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ályázati adatlap az Országos érettségi vizsgaelnöki névjegyzékbe történő felvételhez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/>
      </w:pPr>
      <w:r>
        <w:rPr/>
        <w:t>Személyi adatok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5"/>
      </w:tblGrid>
      <w:tr>
        <w:trPr>
          <w:trHeight w:val="51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:</w:t>
            </w:r>
          </w:p>
        </w:tc>
        <w:tc>
          <w:tcPr>
            <w:tcW w:w="6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letéskori név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ja neve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letési hely, idő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Lakcím adatok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5"/>
      </w:tblGrid>
      <w:tr>
        <w:trPr>
          <w:trHeight w:val="51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ye:</w:t>
            </w:r>
          </w:p>
        </w:tc>
        <w:tc>
          <w:tcPr>
            <w:tcW w:w="6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ányítószám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 (település)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tc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ázszám, emelet, ajt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il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kahely neve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kahely címe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kahelyi telefon:</w:t>
              <w:tab/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zámlázási adatok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a megadott adatokkal a befizetett díjról számla kerül kiállításra)</w:t>
      </w:r>
      <w:r>
        <w:rPr/>
        <w:t>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5"/>
      </w:tblGrid>
      <w:tr>
        <w:trPr>
          <w:trHeight w:val="698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lán szereplő befizető neve:</w:t>
            </w:r>
          </w:p>
        </w:tc>
        <w:tc>
          <w:tcPr>
            <w:tcW w:w="6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ányítószám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 (település)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ca, házszám, emelet, ajtó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nyilvántartásba vételt az alábbi feladat(ok) ellátására kérem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A kívánt terület aláhúzandó.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ettségi vizsga vizsgaelnö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7371" w:leader="dot"/>
        </w:tabs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zetiségi nyelvű érettségi vizsga vizsgabizottságának elnöke </w:t>
        <w:br/>
        <w:t xml:space="preserve">a nemzetiségi nyelv: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7371" w:leader="dot"/>
        </w:tabs>
        <w:autoSpaceDE w:val="false"/>
        <w:spacing w:lineRule="auto" w:line="240" w:before="0" w:after="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t tanítási nyelvű érettségi vizsga vizsgabizottságának elnök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7371" w:leader="dot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élnyelv: </w:t>
        <w:tab/>
      </w:r>
      <w:r>
        <w:br w:type="page"/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sterfokozatot és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középiskolai pedagógus-munkakör betöltéséhez szükséges szakképesítést igazoló oklevél/oklevelek, valamint a vizsgaelnöki ismeretek elsajátítását igazoló dokumentumok adatai:</w:t>
      </w:r>
    </w:p>
    <w:p>
      <w:pPr>
        <w:pStyle w:val="Normal"/>
        <w:spacing w:lineRule="auto" w:line="240" w:before="0" w:after="120"/>
        <w:jc w:val="both"/>
        <w:rPr/>
      </w:pPr>
      <w:r>
        <w:rPr/>
        <w:t>(A táblázatok abban az esetben töltendők ki, amennyiben az oklevelek, tanúsítványok másolatát a pályázó nem csatolja.)</w:t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268"/>
        <w:gridCol w:w="2330"/>
        <w:gridCol w:w="1283"/>
        <w:gridCol w:w="2835"/>
      </w:tblGrid>
      <w:tr>
        <w:trPr>
          <w:trHeight w:val="1592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levél száma, kelt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ovábbá a külföldön kiállított oklevél esetén az egyenértékűség elismeréséről szóló határozat száma, kelte)</w:t>
            </w:r>
          </w:p>
        </w:tc>
        <w:tc>
          <w:tcPr>
            <w:tcW w:w="23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bocsátó intézmény megnevezése</w:t>
            </w:r>
          </w:p>
        </w:tc>
        <w:tc>
          <w:tcPr>
            <w:tcW w:w="12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égzettség foka*</w:t>
            </w:r>
          </w:p>
        </w:tc>
        <w:tc>
          <w:tcPr>
            <w:tcW w:w="28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kképzettség pontos megnevezése</w:t>
            </w:r>
          </w:p>
        </w:tc>
      </w:tr>
      <w:tr>
        <w:trPr>
          <w:trHeight w:val="454" w:hRule="exact"/>
        </w:trPr>
        <w:tc>
          <w:tcPr>
            <w:tcW w:w="3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: egyetemi, főiskolai, alapfokozat, mesterfokozat, szakirányú továbbképzé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2330"/>
        <w:gridCol w:w="1281"/>
        <w:gridCol w:w="2835"/>
      </w:tblGrid>
      <w:tr>
        <w:trPr>
          <w:trHeight w:val="1121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úsítvány sorszáma, kelte</w:t>
            </w:r>
          </w:p>
        </w:tc>
        <w:tc>
          <w:tcPr>
            <w:tcW w:w="23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bocsátó intézmény megnevezése</w:t>
            </w:r>
          </w:p>
        </w:tc>
        <w:tc>
          <w:tcPr>
            <w:tcW w:w="12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őtartam (óra vagy év)</w:t>
            </w:r>
          </w:p>
        </w:tc>
        <w:tc>
          <w:tcPr>
            <w:tcW w:w="28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vábbképzés pontos megnevezése</w:t>
            </w:r>
          </w:p>
        </w:tc>
      </w:tr>
      <w:tr>
        <w:trPr>
          <w:trHeight w:val="454" w:hRule="exact"/>
        </w:trPr>
        <w:tc>
          <w:tcPr>
            <w:tcW w:w="39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9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jegyzés: A táblázat sorai az oklevelek, tanúsítványok számától függően bővíthetők.</w:t>
      </w:r>
    </w:p>
    <w:p>
      <w:pPr>
        <w:pStyle w:val="Normal"/>
        <w:tabs>
          <w:tab w:val="clear" w:pos="708"/>
          <w:tab w:val="right" w:pos="3969" w:leader="dot"/>
        </w:tabs>
        <w:spacing w:lineRule="auto" w:line="240" w:before="72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tum: </w:t>
        <w:tab/>
      </w:r>
    </w:p>
    <w:p>
      <w:pPr>
        <w:pStyle w:val="Normal"/>
        <w:tabs>
          <w:tab w:val="clear" w:pos="708"/>
          <w:tab w:val="left" w:pos="4500" w:leader="none"/>
          <w:tab w:val="left" w:pos="8500" w:leader="dot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5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láírás</w:t>
      </w:r>
    </w:p>
    <w:p>
      <w:pPr>
        <w:pStyle w:val="Normal"/>
        <w:tabs>
          <w:tab w:val="clear" w:pos="708"/>
          <w:tab w:val="center" w:pos="65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lékletek – ellenőrző lista a pályázat áttekintéséhez: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özépiskolai pedagógus-munkakörben vagy pedagógusképző felsőoktatási intézmény oktatói munkakörében szerzett tíz év gyakorlati idő meglétét tanúsító igazolás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A munkáltató nyilatkozata arról, hogy a pályázónak olyan munkakörre szóló jogviszonya van, amely betöltésének előfeltétele a büntetlen előélet, </w:t>
      </w:r>
      <w:r>
        <w:rPr>
          <w:rFonts w:cs="Times New Roman" w:ascii="Times New Roman" w:hAnsi="Times New Roman"/>
          <w:sz w:val="20"/>
          <w:szCs w:val="20"/>
          <w:u w:val="single"/>
        </w:rPr>
        <w:t>ennek hiányában</w:t>
      </w:r>
      <w:r>
        <w:rPr>
          <w:rFonts w:cs="Times New Roman" w:ascii="Times New Roman" w:hAnsi="Times New Roman"/>
          <w:sz w:val="20"/>
          <w:szCs w:val="20"/>
        </w:rPr>
        <w:t xml:space="preserve"> e tény igazolására a pályázat benyújtásakor kilencven napnál nem régebbi hatósági erkölcsi bizonyítvány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végzettséget és szakképzettséget tanúsító oklevél másolata. (Nem magyar felsőoktatási intézményben szerzett oklevél esetén az egyenértékűség elismeréséről szóló határozat másolata.)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A vizsgaelnöki ismeretek elsajátítását, megújítását igazoló dokumentumok (oklevél, tanúsítvány, igazolólap) másolata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A bírálati díj befizetésének igazolása. A bírálati díjat az Oktatási Hivatal </w:t>
      </w:r>
      <w:r>
        <w:rPr>
          <w:rFonts w:cs="Times New Roman" w:ascii="Times New Roman" w:hAnsi="Times New Roman"/>
          <w:b/>
          <w:sz w:val="20"/>
          <w:szCs w:val="20"/>
        </w:rPr>
        <w:t>10032000-00282637-00000000</w:t>
      </w:r>
      <w:r>
        <w:rPr>
          <w:rFonts w:cs="Times New Roman" w:ascii="Times New Roman" w:hAnsi="Times New Roman"/>
          <w:sz w:val="20"/>
          <w:szCs w:val="20"/>
        </w:rPr>
        <w:t xml:space="preserve"> számlaszámára kell befizetni, a pályázó nevének és a pályázat tárgyának feltüntetésével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42" w:top="111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Beküldendő a szükséges mellékletekkel:</w:t>
    </w:r>
  </w:p>
  <w:p>
    <w:pPr>
      <w:pStyle w:val="Normal"/>
      <w:spacing w:before="0" w:after="0"/>
      <w:jc w:val="both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Oktatási Hivatal Tanügy-igazgatási és Területi Koordinációs Főosztály, Akkreditációs Osztály – Névjegyzék (1363 Budapest, Pf. 19.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fejChar">
    <w:name w:val="Élőfej Char"/>
    <w:qFormat/>
    <w:rPr>
      <w:rFonts w:eastAsia="Times New Roman"/>
    </w:rPr>
  </w:style>
  <w:style w:type="character" w:styleId="LlbChar">
    <w:name w:val="Élőláb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09:00Z</dcterms:created>
  <dc:creator>rozsag</dc:creator>
  <dc:description/>
  <dc:language>en-US</dc:language>
  <cp:lastModifiedBy>Fiedler Anna Mária</cp:lastModifiedBy>
  <dcterms:modified xsi:type="dcterms:W3CDTF">2014-12-23T09:09:00Z</dcterms:modified>
  <cp:revision>2</cp:revision>
  <dc:subject/>
  <dc:title/>
</cp:coreProperties>
</file>