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Külgazdasági és Külügyminisztérium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1027 Budapest, Bem rakpart 47.)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a közszolgálati tisztviselőkről szóló 2011. évi CXCIX. törvén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5. § (1) bekezdése alapján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ályázatot hirdet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külgazdasági attasé (KGA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unkakörök betöltésére</w:t>
      </w:r>
    </w:p>
    <w:p>
      <w:pPr>
        <w:pStyle w:val="Normal"/>
        <w:ind w:right="-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/>
      </w:pPr>
      <w:r>
        <w:rPr>
          <w:b/>
          <w:sz w:val="24"/>
          <w:szCs w:val="24"/>
        </w:rPr>
        <w:t>A jogviszony időtartama: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</w:rPr>
        <w:t xml:space="preserve">határozott idejű kormányzati szolgálati jogviszony 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glalkoztatás jellege: 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</w:rPr>
        <w:t xml:space="preserve">teljes munkaidő 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unkavégzés helye: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lábbi táblázat szerint a külföldi állomáshelytől függően 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79"/>
        <w:gridCol w:w="831"/>
        <w:gridCol w:w="1287"/>
        <w:gridCol w:w="2202"/>
        <w:gridCol w:w="1601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Állomáshel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rszá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Állomáshely betöltés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ülszolgálat vége (várhatóan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color w:val="FFFFFF"/>
              </w:rPr>
              <w:t>Elvárt nyelvtudá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Előnyt jelent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Almati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azahsztá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kazah/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Ankar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örökorszá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török/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Athén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örögorszá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görög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Barcelo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panyolorszá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spany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Bukares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máni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román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</w:rPr>
              <w:t>Isztambu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örökorszá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2015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török/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Kair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gyipto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rab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</w:rPr>
              <w:t>Kijev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Ukrajn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ukrán/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Koppenhág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áni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dán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Krakk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engyelorszá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lengye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Kuvai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uvai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rab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Lendv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zlovéni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szlovén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Madri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panyolorszá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spany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Osl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rvégi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norvég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Páriz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nciaorszá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franci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Prág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sehorszá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cseh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Pretor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él-Afrikai Köztársasá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Rosztov na Don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roszorszá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Rijá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zaúd-Arábi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rab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tuttgar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émetorszá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néme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Új-Delhi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ndi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hindi</w:t>
            </w:r>
          </w:p>
        </w:tc>
      </w:tr>
    </w:tbl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/>
      </w:pPr>
      <w:r>
        <w:rPr>
          <w:b/>
          <w:sz w:val="24"/>
          <w:szCs w:val="24"/>
        </w:rPr>
        <w:t xml:space="preserve">A KGA hálózat működésének célja: 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</w:rPr>
        <w:t>A magyar kormány külgazdasági célkitűzéseinek hatékony érvényre juttatását, külpiaci részesedésünk további növelésével, munkahelyteremtő beruházások Magyarországra vonzásával, vagyis   a  gazdasági érdekeink fokozott és vállalati szintig terjedő helyi képviseletével kívánjuk elérni.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neslista1jellszn"/>
        <w:ind w:left="0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Ezzel összhangban a külgazdasági attasé munkakörben ellátandó főbb feladatok: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agyarország külgazdasági érdekeinek érvényesítése a fogadó országban. Részvétel a magyar áru- és szolgáltatásexport növelésének, és piacra jutásuk megkönnyítésének elősegítésében, a magyar vállalkozások érdekeinek hatékony képviseletében a gazdaságdiplomácia eszközeivel, a magyar vállalkozások részére üzleti információk és partnerkapcsolatok közvetítése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észvétel a kormány tőkevonzást ösztönző politikájának végrehajtásában. Közreműködés a magyar vállalatok által külföldön megvalósítandó és a fogadó ország vállalatainak Magyarországon történő tőkebefektetési lehetőségeinek felkutatásában, valamint a befektetések megvalósításában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apcsolattartás a fogadó ország üzleti életének meghatározó szereplőivel, szakmai szövetségekkel, intézményekkel, kamarákkal, vállalat vezetőkkel (a kedvező magyar ország-kép kialakítása érdekében)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Általános gazdaságdiplomáciai tevékenység, közvetlen kapcsolattartás a reláció hivatalos szerveivel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EU közös kereskedelempolitikájában a magyar külkereskedelmi érdekek érvényesítéséhez szükséges háttér-információk biztosítása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azdasági és üzleti tárgyú jelentések, elemzések, tervek készítése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/>
      </w:pPr>
      <w:r>
        <w:rPr>
          <w:sz w:val="24"/>
          <w:szCs w:val="24"/>
        </w:rPr>
        <w:t>Közreműködés a fogadó országban megrendezésre kerülő magyar kereskedelemfejlesztési és befektetés-ösztönzési szakmai programok, hivatalos vezetői látogatások előkészítésében, lebonyolításában és utógondoz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360" w:before="0" w:after="0"/>
        <w:jc w:val="both"/>
        <w:rPr/>
      </w:pPr>
      <w:r>
        <w:rPr>
          <w:b/>
          <w:sz w:val="24"/>
          <w:szCs w:val="24"/>
        </w:rPr>
        <w:t>Pályázati feltételek és elvárások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agyar állampolgárság (a pályázó nem lehet a fogadó ország állampolgára), továbbá Magyarországon bejegyzett állandó lakcím/lakóhely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>felsőfokú iskolai végzettség (egyetemi vagy főiskolai diploma), (a képesítési feltételek a 29/2012 (III.7) Korm. rendelet 3. számú melléklet 82. pont I. besorolási osztály szerint. Külföldön szerzett diploma esetén csak honosított diploma fogadható el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a pályázatában megjelölt állomáshelyre vonatkozóan a fenti táblázatban meghatározott elvárt munkanyelvből államilag elismert vagy azzal egyenértékűvé nyilvánított (honosított) C1 (felsőfokú) szintű komplex típusú nyelvvizsga, valamint magas szintű, tárgyalóképes nyelvtudás, 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 xml:space="preserve">a fogadó ország gazdasági helyzete, üzleti környezete, valamint a kétoldalú gazdasági kapcsolatok magas szintű ismerete, 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>elemző és értékelő munkák terén szerzett tapasztalat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 xml:space="preserve">haladó szintű számítógépes felhasználói ismeretek (MS OFFICE), 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>jó kommunikációs, szervező- és prezentációs készség, teljesítményorientáció.</w:t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ási feltételek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büntetlen előélet és cselekvőképesség,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három hónapnál nem régebbi hatósági erkölcsi bizonyítvány (kivéve: jelenleg is külszolgálatot teljesítők)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külszolgálatra alkalmas egészségi állapot (orvosi igazolás csatolása nem szükséges),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érvényes „B” kategóriás gépjárművezetői engedély és személygépkocsi-vezetői gyakorlat. </w:t>
      </w:r>
    </w:p>
    <w:p>
      <w:pPr>
        <w:pStyle w:val="Normal"/>
        <w:ind w:left="72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elbírálásánál előnyt jelent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gazdasági, jogi, műszaki felsőfokú iskolai végzettség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üzleti életben, piaci, vállalati működésben szerzett munkatapasztalat, 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 w:val="24"/>
          <w:szCs w:val="24"/>
        </w:rPr>
        <w:t>külgazdasági (kereskedelemfejlesztés, befektetésösztönzés) területen szerzett gyakorlat,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táblázatban meghatározott előnyt jelentő nyelvből magas szintű, tárgyalóképes nyelvismere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A pályázat érvényesen elektronikus úton nyújtható be az alábbiakban felsorolt összes dokumentum csatolásával: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 xml:space="preserve">45/2012. (III. 20.) Korm. rendelet szerinti </w:t>
      </w:r>
      <w:r>
        <w:rPr>
          <w:sz w:val="24"/>
          <w:szCs w:val="24"/>
        </w:rPr>
        <w:t>önéletrajza</w:t>
      </w:r>
    </w:p>
    <w:p>
      <w:pPr>
        <w:pStyle w:val="Normal"/>
        <w:ind w:left="720" w:hanging="0"/>
        <w:jc w:val="both"/>
        <w:textAlignment w:val="auto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kozigallas.gov.hu/kttv_oneletrajz_sablon_v1_6.xls</w:t>
        </w:r>
      </w:hyperlink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sz w:val="24"/>
          <w:szCs w:val="24"/>
        </w:rPr>
        <w:t xml:space="preserve">az állomáshelyhez tartozó külpiacon a magyar export növekedésére, a külföldi működő-tőke befektetés (FDI) ösztönzésre vonatkozó szakmai koncepció legfeljebb 1 oldal terjedelemben, 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sz w:val="24"/>
          <w:szCs w:val="24"/>
        </w:rPr>
        <w:t xml:space="preserve">a felsőfokú iskolai végzettséget és egyéb szakképzettséget, valamint a nyelvtudást igazoló dokumentumok másolata elektronikus formátumban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ályázati adatlap excel formátumban ÉS aláírt, kinyomtatott szkennelt formátumban (letölthető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gállás, illetmény, juttatás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glalkoztatás, a besorolás, az illetmény valamint az egyéb juttatások megállapítása a közszolgálati tisztviselőkről szóló 2011. évi CXCIX. törvény (Kttv.), valamint a tartós külszolgálatról és az ideiglenes külföldi kiküldetésről szóló 172/2012 (VII. 26.) Korm. rendelet alapján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benyújtásának határideje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5. február 28.</w:t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benyújtásának módja és feltétel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kizárólag elektronikus úton nyújtható be a </w:t>
      </w:r>
      <w:hyperlink r:id="rId3">
        <w:r>
          <w:rPr>
            <w:rStyle w:val="InternetLink"/>
            <w:sz w:val="24"/>
            <w:szCs w:val="24"/>
          </w:rPr>
          <w:t>kgapalyazat@mfa.gov.hu</w:t>
        </w:r>
      </w:hyperlink>
      <w:r>
        <w:rPr>
          <w:sz w:val="24"/>
          <w:szCs w:val="24"/>
        </w:rPr>
        <w:t xml:space="preserve"> email címre, az e-mail tárgyában kérjük feltüntetni: KGAPÁLYÁ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zárólag a pályázati felhívásban szereplő összes, megfelelő formában megküldött dokumentum esetén tudjuk befogadni a pályáz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tölthető pályázati adatlapon szereplő kitöltési útmutató szerint MINDEN csatolandó dokumentumot egyszerre (egy e-mailben) kérünk benyújtani, a beküldött dokumentumok pótlására, kiegészítésére postai úton/személyesen nincs lehetőség, és csak a hiánytalan dokumentációt tekintjük érvényesnek. Felhívjuk a Tisztelt Pályázók figyelmét, hogy a határidőn túl benyújtott pályázatokat nem áll módunkban figyelembe venni.</w:t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8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68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elbírálásának rendje:</w:t>
      </w:r>
    </w:p>
    <w:p>
      <w:pPr>
        <w:pStyle w:val="Normal"/>
        <w:ind w:right="-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rvényes – formailag és tartalmilag megfelelő - pályázatot benyújtó jelentkezők feleletválasztós írásbeli tesztet írnak, amellyel az általános gazdasági/külgazdasági ismereteiket kívánjuk felmérni. A teszten továbbjutó pályázók szóbeli meghallgatáson vesznek részt, amelyen szakmai és személyes rátermettségüket vizsgáljuk. </w:t>
      </w:r>
    </w:p>
    <w:p>
      <w:pPr>
        <w:pStyle w:val="Normal"/>
        <w:ind w:right="-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almasan kezelt pályázatok elbírálásának határideje 2015. április 20. </w:t>
      </w:r>
    </w:p>
    <w:p>
      <w:pPr>
        <w:pStyle w:val="Normal"/>
        <w:ind w:right="-68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 eredményéről az elbírálásra előírt határidőt követő 8 napon belül csak az eredményesen pályázók kapnak értesítést a pályázati anyagban megadott elektronikus elérhetőségre.</w:t>
      </w:r>
    </w:p>
    <w:p>
      <w:pPr>
        <w:pStyle w:val="Normal"/>
        <w:ind w:right="-68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a pályázó nem járul hozzá pályázati anyagának adatbázisban történő rögzítéséhez, a benyújtott sikertelen pályázati anyagok az elbírálásra előírt határidőt követő 15 munkanapon belül törlésre/megsemmisítésre kerül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gyéb információ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ülgazdasági attasé tartós külszolgálatra rendelésének további feltétel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 a KKM illetékes részlegei által igazolt felkészítés megtörténte; 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 a külügyi szakmai alapvizsga legalább „megfelelt” eredménnyel történő letétele;</w:t>
      </w:r>
    </w:p>
    <w:p>
      <w:pPr>
        <w:pStyle w:val="Normal"/>
        <w:jc w:val="both"/>
        <w:rPr/>
      </w:pPr>
      <w:r>
        <w:rPr>
          <w:sz w:val="24"/>
          <w:szCs w:val="24"/>
        </w:rPr>
        <w:t>Tájékoztatjuk a jelentkezőket, hogy a pályázat nyertesének nemzetbiztonsági ellenőrzésnek és kiutazó családtagjaival együtt orvosi alkalmassági vizsgálatnak kell alávetnie magát, valamint vagyonnyilatkozat-tételi kötelezettség terheli. Az állás betöltéséhez a nemzetbiztonsági ellenőrzésen való megfelelés elengedhetetlen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neslista1jellszn">
    <w:name w:val="Színes lista – 1. jelölőszín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75" w:after="75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igallas.gov.hu/kttv_oneletrajz_sablon_v1_6.xls" TargetMode="External"/><Relationship Id="rId3" Type="http://schemas.openxmlformats.org/officeDocument/2006/relationships/hyperlink" Target="mailto:kgapalyazat@mfa.gov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38:00Z</dcterms:created>
  <dc:creator>VassJ</dc:creator>
  <dc:description/>
  <dc:language>en-US</dc:language>
  <cp:lastModifiedBy>Tárnok Gyöngyi</cp:lastModifiedBy>
  <cp:lastPrinted>2015-01-20T09:36:00Z</cp:lastPrinted>
  <dcterms:modified xsi:type="dcterms:W3CDTF">2015-02-03T15:38:00Z</dcterms:modified>
  <cp:revision>2</cp:revision>
  <dc:subject/>
  <dc:title/>
</cp:coreProperties>
</file>