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85875" cy="97155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ZÖLD FORRÁS 2019. évi pályázati felhívás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környezet és természetvédelmi civil szervezetek számár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Agrárminisztérium, mint Támogató (továbbiakban: AM / Támogató) a Nemzeti Környezetvédelmi Program céljainak megvalósítása érdekében az alábbiakban nyilvános pályázati felhívást tesz közzé a környezet- és természetvédelmi céllal létrejött, a nemzeti környezet- és természetvédelmi célok elérésében közvetlenül feladatot vállaló civil szervezetek számár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ati felhívás a lentebb felsorolt jogszabályok, határozatok, utasítások alapján készült, amelyek a pályázati eljárás során kötelezően betartandók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örnyezet védelmének általános szabályairól szóló 1995. évi LIII. törvény; 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ermészet védelméről szóló 1996. évi LIII. törvény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gyarország 2019. évi központi költségvetéséről szóló 2018. évi L. törvény (a továbbiakban: Kvtv.)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gyesülési jogról, a közhasznú jogállásról, valamint a civil szervezetek működéséről és támogatásáról szóló 2011. évi CLXXV. törvény (továbbiakban: Civil tv.)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államháztartásról szóló 2011. évi CXCV. törvény (a továbbiakban: Áht.)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államháztartásról szóló törvény végrehajtásáról szóló 368/2011. (XII.31.) Korm. rendelet (a továbbiakban: Ávr.)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/2015. (VI. 17.) OGY határozat a 2015–2020 közötti időszakra szóló Nemzeti Környezetvédelmi Programról (a továbbiakban: NKP)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jezeti és központi kezelésű előirányzatok kezelésének és felhasználásának szabályairól szóló 24/2015. (V. 26.) FM rendelet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9/2017. (IX.29.) FM utasítás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XII. Agrárminisztérium költségvetési fejezethez tartozó fejezeti és központi kezelésű előirányzatokkal kapcsolatos gazdálkodásról szóló 6/2018. (XII.17.) AM utasítás;</w:t>
      </w:r>
    </w:p>
    <w:p>
      <w:pPr>
        <w:pStyle w:val="Listaszerbekezds"/>
        <w:numPr>
          <w:ilvl w:val="0"/>
          <w:numId w:val="1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Agrárminisztérium Szervezeti és Működési Szabályzatáról szóló 2/2018. (IX.10.) AM utasítás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 pályázati támogatás célja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örnyezet- és természetvédő civil szervezetek támogatása, aktív részvételének biztosítása az NKP meghatározott célkitűzéseihez illeszkedő, illetve bizonyos állami feladatok átvállalásából adódó szakmai programjaik eredményes és hatékony megvalósításában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 támogatás igénybevételével megvalósítható célok és a támogatható tevékenységek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Zöld Forrásból a támogatás igénybevételére jogosultak az alábbi, NKP-ban megfogalmazot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célkitűzése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z illeszkedő, illetve az átvállalható állami feladatok hatékony és eredményes teljesítéséhez kapnak segítsége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  <w:tab/>
        <w:t>az életminőség és az emberi egészség környezeti feltételeinek javítás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  <w:tab/>
        <w:t>védett természeti értékek és erőforrások védelme, fenntartható használata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  <w:tab/>
        <w:t>az erőforrás-takarékosság és hatékonyság javítása, gazdaság zöldítése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fenti célokkal összhangban az alább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evékenységtípus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 és azok megvalósításának költségeire igényelhető a támogatás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élőhelyvédelem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öldtani (földtudományi) természeti értékek védelme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ájvédelem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rnyezet- és természetvédelmi monitorozá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smeretterjesztő, a környezet- és természettudatosságot szolgáló kiadványok, könyvek készítése, kiadás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emléletformáló, szakmai információkat közvetítő honlapok készítése, üzemeltetése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rnyezetvédelmi tanácsadá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rnyezeti nevelési célú programok szervezése, lebonyolítás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melt környezet- és természetvédelmi célok megvalósulásához, jeles napokhoz stb. kapcsolódó figyelemfelkeltő kampány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ágazati szakmai rendezvények szervezése és lebonyolítás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izárólag parlagfű-mentesítési projektekre, valamint háziállatok ivartalanítására és chipezésére támogatás nem kérhető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gy pályázaton belül legalább egy célkitűzést meg kell jelölni, de több is teljesíthető; a fent nevezett tevékenységtípusok közül azonban legfeljebb csak három tervezhető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gy pályázó csak egy pályázatot adhat be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pályázatban igényelt összeg maximum 20%-a lehet általános működési költség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 pályázók kör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ályázatot azon környezet- és természetvédelmi céllal létrejött civil szervezetek nyújthatnak be, akik az alábbi feltételeknek eleget tesznek: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. január 1. előtt jogerősen Magyarországon bejegyzettek;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vékenységüket Magyarországon végzik;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lapító okiratban/alapszabályában rögzítetten környezet-, illetve természetvédelmi céllal létrejött társadalmi szervezetek – alapítványok, egyesületek, szövetségek, amelyek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Civil tv. alapján civil szervezetnek minősülnek;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Civil tv. szerinti közhasznúsági fokozattal rendelkeznek;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-ben és 2018-ban környezetvédelmi, illetve természetvédelmi tevékenységet folytattak;</w:t>
      </w:r>
    </w:p>
    <w:p>
      <w:pPr>
        <w:pStyle w:val="Listaszerbekezds"/>
        <w:numPr>
          <w:ilvl w:val="0"/>
          <w:numId w:val="7"/>
        </w:numPr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. évi beszámolójukat és annak közhasznúsági mellékletét az Országos Bírósági Hivatalhoz benyújtotta vagy saját honlapján közzétette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em pályázhatnak: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zalapítvány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ivil társaság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ztestülete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on-profit gazdasági társaság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gyházi jogi személyek, illetve ezek jogi személyiséggel rendelkező szervezetei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árt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azdasági társaságok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 támogatás formája és a finanszírozás módj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ámogatás egyszeri, vissza nem térítendő, mértéke legfeljebb az összes elszámolható költség 100%-a. Az AM az odaítélt összeget egy összegben, támogatási előlegként utalja át a Pályázó bankszámlájára. A támogatáshoz önerő, saját forrás biztosítása nem feltétel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 pályázattal elnyerhető támogatás mérték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jelen pályázattal meghirdetett támogatásra a Kvtv. XII. Agrárminisztérium fejezetének a 20/02/14/00 szám alatti jogcímcsoport szerinti „Állami feladatok átvállalása a Nemzeti Környezetvédelmi Program megvalósításában” előirányzat keretösszegéből 70.000.000 forint áll rendelkezés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gy pályázattal elnyerhető, vissza nem térítendő támogatás összege 1.000.000 forinttól 3.000.000 forintig terjedhet. Az 1.000.000 forintnál alacsonyabb támogatási összegre értékelt pályázatot támogatni nem leh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AM fenntartja magának a jogot, hogy a hatályos költségvetési törvény alapján a támogatási keretösszeget – a felhívás külön módosítása nélkül – megváltoztass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 pályázat benyújtásának módja, helye és ideje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enyújtandó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apír alapon, egy példányban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a minden oldalon cégszerűen aláírt pályázati adatlap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lektronikus adathordozón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a szervezet képviselője által hitelesített, a pályázat benyújtásakor hatályos alapszabály/alapító okirat szkennelt változata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az adatlap szerkeszthető excel formátumú változat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entieket az alábbi módon és formában várjuk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stai úton, a</w:t>
      </w: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  <w:t xml:space="preserve"> zár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orítékon</w:t>
      </w: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eltüntetve:</w:t>
      </w: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  <w:t xml:space="preserve"> 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öld</w:t>
      </w: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rrás</w:t>
      </w: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9</w:t>
      </w: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ályázat</w:t>
      </w:r>
      <w:r>
        <w:rPr>
          <w:rFonts w:eastAsia="Arial" w:cs="Times New Roman;Times New Roman" w:ascii="Times New Roman;Times New Roman" w:hAnsi="Times New Roman;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önyvelt (tértivevényes) postai küldeményt az alábbi címre kell postázn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grárminisztériu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arlamenti és Társadalmi Kapcsolatok Főosztály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52 Budapest, Apáczai Csere János utca 9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atok benyújtásának határideje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019. április 8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ostabélyegző kelte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ályázati díj nincs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A pályázat formai és tartalmi követelményei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iánypótlásra nincs lehetősé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pályázati adatlap szerkezete és tartalma nem változtathat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ati felhívásban rögzítetteknek, a vonatkozó jogszabályoknak, valamint a formai szempontoknak nem megfelelő pályázatok szakmai értékelésre nem bocsáthatóak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ormai értékelés eredményéről (befogadás vagy elutasítás) az AM – elektronikus levélben – a pályázat beérkezését követő legfeljebb 7. napig befogadó nyilatkozatot küld a Pályázó részére, vagy érdemi vizsgálat nélkül – indok megjelölésével – elutasítja a pályázatot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 által megadott e-mail címmel kapcsolatos kockázatokat (pl. hibásan megadott cím, olvasatlan vagy átirányított e-mailek) minden esetben a Pályázó viseli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fogadott pályázatok benyújtójának nevét és a pályázatok címét az AM a hivatalos honlapján a benyújtási határidőt követő 15 napon belül közzétesz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ormai szempontból kizáró okok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ibásan, hiányosan vagy határidő után benyújtott pályázat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apír alapon benyújtott és az elektronikus adathordozóra feltöltött Adatlap tartalmának eltérése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ármely tekintetben valótlan adatszolgáltatás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igényelt költségvetési támogatás összege meghaladja a maximálisan igényelhető 3.000.000 forintot, vagy nem éri el az 1.000.000 forintot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ályázat a jelen pályázati felhívásban jelzett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célokkal (illetve az NKP-ban foglaltakkal) ninc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sszhangban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 ellen csőd-, felszámolási eljárás vagy egyéb, a megszüntetésre irányuló, jogszabályban meghatározott eljárás van folyamatban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 az Áht. 50. § (1) bekezdésének a) pontja alapján nem felel meg a rendezett munkaügyi kapcsolatoknak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 az Áht. 50. § (1) bekezdés c) pontja, valamint a nemzeti vagyonról szóló 2011. évi CXCVI. törvény 3. § (1) bekezdés 1. c) pontja szerint nem minősül átlátható szervezetnek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 az AM által nyújtott bármely korábbi költségvetési támogatással nem számolt el, illetve a támogatás jogosulatlan igénybevétele került megállapításra (kivétel a 2018. évi Zöld Forrás pályázat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Tartalmi értékelés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z értékelés során meghatározó, kiemelt jelentőséggel bíró szempontok: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projekt fontossága, (társadalmi) hasznossága, hatékonysága, hatóköre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tervezett program megvalósíthatósága, kidolgozottság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projekt költségeinek realitása, költségtervének részletessége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pályázó szervezet működőképessége, szakmai hitelessége, múlt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Pályázati döntés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írálatra csak formai szempontból megfelelő pályázat kerülhet. A pályázatokkal kapcsolatos döntést a benyújtási határidőtől számított legkésőbb 75 naptári napon belül az agrárminiszter írásban hozza meg. A minisztert döntésében a Bíráló Bizottság javaslata segíti, ami egyesíti magában a tárca szakmai véleményét és a civil szervezetek delegáltjainak egységes javaslatát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egszülető döntés lehet: támogatás, feltételes támogatás (ún. tartaléklista), elutasítás, kizárás. Az igényelt támogatási összegnél kisebb összeg is megítélhető (minimum 1.000.000 forint), ebben az esetben a szerződéskötés feltétele a módosított költségvetés benyújtása és annak elfogadás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t a Támogató döntéséről, illetve a támogatás igénybevételének feltételeiről, elutasítás esetén annak indokairól, a döntéshozataltól számított 15 napon belül az AM Parlamenti és Társadalmi Kapcsolatok Főosztálya írásban tájékoztatja, illetőleg a pályázat eredménye a döntés meghozatalától számított 5 napon belül az AM honlapján közzétételre kerül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kormany.hu/hu/foldmuvelesugyi-miniszterium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ifogás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iniszteri döntéssel szemben jogorvoslatnak nincs hely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mennyiben a Pályázó úgy ítéli meg, hogy a pályázati eljárás, a támogatási döntés meghozatala, a támogatói okiratok kiadása, a költségvetési támogatás folyósítása, illetve annak esetleges visszakövetelése jogszabálysértő vagy a pályázati kiírásba vagy a támogatói okiratba ütközik, akkor az Ávr. 102/D §-a alapján kifogást nyújthat be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ifogásnak tartalmaznia kell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ifogást tevő nevét, székhelyét vagy lakcímét, a nem természetes személy kifogást tevő képviselője nevét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ifogással érintett pályázat vagy támogatói okirat azonosításához szükséges adatait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ifogásolt intézkedés vagy mulasztás meghatározását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ifogás alapjául szolgáló tényeket és a kifogásolt vagy elmaradt intézkedéssel megsértett jogszabályi rendelkezés pontos megjelölését,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em elektronikus úton történő kapcsolattartás esetén a kifogást tevő aláírását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ifogás elbírálása az Ávr. 102/D. § (5) - (7) bekezdései, valamint a 6/2018. (XII.17.) AM utasításban foglaltak alapján történik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ifogás tárgyában hozott döntés ellen további kifogás előterjesztésének vagy más jogorvoslat igénybevételének nincs helye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ámogatói okirat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nyertes Pályázót a miniszteri döntést követő 15 naptári napon belül az AM Parlamenti és Társadalmi Kapcsolatok Főosztálya értesíti a támogatói okirat létrejöttének feltételeiről a pályázati adatlapon megjelölt elektronikus címen.</w:t>
      </w:r>
    </w:p>
    <w:p>
      <w:pPr>
        <w:pStyle w:val="Listaszerbekezds1"/>
        <w:autoSpaceDE w:val="false"/>
        <w:spacing w:before="120" w:after="0"/>
        <w:ind w:left="0" w:hanging="0"/>
        <w:jc w:val="both"/>
        <w:rPr>
          <w:rFonts w:eastAsia="Arial"/>
        </w:rPr>
      </w:pPr>
      <w:r>
        <w:rPr/>
        <w:t>A</w:t>
      </w:r>
      <w:r>
        <w:rPr>
          <w:rFonts w:eastAsia="Arial"/>
        </w:rPr>
        <w:t xml:space="preserve"> </w:t>
      </w:r>
      <w:r>
        <w:rPr/>
        <w:t>támogatásról</w:t>
      </w:r>
      <w:r>
        <w:rPr>
          <w:rFonts w:eastAsia="Arial"/>
        </w:rPr>
        <w:t xml:space="preserve"> </w:t>
      </w:r>
      <w:r>
        <w:rPr/>
        <w:t>szóló</w:t>
      </w:r>
      <w:r>
        <w:rPr>
          <w:rFonts w:eastAsia="Arial"/>
        </w:rPr>
        <w:t xml:space="preserve"> </w:t>
      </w:r>
      <w:r>
        <w:rPr/>
        <w:t>döntés</w:t>
      </w:r>
      <w:r>
        <w:rPr>
          <w:rFonts w:eastAsia="Arial"/>
        </w:rPr>
        <w:t xml:space="preserve"> </w:t>
      </w:r>
      <w:r>
        <w:rPr/>
        <w:t>hatályát</w:t>
      </w:r>
      <w:r>
        <w:rPr>
          <w:rFonts w:eastAsia="Arial"/>
        </w:rPr>
        <w:t xml:space="preserve"> </w:t>
      </w:r>
      <w:r>
        <w:rPr/>
        <w:t>veszti,</w:t>
      </w:r>
      <w:r>
        <w:rPr>
          <w:rFonts w:eastAsia="Arial"/>
        </w:rPr>
        <w:t xml:space="preserve"> </w:t>
      </w:r>
      <w:r>
        <w:rPr/>
        <w:t>h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ámogatásról</w:t>
      </w:r>
      <w:r>
        <w:rPr>
          <w:rFonts w:eastAsia="Arial"/>
        </w:rPr>
        <w:t xml:space="preserve"> </w:t>
      </w:r>
      <w:r>
        <w:rPr/>
        <w:t>szóló</w:t>
      </w:r>
      <w:r>
        <w:rPr>
          <w:rFonts w:eastAsia="Arial"/>
        </w:rPr>
        <w:t xml:space="preserve"> </w:t>
      </w:r>
      <w:r>
        <w:rPr/>
        <w:t>értesítés</w:t>
      </w:r>
      <w:r>
        <w:rPr>
          <w:rFonts w:eastAsia="Arial"/>
        </w:rPr>
        <w:t xml:space="preserve"> </w:t>
      </w:r>
      <w:r>
        <w:rPr/>
        <w:t>kézhezvételétől</w:t>
      </w:r>
      <w:r>
        <w:rPr>
          <w:rFonts w:eastAsia="Arial"/>
        </w:rPr>
        <w:t xml:space="preserve"> </w:t>
      </w:r>
      <w:r>
        <w:rPr/>
        <w:t>számított</w:t>
      </w:r>
      <w:r>
        <w:rPr>
          <w:rFonts w:eastAsia="Arial"/>
        </w:rPr>
        <w:t xml:space="preserve"> </w:t>
      </w:r>
      <w:r>
        <w:rPr/>
        <w:t>60</w:t>
      </w:r>
      <w:r>
        <w:rPr>
          <w:rFonts w:eastAsia="Arial"/>
        </w:rPr>
        <w:t xml:space="preserve"> </w:t>
      </w:r>
      <w:r>
        <w:rPr/>
        <w:t>naptári napon</w:t>
      </w:r>
      <w:r>
        <w:rPr>
          <w:rFonts w:eastAsia="Arial"/>
        </w:rPr>
        <w:t xml:space="preserve"> </w:t>
      </w:r>
      <w:r>
        <w:rPr/>
        <w:t>belül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Pályázó</w:t>
      </w:r>
      <w:r>
        <w:rPr/>
        <w:t>nak</w:t>
      </w:r>
      <w:r>
        <w:rPr>
          <w:rFonts w:eastAsia="Arial"/>
        </w:rPr>
        <w:t xml:space="preserve"> </w:t>
      </w:r>
      <w:r>
        <w:rPr/>
        <w:t>felróható okból</w:t>
      </w:r>
      <w:r>
        <w:rPr>
          <w:rFonts w:eastAsia="Arial"/>
        </w:rPr>
        <w:t xml:space="preserve"> </w:t>
      </w:r>
      <w:r>
        <w:rPr/>
        <w:t>nem</w:t>
      </w:r>
      <w:r>
        <w:rPr>
          <w:rFonts w:eastAsia="Arial"/>
        </w:rPr>
        <w:t xml:space="preserve"> </w:t>
      </w:r>
      <w:r>
        <w:rPr/>
        <w:t>jön</w:t>
      </w:r>
      <w:r>
        <w:rPr>
          <w:rFonts w:eastAsia="Arial"/>
        </w:rPr>
        <w:t xml:space="preserve"> </w:t>
      </w:r>
      <w:r>
        <w:rPr/>
        <w:t>lét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ámogatási jogviszony.</w:t>
      </w: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A támogatásra irányuló jogviszony a támogatói okirat Pályázó általi, igazolt átvétel időpontjában keletkezik. Az ezt megelőzően megkezdett projekt megvalósításából eredő kockázatok a Pályázót terhelik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1. A támogatás kifizetése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ámogatás kifizetésének feltétele a támogatói okiratban rögzítettek elfogadása. A támogatás folyósítása a támogatói okirat kézbesítésétől számított 45 napon belül történik.</w:t>
      </w:r>
    </w:p>
    <w:p>
      <w:pPr>
        <w:pStyle w:val="Listaszerbekezds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35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12. A támogatás felhasználásának feltétele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lnyert támogatás kizárólag a pályázatban megjelölt célra és a támogatói okirat átvételével elfogadott (módosított), a beszámoló tájékoztató figyelembevételével összeállított költségtervben részletezett költségekre használható fel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ámogató okiratban rögzített időszakban, de legkorábban a pályázat benyújtási határidejét követő naptól, tehát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019. április 8-tól, legkésőbb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20. május 31-ig felmerülő költségekre használható fel. A legkésőbbi kifizetés dátuma a támogatói okiratban foglalt projektbefejezési határidő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ámogatás terhére elszámolható számlákat és bizonylatokat a Pályázó szervezet nevére és székhelyére kell kiállítani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200.000 forintot meghaladó értékű árubeszerzésre vagy szolgáltatás megrendelésére vonatkozó szerződés kizárólag írásban köthető meg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bruttó 1.000.000 forintot meghaladó értékű áru beszerzése vagy szolgáltatás igénybevétele legalább 3 árajánlat bekérése és ezek alapján történő kiválasztás alapján történhet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em számolhatóak el azok a költségek, amelyek a Pályázó képviselője, vezető tisztségviselője vagy ezek nevében nyilatkozattételre jogosult személy vagy mindezeknek a Polgári Törvénykönyvről szóló 2013. évi V. törvény 8:1. § (1) bekezdés 1. pontjában meghatározott közeli hozzátartozója érdekeltségi körébe tartozó vagy részesedési viszonyban álló társaság közreműködésével kerülnek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elhasználásra (lásd bővebben: 9/2017. (IX.29.) FM utasítás)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államháztartás központi alrendszeréből kapott más támogatás esetén az elnyert Zöld Forrás támogatás nem tekinthető saját forrásként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13. Elszámolás, beszámolási kötelezettség, a teljesítés ellenőrzés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 a támogatott program megvalósításáról, az elnyert támogatási összeg támogatói okiratban rögzített feltételeinek, illetve az ide vonatkozó jogszabályoknak megfelelő felhasználásáról a befejezési határidőt követő 30 naptári napon belül köteles a jelen pályázati felhívás melléklete szerinti beszámoló nyomtatványon, az általános tájékoztatóban foglaltak figyelembevételével szakmai beszámolót és pénzügyi elszámolást (a továbbiakban együtt: beszámoló) készíteni és azt az AM Parlamenti és Társadalmi Kapcsolatok Főosztályához egy eredeti, aláírt példányban megkülden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z elszámolható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lletve a pályázat keretében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nem elszámolható költségek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észletes megnevezésé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beszámoló tájékoztató és a pályázati segédlet (is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rtalmazz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számolóból egyértelműen ki kell tűnnie, hogy a támogatás a pályázatban meghirdetett, valamint a támogatási szerződésben rögzített és vállalt célokra, feladatokra került felhasználásra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ötelezettségek teljesítését, a támogatás rendeltetésszerű felhasználását az AM Parlamenti és Társadalmi Kapcsolatok Főosztálya az illetékes szakfőosztályok bevonásával ellenőrzi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beszámolóval kapcsolatban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gyszer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5 napos hiánypótlásra van lehetőség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hiánypótlási felhívást a Támogató elektronikusan küldi meg a Pályázó részére, azonban a hiánypótlást papír alapon kell teljesíteni.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számoló vagy az azzal kapcsolatos hiánypótlás késedelmes benyújtása esetére a kötelezettségvállalás dokumentumában a késedelemmel érintett napokra vonatkozóan a támogatási összeg 0,5%-áig terjedő késedelmi kötbért határoz meg a Támogató, melynek részletei a támogatói okiratban kerülnek rögzítés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mennyiben a Pályázó önhibájából, felszólítás ellenére sem tett eleget a jogszabályban vagy a kötelezettségvállalás dokumentumában meghatározott valamely kötelezettségének, a miniszter a Pályázót legfeljebb 5 évre kizárja a Kvtv. 1. melléklet XII. Agrárminisztérium fejezet 20. címébe sorolt fejezeti kezelésű előirányzatok támogatási rendszeréből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ályázónak és a megvalósításban közreműködő partnereinek a támogatás elnyerésével ellenőrzés-tűrési kötelezettsége keletkezik. Az Ávr. 101. §-a szerint a Támogató és a Pályázó a költségvetési támogatásokkal kapcsolatos valamennyi dokumentumot köteles a Pályázó beszámolójának Támogató általi jóváhagyásától számított legalább tíz évig megőriz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számoló elfogadásáról és a felhatalmazó levél visszavonásához való hozzájárulásról az AM Parlamenti és Társadalmi Kapcsolatok Főosztálya levélben értesíti a Pályáz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14. Biztosíték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ó a támogatási összegből esetlegesen jogosulatlanul igénybe vett összegre – a pénzügyi fedezethiány miatt nem teljesíthető fizetési megbízás esetére a követelés legfeljebb 35 napra való sorba állításával – az AM számára valamennyi, azonnali beszedéssel megterhelhető bankszámlájára szóló felhatalmazó levelet köteles adn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TextBody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15. A nyilvánosság biztosítása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ályázónak biztosítania kell, hogy minden, a projekt megvalósításához kapcsolódó papíralapú és elektronikus dokumentumon, kiadványon, és a PR vagy információs anyagon, honlapokon tájékoztatást adjon arról – alapvetően a címlapon –, hogy a program az Agrárminisztérium Zöld Forrás programja támogatásával valósult meg, illetve egyértelmű jelzést kell feltüntetniük a fent említett dokumentumokon és információközlő eszközökön az Agrárminisztérium Zöld Forrás program megnevezésével és az AM logójával. (A logók letölthetőek az AM honlapjáról: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instrText xml:space="preserve"> HYPERLINK "http://www.kormany.hu/hu/dok?page=1&amp;source=3&amp;type=406" \l "!DocumentBrowse"</w:instrTex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4"/>
          <w:szCs w:val="24"/>
        </w:rPr>
        <w:t>http://www.kormany.hu/hu/dok?page=1&amp;source=3&amp;type=406#!DocumentBrowse</w: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rojekt keretében megrendezésre kerülő eseményekről az AM Parlamenti és Társadalmi Kapcsolatok Főosztályát a rendezvény időpontja előtt legalább 15 naptári nappal tájékoztatni kell (a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zoldforras@am.gov.h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címen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rogram megvalósítása során, a Zöld Forrás támogatásával készült kiadványokból legalább 5 példányt - legkésőbb a beszámolóval egyidejűleg - a Pályázó köteles megküldeni a Támogató részére.</w:t>
      </w:r>
    </w:p>
    <w:p>
      <w:pPr>
        <w:pStyle w:val="TextBody"/>
        <w:ind w:left="7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16. Kapcsolattartás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ályázati felhívással kapcsolatban az AM Parlamenti és Társadalmi Kapcsolatok Főosztálya, illetve kijelölt munkatársai látnak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el (a hivatali munkarend szerinti munkaidőben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ügyfélszolgálati tevékenységet, amelynek keretében tájékoztatást adnak és segítséget nyújtanak a pályázatok benyújtásával, a támogatói okirat elkészítésével, illetve az elszámolással kapcsolatosan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lérhetőségek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grárminisztérium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rlamenti és Társadalmi Kapcsolatok Főosztálya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lefonszámok: 06 1 79 58078, 89 67625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Char">
    <w:name w:val="Szövegtörzs Char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many.hu/hu/foldmuvelesugyi-miniszterium" TargetMode="External"/><Relationship Id="rId4" Type="http://schemas.openxmlformats.org/officeDocument/2006/relationships/hyperlink" Target="mailto:zoldforras@am.gov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5:00Z</dcterms:created>
  <dc:creator>Körmendi Mónika</dc:creator>
  <dc:description/>
  <cp:keywords/>
  <dc:language>en-US</dc:language>
  <cp:lastModifiedBy>Körmendi Mónika</cp:lastModifiedBy>
  <cp:lastPrinted>2019-01-15T08:51:00Z</cp:lastPrinted>
  <dcterms:modified xsi:type="dcterms:W3CDTF">2019-03-07T13:52:00Z</dcterms:modified>
  <cp:revision>3</cp:revision>
  <dc:subject/>
  <dc:title/>
</cp:coreProperties>
</file>