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23.xml" ContentType="application/vnd.openxmlformats-officedocument.wordprocessingml.foot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21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numPr>
          <w:ilvl w:val="0"/>
          <w:numId w:val="0"/>
        </w:numPr>
        <w:spacing w:before="0" w:after="0"/>
        <w:ind w:right="72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A honvédelmi miniszter</w:t>
      </w:r>
    </w:p>
    <w:p>
      <w:pPr>
        <w:pStyle w:val="NormlWeb"/>
        <w:numPr>
          <w:ilvl w:val="0"/>
          <w:numId w:val="0"/>
        </w:numPr>
        <w:spacing w:before="0" w:after="0"/>
        <w:ind w:right="72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Web"/>
        <w:spacing w:before="0" w:after="0"/>
        <w:ind w:right="72" w:hanging="0"/>
        <w:jc w:val="center"/>
        <w:rPr/>
      </w:pPr>
      <w:r>
        <w:rPr>
          <w:b/>
          <w:bCs/>
          <w:color w:val="000000"/>
        </w:rPr>
        <w:t xml:space="preserve">/2015. (       ) HM </w:t>
      </w:r>
    </w:p>
    <w:p>
      <w:pPr>
        <w:pStyle w:val="NormlWeb"/>
        <w:spacing w:before="0" w:after="0"/>
        <w:ind w:right="7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Web"/>
        <w:spacing w:before="0" w:after="0"/>
        <w:ind w:right="7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 e n d e l e t 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a honvédek jogállásáról szóló 2012. évi CCV. törvény egyes rendelkezéseinek végrehajtásáról szóló 9/2013. (VIII. 12.) HM rendelet módosításáról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 xml:space="preserve">A honvédek jogállásáról szóló 2012. évi CCV. törvény 238. § (2) bekezdés </w:t>
      </w:r>
      <w:r>
        <w:rPr>
          <w:rFonts w:eastAsia="Calibri"/>
        </w:rPr>
        <w:t xml:space="preserve">1–4., 7-9., 11., 12., 14., 15., 19. és 24. </w:t>
      </w:r>
      <w:r>
        <w:rPr>
          <w:lang w:eastAsia="en-US"/>
        </w:rPr>
        <w:t>pontjában</w:t>
      </w:r>
      <w:r>
        <w:rPr/>
        <w:t xml:space="preserve"> kapott felhatalmazás alapján, </w:t>
      </w:r>
      <w:r>
        <w:rPr>
          <w:iCs/>
        </w:rPr>
        <w:t>a Kormány tagjainak feladat- és hatásköréről szóló 152/2014. (VI. 6.) Korm. rendelet</w:t>
      </w:r>
      <w:r>
        <w:rPr/>
        <w:t xml:space="preserve"> 77. §-ában meghatározott feladatkörömben eljárva a következőket rendelem el: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§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A honvédek jogállásáról szóló 2012. évi CCV. törvény egyes rendelkezéseinek végrehajtásáról szóló 9/2013. (VIII. 12.) HM rendelet (a továbbiakban: R.) </w:t>
      </w:r>
      <w:r>
        <w:rPr/>
        <w:t xml:space="preserve">1. § 10. pontja a következő </w:t>
      </w:r>
      <w:r>
        <w:rPr>
          <w:i/>
        </w:rPr>
        <w:t>o)</w:t>
      </w:r>
      <w:r>
        <w:rPr/>
        <w:t xml:space="preserve"> alponttal egészül k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  <w:i/>
          <w:i/>
        </w:rPr>
      </w:pPr>
      <w:r>
        <w:rPr>
          <w:bCs/>
          <w:i/>
        </w:rPr>
        <w:t>(külföldi szolgálat:)</w:t>
      </w:r>
    </w:p>
    <w:p>
      <w:pPr>
        <w:pStyle w:val="Normal"/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67"/>
        <w:jc w:val="both"/>
        <w:rPr/>
      </w:pPr>
      <w:r>
        <w:rPr/>
        <w:t>„</w:t>
      </w:r>
      <w:r>
        <w:rPr>
          <w:i/>
        </w:rPr>
        <w:t>o)</w:t>
      </w:r>
      <w:r>
        <w:rPr/>
        <w:t xml:space="preserve"> Magyarországon kívül települő, szövetségesi területen vagy légtérben működtetett fegyveres készenléti szolgálat fenntartása érdekében végzett külföldi szolgálatteljesítés.”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2. §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Az R. 4. §-a helyébe a következő rendelkezés lép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„</w:t>
      </w:r>
      <w:r>
        <w:rPr/>
        <w:t>4. § (1) Az illetmény megállapítására vonatkozó munkáltatói jogkört az állományilletékes parancsnok gyakorolja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(2) Az (1) bekezdéstől eltérően az állományilletékes honvédelmi szervezet személyügyi szervének vezetője jogosult az illetmény-megállapításra, ha a megállapításra kerülő illetményelemre való jogosultság, illetve annak mértéke, összege törvényben, illetve rendeletben – az állományilletékes parancsnok mérlegelési jogkörétől független módon – meghatározott. E rendelkezés nem alkalmazható a személyügyi szerv vezetője illetményének megállapítására.</w:t>
      </w:r>
    </w:p>
    <w:p>
      <w:pPr>
        <w:pStyle w:val="Listaszerbekezds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0"/>
          <w:szCs w:val="20"/>
        </w:rPr>
      </w:pPr>
      <w:r>
        <w:rPr/>
        <w:t xml:space="preserve">Az (1) és a (2) bekezdéstől eltérően a miniszter állapítja meg az illetményé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a HVKF-nek és helyettesé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a KNBSZ főigazgatójának és helyettesé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a HM szervezeti és működési szabályzata szerinti HM szervek vezetői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a közvetlen alárendeltségébe tartozó szervezetek vezetőjének, 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a Tábori Lelkészi Szolgálat vezetőinek.</w:t>
      </w:r>
    </w:p>
    <w:p>
      <w:pPr>
        <w:pStyle w:val="Listaszerbekezds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Ha </w:t>
      </w:r>
      <w:r>
        <w:rPr>
          <w:bCs/>
        </w:rPr>
        <w:t>– az áthelyezést kivéve –</w:t>
      </w:r>
      <w:r>
        <w:rPr/>
        <w:t xml:space="preserve"> a szolgálati viszony módosítását követően az állomány tagja </w:t>
      </w:r>
      <w:r>
        <w:rPr>
          <w:bCs/>
        </w:rPr>
        <w:t>távolléti díjba tartozó</w:t>
      </w:r>
      <w:r>
        <w:rPr/>
        <w:t xml:space="preserve"> illetménye</w:t>
      </w:r>
      <w:r>
        <w:rPr>
          <w:bCs/>
        </w:rPr>
        <w:t>lemeinek mértéke</w:t>
      </w:r>
      <w:r>
        <w:rPr/>
        <w:t xml:space="preserve"> változatlan, az utolsó illetmény-megállapítás marad érvényben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(5) A szolgálati viszony megszűnésével, megszüntetésével összefüggő járandóságok megállapításakor az (1)-(3) bekezdésben meghatározottak szerint kell eljárni.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Illetmény-megállapításnak nem minősülő illetményváltozásról szóló értesítés kiadására vonatkozó munkáltatói jogkört az állományilletékes honvédelmi szervezet személyügyi szervének vezetője gyakorolja.”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3. §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Az R. 11. § (1) bekezdése a következő </w:t>
      </w:r>
      <w:r>
        <w:rPr>
          <w:i/>
        </w:rPr>
        <w:t>d)</w:t>
      </w:r>
      <w:r>
        <w:rPr/>
        <w:t xml:space="preserve"> ponttal egészül ki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rFonts w:eastAsia="Calibri"/>
          <w:i/>
        </w:rPr>
        <w:t xml:space="preserve">(A Hjt. 43. § (4) bekezdése, 59. § (5) bekezdése, 108. § (1) bekezdés </w:t>
      </w:r>
      <w:r>
        <w:rPr>
          <w:rFonts w:eastAsia="Calibri"/>
          <w:i/>
          <w:iCs/>
        </w:rPr>
        <w:t>c)</w:t>
      </w:r>
      <w:r>
        <w:rPr>
          <w:rFonts w:eastAsia="Calibri"/>
          <w:i/>
        </w:rPr>
        <w:t xml:space="preserve"> pontja, 205. § (3) bekezdése, 229. § (1) bekezdése és 230. § (4) bekezdése alkalmazásában különös méltánylást érdemlő egyéni érdeknek minősül)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„</w:t>
      </w:r>
      <w:r>
        <w:rPr>
          <w:i/>
        </w:rPr>
        <w:t>d)</w:t>
      </w:r>
      <w:r>
        <w:rPr/>
        <w:t xml:space="preserve"> ha az állomány tagja szolgálatteljesítési helyének változása miatt a közös háztartásában élő közeli hozzátartozók, élettársak együttes költözése következtében igazolhatóan egészségi állapotuk romlásának kockázata áll fenn.”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4. §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Az R. 13. §-a helyébe a következő rendelkezés lép: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bCs/>
        </w:rPr>
        <w:t>„</w:t>
      </w:r>
      <w:r>
        <w:rPr>
          <w:rFonts w:eastAsia="Calibri"/>
          <w:bCs/>
        </w:rPr>
        <w:t>13. §</w:t>
      </w:r>
      <w:r>
        <w:rPr>
          <w:rFonts w:eastAsia="Calibri"/>
        </w:rPr>
        <w:t xml:space="preserve"> (1) A munkáltatói döntés, jognyilatkozat tartalmazza különösen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i/>
          <w:iCs/>
        </w:rPr>
        <w:t>a)</w:t>
      </w:r>
      <w:r>
        <w:rPr>
          <w:rFonts w:eastAsia="Calibri"/>
        </w:rPr>
        <w:t xml:space="preserve"> a munkáltatói jogkört gyakorló beosztásának megnevezését, és az irat jellegét,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i/>
          <w:iCs/>
        </w:rPr>
        <w:t>b)</w:t>
      </w:r>
      <w:r>
        <w:rPr>
          <w:rFonts w:eastAsia="Calibri"/>
        </w:rPr>
        <w:t xml:space="preserve"> az állomány tagjának nevét, rendfokozatát, személyügyi törzsszámát, valamint a személyügyi nyilvántartásban kezelhető egyéb személyi adatát,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i/>
          <w:iCs/>
        </w:rPr>
        <w:t>c)</w:t>
      </w:r>
      <w:r>
        <w:rPr>
          <w:rFonts w:eastAsia="Calibri"/>
        </w:rPr>
        <w:t xml:space="preserve"> az eljárás tárgyát, a munkáltatói jogkör gyakorlójának döntését,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i/>
          <w:iCs/>
        </w:rPr>
        <w:t>d)</w:t>
      </w:r>
      <w:r>
        <w:rPr>
          <w:rFonts w:eastAsia="Calibri"/>
        </w:rPr>
        <w:t xml:space="preserve"> azokat a jogszabályhelyeket, amelyek a munkáltatói döntést megalapozzák,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i/>
          <w:iCs/>
        </w:rPr>
        <w:t>e)</w:t>
      </w:r>
      <w:r>
        <w:rPr>
          <w:rFonts w:eastAsia="Calibri"/>
        </w:rPr>
        <w:t xml:space="preserve"> a munkáltatói döntés hatálybalépésének időpontját, illetve időtartamát,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i/>
          <w:iCs/>
        </w:rPr>
        <w:t>f)</w:t>
      </w:r>
      <w:r>
        <w:rPr>
          <w:rFonts w:eastAsia="Calibri"/>
        </w:rPr>
        <w:t xml:space="preserve"> indokolást, kivéve, ha az indokolási kötelezettséget a Hjt. kizárja, és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  <w:i/>
          <w:iCs/>
        </w:rPr>
        <w:t>g)</w:t>
      </w:r>
      <w:r>
        <w:rPr>
          <w:rFonts w:eastAsia="Calibri"/>
        </w:rPr>
        <w:t xml:space="preserve"> a Hjt. 7. § (4) bekezdésének megfelelő tartalmú tájékoztatást a jogorvoslatról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rFonts w:eastAsia="Calibri"/>
        </w:rPr>
        <w:t xml:space="preserve">(2) A Hjt. 51. § (1) bekezdése szerinti megállapodást a 13. § </w:t>
      </w:r>
      <w:r>
        <w:rPr>
          <w:rFonts w:eastAsia="Calibri"/>
          <w:i/>
        </w:rPr>
        <w:t>a)-e)</w:t>
      </w:r>
      <w:r>
        <w:rPr>
          <w:rFonts w:eastAsia="Calibri"/>
        </w:rPr>
        <w:t xml:space="preserve"> pontjában meghatározott tartalommal a központi személyügyi szerv készíti elő.”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5. §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 xml:space="preserve">Az R. 14. §-a a következő </w:t>
      </w:r>
      <w:r>
        <w:rPr>
          <w:bCs/>
          <w:i/>
        </w:rPr>
        <w:t>e)</w:t>
      </w:r>
      <w:r>
        <w:rPr>
          <w:bCs/>
        </w:rPr>
        <w:t xml:space="preserve"> ponttal egészül ki: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i/>
          <w:i/>
        </w:rPr>
      </w:pPr>
      <w:r>
        <w:rPr>
          <w:rFonts w:eastAsia="Calibri"/>
          <w:i/>
        </w:rPr>
        <w:t>(Kizárólag egyéni határozat vagy parancs hozható)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rFonts w:eastAsia="Calibri"/>
        </w:rPr>
        <w:t>„</w:t>
      </w:r>
      <w:r>
        <w:rPr>
          <w:rFonts w:eastAsia="Calibri"/>
          <w:i/>
        </w:rPr>
        <w:t>e)</w:t>
      </w:r>
      <w:r>
        <w:rPr>
          <w:rFonts w:eastAsia="Calibri"/>
        </w:rPr>
        <w:t xml:space="preserve"> az 1. § 10. pont </w:t>
      </w:r>
      <w:r>
        <w:rPr>
          <w:rFonts w:eastAsia="Calibri"/>
          <w:i/>
        </w:rPr>
        <w:t>i)</w:t>
      </w:r>
      <w:r>
        <w:rPr>
          <w:rFonts w:eastAsia="Calibri"/>
        </w:rPr>
        <w:t xml:space="preserve"> alpontja esetén,”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6. §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(1) Az R. 17. § (1) bekezdése helyébe a következő rendelkezés lép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„</w:t>
      </w:r>
      <w:r>
        <w:rPr/>
        <w:t>(1) Az állomány tagja havi illetményéről kiadott illetmény-megállapításról szóló munkáltatói döntés a 13. §-ban meghatározottakon túl tartalmazza különösen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i/>
          <w:iCs/>
        </w:rPr>
        <w:t>a)</w:t>
      </w:r>
      <w:r>
        <w:rPr/>
        <w:t xml:space="preserve"> az illetmény-megállapítás okának megnevezését, a kapcsolódó munkáltatói döntés számát,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i/>
          <w:iCs/>
        </w:rPr>
        <w:t>b)</w:t>
      </w:r>
      <w:r>
        <w:rPr/>
        <w:t xml:space="preserve"> az illetmény-megállapítás alapjául szolgáló szolgálati beosztás megnevezését, szolgálati beosztás hiányában a rendelkezési állományba tartozás tényét, a szolgálati beosztáshoz meghatározott előmeneteli rendet, rendszeresített rendfokozatot, valamint – a Hjt. 123. § (4) bekezdés </w:t>
      </w:r>
      <w:r>
        <w:rPr>
          <w:i/>
          <w:iCs/>
        </w:rPr>
        <w:t xml:space="preserve">d) </w:t>
      </w:r>
      <w:r>
        <w:rPr>
          <w:iCs/>
        </w:rPr>
        <w:t xml:space="preserve">és </w:t>
      </w:r>
      <w:r>
        <w:rPr>
          <w:i/>
          <w:iCs/>
        </w:rPr>
        <w:t>e)</w:t>
      </w:r>
      <w:r>
        <w:rPr/>
        <w:t xml:space="preserve"> pontja szerinti eset kivételével – a besorolási osztályt és a besorolási kategóriát,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i/>
          <w:iCs/>
        </w:rPr>
        <w:t>c)</w:t>
      </w:r>
      <w:r>
        <w:rPr/>
        <w:t xml:space="preserve"> az állomány Hjt. 123. § (4) bekezdés </w:t>
      </w:r>
      <w:r>
        <w:rPr>
          <w:i/>
          <w:iCs/>
        </w:rPr>
        <w:t>a), c)</w:t>
      </w:r>
      <w:r>
        <w:rPr/>
        <w:t xml:space="preserve"> vagy </w:t>
      </w:r>
      <w:r>
        <w:rPr>
          <w:i/>
          <w:iCs/>
        </w:rPr>
        <w:t>f)</w:t>
      </w:r>
      <w:r>
        <w:rPr/>
        <w:t xml:space="preserve"> pontjának hatálya alá tartozó tagja esetén az alapilletmény alapját képező besorolási osztály és besorolási kategória számát,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i/>
          <w:iCs/>
        </w:rPr>
        <w:t>d)</w:t>
      </w:r>
      <w:r>
        <w:rPr/>
        <w:t xml:space="preserve"> a Hjt. 123. § (4) bekezdés </w:t>
      </w:r>
      <w:r>
        <w:rPr>
          <w:i/>
          <w:iCs/>
        </w:rPr>
        <w:t>d)</w:t>
      </w:r>
      <w:r>
        <w:rPr/>
        <w:t xml:space="preserve"> vagy </w:t>
      </w:r>
      <w:r>
        <w:rPr>
          <w:i/>
          <w:iCs/>
        </w:rPr>
        <w:t>e)</w:t>
      </w:r>
      <w:r>
        <w:rPr/>
        <w:t xml:space="preserve"> pontjának hatálya alá, vagy a Hjt. 46. § (1) bekezdés </w:t>
      </w:r>
      <w:r>
        <w:rPr>
          <w:i/>
          <w:iCs/>
        </w:rPr>
        <w:t>f)-i), k)-s)</w:t>
      </w:r>
      <w:r>
        <w:rPr/>
        <w:t xml:space="preserve"> és </w:t>
      </w:r>
      <w:r>
        <w:rPr>
          <w:i/>
          <w:iCs/>
        </w:rPr>
        <w:t>u)</w:t>
      </w:r>
      <w:r>
        <w:rPr/>
        <w:t xml:space="preserve"> pontja alapján rendelkezési állományba tartozó tagja esetén az alapilletmény megállapításának alapját képező konkrét jogszabályhelyre történő utalást,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i/>
          <w:iCs/>
        </w:rPr>
        <w:t>e)</w:t>
      </w:r>
      <w:r>
        <w:rPr/>
        <w:t xml:space="preserve"> az alapilletmény szorzószámát és összegét,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i/>
          <w:iCs/>
        </w:rPr>
        <w:t>f)</w:t>
      </w:r>
      <w:r>
        <w:rPr/>
        <w:t xml:space="preserve"> a honvédelmi szolgálati díj szempontjából irányadó szolgálati idő tartamát, a fokozati vizsga szintjét, valamint a honvédelmi szolgálati díj összegét,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i/>
          <w:iCs/>
        </w:rPr>
        <w:t>g)</w:t>
      </w:r>
      <w:r>
        <w:rPr/>
        <w:t xml:space="preserve"> a megállapított rendszeres illetménypótlék megnevezését, a pótlékra való jogosultság alapját, a pótlék mértékét és összegét,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i/>
          <w:iCs/>
        </w:rPr>
        <w:t>h)</w:t>
      </w:r>
      <w:r>
        <w:rPr/>
        <w:t xml:space="preserve"> a megállapított rendszeres kiegészítő illetmény megnevezését, mértékét és összegét,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i/>
          <w:iCs/>
        </w:rPr>
        <w:t>i)</w:t>
      </w:r>
      <w:r>
        <w:rPr/>
        <w:t xml:space="preserve"> az állomány tagját megillető egyes illetményelemek együttes összegét, és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i/>
          <w:iCs/>
        </w:rPr>
        <w:t>j)</w:t>
      </w:r>
      <w:r>
        <w:rPr/>
        <w:t xml:space="preserve"> a megállapított besorolás szerinti illetményre való jogosultság kezdő napját.”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(2) Az R. 17. §-a a következő (4) bekezdéssel egészül ki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„</w:t>
      </w:r>
      <w:r>
        <w:rPr/>
        <w:t xml:space="preserve">(4) Szerződéses pályakezdő esetén az (1) bekezdés </w:t>
      </w:r>
      <w:r>
        <w:rPr>
          <w:i/>
          <w:iCs/>
        </w:rPr>
        <w:t>b)</w:t>
      </w:r>
      <w:r>
        <w:rPr/>
        <w:t xml:space="preserve"> pontjának alkalmazása szempontjából a tervezett beosztását kell figyelembe venni.”</w:t>
      </w:r>
    </w:p>
    <w:p>
      <w:pPr>
        <w:pStyle w:val="Listaszerbekezds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Az R. 20. §-a a következő (3) és (4) bekezdésekkel egészül ki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„</w:t>
      </w:r>
      <w:r>
        <w:rPr/>
        <w:t>(3) Az állományba vételt követően a honvédelmi szervezet személyügyi szervének vezetője a szolgálatteljesítés első napján, de legkésőbb harminc napon belül – a Hjt. 92. §-ára figyelemmel – megállapítja a szolgálati idő kezdő napját.</w:t>
      </w:r>
    </w:p>
    <w:p>
      <w:pPr>
        <w:pStyle w:val="Normal"/>
        <w:ind w:firstLine="567"/>
        <w:jc w:val="both"/>
        <w:rPr/>
      </w:pPr>
      <w:r>
        <w:rPr/>
        <w:t>(4) A szolgálati idő (3) bekezdés szerint megállapított kezdő napjának módosítására hivatalból vagy az érintett személy kezdeményezése alapján kerülhet sor. A szolgálati idő kezdő napjának módosítására</w:t>
      </w:r>
    </w:p>
    <w:p>
      <w:pPr>
        <w:pStyle w:val="Normal"/>
        <w:ind w:firstLine="567"/>
        <w:jc w:val="both"/>
        <w:rPr/>
      </w:pPr>
      <w:r>
        <w:rPr>
          <w:i/>
        </w:rPr>
        <w:t>a)</w:t>
      </w:r>
      <w:r>
        <w:rPr>
          <w:b/>
        </w:rPr>
        <w:t xml:space="preserve"> </w:t>
      </w:r>
      <w:r>
        <w:rPr/>
        <w:t>az állományilletékes honvédelmi szervezet személyügyi szervének vezetője, vagy annak hiányában a központi személyügyi szerv vezetője jogosult,</w:t>
      </w:r>
    </w:p>
    <w:p>
      <w:pPr>
        <w:pStyle w:val="Normal"/>
        <w:ind w:firstLine="567"/>
        <w:jc w:val="both"/>
        <w:rPr/>
      </w:pPr>
      <w:r>
        <w:rPr>
          <w:i/>
        </w:rPr>
        <w:t>b)</w:t>
      </w:r>
      <w:r>
        <w:rPr/>
        <w:t xml:space="preserve"> a központi személyügyi szerv vezetője jogosult a honvédelmi szervezet személyügyi szervének vezetője és az állományilletékes parancsnok esetén,</w:t>
      </w:r>
    </w:p>
    <w:p>
      <w:pPr>
        <w:pStyle w:val="Normal"/>
        <w:ind w:firstLine="567"/>
        <w:jc w:val="both"/>
        <w:rPr/>
      </w:pPr>
      <w:r>
        <w:rPr>
          <w:i/>
        </w:rPr>
        <w:t>c)</w:t>
      </w:r>
      <w:r>
        <w:rPr/>
        <w:t xml:space="preserve"> a HVKF jogosult a központi személyügyi szerv vezetője esetén, és</w:t>
      </w:r>
    </w:p>
    <w:p>
      <w:pPr>
        <w:pStyle w:val="Normal"/>
        <w:ind w:firstLine="567"/>
        <w:jc w:val="both"/>
        <w:rPr/>
      </w:pPr>
      <w:r>
        <w:rPr>
          <w:i/>
        </w:rPr>
        <w:t>d)</w:t>
      </w:r>
      <w:r>
        <w:rPr/>
        <w:t xml:space="preserve"> a miniszter jogosult a HVKF, a KNBSZ főigazgatója, valamint a Tábori Lelkészi Szolgálat vezetői esetén.”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8. §</w:t>
      </w:r>
    </w:p>
    <w:p>
      <w:pPr>
        <w:pStyle w:val="Listaszerbekezds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Az R. 25. §-a helyébe a következő rendelkezés lép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bCs/>
        </w:rPr>
        <w:t>„</w:t>
      </w:r>
      <w:r>
        <w:rPr>
          <w:bCs/>
        </w:rPr>
        <w:t>25. §</w:t>
      </w:r>
      <w:r>
        <w:rPr/>
        <w:t xml:space="preserve"> (1) Szerződéses állományba vétel, hivatásos állományba visszavétel, valamint a Hjt. 32. § (2) bekezdése szerinti állományba vétel során – figyelemmel a Hjt. 40. § (5) bekezdésére – a korábbi hivatásos katonai, szerződéses-, önkéntes tartalékos-, továbbszolgáló-, vagy sorkatonai szolgálat alatt megszerzett rendfokozatnál alacsonyabb rendfokozat is megállapítható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 xml:space="preserve">(2) A Hjt. 32. § (1) bekezdés </w:t>
      </w:r>
      <w:r>
        <w:rPr>
          <w:i/>
        </w:rPr>
        <w:t>e)</w:t>
      </w:r>
      <w:r>
        <w:rPr/>
        <w:t xml:space="preserve"> pontja alapján áthelyezett személy – Hjt. 40. § (2) bekezdése szerint megállapított – rendfokozata nem lehet magasabb, mint tervezett beosztásának rendszeresített rendfokozata.”</w:t>
      </w:r>
    </w:p>
    <w:p>
      <w:pPr>
        <w:pStyle w:val="Normal"/>
        <w:autoSpaceDE w:val="false"/>
        <w:spacing w:before="0" w:after="20"/>
        <w:ind w:firstLine="567"/>
        <w:jc w:val="both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>
          <w:b/>
        </w:rPr>
        <w:t>9. §</w:t>
      </w:r>
    </w:p>
    <w:p>
      <w:pPr>
        <w:pStyle w:val="Normal"/>
        <w:autoSpaceDE w:val="false"/>
        <w:spacing w:before="0" w:after="20"/>
        <w:ind w:firstLine="567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(1) Az R. 26. § (1) bekezdése helyébe a következő rendelkezés lép: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„</w:t>
      </w:r>
      <w:r>
        <w:rPr/>
        <w:t>(1) A szolgálati beosztásokhoz kapcsolódó iskolai végzettséget, továbbá a szakképzettséget, a szakképesítést, a szakképzettséget vagy szakképesítést helyettesítő képzettséget (a továbbiakban együtt: szakképzettség), egyéb képzettségi követelményeket, valamint egészségi korlátozásokat és pszichikai alkalmassági követelményeket a 2. melléklet határozza meg. A fizikai alkalmassági követelményeket a honvédek egészségi, pszichikai és fizikai alkalmasságáról szóló jogszabály tartalmazza.”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567"/>
        <w:jc w:val="both"/>
        <w:rPr>
          <w:bCs/>
        </w:rPr>
      </w:pPr>
      <w:r>
        <w:rPr/>
        <w:t xml:space="preserve">(2) </w:t>
      </w:r>
      <w:r>
        <w:rPr>
          <w:bCs/>
        </w:rPr>
        <w:t>Az R. 26. § (5) bekezdése helyébe a következő rendelkezés lép:</w:t>
      </w:r>
    </w:p>
    <w:p>
      <w:pPr>
        <w:pStyle w:val="Normal"/>
        <w:autoSpaceDE w:val="false"/>
        <w:spacing w:before="0" w:after="20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„</w:t>
      </w:r>
      <w:r>
        <w:rPr/>
        <w:t>(5) A 2. mellékletben a pszichikai alkalmassági követelmények, valamint a fegyvernemi és a munkaköri korlátozások meghatározására használt kódokra és rövidítésekre a honvédek egészségi, pszichikai és fizikai alkalmasságáról szóló jogszabályt kell alkalmazni.”</w:t>
      </w:r>
    </w:p>
    <w:p>
      <w:pPr>
        <w:pStyle w:val="Normal"/>
        <w:autoSpaceDE w:val="false"/>
        <w:spacing w:before="0" w:after="20"/>
        <w:ind w:firstLine="567"/>
        <w:jc w:val="both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>
          <w:b/>
        </w:rPr>
        <w:t>10. §</w:t>
      </w:r>
    </w:p>
    <w:p>
      <w:pPr>
        <w:pStyle w:val="Normal"/>
        <w:ind w:firstLine="18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Az R. 37. §-a helyébe a következő rendelkezés lép:</w:t>
      </w:r>
    </w:p>
    <w:p>
      <w:pPr>
        <w:pStyle w:val="Normal"/>
        <w:ind w:firstLine="567"/>
        <w:jc w:val="both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firstLine="567"/>
        <w:jc w:val="both"/>
        <w:rPr/>
      </w:pPr>
      <w:r>
        <w:rPr>
          <w:iCs/>
        </w:rPr>
        <w:t>„</w:t>
      </w:r>
      <w:r>
        <w:rPr>
          <w:iCs/>
        </w:rPr>
        <w:t xml:space="preserve">37. § Speciális beosztásból általános előmeneteli rendbe tartozó beosztásba történő áthelyezéskor 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a)</w:t>
      </w:r>
      <w:r>
        <w:rPr>
          <w:iCs/>
        </w:rPr>
        <w:t xml:space="preserve"> a viselt rendfokozatban eltöltött várakozási idő a maximális várakozási időt nem haladhatja meg, és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b)</w:t>
      </w:r>
      <w:r>
        <w:rPr>
          <w:iCs/>
        </w:rPr>
        <w:t xml:space="preserve"> az állomány tagjának viselt rendfokozata – az áthelyezést megelőzően – nem lehet alacsonyabb, mint az általános előmeneteli rendbe tartozó beosztás rendszeresített rendfokozata.”</w:t>
      </w:r>
    </w:p>
    <w:p>
      <w:pPr>
        <w:pStyle w:val="Normal"/>
        <w:ind w:firstLine="180"/>
        <w:jc w:val="center"/>
        <w:rPr>
          <w:rFonts w:ascii="Times" w:hAnsi="Times" w:cs="Times"/>
          <w:b/>
          <w:b/>
          <w:bCs/>
          <w:iCs/>
        </w:rPr>
      </w:pPr>
      <w:r>
        <w:rPr>
          <w:rFonts w:cs="Times" w:ascii="Times" w:hAnsi="Times"/>
          <w:b/>
          <w:bCs/>
          <w:iCs/>
        </w:rPr>
      </w:r>
    </w:p>
    <w:p>
      <w:pPr>
        <w:pStyle w:val="Normal"/>
        <w:jc w:val="center"/>
        <w:rPr/>
      </w:pPr>
      <w:r>
        <w:rPr>
          <w:b/>
        </w:rPr>
        <w:t>11. §</w:t>
      </w:r>
    </w:p>
    <w:p>
      <w:pPr>
        <w:pStyle w:val="Normal"/>
        <w:ind w:firstLine="18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Az R. 45. §-a a következő (5) bekezdéssel egészül ki:</w:t>
      </w:r>
    </w:p>
    <w:p>
      <w:pPr>
        <w:pStyle w:val="Normal"/>
        <w:ind w:firstLine="18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„</w:t>
      </w:r>
      <w:r>
        <w:rPr>
          <w:bCs/>
        </w:rPr>
        <w:t>(5) A 21. § (1) bekezdését állománycsoport-váltás során is alkalmazni kell.”</w:t>
      </w:r>
    </w:p>
    <w:p>
      <w:pPr>
        <w:pStyle w:val="Normal"/>
        <w:ind w:firstLine="18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/>
      </w:pPr>
      <w:r>
        <w:rPr>
          <w:b/>
        </w:rPr>
        <w:t>12. §</w:t>
      </w:r>
    </w:p>
    <w:p>
      <w:pPr>
        <w:pStyle w:val="Listaszerbekezds"/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Listaszerbekezds"/>
        <w:spacing w:before="0" w:after="0"/>
        <w:ind w:left="0" w:firstLine="567"/>
        <w:contextualSpacing w:val="false"/>
        <w:jc w:val="both"/>
        <w:rPr/>
      </w:pPr>
      <w:r>
        <w:rPr/>
        <w:t>Az R. 16. alcíme helyébe a következő alcím lép:</w:t>
      </w:r>
    </w:p>
    <w:p>
      <w:pPr>
        <w:pStyle w:val="Normal"/>
        <w:spacing w:before="160" w:after="160"/>
        <w:ind w:firstLine="180"/>
        <w:jc w:val="center"/>
        <w:rPr>
          <w:bCs/>
        </w:rPr>
      </w:pPr>
      <w:r>
        <w:rPr>
          <w:bCs/>
        </w:rPr>
        <w:t>„</w:t>
      </w:r>
      <w:r>
        <w:rPr>
          <w:bCs/>
        </w:rPr>
        <w:t>16. Vezénylés szolgálati feladat ellátására és képzésre</w:t>
      </w:r>
    </w:p>
    <w:p>
      <w:pPr>
        <w:pStyle w:val="Normal"/>
        <w:spacing w:before="0" w:after="20"/>
        <w:ind w:firstLine="567"/>
        <w:jc w:val="both"/>
        <w:rPr/>
      </w:pPr>
      <w:r>
        <w:rPr>
          <w:bCs/>
        </w:rPr>
        <w:t>„</w:t>
      </w:r>
      <w:r>
        <w:rPr>
          <w:bCs/>
        </w:rPr>
        <w:t>51. §</w:t>
      </w:r>
      <w:r>
        <w:rPr/>
        <w:t xml:space="preserve"> (1) A halaszthatatlan szolgálati feladat kivételével az állomány tagját a Hjt. 49. §-a szerinti vezénylésről annak kezdete előtt legkésőbb tíz nappal tájékoztatni kell.</w:t>
      </w:r>
    </w:p>
    <w:p>
      <w:pPr>
        <w:pStyle w:val="Normal"/>
        <w:spacing w:before="0" w:after="20"/>
        <w:ind w:firstLine="567"/>
        <w:jc w:val="both"/>
        <w:rPr/>
      </w:pPr>
      <w:r>
        <w:rPr/>
        <w:t>(2) Szolgálati feladat ellátására történő vezénylésnek minősül a kötelékben történő feladat-végrehajtás esetét kivéve, ha a honvédségi szervezet vagy annak önálló szervezeti eleme a szolgálati feladatát a szolgálatteljesítés helyétől eltérő helységben hajtja végre.</w:t>
      </w:r>
    </w:p>
    <w:p>
      <w:pPr>
        <w:pStyle w:val="Normal"/>
        <w:spacing w:before="0" w:after="20"/>
        <w:ind w:firstLine="567"/>
        <w:jc w:val="both"/>
        <w:rPr/>
      </w:pPr>
      <w:r>
        <w:rPr/>
        <w:t xml:space="preserve">(3) Az állomány tagjának a Hjt. 42. § (2) bekezdés </w:t>
      </w:r>
      <w:r>
        <w:rPr>
          <w:i/>
        </w:rPr>
        <w:t>a)</w:t>
      </w:r>
      <w:r>
        <w:rPr/>
        <w:t xml:space="preserve"> és </w:t>
      </w:r>
      <w:r>
        <w:rPr>
          <w:i/>
        </w:rPr>
        <w:t>g)</w:t>
      </w:r>
      <w:r>
        <w:rPr/>
        <w:t xml:space="preserve"> pontja szerinti hazai képzésre történő vezénylése kizárólag az eredeti beosztás ellátása alóli mentesítéssel történhet. A Hjt. 42. § (2) bekezdés </w:t>
      </w:r>
      <w:r>
        <w:rPr>
          <w:i/>
        </w:rPr>
        <w:t>g)</w:t>
      </w:r>
      <w:r>
        <w:rPr/>
        <w:t xml:space="preserve"> pontja szerinti vezénylés esetén az eredeti beosztás ellátása alóli mentesítés a képzés azon időtartamára vonatkozik, amely a vezényelt személyes megjelenési kötelezettségével jár.</w:t>
      </w:r>
    </w:p>
    <w:p>
      <w:pPr>
        <w:pStyle w:val="Normal"/>
        <w:spacing w:before="0" w:after="20"/>
        <w:ind w:firstLine="567"/>
        <w:jc w:val="both"/>
        <w:rPr/>
      </w:pPr>
      <w:r>
        <w:rPr/>
        <w:t xml:space="preserve">(4) A Hjt. 42. § (2) bekezdés </w:t>
      </w:r>
      <w:r>
        <w:rPr>
          <w:i/>
        </w:rPr>
        <w:t>a)</w:t>
      </w:r>
      <w:r>
        <w:rPr/>
        <w:t xml:space="preserve"> pontjában meghatározott szolgálati feladatra történő, harminc napot meg nem haladó vezénylés esetén a munkáltatói döntésről határozat, parancs vagy döntési lap nem készül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3. §</w:t>
      </w:r>
    </w:p>
    <w:p>
      <w:pPr>
        <w:pStyle w:val="Listaszerbekezds"/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Listaszerbekezds"/>
        <w:spacing w:before="0" w:after="0"/>
        <w:ind w:left="0" w:firstLine="567"/>
        <w:contextualSpacing w:val="false"/>
        <w:jc w:val="both"/>
        <w:rPr/>
      </w:pPr>
      <w:r>
        <w:rPr/>
        <w:t>Az R. 52. és 53. §-a helyébe a következő rendelkezések lépnek:</w:t>
      </w:r>
    </w:p>
    <w:p>
      <w:pPr>
        <w:pStyle w:val="Listaszerbekezds"/>
        <w:spacing w:before="0" w:after="0"/>
        <w:ind w:left="0" w:firstLine="567"/>
        <w:contextualSpacing w:val="false"/>
        <w:jc w:val="both"/>
        <w:rPr/>
      </w:pPr>
      <w:r>
        <w:rPr/>
      </w:r>
    </w:p>
    <w:p>
      <w:pPr>
        <w:pStyle w:val="Listaszerbekezds"/>
        <w:spacing w:before="0" w:after="0"/>
        <w:ind w:left="0" w:firstLine="567"/>
        <w:contextualSpacing w:val="false"/>
        <w:jc w:val="both"/>
        <w:rPr/>
      </w:pPr>
      <w:r>
        <w:rPr/>
        <w:t>„</w:t>
      </w:r>
      <w:r>
        <w:rPr/>
        <w:t xml:space="preserve">52. § (1) Az állomány tagját a Hjt. 55. §-a szerint megbízni a szolgálatteljesítési helyén lehet. </w:t>
      </w:r>
    </w:p>
    <w:p>
      <w:pPr>
        <w:pStyle w:val="Listaszerbekezds"/>
        <w:spacing w:before="0" w:after="0"/>
        <w:ind w:left="0" w:firstLine="567"/>
        <w:contextualSpacing w:val="false"/>
        <w:jc w:val="both"/>
        <w:rPr/>
      </w:pPr>
      <w:r>
        <w:rPr/>
        <w:t>(2) Az (1) bekezdéstől eltérően, ha az állomány tagjának tervezett megbízása nem a szolgálati beosztása szerinti szolgálatteljesítési helyén történik, a megbízást elrendelni a megbízás helyére történő, a Hjt. 49. §-a szerinti vezényléssel egyidejűleg lehet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(3) A (2) bekezdés szerinti esetben a megbízásra a vezénylés helye szerinti munkáltatói jogkört gyakorló jogosult.</w:t>
      </w:r>
    </w:p>
    <w:p>
      <w:pPr>
        <w:pStyle w:val="Normal"/>
        <w:autoSpaceDE w:val="false"/>
        <w:spacing w:before="0" w:after="2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bCs/>
        </w:rPr>
        <w:t xml:space="preserve">53. § </w:t>
      </w:r>
      <w:r>
        <w:rPr/>
        <w:t>(1) Az állomány általános előmeneteli rendbe tartozó szolgálati beosztást betöltő tagját állománycsoporton belül a viselt rendfokozatánál legfeljebb kettővel magasabb, vagy azonos rendfokozattal rendszeresített szolgálati beosztás ellátásával lehet megbízni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(2) Az állomány speciális előmeneteli rendbe tartozó szolgálati beosztást betöltő tagját állománycsoporton belül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i/>
          <w:iCs/>
        </w:rPr>
        <w:t>a)</w:t>
      </w:r>
      <w:r>
        <w:rPr/>
        <w:t xml:space="preserve"> a viselt rendfokozatánál legfeljebb kettővel magasabb, vagy azzal azonos rendfokozattal rendszeresített, általános előmeneteli rendbe, vagy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i/>
          <w:iCs/>
        </w:rPr>
        <w:t>b)</w:t>
      </w:r>
      <w:r>
        <w:rPr/>
        <w:t xml:space="preserve"> a szolgálati beosztásához rendszeresített rendfokozatnál legfeljebb kettővel magasabb, vagy azzal azonos rendfokozattal rendszeresített, speciális előmeneteli rendbe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tartozó szolgálati beosztás ellátásával lehet megbízni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(3) A legénységi állomány tagját állománycsoporton belül a szolgálati beosztásához rendszeresített rendfokozatnál legfeljebb kettővel magasabb, vagy azzal azonos rendfokozattal rendszeresített beosztás ellátásával lehet megbízni.”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(1) Az R. 69. § (1) és (2) bekezdése helyébe a következő rendelkezések lépnek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„</w:t>
      </w:r>
      <w:r>
        <w:rPr>
          <w:rFonts w:eastAsia="Calibri"/>
        </w:rPr>
        <w:t xml:space="preserve">(1) Az állomány tagja által betölthető szolgálati beosztások általános megnevezését, az azokhoz tartozó rendszeresített rendfokozatot, a besorolási osztályt és kategóriát, a lehetséges előmeneteli rendet a HM-ben, a miniszter irányítása alatt álló központi hivataloknál, a miniszter közvetlen alárendeltségébe tartozó szervezeteknél, és a katonai tanácsokkal rendelkező bíróságoknál a </w:t>
      </w:r>
      <w:r>
        <w:rPr>
          <w:rFonts w:eastAsia="Calibri"/>
          <w:i/>
        </w:rPr>
        <w:t>4. melléklet</w:t>
      </w:r>
      <w:r>
        <w:rPr>
          <w:rFonts w:eastAsia="Calibri"/>
        </w:rPr>
        <w:t xml:space="preserve">, a katonai szervezeteknél, a Honvédség rendelkezési állományba tartozók esetében és a nem katonai oktatási intézményeknél az </w:t>
      </w:r>
      <w:r>
        <w:rPr>
          <w:rFonts w:eastAsia="Calibri"/>
          <w:i/>
        </w:rPr>
        <w:t>5. melléklet</w:t>
      </w:r>
      <w:r>
        <w:rPr>
          <w:rFonts w:eastAsia="Calibri"/>
        </w:rPr>
        <w:t xml:space="preserve"> határozza meg. A szolgálati beosztások megnevezése a szolgálatteljesítés helyére, a szolgálati beosztás szakmai jellegére, és funkciójára történő és a katonai hagyományokon alapuló utalással kiegészíthető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 xml:space="preserve">(2) A honvédelmi szervezet munkaköri jegyzékében vagy állománytáblájában </w:t>
      </w:r>
    </w:p>
    <w:p>
      <w:pPr>
        <w:pStyle w:val="Normal"/>
        <w:autoSpaceDE w:val="false"/>
        <w:spacing w:before="0" w:after="20"/>
        <w:ind w:left="567" w:hanging="0"/>
        <w:jc w:val="both"/>
        <w:rPr/>
      </w:pPr>
      <w:r>
        <w:rPr>
          <w:i/>
          <w:iCs/>
        </w:rPr>
        <w:t>a)</w:t>
      </w:r>
      <w:r>
        <w:rPr/>
        <w:t xml:space="preserve"> a szakaszparancsnok,</w:t>
      </w:r>
    </w:p>
    <w:p>
      <w:pPr>
        <w:pStyle w:val="Normal"/>
        <w:autoSpaceDE w:val="false"/>
        <w:spacing w:before="0" w:after="20"/>
        <w:ind w:left="567" w:hanging="0"/>
        <w:jc w:val="both"/>
        <w:rPr/>
      </w:pPr>
      <w:r>
        <w:rPr>
          <w:i/>
        </w:rPr>
        <w:t>b)</w:t>
      </w:r>
      <w:r>
        <w:rPr/>
        <w:t xml:space="preserve"> a századparancsnok,</w:t>
      </w:r>
    </w:p>
    <w:p>
      <w:pPr>
        <w:pStyle w:val="Normal"/>
        <w:autoSpaceDE w:val="false"/>
        <w:spacing w:before="0" w:after="20"/>
        <w:ind w:left="567" w:hanging="0"/>
        <w:jc w:val="both"/>
        <w:rPr/>
      </w:pPr>
      <w:r>
        <w:rPr>
          <w:i/>
          <w:iCs/>
        </w:rPr>
        <w:t>c)</w:t>
      </w:r>
      <w:r>
        <w:rPr/>
        <w:t xml:space="preserve"> a zászlóaljparancsnok,</w:t>
      </w:r>
    </w:p>
    <w:p>
      <w:pPr>
        <w:pStyle w:val="Normal"/>
        <w:autoSpaceDE w:val="false"/>
        <w:spacing w:before="0" w:after="20"/>
        <w:ind w:left="567" w:hanging="0"/>
        <w:jc w:val="both"/>
        <w:rPr/>
      </w:pPr>
      <w:r>
        <w:rPr>
          <w:i/>
          <w:iCs/>
        </w:rPr>
        <w:t>d)</w:t>
      </w:r>
      <w:r>
        <w:rPr/>
        <w:t xml:space="preserve"> az ezredparancsnok,</w:t>
      </w:r>
    </w:p>
    <w:p>
      <w:pPr>
        <w:pStyle w:val="Normal"/>
        <w:autoSpaceDE w:val="false"/>
        <w:spacing w:before="0" w:after="20"/>
        <w:ind w:left="567" w:hanging="0"/>
        <w:jc w:val="both"/>
        <w:rPr/>
      </w:pPr>
      <w:r>
        <w:rPr>
          <w:i/>
          <w:iCs/>
        </w:rPr>
        <w:t>e)</w:t>
      </w:r>
      <w:r>
        <w:rPr/>
        <w:t xml:space="preserve"> a dandárparancsnok,</w:t>
      </w:r>
    </w:p>
    <w:p>
      <w:pPr>
        <w:pStyle w:val="Normal"/>
        <w:autoSpaceDE w:val="false"/>
        <w:spacing w:before="0" w:after="20"/>
        <w:ind w:left="567" w:hanging="0"/>
        <w:jc w:val="both"/>
        <w:rPr/>
      </w:pPr>
      <w:r>
        <w:rPr>
          <w:i/>
          <w:iCs/>
        </w:rPr>
        <w:t>f)</w:t>
      </w:r>
      <w:r>
        <w:rPr/>
        <w:t xml:space="preserve"> a dandárparancsnoknál magasabb szintű parancsnok, és </w:t>
      </w:r>
    </w:p>
    <w:p>
      <w:pPr>
        <w:pStyle w:val="Normal"/>
        <w:autoSpaceDE w:val="false"/>
        <w:spacing w:before="0" w:after="20"/>
        <w:ind w:left="567" w:hanging="0"/>
        <w:jc w:val="both"/>
        <w:rPr/>
      </w:pPr>
      <w:r>
        <w:rPr>
          <w:i/>
          <w:iCs/>
        </w:rPr>
        <w:t xml:space="preserve">g) </w:t>
      </w:r>
      <w:r>
        <w:rPr/>
        <w:t xml:space="preserve">az </w:t>
      </w:r>
      <w:r>
        <w:rPr>
          <w:i/>
        </w:rPr>
        <w:t>a)-f)</w:t>
      </w:r>
      <w:r>
        <w:rPr/>
        <w:t xml:space="preserve"> pont szerinti vezetőkkel azonos szintű vezető</w:t>
      </w:r>
    </w:p>
    <w:p>
      <w:pPr>
        <w:pStyle w:val="Normal"/>
        <w:ind w:firstLine="567"/>
        <w:jc w:val="both"/>
        <w:rPr/>
      </w:pPr>
      <w:r>
        <w:rPr/>
        <w:t xml:space="preserve">esetében – azonos állománycsoport esetén – a </w:t>
      </w:r>
      <w:r>
        <w:rPr>
          <w:i/>
        </w:rPr>
        <w:t>b)-g)</w:t>
      </w:r>
      <w:r>
        <w:rPr/>
        <w:t xml:space="preserve"> pont szerinti vezető rendfokozatánál eggyel alacsonyabb rendfokozatot kell meghatározni a helyettesítési feladatokat ellátó vezetői szolgálati beosztásokra.”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(2) Az R. 69. §-a a következő (2a) bekezdéssel egészül ki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„</w:t>
      </w:r>
      <w:r>
        <w:rPr/>
        <w:t>(2a) A kezdő vezetői beosztások kivételével az altiszti állománycsoportba tartozó vezető esetén a vezető rendfokozatánál eggyel alacsonyabb rendfokozatot kell meghatározni a helyettesítési feladatokat ellátó vezetői szolgálati beosztásra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(3) Az R. 69. § (4) bekezdése helyébe a következő rendelkezés lép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</w:rPr>
        <w:t>„</w:t>
      </w:r>
      <w:r>
        <w:rPr>
          <w:rFonts w:eastAsia="Calibri"/>
        </w:rPr>
        <w:t xml:space="preserve">(4) A </w:t>
      </w:r>
      <w:r>
        <w:rPr>
          <w:rFonts w:eastAsia="Calibri"/>
          <w:i/>
        </w:rPr>
        <w:t>4.</w:t>
      </w:r>
      <w:r>
        <w:rPr>
          <w:rFonts w:eastAsia="Calibri"/>
        </w:rPr>
        <w:t xml:space="preserve"> és az </w:t>
      </w:r>
      <w:r>
        <w:rPr>
          <w:rFonts w:eastAsia="Calibri"/>
          <w:i/>
        </w:rPr>
        <w:t>5. melléklet</w:t>
      </w:r>
      <w:r>
        <w:rPr>
          <w:rFonts w:eastAsia="Calibri"/>
        </w:rPr>
        <w:t xml:space="preserve"> IV., V. és VI. besorolási osztályt megállapító táblázata, valamint a </w:t>
      </w:r>
      <w:r>
        <w:rPr>
          <w:rFonts w:eastAsia="Calibri"/>
          <w:i/>
        </w:rPr>
        <w:t>4. melléklet</w:t>
      </w:r>
      <w:r>
        <w:rPr>
          <w:rFonts w:eastAsia="Calibri"/>
        </w:rPr>
        <w:t xml:space="preserve"> A) pont II. táblázata határozza meg azon vezetői szolgálati beosztásokat,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i/>
          <w:iCs/>
        </w:rPr>
        <w:t>a)</w:t>
      </w:r>
      <w:r>
        <w:rPr>
          <w:rFonts w:eastAsia="Calibri"/>
        </w:rPr>
        <w:t xml:space="preserve"> amelyek tekintetében a Hjt. 43. § (2a) bekezdése alkalmazható, 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i/>
        </w:rPr>
        <w:t xml:space="preserve">b) </w:t>
      </w:r>
      <w:r>
        <w:rPr>
          <w:rFonts w:eastAsia="Calibri"/>
        </w:rPr>
        <w:t>ahol a Hjt. 99. § (2) bekezdése szerint rész-szolgálatteljesítés nem engedélyezhető,</w:t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  <w:i/>
          <w:iCs/>
        </w:rPr>
        <w:t>c)</w:t>
      </w:r>
      <w:r>
        <w:rPr>
          <w:rFonts w:eastAsia="Calibri"/>
        </w:rPr>
        <w:t xml:space="preserve"> amelyek tekintetében a Hjt. 110. §-a alapján vezetői pótszabadságra való jogosultság állhat fenn,</w:t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  <w:i/>
          <w:iCs/>
        </w:rPr>
        <w:t>d)</w:t>
      </w:r>
      <w:r>
        <w:rPr>
          <w:rFonts w:eastAsia="Calibri"/>
        </w:rPr>
        <w:t xml:space="preserve"> </w:t>
      </w:r>
      <w:r>
        <w:rPr/>
        <w:t>amelyek a Hjt. 123. §-a szerinti alapilletmény szempontjából vezetői beosztásnak minősülnek, és</w:t>
      </w:r>
    </w:p>
    <w:p>
      <w:pPr>
        <w:pStyle w:val="Normal"/>
        <w:ind w:firstLine="567"/>
        <w:jc w:val="both"/>
        <w:rPr/>
      </w:pPr>
      <w:r>
        <w:rPr>
          <w:rFonts w:eastAsia="Calibri"/>
          <w:i/>
          <w:iCs/>
        </w:rPr>
        <w:t>e)</w:t>
      </w:r>
      <w:r>
        <w:rPr>
          <w:rFonts w:eastAsia="Calibri"/>
        </w:rPr>
        <w:t xml:space="preserve"> amelyek tekintetében a Hjt. 131. § (2) bekezdés </w:t>
      </w:r>
      <w:r>
        <w:rPr>
          <w:rFonts w:eastAsia="Calibri"/>
          <w:i/>
        </w:rPr>
        <w:t>c)</w:t>
      </w:r>
      <w:r>
        <w:rPr>
          <w:rFonts w:eastAsia="Calibri"/>
        </w:rPr>
        <w:t xml:space="preserve"> pontja alkalmazható,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azzal, hogy az </w:t>
      </w:r>
      <w:r>
        <w:rPr>
          <w:rFonts w:eastAsia="Calibri"/>
          <w:i/>
        </w:rPr>
        <w:t>a)-e)</w:t>
      </w:r>
      <w:r>
        <w:rPr>
          <w:rFonts w:eastAsia="Calibri"/>
        </w:rPr>
        <w:t xml:space="preserve"> pontban foglaltaktól eltérően a </w:t>
      </w:r>
      <w:r>
        <w:rPr>
          <w:rFonts w:eastAsia="Calibri"/>
          <w:i/>
        </w:rPr>
        <w:t>4. melléklet</w:t>
      </w:r>
      <w:r>
        <w:rPr>
          <w:rFonts w:eastAsia="Calibri"/>
        </w:rPr>
        <w:t xml:space="preserve"> E), G) és H) pontjához tartozó táblázata „(V)” toldattal határozza meg a vezetői szolgálati beosztásokat.”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(4) Az R. 69. §-a a következő (6a) bekezdéssel egészül ki: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cs="Arial"/>
        </w:rPr>
        <w:t>„</w:t>
      </w:r>
      <w:r>
        <w:rPr>
          <w:rFonts w:cs="Arial"/>
        </w:rPr>
        <w:t xml:space="preserve">(6a) A Hjt. 123. § (4) bekezdés </w:t>
      </w:r>
      <w:r>
        <w:rPr>
          <w:rFonts w:cs="Arial"/>
          <w:i/>
        </w:rPr>
        <w:t>d)</w:t>
      </w:r>
      <w:r>
        <w:rPr>
          <w:rFonts w:cs="Arial"/>
        </w:rPr>
        <w:t xml:space="preserve"> és </w:t>
      </w:r>
      <w:r>
        <w:rPr>
          <w:rFonts w:cs="Arial"/>
          <w:i/>
        </w:rPr>
        <w:t>e)</w:t>
      </w:r>
      <w:r>
        <w:rPr>
          <w:rFonts w:cs="Arial"/>
        </w:rPr>
        <w:t xml:space="preserve"> pontjában meghatározott felsővezetői szolgálati beosztások, valamint a vezénylő zászlósi beosztások besorolását a </w:t>
      </w:r>
      <w:r>
        <w:rPr>
          <w:rFonts w:eastAsia="Calibri"/>
          <w:i/>
        </w:rPr>
        <w:t>4. melléklet</w:t>
      </w:r>
      <w:r>
        <w:rPr>
          <w:rFonts w:cs="Arial"/>
        </w:rPr>
        <w:t xml:space="preserve"> A) pont II. és III. pontjához tartozó táblázat alapján a munkaköri jegyzékben, valamint az </w:t>
      </w:r>
      <w:r>
        <w:rPr>
          <w:rFonts w:eastAsia="Calibri"/>
          <w:i/>
        </w:rPr>
        <w:t>5. melléklet</w:t>
      </w:r>
      <w:r>
        <w:rPr>
          <w:rFonts w:cs="Arial"/>
        </w:rPr>
        <w:t xml:space="preserve"> A) és B) pontjához tartozó táblázat alapján az állománytáblában kell megjeleníteni.”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>15. §</w:t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Az R. V. Fejezete a következő 69/A. §-sal egészül ki: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„</w:t>
      </w:r>
      <w:r>
        <w:rPr/>
        <w:t xml:space="preserve">69/A. § (1) A Hjt. 123. § (2) bekezdése alapján a szolgálati beosztásokat a (2)-(5) bekezdésben foglaltak szerint kell a Hjt. </w:t>
      </w:r>
      <w:r>
        <w:rPr>
          <w:rFonts w:eastAsia="Calibri"/>
          <w:i/>
        </w:rPr>
        <w:t>5. melléklete</w:t>
      </w:r>
      <w:r>
        <w:rPr/>
        <w:t xml:space="preserve"> szerinti besorolási osztályokba besorolni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(2) A (3) és a (4) bekezdésbe nem tartozó, Magyarországon települő honvédségi szervezet, a miniszter fenntartói irányítása alá tartozó, honvédségi szervezetnek nem minősülő köznevelési intézmény munkaköri jegyzékében, állománytáblájában, továbbá a Magyarországon települő katonai szervezethez vezényelt állományra vonatkozó állománytáblában szereplő </w:t>
      </w:r>
    </w:p>
    <w:p>
      <w:pPr>
        <w:pStyle w:val="Normal"/>
        <w:autoSpaceDE w:val="false"/>
        <w:ind w:firstLine="567"/>
        <w:jc w:val="both"/>
        <w:rPr/>
      </w:pPr>
      <w:r>
        <w:rPr>
          <w:i/>
        </w:rPr>
        <w:t>a)</w:t>
      </w:r>
      <w:r>
        <w:rPr/>
        <w:t xml:space="preserve"> beosztotti szolgálati beosztás az I. besorolási osztályba, </w:t>
      </w:r>
    </w:p>
    <w:p>
      <w:pPr>
        <w:pStyle w:val="Normal"/>
        <w:autoSpaceDE w:val="false"/>
        <w:ind w:firstLine="567"/>
        <w:jc w:val="both"/>
        <w:rPr/>
      </w:pPr>
      <w:r>
        <w:rPr>
          <w:i/>
        </w:rPr>
        <w:t>b)</w:t>
      </w:r>
      <w:r>
        <w:rPr/>
        <w:t xml:space="preserve"> vezetői szolgálati beosztás a IV. besorolási osztályba</w:t>
      </w:r>
    </w:p>
    <w:p>
      <w:pPr>
        <w:pStyle w:val="Normal"/>
        <w:autoSpaceDE w:val="false"/>
        <w:ind w:firstLine="567"/>
        <w:jc w:val="both"/>
        <w:rPr/>
      </w:pPr>
      <w:r>
        <w:rPr/>
        <w:t>tartozik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(3) A HM (4) bekezdésbe nem tartozó hivatalának, a HM Hadtörténeti Intézet és Múzeum (5) bekezdésbe nem tartozó szervezeti elemei, a Tábori Lelkészi Szolgálat, a Honvédség középszintű vezető szerve, a Honvédség hadrendje szerinti más magasabb szintű parancsnokság jogállású – az (5) bekezdésbe nem tartozó – honvédségi szervezet, a Honvédség katonai igazgatási és központi adatfeldolgozó szerve munkaköri jegyzékében, állománytáblájában, továbbá az NKE-hez vezényelt állományra vonatkozó állománytáblában szereplő </w:t>
      </w:r>
    </w:p>
    <w:p>
      <w:pPr>
        <w:pStyle w:val="Normal"/>
        <w:autoSpaceDE w:val="false"/>
        <w:ind w:firstLine="567"/>
        <w:jc w:val="both"/>
        <w:rPr/>
      </w:pPr>
      <w:r>
        <w:rPr>
          <w:i/>
        </w:rPr>
        <w:t>a)</w:t>
      </w:r>
      <w:r>
        <w:rPr/>
        <w:t xml:space="preserve"> beosztotti szolgálati beosztás a II. besorolási osztályba, </w:t>
      </w:r>
    </w:p>
    <w:p>
      <w:pPr>
        <w:pStyle w:val="Normal"/>
        <w:autoSpaceDE w:val="false"/>
        <w:ind w:firstLine="567"/>
        <w:jc w:val="both"/>
        <w:rPr/>
      </w:pPr>
      <w:r>
        <w:rPr>
          <w:i/>
        </w:rPr>
        <w:t>b)</w:t>
      </w:r>
      <w:r>
        <w:rPr/>
        <w:t xml:space="preserve"> vezetői szolgálati beosztás az V. besorolási osztályba</w:t>
      </w:r>
    </w:p>
    <w:p>
      <w:pPr>
        <w:pStyle w:val="Normal"/>
        <w:autoSpaceDE w:val="false"/>
        <w:ind w:firstLine="567"/>
        <w:jc w:val="both"/>
        <w:rPr/>
      </w:pPr>
      <w:r>
        <w:rPr/>
        <w:t>tartozik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(4) A HM, a miniszter irányítása alá tartozó központi hivatal, a Honvédség központi pénzügyi- és számviteli-, ingatlanfenntartási- és -üzemeltetési, logisztikai-, valamint központosított igazgatási feladatokat ellátó szervezete, a Honvédség beszerzési feladatokat ellátó szervezete munkaköri jegyzékében, továbbá a KNBSZ állománytáblájában szereplő </w:t>
      </w:r>
    </w:p>
    <w:p>
      <w:pPr>
        <w:pStyle w:val="Normal"/>
        <w:autoSpaceDE w:val="false"/>
        <w:ind w:firstLine="567"/>
        <w:jc w:val="both"/>
        <w:rPr/>
      </w:pPr>
      <w:r>
        <w:rPr>
          <w:i/>
        </w:rPr>
        <w:t>a)</w:t>
      </w:r>
      <w:r>
        <w:rPr/>
        <w:t xml:space="preserve"> beosztotti szolgálati beosztás a III. besorolási osztályba,</w:t>
      </w:r>
    </w:p>
    <w:p>
      <w:pPr>
        <w:pStyle w:val="Normal"/>
        <w:autoSpaceDE w:val="false"/>
        <w:ind w:firstLine="567"/>
        <w:jc w:val="both"/>
        <w:rPr/>
      </w:pPr>
      <w:r>
        <w:rPr>
          <w:i/>
        </w:rPr>
        <w:t>b)</w:t>
      </w:r>
      <w:r>
        <w:rPr/>
        <w:t xml:space="preserve"> vezetői szolgálati beosztás a VI. besorolási osztályba</w:t>
      </w:r>
    </w:p>
    <w:p>
      <w:pPr>
        <w:pStyle w:val="Normal"/>
        <w:autoSpaceDE w:val="false"/>
        <w:ind w:firstLine="567"/>
        <w:jc w:val="both"/>
        <w:rPr/>
      </w:pPr>
      <w:r>
        <w:rPr/>
        <w:t>tartozik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(5) A (2)-(4) bekezdésben foglaltaktól eltérően az 1. § 10. pont </w:t>
      </w:r>
      <w:r>
        <w:rPr>
          <w:i/>
        </w:rPr>
        <w:t>b), c)</w:t>
      </w:r>
      <w:r>
        <w:rPr/>
        <w:t>,</w:t>
      </w:r>
      <w:r>
        <w:rPr>
          <w:i/>
        </w:rPr>
        <w:t xml:space="preserve"> h), j) </w:t>
      </w:r>
      <w:r>
        <w:rPr/>
        <w:t>és</w:t>
      </w:r>
      <w:r>
        <w:rPr>
          <w:i/>
        </w:rPr>
        <w:t xml:space="preserve"> m)</w:t>
      </w:r>
      <w:r>
        <w:rPr/>
        <w:t xml:space="preserve"> alpontja szerinti tevékenységhez kötődően vagy a Magyarországon települő honvédségi szervezet külföldön működő szervezeti eleménél létrehozott szolgálati beosztás, ha azt az állomány tagja szolgálati érdekből, tartós külföldi szolgálatra vezénylés keretében külföldön látja el, a VII. besorolási osztályba tartozik.”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6. §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Az R. V. Fejezete a következő 92/A. §-sal egészül ki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bCs/>
        </w:rPr>
        <w:t>„</w:t>
      </w:r>
      <w:r>
        <w:rPr>
          <w:bCs/>
        </w:rPr>
        <w:t>92/A. §</w:t>
      </w:r>
      <w:r>
        <w:rPr/>
        <w:t xml:space="preserve"> (1) A tiszti és az altiszti állomány tagja – ha a viselt rendfokozata megegyezik a beosztásához rendszeresített rendfokozattal – a kötelező várakozási idő lejártát követően egy rendfokozattal magasabb rendszeresített rendfokozatú beosztásba nevezhető ki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 xml:space="preserve">(2) Az (1) bekezdéstől eltérően a Hjt. 83. § (5) bekezdésében foglalt feltételek teljesülése esetén a tiszti és az altiszti állomány tagja akkor nevezhető k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20"/>
        <w:ind w:left="0" w:firstLine="567"/>
        <w:contextualSpacing/>
        <w:jc w:val="both"/>
        <w:rPr/>
      </w:pPr>
      <w:r>
        <w:rPr/>
        <w:t xml:space="preserve">kettős rendfokozattal rendszeresített beosztásba, ha a viselt rendfokozata – a kinevezést megelőzően – a tervezett kettős rendfokozattal rendszeresített beosztás alacsonyabb rendfokozatával azonos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20"/>
        <w:ind w:left="0" w:firstLine="567"/>
        <w:contextualSpacing/>
        <w:jc w:val="both"/>
        <w:rPr/>
      </w:pPr>
      <w:r>
        <w:rPr/>
        <w:t>speciális előmeneteli rendbe tartozó beosztásba, ha a viselt rendfokozata – a kinevezést megelőzően – legfeljebb kettővel alacsonyabb, mint a tervezett speciális előmeneteli rendbe tartozó beosztás rendszeresített rendfokozata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(3) A legénységi állomány tagja – állománycsoporton belül – a beosztásához rendszeresített rendfokozathoz képest két rendfokozattal magasabb rendszeresített rendfokozatú beosztásba is kinevezhető.”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7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Az R. 93. §-a a következő (5) és (6) bekezdésekkel egészül ki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„</w:t>
      </w:r>
      <w:r>
        <w:rPr/>
        <w:t>(5) A tisztesi állomány tagjának előléptetése vagy kinevezése esetén az egy éven belül készített teljesítményértékelése figyelembe vehető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 xml:space="preserve">(6) </w:t>
      </w:r>
      <w:r>
        <w:rPr>
          <w:iCs/>
        </w:rPr>
        <w:t>A Hjt. 83. § (5) bekezdése szerinti kinevezéshez a kinevezés évében készített, legalább „B” teljesítményszintű teljesítményértékelés szükséges.</w:t>
      </w:r>
      <w:r>
        <w:rPr/>
        <w:t>”</w:t>
      </w:r>
      <w:r>
        <w:br w:type="page"/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20"/>
        <w:jc w:val="center"/>
        <w:rPr/>
      </w:pPr>
      <w:r>
        <w:rPr>
          <w:b/>
        </w:rPr>
        <w:t>18. §</w:t>
      </w:r>
    </w:p>
    <w:p>
      <w:pPr>
        <w:pStyle w:val="Normal"/>
        <w:autoSpaceDE w:val="false"/>
        <w:spacing w:before="0" w:after="2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Az R. V. Fejezete a következő 94/A. és 94/B. §-sokkal egészül ki: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</w:rPr>
        <w:t>„</w:t>
      </w:r>
      <w:r>
        <w:rPr>
          <w:rFonts w:eastAsia="Calibri"/>
        </w:rPr>
        <w:t>94/A. (1) Ha a tiszti vagy az altiszti állomány tagjáról a tárgyévben éves teljesítményértékelés nem készíthető, akkor előmenetelének tervezése érdekében az értékelőnek a teljesítményértékelési eljárás során rögzítenie kell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before="0" w:after="20"/>
        <w:ind w:left="0" w:firstLine="567"/>
        <w:jc w:val="both"/>
        <w:rPr>
          <w:rFonts w:eastAsia="Calibri"/>
        </w:rPr>
      </w:pPr>
      <w:r>
        <w:rPr>
          <w:rFonts w:eastAsia="Calibri"/>
        </w:rPr>
        <w:t>a tárgyévet megelőző évi teljesítményértékelés során a 7. melléklet I.-III. pontja szerinti értékelési szempontok vonatkozásában elért eredményt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before="0" w:after="20"/>
        <w:ind w:left="0" w:firstLine="567"/>
        <w:jc w:val="both"/>
        <w:rPr>
          <w:rFonts w:eastAsia="Calibri"/>
        </w:rPr>
      </w:pPr>
      <w:r>
        <w:rPr>
          <w:rFonts w:eastAsia="Calibri"/>
        </w:rPr>
        <w:t>a teljesítményértékelés elmaradásának okát, é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before="0" w:after="20"/>
        <w:ind w:left="0" w:firstLine="567"/>
        <w:jc w:val="both"/>
        <w:rPr/>
      </w:pPr>
      <w:r>
        <w:rPr>
          <w:rFonts w:eastAsia="Calibri"/>
        </w:rPr>
        <w:t xml:space="preserve">a 94/B. § (2) bekezdése szerinti helyőrségeket. </w:t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(2) Ha a tiszti vagy az altiszti állomány tagjáról már a tárgyévet megelőző évben sem készült teljesítményértékelés, akkor előmenetelre a tárgyévben nem tervezhető.</w:t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(3) Az (1) bekezdés szerint végrehajtott eljárás során készített dokumentum az előmenetel tervezés során figyelembe vehető, de a tárgyévet követő évben az egyes értékelési szempontok vonatkozásában elért eredményt már nem lehet figyelembe venni.</w:t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94/B. § (1) A teljesítményértékelés eredményét az előmenetel szempontjából csak abban az esetben lehet figyelembe venni, ha az állomány tagja eredményesen teljesítette az értékelési időszakra vonatkozóan a fizikai állapotfelmérést és végrehajtotta az éves kiképzési feladatokat.</w:t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(2) A teljesítményértékelésben a tiszti és az altiszti állomány tagja megjelölheti azokat a helyőrségeket, amelyeket előmenetelének tervezése során előnyben részesít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(3) Az (1) bekezdéstől eltérően az állomány egybefüggően egy évet meghaladó külföldi szolgálatot teljesítő tagjának külföldi szolgálata alatt készült teljesítményértékelésénél a külföldi szolgálat megkezdésének időpontját megelőző egy éven belül teljesített fizikai állapotfelmérést és éves kiképzési feladatokat kell figyelembe venni.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9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Az R. 96. § (3) bekezdése helyébe a következő rendelkezés lép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„</w:t>
      </w:r>
      <w:r>
        <w:rPr/>
        <w:t>(3) A (2) bekezdés szerinti korlátozást a tábornoki vagy ezredes, valamint a főtörzszászlós rendfokozattal rendszeresített szolgálati beosztásba kiválasztottak esetén nem kell alkalmazni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Az R. 103. §-a helyébe a következő rendelkezés lép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  <w:bCs/>
        </w:rPr>
        <w:t>„</w:t>
      </w:r>
      <w:r>
        <w:rPr>
          <w:rFonts w:eastAsia="Calibri"/>
          <w:bCs/>
        </w:rPr>
        <w:t>103. §</w:t>
      </w:r>
      <w:r>
        <w:rPr>
          <w:rFonts w:eastAsia="Calibri"/>
        </w:rPr>
        <w:t xml:space="preserve"> (1) A központi személyügyi szerv a szakmai felelősökkel együttműködve a beérkezett jelöltválasztások alapján elvégzi az előmenetelre tervezett jelöltek üres szolgálati beosztásokhoz történő hozzárendelését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 xml:space="preserve">(2) A Hjt. 83. § (5) bekezdésének alkalmazása esetén – figyelemmel a Hjt. 105. §-ára – a Hjt. 83. § (2) bekezdés </w:t>
      </w:r>
      <w:r>
        <w:rPr>
          <w:i/>
        </w:rPr>
        <w:t>a)</w:t>
      </w:r>
      <w:r>
        <w:rPr/>
        <w:t xml:space="preserve"> pontja szerint megfelelő betölthető magasabb beosztásnak minősül az a szolgálati beosztás, amel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before="0" w:after="20"/>
        <w:ind w:left="0" w:firstLine="567"/>
        <w:contextualSpacing/>
        <w:jc w:val="both"/>
        <w:rPr/>
      </w:pPr>
      <w:r>
        <w:rPr/>
        <w:t>a központi előmenetel tervezés során feltölthető beosztásként volt megjelölve, és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>az adott beosztásra nem volt megfelelő jelölt.”</w:t>
      </w:r>
    </w:p>
    <w:p>
      <w:pPr>
        <w:pStyle w:val="Normal"/>
        <w:autoSpaceDE w:val="false"/>
        <w:spacing w:before="0" w:after="20"/>
        <w:ind w:firstLine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Az R. V. Fejezete a következő 30/A. alcímmel egészül ki:</w:t>
      </w:r>
    </w:p>
    <w:p>
      <w:pPr>
        <w:pStyle w:val="Normal"/>
        <w:autoSpaceDE w:val="false"/>
        <w:spacing w:before="0" w:after="20"/>
        <w:ind w:firstLine="567"/>
        <w:jc w:val="both"/>
        <w:rPr>
          <w:strike/>
        </w:rPr>
      </w:pPr>
      <w:r>
        <w:rPr>
          <w:strike/>
        </w:rPr>
      </w:r>
    </w:p>
    <w:p>
      <w:pPr>
        <w:pStyle w:val="Normal"/>
        <w:autoSpaceDE w:val="false"/>
        <w:spacing w:before="0" w:after="20"/>
        <w:jc w:val="center"/>
        <w:rPr/>
      </w:pPr>
      <w:r>
        <w:rPr/>
        <w:t>„</w:t>
      </w:r>
      <w:r>
        <w:rPr/>
        <w:t>30/A. Fokozati vizsga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 xml:space="preserve">107/A. § Fokozati vizsga szempontjából nem vezetői beosztás az a beosztás, amely esetében a Hjt. </w:t>
      </w:r>
      <w:r>
        <w:rPr>
          <w:rFonts w:eastAsia="Calibri"/>
          <w:i/>
        </w:rPr>
        <w:t>5. melléklete</w:t>
      </w:r>
      <w:r>
        <w:rPr/>
        <w:t xml:space="preserve"> szerint az alapilletmény az I., a II., vagy a III. besorolási osztály szerint kerül megállapításra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107/B. § (1) Fokozati vizsgára kötelezett a tiszti és az altiszti állomán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before="0" w:after="20"/>
        <w:ind w:left="0" w:firstLine="567"/>
        <w:jc w:val="both"/>
        <w:rPr/>
      </w:pPr>
      <w:r>
        <w:rPr/>
        <w:t>százados, őrnagy vagy alezredes, valamint főtörzsőrmester, zászlós vagy törzszászlós rendfokozattal rendszeresített beosztásban szolgálatot teljesítő tagja, ha a viselt rendfokozata azonos a beosztása rendszeresített rendfokozatával, é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before="0" w:after="20"/>
        <w:ind w:left="0" w:firstLine="567"/>
        <w:jc w:val="both"/>
        <w:rPr/>
      </w:pPr>
      <w:r>
        <w:rPr/>
        <w:t>százados, őrnagy vagy alezredes, valamint főtörzsőrmester, zászlós vagy törzszászlós rendfokozatú tagja, ha a viselt rendfokozata magasabb, mint a beosztásához rendszeresített rendfokozat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 xml:space="preserve">(2) Az (1) bekezdést a Hjt. 46. § (1) bekezdés </w:t>
      </w:r>
      <w:r>
        <w:rPr>
          <w:i/>
        </w:rPr>
        <w:t>a), c)</w:t>
      </w:r>
      <w:r>
        <w:rPr/>
        <w:t xml:space="preserve"> vagy </w:t>
      </w:r>
      <w:r>
        <w:rPr>
          <w:i/>
        </w:rPr>
        <w:t>d)</w:t>
      </w:r>
      <w:r>
        <w:rPr/>
        <w:t xml:space="preserve"> pontja szerint rendelkezési állományban lévőkre is alkalmazni kell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(3) A tiszti és az altiszti állomány tagja a viselt rendfokozatának és beosztásának megfelelő vizsgát tesz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(4) A legénységi állomány tagja viselt rendfokozatától és beosztásától függetlenül fokozati vizsgára kötelezett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 xml:space="preserve">107/C. § (1) Az állomány Hjt. 46. § (1) bekezdés </w:t>
      </w:r>
      <w:r>
        <w:rPr>
          <w:i/>
        </w:rPr>
        <w:t>b), e)-i) vagy k)-u)</w:t>
      </w:r>
      <w:r>
        <w:rPr/>
        <w:t xml:space="preserve"> pontja szerint rendelkezési állományba tartozó tagjának nem vezetői beosztásba történő áthelyezésekor – a vizsgakötelezettség megállapítása érdekében – a Hjt. 85/A. § (8) bekezdését kell alkalmazni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(2) Nem áll fenn a 107/B. § szerinti vizsgakötelezettség az állomány tagjával szemben, h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before="0" w:after="20"/>
        <w:ind w:left="0" w:firstLine="567"/>
        <w:jc w:val="both"/>
        <w:rPr/>
      </w:pPr>
      <w:r>
        <w:rPr/>
        <w:t xml:space="preserve">a Hjt. 46. § (1) bekezdés </w:t>
      </w:r>
      <w:r>
        <w:rPr>
          <w:i/>
        </w:rPr>
        <w:t>b)</w:t>
      </w:r>
      <w:r>
        <w:rPr/>
        <w:t xml:space="preserve">, </w:t>
      </w:r>
      <w:r>
        <w:rPr>
          <w:i/>
        </w:rPr>
        <w:t>e)-i)</w:t>
      </w:r>
      <w:r>
        <w:rPr/>
        <w:t xml:space="preserve"> vagy </w:t>
      </w:r>
      <w:r>
        <w:rPr>
          <w:i/>
        </w:rPr>
        <w:t>k)-u)</w:t>
      </w:r>
      <w:r>
        <w:rPr/>
        <w:t xml:space="preserve"> pontja szerint került rendelkezési állományba, a rendelkezési állományba helyezéssel egyidejűleg, annak időtartama alat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before="0" w:after="20"/>
        <w:ind w:left="0" w:firstLine="567"/>
        <w:jc w:val="both"/>
        <w:rPr/>
      </w:pPr>
      <w:r>
        <w:rPr/>
        <w:t>a Hjt. 57. §-ának alkalmazására kerül sor, annak időtartama alat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before="0" w:after="20"/>
        <w:ind w:left="0" w:firstLine="567"/>
        <w:jc w:val="both"/>
        <w:rPr/>
      </w:pPr>
      <w:r>
        <w:rPr/>
        <w:t xml:space="preserve">az </w:t>
      </w:r>
      <w:r>
        <w:rPr>
          <w:i/>
        </w:rPr>
        <w:t>a)</w:t>
      </w:r>
      <w:r>
        <w:rPr/>
        <w:t xml:space="preserve"> pont hatálya alá nem tartozó, egy évet meghaladó külföldi szolgálatra vezényelték, annak időtartama alat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before="0" w:after="20"/>
        <w:ind w:left="0" w:firstLine="567"/>
        <w:jc w:val="both"/>
        <w:rPr/>
      </w:pPr>
      <w:r>
        <w:rPr/>
        <w:t>szolgálati viszonya megszüntetésére elkezdődött az eljárás, vag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before="0" w:after="20"/>
        <w:ind w:left="0" w:firstLine="567"/>
        <w:jc w:val="both"/>
        <w:rPr/>
      </w:pPr>
      <w:r>
        <w:rPr/>
        <w:t>a Tábori Lelkészi Szolgálat tagja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 xml:space="preserve">(3) A vizsgakötelezettség alapjául szolgáló időbe nem számítható be a Hjt. 46 § (1) bekezdés </w:t>
      </w:r>
      <w:r>
        <w:rPr>
          <w:i/>
        </w:rPr>
        <w:t>j)</w:t>
      </w:r>
      <w:r>
        <w:rPr/>
        <w:t xml:space="preserve"> pontja szerinti rendelkezési állomány időtartama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 xml:space="preserve">107/D. § (1) A fokozati vizsgát az állomány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before="0" w:after="20"/>
        <w:ind w:left="0" w:firstLine="567"/>
        <w:jc w:val="both"/>
        <w:rPr/>
      </w:pPr>
      <w:r>
        <w:rPr/>
        <w:t>tiszti és altiszti tagja esetében a Katonai Vizsgaközpon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before="0" w:after="20"/>
        <w:ind w:left="0" w:firstLine="567"/>
        <w:jc w:val="both"/>
        <w:rPr/>
      </w:pPr>
      <w:r>
        <w:rPr/>
        <w:t>legénységi tagja esetében a honvédségi szervezetének vezénylő zászlósa által vezetett vizsgabizottság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20"/>
        <w:ind w:firstLine="567"/>
        <w:jc w:val="both"/>
        <w:rPr/>
      </w:pPr>
      <w:r>
        <w:rPr/>
        <w:t xml:space="preserve">hajtja végre évente március 1-je és október 31-e között. 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 xml:space="preserve">(2) Az (1) bekezdés </w:t>
      </w:r>
      <w:r>
        <w:rPr>
          <w:i/>
        </w:rPr>
        <w:t>a)</w:t>
      </w:r>
      <w:r>
        <w:rPr/>
        <w:t xml:space="preserve"> pontja szerinti vizsga végrehajtása esetén a Katonai Vizsgaközpont parancsnoka vagy a vizsgahelyszín szerinti honvédségi szervezet állományilletékes parancsnoka – a Katonai Vizsgaközpont által felkészített – vizsgafelügyelőt jelöl ki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 xml:space="preserve">(3) Az (1) bekezdés </w:t>
      </w:r>
      <w:r>
        <w:rPr>
          <w:i/>
        </w:rPr>
        <w:t>b)</w:t>
      </w:r>
      <w:r>
        <w:rPr/>
        <w:t xml:space="preserve"> pontja szerinti vizsgabizottság elnöke a honvédségi szervezet vezénylő zászlósa, tagjai a vezénylő zászlós javaslata alapján az állományilletékes parancsnok által az altiszti állományból kijelölt kettő fő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(4) A Honvédség katonai igazgatási és központi adatfeldolgozó szerve – a honvédségi szervezetek személyügyi szerveivel történt egyeztetést követően – minden év január 20-ig megküldi az adott évben fokozati vizsgára kötelezett tisztek és altisztek névsorát a Katonai Vizsgaközpont részére. Az adott évben fokozati vizsgára kötelezett legénységi állomány névsorát a honvédségi szervezet személyügyi szerve minden év február 1-jéig küldi meg a honvédségi szervezet vezénylő zászlósa részére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(5) A honvédségi szervezet személyügyi szerve minden év február 15-ig – a helyben szokásos módon – kiértesíti az adott évben fokozati vizsgára kötelezetteket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(6) A legénységi állomány fokozati vizsgáit és a vizsgára történő felkészítését a honvédségi szervezet vezénylő zászlósa szervezi meg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107/E. § (1) Az állomány fokozati vizsgára kötelezett tagja a Hjt. 85/A. § (6) bekezdése szerinti kérelmét legkésőbb a vizsgakötelezettség éve november 20. napjáig nyújthatja be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(2) Az (1) bekezdés szerinti határidő jogvesztő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(3) A munkáltatói jogkört gyakorló az állomány tagjára vonatkozó döntését a benyújtott kérelmen hozza meg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107/F. § (1) A fokozati vizsgán elért eredményt %-os formában kell mérni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(2) A tiszti és az altiszti állomány tagja sikeres fokozati vizsgát tesz, ha eredmény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before="0" w:after="20"/>
        <w:ind w:left="0" w:firstLine="567"/>
        <w:jc w:val="both"/>
        <w:rPr/>
      </w:pPr>
      <w:r>
        <w:rPr/>
        <w:t>I. fokozat estén az 50%-o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before="0" w:after="20"/>
        <w:ind w:left="0" w:firstLine="567"/>
        <w:jc w:val="both"/>
        <w:rPr/>
      </w:pPr>
      <w:r>
        <w:rPr/>
        <w:t>II. fokozat esetén a 60 %-o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before="0" w:after="20"/>
        <w:ind w:left="0" w:firstLine="567"/>
        <w:jc w:val="both"/>
        <w:rPr/>
      </w:pPr>
      <w:r>
        <w:rPr/>
        <w:t>III. fokozat esetén a 70%-ot, é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before="0" w:after="20"/>
        <w:ind w:left="0" w:firstLine="567"/>
        <w:jc w:val="both"/>
        <w:rPr/>
      </w:pPr>
      <w:r>
        <w:rPr/>
        <w:t>IV. fokozat esetén a 75%-ot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eléri vagy meghaladja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(3) A legénységi állomány tagja sikeres fokozati vizsgát tesz, ha eredmény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before="0" w:after="20"/>
        <w:ind w:left="0" w:firstLine="567"/>
        <w:jc w:val="both"/>
        <w:rPr/>
      </w:pPr>
      <w:r>
        <w:rPr/>
        <w:t>I. fokozat estén az 50%-o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before="0" w:after="20"/>
        <w:ind w:left="0" w:firstLine="567"/>
        <w:jc w:val="both"/>
        <w:rPr/>
      </w:pPr>
      <w:r>
        <w:rPr/>
        <w:t>II. fokozat esetén a 60 %-ot, é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before="0" w:after="20"/>
        <w:ind w:left="0" w:firstLine="567"/>
        <w:jc w:val="both"/>
        <w:rPr/>
      </w:pPr>
      <w:r>
        <w:rPr/>
        <w:t>III. fokozat esetén a 70%-ot,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eléri vagy meghaladja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(3) Fokozati vizsga évente egy alkalommal tehető, amely sikertelen vizsga esetén az adott évben egyszer megismételhető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(4) Sikertelennek minősül a vizsga az állomány tagja igazolatlan távolmaradása esetén is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(5) A fokozati vizsgák eredményét legkésőbb a vizsga évének november 15. napjáig a KGIR-ban rögzíteni kell.”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Az R. VI. Fejezete helyébe a következő fejezet lép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„</w:t>
      </w:r>
      <w:r>
        <w:rPr>
          <w:rFonts w:eastAsia="Calibri"/>
          <w:i/>
          <w:iCs/>
        </w:rPr>
        <w:t>VI. FEJEZET</w:t>
      </w:r>
    </w:p>
    <w:p>
      <w:pPr>
        <w:pStyle w:val="Normal"/>
        <w:autoSpaceDE w:val="false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autoSpaceDE w:val="false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SZOLGÁLATTELJESÍTÉSI IDŐ</w:t>
      </w:r>
    </w:p>
    <w:p>
      <w:pPr>
        <w:pStyle w:val="Normal"/>
        <w:autoSpaceDE w:val="false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/>
      </w:pPr>
      <w:r>
        <w:rPr>
          <w:iCs/>
        </w:rPr>
        <w:t xml:space="preserve">31/A. A szolgálatteljesítési idő beosztása 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ind w:firstLine="567"/>
        <w:jc w:val="both"/>
        <w:rPr/>
      </w:pPr>
      <w:r>
        <w:rPr/>
        <w:t>117/A. § (1) A szolgálatteljesítési időt munkanapokra kell beosztani, ennek során ki kell jelölni a szolgálatteljesítési idő napi kezdő- és befejező időpontját. A szolgálatteljesítési idő beosztása során minden olyan nap munkanapnak számít, amely nem az állomány tagjára irányadó heti pihenőnap vagy munkaszüneti nap.</w:t>
      </w:r>
    </w:p>
    <w:p>
      <w:pPr>
        <w:pStyle w:val="Normal"/>
        <w:ind w:firstLine="567"/>
        <w:jc w:val="both"/>
        <w:rPr/>
      </w:pPr>
      <w:r>
        <w:rPr/>
        <w:t>(2) A szolgálatteljesítési idő beosztását az állomány tagjával – a 120. § (4) bekezdése kivételével – legalább öt nappal korábban, legalább egy hétre előre, a helyben szokásos módon kell közölni. A munkáltatói jogkört gyakorló olyan időbeosztást is meghatározhat, amelyet eltérő időbeosztás közlése hiányában alkalmaz.</w:t>
      </w:r>
    </w:p>
    <w:p>
      <w:pPr>
        <w:pStyle w:val="Normal"/>
        <w:ind w:firstLine="567"/>
        <w:jc w:val="both"/>
        <w:rPr/>
      </w:pPr>
      <w:r>
        <w:rPr/>
        <w:t xml:space="preserve">(3) Ha a munkáltatói jogkört gyakorló a (2) bekezdés szerint időbeosztást nem közölt, az utolsó időbeosztás az irányadó. </w:t>
      </w:r>
    </w:p>
    <w:p>
      <w:pPr>
        <w:pStyle w:val="Normal"/>
        <w:ind w:firstLine="567"/>
        <w:jc w:val="both"/>
        <w:rPr/>
      </w:pPr>
      <w:r>
        <w:rPr/>
        <w:t xml:space="preserve">(4) A munkáltatói jogkört gyakorló a szolgálatteljesítési idő adott napra vonatkozó beosztását – továbbá szolgálatteljesítési időkeret alkalmazása esetén a heti pihenőnap kijelölését – előre nem látható körülmény esetén legalább kettő nappal korábban, a (2) bekezdés szerinti formában módosíthatja. 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31/B. A pihenőidőre vonatkozó egyes szabályok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bCs/>
        </w:rPr>
        <w:t>117/B. §</w:t>
      </w:r>
      <w:r>
        <w:rPr/>
        <w:t xml:space="preserve"> (1) A napi pihenőidőt – a 120. § (2) bekezdés </w:t>
      </w:r>
      <w:r>
        <w:rPr>
          <w:i/>
        </w:rPr>
        <w:t>c)</w:t>
      </w:r>
      <w:r>
        <w:rPr/>
        <w:t xml:space="preserve"> pontja kivételével – a szolgálatteljesítés kezdetétől számított huszonnégy órás időszakon belül, egybefüggően kell biztosítani.</w:t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  <w:sz w:val="20"/>
          <w:szCs w:val="20"/>
        </w:rPr>
      </w:pPr>
      <w:r>
        <w:rPr/>
        <w:t xml:space="preserve">(2) A Hjt. 107. §-a szerinti és az e rendelet 120. § (2) bekezdés </w:t>
      </w:r>
      <w:r>
        <w:rPr>
          <w:i/>
        </w:rPr>
        <w:t>c)</w:t>
      </w:r>
      <w:r>
        <w:rPr/>
        <w:t xml:space="preserve"> pontja szerinti kötelező pihenőidő napjára nem lehet szabadnapot, szabadságot kiadni. A 120. § (2) bekezdés </w:t>
      </w:r>
      <w:r>
        <w:rPr>
          <w:i/>
        </w:rPr>
        <w:t>c)</w:t>
      </w:r>
      <w:r>
        <w:rPr/>
        <w:t xml:space="preserve"> pontja szerinti pihenőidő napjára ezen kívül heti pihenőnapot sem lehet kijelölni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Calibri"/>
          <w:bCs/>
        </w:rPr>
      </w:pPr>
      <w:r>
        <w:rPr>
          <w:rFonts w:eastAsia="Calibri"/>
          <w:bCs/>
        </w:rPr>
        <w:t xml:space="preserve">32. </w:t>
      </w:r>
      <w:r>
        <w:rPr/>
        <w:t>A szolgálatteljesítési időkeretre vonatkozó egyes szabályok</w:t>
      </w:r>
    </w:p>
    <w:p>
      <w:pPr>
        <w:pStyle w:val="Normal"/>
        <w:autoSpaceDE w:val="false"/>
        <w:spacing w:before="0" w:after="20"/>
        <w:ind w:firstLine="142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  <w:bCs/>
        </w:rPr>
        <w:t>118. §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(1) Szolgálatteljesítési időkeret alkalmazása esetén az állományilletékes parancsnok a Hjt. 94. § (1) bekezdése szerinti szempontokra figyelemmel határozza meg a szolgálatteljesítési időkeret időtartamát és a heti szolgálatteljesítési idő mértékét.</w:t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(2) Éves szolgálatteljesítési időkeret az állomány azon tagja esetén állapítható meg, aki honvédelmi érdeket szolgáló, folyamatosan működő rendszerek kezelésére, biztosítására rendszeresített szolgálati beosztást tölt be.</w:t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(3) A heti szolgálatteljesítési időhöz kapcsolódó számított napi szolgálatteljesítési időt a </w:t>
      </w:r>
      <w:r>
        <w:rPr>
          <w:rFonts w:eastAsia="Calibri"/>
          <w:i/>
        </w:rPr>
        <w:t>9. melléklet</w:t>
      </w:r>
      <w:r>
        <w:rPr>
          <w:rFonts w:eastAsia="Calibri"/>
        </w:rPr>
        <w:t xml:space="preserve"> határozza meg.</w:t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/>
      </w:pPr>
      <w:r>
        <w:rPr>
          <w:bCs/>
        </w:rPr>
        <w:t>119. §</w:t>
      </w:r>
      <w:r>
        <w:rPr/>
        <w:t xml:space="preserve"> (1) A szolgálatteljesítési időkeretben teljesítendő szolgálatteljesítési időt órában kell meghatározni úgy, hogy az időtartamára eső munkanapok számát meg kell szorozni a számított napi szolgálatteljesítési idővel. </w:t>
      </w:r>
    </w:p>
    <w:p>
      <w:pPr>
        <w:pStyle w:val="Normal"/>
        <w:ind w:firstLine="567"/>
        <w:jc w:val="both"/>
        <w:rPr/>
      </w:pPr>
      <w:r>
        <w:rPr/>
        <w:t>(2) A szolgálatteljesítési időkeret meghatározása során minden olyan nap munkanapnak számít, amely nem az állomány tagjára irányadó heti pihenőnap vagy munkaszüneti nap.</w:t>
      </w:r>
    </w:p>
    <w:p>
      <w:pPr>
        <w:pStyle w:val="Normal"/>
        <w:ind w:firstLine="567"/>
        <w:jc w:val="both"/>
        <w:rPr/>
      </w:pPr>
      <w:r>
        <w:rPr/>
        <w:t>(3) A szolgálatteljesítési időkeret kezdő és befejező időpontját legkésőbb a szolgálatteljesítési időkeret időtartamát érintő első szolgálatteljesítési időbeosztás közlésekor kell közölni.</w:t>
      </w:r>
    </w:p>
    <w:p>
      <w:pPr>
        <w:pStyle w:val="Normal"/>
        <w:ind w:firstLine="567"/>
        <w:jc w:val="both"/>
        <w:rPr/>
      </w:pPr>
      <w:r>
        <w:rPr/>
        <w:t xml:space="preserve">(4) Szolgálatteljesítési időkeret alkalmazása esetén </w:t>
      </w:r>
    </w:p>
    <w:p>
      <w:pPr>
        <w:pStyle w:val="Normal"/>
        <w:ind w:firstLine="567"/>
        <w:jc w:val="both"/>
        <w:rPr/>
      </w:pPr>
      <w:r>
        <w:rPr>
          <w:i/>
        </w:rPr>
        <w:t>a)</w:t>
      </w:r>
      <w:r>
        <w:rPr/>
        <w:t xml:space="preserve"> a szolgálatteljesítési idő beosztása a 117/A. § (1) bekezdésén túl az állomány tagjára irányadó heti pihenőnapok kijelölését is tartalmazza, </w:t>
      </w:r>
    </w:p>
    <w:p>
      <w:pPr>
        <w:pStyle w:val="Normal"/>
        <w:ind w:firstLine="567"/>
        <w:jc w:val="both"/>
        <w:rPr/>
      </w:pPr>
      <w:r>
        <w:rPr>
          <w:i/>
        </w:rPr>
        <w:t>b)</w:t>
      </w:r>
      <w:r>
        <w:rPr/>
        <w:t xml:space="preserve"> minden olyan nap munkanapnak számít, amely nem az </w:t>
      </w:r>
      <w:r>
        <w:rPr>
          <w:i/>
        </w:rPr>
        <w:t>a)</w:t>
      </w:r>
      <w:r>
        <w:rPr/>
        <w:t xml:space="preserve"> pont szerinti heti pihenőnap vagy munkaszüneti nap azzal, hogy irányadó szolgálatteljesítési időbeosztás hiányában a munkanapokat a (2) bekezdés szerint kell figyelembe venni, és</w:t>
      </w:r>
    </w:p>
    <w:p>
      <w:pPr>
        <w:pStyle w:val="Normal"/>
        <w:ind w:firstLine="567"/>
        <w:jc w:val="both"/>
        <w:rPr/>
      </w:pPr>
      <w:r>
        <w:rPr>
          <w:i/>
        </w:rPr>
        <w:t>c)</w:t>
      </w:r>
      <w:r>
        <w:rPr/>
        <w:t xml:space="preserve"> a munkáltatói jogkört gyakorló nem köteles minden munkanapra szolgálatteljesítési időt beosztani.</w:t>
      </w:r>
    </w:p>
    <w:p>
      <w:pPr>
        <w:pStyle w:val="Normal"/>
        <w:ind w:firstLine="567"/>
        <w:jc w:val="both"/>
        <w:rPr/>
      </w:pPr>
      <w:r>
        <w:rPr/>
        <w:t>(5) Illetménynélküli szabadság igénybevétele esetén – ha az időkeret tartama nem szakadt meg – az időkeretben teljesítendő szolgálatteljesítési időt az illetménynélküli szabadság időtartamára eső munkanapok és a számított napi szolgálatteljesítési idő szorzatával csökkenteni kell.</w:t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lang w:eastAsia="en-US"/>
        </w:rPr>
        <w:t xml:space="preserve">119/A. § (1) A számított napi szolgálatteljesítési időnek a nyolc órához viszonyított arányával szorozva kell teljesítettként figyelembe venni a nem tényleges munkaköri feladatellátást jelentő igénybevétel – így különösen a kiképzési foglalkozás, a fizikai állapotfelmérés, az alkalmassági vizsgálat, a képzésen történő részvétel, a vezénylés alapján ellátott szolgálati feladat – időtartamát, kivéve az őr-, ügyeleti, laktanyai készenléti szolgálatot és a gyakorlatot. </w:t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2) A számított napi szolgálatteljesítési idővel kell teljesítettként figyelembe venni a munkanapokra eső</w:t>
      </w:r>
    </w:p>
    <w:p>
      <w:pPr>
        <w:pStyle w:val="Normal"/>
        <w:ind w:firstLine="567"/>
        <w:jc w:val="both"/>
        <w:rPr/>
      </w:pPr>
      <w:r>
        <w:rPr>
          <w:i/>
        </w:rPr>
        <w:t>a)</w:t>
      </w:r>
      <w:r>
        <w:rPr/>
        <w:t xml:space="preserve"> őr-, ügyeleti és laktanyai készenléti szolgálat, </w:t>
      </w:r>
    </w:p>
    <w:p>
      <w:pPr>
        <w:pStyle w:val="Normal"/>
        <w:ind w:firstLine="567"/>
        <w:jc w:val="both"/>
        <w:rPr/>
      </w:pPr>
      <w:r>
        <w:rPr>
          <w:i/>
        </w:rPr>
        <w:t>b)</w:t>
      </w:r>
      <w:r>
        <w:rPr/>
        <w:t xml:space="preserve"> Hjt. 107. §-a szerinti pihenőidő, </w:t>
      </w:r>
    </w:p>
    <w:p>
      <w:pPr>
        <w:pStyle w:val="Normal"/>
        <w:ind w:firstLine="567"/>
        <w:jc w:val="both"/>
        <w:rPr/>
      </w:pPr>
      <w:r>
        <w:rPr>
          <w:i/>
        </w:rPr>
        <w:t>c)</w:t>
      </w:r>
      <w:r>
        <w:rPr/>
        <w:t xml:space="preserve"> gyakorlat, </w:t>
      </w:r>
    </w:p>
    <w:p>
      <w:pPr>
        <w:pStyle w:val="Normal"/>
        <w:ind w:firstLine="567"/>
        <w:jc w:val="both"/>
        <w:rPr/>
      </w:pPr>
      <w:r>
        <w:rPr>
          <w:i/>
        </w:rPr>
        <w:t>d)</w:t>
      </w:r>
      <w:r>
        <w:rPr/>
        <w:t xml:space="preserve"> szabadság, szabadnap, továbbá szolgálatteljesítési kötelezettség alóli mentesülés,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i/>
        </w:rPr>
        <w:t>e)</w:t>
      </w:r>
      <w:r>
        <w:rPr/>
        <w:t xml:space="preserve"> egészségügyi szabadság és</w:t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  <w:lang w:eastAsia="en-US"/>
        </w:rPr>
      </w:pPr>
      <w:r>
        <w:rPr>
          <w:i/>
        </w:rPr>
        <w:t>f)</w:t>
      </w:r>
      <w:r>
        <w:rPr/>
        <w:t xml:space="preserve"> Hjt. 131. § (1) bekezdése szerinti illetmény visszatartását megalapozó távollét</w:t>
      </w:r>
      <w:r>
        <w:rPr>
          <w:i/>
        </w:rPr>
        <w:t xml:space="preserve"> </w:t>
      </w:r>
      <w:r>
        <w:rPr>
          <w:rFonts w:eastAsia="Calibri"/>
          <w:lang w:eastAsia="en-US"/>
        </w:rPr>
        <w:t>időtartamát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3) Nem lehet teljesítettként figyelembe venni a jogellenes távollét és az illetmény nélküli szabadság idejét. 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lang w:eastAsia="en-US"/>
        </w:rPr>
        <w:t>(4) Az állomány tagjával a szolgálatteljesítési időkeret időtartamának lejártával az (1)-(3) bekezdés szerint el kell számolni. Ha elszámolásra vonatkozó jogszabály eltérően nem rendelkezik, a kifizetés legkésőbb az időkeret időtartamának lejártát követő hónapra járó illetménnyel egy időben esedékes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lang w:eastAsia="en-US"/>
        </w:rPr>
        <w:t>(5) Ha törvény eltérően nem rendelkezik, a szolgálatteljesítési időkeretből nem teljesített idő az illetményre való jogosultságot nem érinti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lang w:eastAsia="en-US"/>
        </w:rPr>
        <w:t>(6) A szolgálatteljesítési időkeret tartama annak lejárta előtt megszakad</w:t>
      </w:r>
    </w:p>
    <w:p>
      <w:pPr>
        <w:pStyle w:val="Normal"/>
        <w:ind w:firstLine="567"/>
        <w:jc w:val="both"/>
        <w:rPr/>
      </w:pPr>
      <w:r>
        <w:rPr>
          <w:i/>
        </w:rPr>
        <w:t>a)</w:t>
      </w:r>
      <w:r>
        <w:rPr/>
        <w:t xml:space="preserve"> a szolgálati viszony megszűnésének, megszüntetésének, szünetelésének,</w:t>
      </w:r>
    </w:p>
    <w:p>
      <w:pPr>
        <w:pStyle w:val="Normal"/>
        <w:ind w:firstLine="567"/>
        <w:jc w:val="both"/>
        <w:rPr/>
      </w:pPr>
      <w:r>
        <w:rPr>
          <w:i/>
        </w:rPr>
        <w:t>b)</w:t>
      </w:r>
      <w:r>
        <w:rPr/>
        <w:t xml:space="preserve"> a szolgálatteljesítési időkeret befejező időpontján túlhaladó időtartamú illetmény nélküli szabadság igénybevételének,</w:t>
      </w:r>
    </w:p>
    <w:p>
      <w:pPr>
        <w:pStyle w:val="Normal"/>
        <w:ind w:firstLine="567"/>
        <w:jc w:val="both"/>
        <w:rPr/>
      </w:pPr>
      <w:r>
        <w:rPr>
          <w:i/>
        </w:rPr>
        <w:t>c)</w:t>
      </w:r>
      <w:r>
        <w:rPr/>
        <w:t xml:space="preserve"> a szülési szabadság igénybevételének,</w:t>
      </w:r>
    </w:p>
    <w:p>
      <w:pPr>
        <w:pStyle w:val="Normal"/>
        <w:ind w:firstLine="567"/>
        <w:jc w:val="both"/>
        <w:rPr/>
      </w:pPr>
      <w:r>
        <w:rPr>
          <w:i/>
        </w:rPr>
        <w:t>d)</w:t>
      </w:r>
      <w:r>
        <w:rPr/>
        <w:t xml:space="preserve"> a Hjt. 46. § (1) bekezdés a</w:t>
      </w:r>
      <w:r>
        <w:rPr>
          <w:i/>
        </w:rPr>
        <w:t>)-e), g)-j), k)-m), p), r)-u)</w:t>
      </w:r>
      <w:r>
        <w:rPr/>
        <w:t xml:space="preserve"> pontja szerinti rendelkezési állományba helyezés, </w:t>
      </w:r>
    </w:p>
    <w:p>
      <w:pPr>
        <w:pStyle w:val="Normal"/>
        <w:ind w:firstLine="567"/>
        <w:jc w:val="both"/>
        <w:rPr/>
      </w:pPr>
      <w:r>
        <w:rPr>
          <w:i/>
        </w:rPr>
        <w:t>e)</w:t>
      </w:r>
      <w:r>
        <w:rPr/>
        <w:t xml:space="preserve"> a szolgálatteljesítési időkeret változásával vagy mellőzésével járó beosztásba helyezés, illetve más honvédelmi szervezethez történő áthelyezés, kinevezés, és</w:t>
      </w:r>
    </w:p>
    <w:p>
      <w:pPr>
        <w:pStyle w:val="Normal"/>
        <w:ind w:firstLine="567"/>
        <w:jc w:val="both"/>
        <w:rPr/>
      </w:pPr>
      <w:r>
        <w:rPr>
          <w:i/>
        </w:rPr>
        <w:t>f)</w:t>
      </w:r>
      <w:r>
        <w:rPr/>
        <w:t xml:space="preserve"> a Hjt. 55. §-a szerinti megbízás</w:t>
      </w:r>
    </w:p>
    <w:p>
      <w:pPr>
        <w:pStyle w:val="Normal"/>
        <w:autoSpaceDE w:val="false"/>
        <w:spacing w:before="0" w:after="20"/>
        <w:ind w:firstLine="567"/>
        <w:contextualSpacing/>
        <w:jc w:val="both"/>
        <w:rPr/>
      </w:pPr>
      <w:r>
        <w:rPr>
          <w:rFonts w:eastAsia="Calibri"/>
          <w:lang w:eastAsia="en-US"/>
        </w:rPr>
        <w:t>kezdő napjával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lang w:eastAsia="en-US"/>
        </w:rPr>
        <w:t xml:space="preserve">(7) A szolgálatteljesítési időkeret megszakadása esetén az állomány tagjával – az időkeret tartamának kezdő időpontjától a megszakadásig eltelt, 119. § (2) bekezdése szerinti munkanapok száma és a számított napi szolgálatteljesítési idő szorzata alapján – e § szerint el kell számolni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20. § (1) Váltásos rendszerben kell foglalkoztatni az állomány tagját 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i/>
          <w:lang w:eastAsia="en-US"/>
        </w:rPr>
        <w:t>a)</w:t>
      </w:r>
      <w:r>
        <w:rPr>
          <w:rFonts w:eastAsia="Calibri"/>
          <w:lang w:eastAsia="en-US"/>
        </w:rPr>
        <w:t xml:space="preserve"> folyamatos ügyeleti szolgálat ellátására szervezett szolgálati beosztás esetén, valamint 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i/>
          <w:lang w:eastAsia="en-US"/>
        </w:rPr>
        <w:t>b)</w:t>
      </w:r>
      <w:r>
        <w:rPr>
          <w:rFonts w:eastAsia="Calibri"/>
          <w:lang w:eastAsia="en-US"/>
        </w:rPr>
        <w:t xml:space="preserve"> készenléti jellegű szolgálati beosztás esetén akkor, ha az állomány tagjának szolgálati beosztásából adódó munkaköri feladata őr-, ügyeleti vagy laktanyai készenléti szolgálat ellátása.</w:t>
      </w:r>
    </w:p>
    <w:p>
      <w:pPr>
        <w:pStyle w:val="Normal"/>
        <w:ind w:firstLine="567"/>
        <w:jc w:val="both"/>
        <w:rPr/>
      </w:pPr>
      <w:r>
        <w:rPr/>
        <w:t>(2) Váltásos rendszerben a szolgálatteljesítési idő beosztásával lehetőség szerint egyenletes, ismétlődő rendet kell kialakítani azzal, hogy</w:t>
      </w:r>
    </w:p>
    <w:p>
      <w:pPr>
        <w:pStyle w:val="Normal"/>
        <w:ind w:firstLine="567"/>
        <w:jc w:val="both"/>
        <w:rPr/>
      </w:pPr>
      <w:r>
        <w:rPr>
          <w:i/>
        </w:rPr>
        <w:t>a)</w:t>
      </w:r>
      <w:r>
        <w:rPr/>
        <w:t xml:space="preserve"> a szolgálat ellátására alkalmanként tizenkettő vagy huszonnégy óra szolgálatteljesítési időt lehet beosztani,</w:t>
      </w:r>
    </w:p>
    <w:p>
      <w:pPr>
        <w:pStyle w:val="Normal"/>
        <w:ind w:firstLine="567"/>
        <w:jc w:val="both"/>
        <w:rPr/>
      </w:pPr>
      <w:r>
        <w:rPr>
          <w:i/>
        </w:rPr>
        <w:t>b)</w:t>
      </w:r>
      <w:r>
        <w:rPr/>
        <w:t xml:space="preserve"> az állomány tagja részére huszonnégy órás szolgálatellátást követően legalább huszonnégy óra pihenőidőt kell biztosítani, és</w:t>
      </w:r>
    </w:p>
    <w:p>
      <w:pPr>
        <w:pStyle w:val="Normal"/>
        <w:ind w:firstLine="567"/>
        <w:jc w:val="both"/>
        <w:rPr/>
      </w:pPr>
      <w:r>
        <w:rPr>
          <w:i/>
        </w:rPr>
        <w:t>c)</w:t>
      </w:r>
      <w:r>
        <w:rPr/>
        <w:t xml:space="preserve"> a szolgálatteljesítési időkeret időtartama alapulvételével a szolgálat ellátására beosztott szolgálatteljesítési időnek lehetőség szerint egyharmada esik huszonkettő és hat óra közé.</w:t>
      </w:r>
    </w:p>
    <w:p>
      <w:pPr>
        <w:pStyle w:val="Normal"/>
        <w:ind w:firstLine="567"/>
        <w:jc w:val="both"/>
        <w:rPr/>
      </w:pPr>
      <w:r>
        <w:rPr/>
        <w:t xml:space="preserve">(3) A (2) bekezdés alkalmazása során a legfeljebb beosztható szolgálatteljesítési idő a Hjt. 96. § (1a) bekezdés </w:t>
      </w:r>
      <w:r>
        <w:rPr>
          <w:i/>
        </w:rPr>
        <w:t>b)</w:t>
      </w:r>
      <w:r>
        <w:rPr/>
        <w:t xml:space="preserve"> pontja szerinti tevékenységek időtartamával – a (2) bekezdés </w:t>
      </w:r>
      <w:r>
        <w:rPr>
          <w:i/>
        </w:rPr>
        <w:t>b)</w:t>
      </w:r>
      <w:r>
        <w:rPr/>
        <w:t xml:space="preserve"> pontja szerinti pihenőidő terhére – szükség szerint, de alkalmanként legfeljebb 2,5 órával meghosszabbítható.</w:t>
      </w:r>
    </w:p>
    <w:p>
      <w:pPr>
        <w:pStyle w:val="Normal"/>
        <w:ind w:firstLine="567"/>
        <w:jc w:val="both"/>
        <w:rPr/>
      </w:pPr>
      <w:r>
        <w:rPr/>
        <w:t>(4) Váltásos rendszerben – a 117/A. § (2) bekezdésétől eltérően – a szolgálatteljesítési idő beosztását az állomány tagjával legalább tíz nappal korábban, legalább egy hónapra előre a helyben szokásos módon közölni kell.</w:t>
      </w:r>
    </w:p>
    <w:p>
      <w:pPr>
        <w:pStyle w:val="Normal"/>
        <w:autoSpaceDE w:val="false"/>
        <w:ind w:firstLine="567"/>
        <w:jc w:val="both"/>
        <w:rPr/>
      </w:pPr>
      <w:r>
        <w:rPr/>
        <w:t>(5) Váltásos rendszerben – ha az adott szolgálat kezdete munkaszüneti napra vagy pihenőnapra esik – a szolgálat ellátására beosztott szolgálatteljesítési idő teljes elszámolása szempontjából a szolgálat kezdőnapja az irányadó.</w:t>
      </w:r>
    </w:p>
    <w:p>
      <w:pPr>
        <w:pStyle w:val="Normal"/>
        <w:autoSpaceDE w:val="false"/>
        <w:ind w:firstLine="142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</w:rPr>
        <w:t>32/A. Az őr-, ügyeleti és készenléti szolgálatok</w:t>
      </w:r>
    </w:p>
    <w:p>
      <w:pPr>
        <w:pStyle w:val="Normal"/>
        <w:autoSpaceDE w:val="false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bCs/>
        </w:rPr>
        <w:t>120/A. §</w:t>
      </w:r>
      <w:r>
        <w:rPr>
          <w:rFonts w:eastAsia="Calibri"/>
        </w:rPr>
        <w:t xml:space="preserve"> (1) Az őr-, ügyeleti és készenléti szolgálatok Hjt. 105. §-a szerinti besorolását, a szolgálatok fő típusait a </w:t>
      </w:r>
      <w:r>
        <w:rPr>
          <w:rFonts w:eastAsia="Calibri"/>
          <w:i/>
        </w:rPr>
        <w:t>15. melléklet</w:t>
      </w:r>
      <w:r>
        <w:rPr>
          <w:rFonts w:eastAsia="Calibri"/>
        </w:rPr>
        <w:t xml:space="preserve"> tartalmazza. A honvédségi szervezetek a szolgálatok megszervezésére vonatkozó intézkedésükben a </w:t>
      </w:r>
      <w:r>
        <w:rPr>
          <w:rFonts w:eastAsia="Calibri"/>
          <w:i/>
        </w:rPr>
        <w:t>15. mellékletben</w:t>
      </w:r>
      <w:r>
        <w:rPr>
          <w:rFonts w:eastAsia="Calibri"/>
        </w:rPr>
        <w:t xml:space="preserve"> felsorolt elnevezések használata mellett, a szolgálatok speciális jellegére zárójelek között feltüntetett szövegrésszel utalhatnak. Az intézkedésben pontosan meg kell határozni az elrendelt szolgálat jellegét, valamint fel kell tüntetni, hogy az mely szolgálattípusba sorolható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</w:rPr>
        <w:t>(2) Az őr-, illetve ügyeleti szolgálatba léptetés céljából vezényelt készenléti szolgálatok vonatkozásában az őr-, illetve ügyeleti szolgálat elrendelése esetén a feladatellátás idejére a szolgálat jellege őr-, illetve ügyeleti szolgálatra változik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120/B. § (1) Az őr-, ügyeleti és készenléti szolgálatok szolgálatvezénylését az állomány tagjával legalább tíz nappal az esedékesség előtt közölni kell.</w:t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(2) A (2) bekezdésben meghatározott szabályoktól, illetve a (2) bekezdés szerint közölt szolgálatvezénylésben foglaltaktól kizárólag különösen indokolt, a feladatellátást közvetlenül veszélyeztető esetben lehet eltérni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>(3) Ha a Hjt. 107. § (3) bekezdése szerinti pihenőidő nem munkanapra esik, az állomány tagja részére a szolgálatot követő első munkanapon – a pihenőidő ellentételezéseként – egy nap szolgálatmentességet kell engedélyezni.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</w:rPr>
      </w:pPr>
      <w:r>
        <w:rPr>
          <w:rFonts w:eastAsia="Calibri"/>
          <w:bCs/>
        </w:rPr>
        <w:t>33. Rész-szolgálatteljesítés</w:t>
      </w:r>
    </w:p>
    <w:p>
      <w:pPr>
        <w:pStyle w:val="Normal"/>
        <w:autoSpaceDE w:val="false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bCs/>
        </w:rPr>
        <w:t>121. §</w:t>
      </w:r>
      <w:r>
        <w:rPr>
          <w:rFonts w:eastAsia="Calibri"/>
        </w:rPr>
        <w:t xml:space="preserve"> (1) Az állomány tagja a rész-szolgálatteljesítés engedélyezésére irányuló kérelmét az állományilletékes parancsnoknak nyújthatja be. Ha az állomány tagja a kérelem benyújtásakor a Hjt. 116. § (1) bekezdése szerinti illetmény nélküli szabadságot vesz igénybe, a kérelmet az illetmény nélküli szabadság igénybevételének megszűnése előtt legalább hatvan nappal kell az állományilletékes parancsnoknak benyújtani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</w:rPr>
        <w:t>(2) A kérelemnek tartalmaznia kell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i/>
          <w:iCs/>
        </w:rPr>
        <w:t>a)</w:t>
      </w:r>
      <w:r>
        <w:rPr>
          <w:rFonts w:eastAsia="Calibri"/>
        </w:rPr>
        <w:t xml:space="preserve"> a gyermek harmadik életéve – három vagy több gyermek esetén ötödik életéve – betöltésének időpontját,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i/>
          <w:iCs/>
        </w:rPr>
        <w:t>b)</w:t>
      </w:r>
      <w:r>
        <w:rPr>
          <w:rFonts w:eastAsia="Calibri"/>
        </w:rPr>
        <w:t xml:space="preserve"> tájékoztatást arról, hogy a rész-szolgálatteljesítés kérelmezésére jogosító gyermeke után a másik szülő illetménynélküli szabadságot, vagy rész-szolgálatteljesítést igénybe vesz-e, és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i/>
          <w:iCs/>
        </w:rPr>
        <w:t>c)</w:t>
      </w:r>
      <w:r>
        <w:rPr>
          <w:rFonts w:eastAsia="Calibri"/>
        </w:rPr>
        <w:t xml:space="preserve"> a szolgálatteljesítési idő egyenlőtlen beosztására vonatkozó javaslatot, ha az állomány tagja annak engedélyezését kezdeményezi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</w:rPr>
        <w:t xml:space="preserve">(3) A Hjt. 99. § (4) és (7) bekezdése esetén az illetmény nélküli szabadság megszüntetésével egyidejűleg az állomány tagjának a Hjt. 46. § (1) bekezdés </w:t>
      </w:r>
      <w:r>
        <w:rPr>
          <w:rFonts w:eastAsia="Calibri"/>
          <w:i/>
          <w:iCs/>
        </w:rPr>
        <w:t>j)</w:t>
      </w:r>
      <w:r>
        <w:rPr>
          <w:rFonts w:eastAsia="Calibri"/>
        </w:rPr>
        <w:t xml:space="preserve"> pontja szerinti rendelkezési állományba helyezése megszűnik.</w:t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bCs/>
          <w:lang w:eastAsia="en-US"/>
        </w:rPr>
        <w:t>122. §</w:t>
      </w:r>
      <w:r>
        <w:rPr>
          <w:rFonts w:eastAsia="Calibri"/>
          <w:lang w:eastAsia="en-US"/>
        </w:rPr>
        <w:t xml:space="preserve"> Rész-szolgálatteljesítés esetén a túlszolgálat évenként teljesíthető maximális időtartamára az időarányosság elvét kell alkalmazni.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</w:rPr>
      </w:pPr>
      <w:r>
        <w:rPr>
          <w:rFonts w:eastAsia="Calibri"/>
          <w:bCs/>
        </w:rPr>
        <w:t>34. Szabadság megállapítása, kiadása</w:t>
      </w:r>
    </w:p>
    <w:p>
      <w:pPr>
        <w:pStyle w:val="Normal"/>
        <w:autoSpaceDE w:val="false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bCs/>
        </w:rPr>
        <w:t>123. §</w:t>
      </w:r>
      <w:r>
        <w:rPr>
          <w:rFonts w:eastAsia="Calibri"/>
        </w:rPr>
        <w:t xml:space="preserve"> (1) A Hjt. 109. és 110. §-a szerinti szabadságot az állományilletékes parancsnok, vagy az általa kijelölt szolgálati elöljáró vagy hivatali felettes állapítja meg és adja ki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</w:rPr>
        <w:t xml:space="preserve">(2) A Hjt. 109. § (4) bekezdése szerinti pótszabadságra való jogosultságot a </w:t>
      </w:r>
      <w:r>
        <w:rPr>
          <w:rFonts w:eastAsia="Calibri"/>
          <w:i/>
        </w:rPr>
        <w:t>10. melléklet</w:t>
      </w:r>
      <w:r>
        <w:rPr>
          <w:rFonts w:eastAsia="Calibri"/>
        </w:rPr>
        <w:t xml:space="preserve"> szerint kell megállapítani. A pótszabadságra való jogosultság megállapításakor a pótszabadság mértékébe be kell számítani azokat a napokat, amelyeken az állománynak a kondicionáló-kiképzési, valamint a katonai kiképzési és oktatási célú rendezvényekről, továbbá a regeneráló pihenés és a rekreáció rendjéről szóló 13/2013. (VIII. 21.) HM rendelet (a továbbiakban: HM rendelet) 4. § (1) bekezdése szerinti tagja a HM rendelet 4. és 5. §-a alapján kondicionáló-kiképzési rendezvényen vett részt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lang w:eastAsia="en-US"/>
        </w:rPr>
        <w:t>(3) Szolgálatteljesítési időkeret alkalmazása esetén a szabadságot úgy kell kiadni, hogy</w:t>
      </w:r>
    </w:p>
    <w:p>
      <w:pPr>
        <w:pStyle w:val="Normal"/>
        <w:ind w:firstLine="567"/>
        <w:jc w:val="both"/>
        <w:rPr/>
      </w:pPr>
      <w:r>
        <w:rPr>
          <w:i/>
        </w:rPr>
        <w:t>a)</w:t>
      </w:r>
      <w:r>
        <w:rPr/>
        <w:t xml:space="preserve"> a szabadság időtartama legalább egy olyan munkanapot magába foglaljon, amelyet szolgálatteljesítési kötelezettség érint,</w:t>
      </w:r>
    </w:p>
    <w:p>
      <w:pPr>
        <w:pStyle w:val="Normal"/>
        <w:ind w:firstLine="567"/>
        <w:jc w:val="both"/>
        <w:rPr/>
      </w:pPr>
      <w:r>
        <w:rPr>
          <w:i/>
        </w:rPr>
        <w:t>b)</w:t>
      </w:r>
      <w:r>
        <w:rPr/>
        <w:t xml:space="preserve"> annak kezdőnapja szolgálatteljesítési kötelezettséggel érintett munkanapot követő munkanap, és</w:t>
      </w:r>
    </w:p>
    <w:p>
      <w:pPr>
        <w:pStyle w:val="Normal"/>
        <w:ind w:firstLine="567"/>
        <w:jc w:val="both"/>
        <w:rPr/>
      </w:pPr>
      <w:r>
        <w:rPr>
          <w:i/>
        </w:rPr>
        <w:t>c)</w:t>
      </w:r>
      <w:r>
        <w:rPr/>
        <w:t xml:space="preserve"> annak befejező napja szolgálatteljesítési kötelezettséggel érintett munkanapot megelőző munkanap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lang w:eastAsia="en-US"/>
        </w:rPr>
        <w:t xml:space="preserve">(4) A (3) bekezdés </w:t>
      </w:r>
      <w:r>
        <w:rPr>
          <w:i/>
        </w:rPr>
        <w:t>b)</w:t>
      </w:r>
      <w:r>
        <w:rPr>
          <w:rFonts w:eastAsia="Calibri"/>
          <w:lang w:eastAsia="en-US"/>
        </w:rPr>
        <w:t xml:space="preserve"> pontjától eltérően, ha a Hjt. 107. §-a szerinti, illetve az e rendelet 120. § (2) bekezdés </w:t>
      </w:r>
      <w:r>
        <w:rPr>
          <w:i/>
        </w:rPr>
        <w:t>c)</w:t>
      </w:r>
      <w:r>
        <w:rPr>
          <w:rFonts w:eastAsia="Calibri"/>
          <w:lang w:eastAsia="en-US"/>
        </w:rPr>
        <w:t xml:space="preserve"> pontja szerinti kötelező pihenőidő munkanapra esik, akkor az azt követő munkanap a szabadság kezdőnapja.</w:t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5) A szolgálatteljesítési idő beosztásának a 120. § (2) és (3) bekezdése szerinti rendjét a szabadság kiadására tekintet nélkül fenn kell tartani.</w:t>
      </w:r>
    </w:p>
    <w:p>
      <w:pPr>
        <w:pStyle w:val="Normal"/>
        <w:autoSpaceDE w:val="false"/>
        <w:spacing w:before="0" w:after="20"/>
        <w:ind w:firstLine="142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</w:rPr>
      </w:pPr>
      <w:r>
        <w:rPr>
          <w:rFonts w:eastAsia="Calibri"/>
          <w:bCs/>
        </w:rPr>
        <w:t>35. Túlszolgálat</w:t>
      </w:r>
    </w:p>
    <w:p>
      <w:pPr>
        <w:pStyle w:val="Normal"/>
        <w:autoSpaceDE w:val="false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  <w:bCs/>
        </w:rPr>
        <w:t>124. §</w:t>
      </w:r>
      <w:r>
        <w:rPr>
          <w:rFonts w:eastAsia="Calibri"/>
        </w:rPr>
        <w:t xml:space="preserve"> (1) </w:t>
      </w:r>
      <w:r>
        <w:rPr>
          <w:rFonts w:eastAsia="Calibri"/>
          <w:lang w:eastAsia="en-US"/>
        </w:rPr>
        <w:t>Túlszolgálat csak a szolgálatteljesítési időbeosztás szerinti szolgálatteljesítési időn kívül eső időre és alkalmanként legalább egy óra időtartamban rendelhető el.</w:t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(2) A túlszolgálat elrendelésére és a túlszolgálatért járó ellentételezés megállapítására az állományilletékes parancsnok vagy az általa előzetesen írásban kijelölt szolgálati elöljáró, hivatali felettes jogosult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</w:rPr>
        <w:t>(3) A túlszolgálatot – annak teljesítését megelőzően – írásba foglalt munkáltatói döntéssel kell elrendelni. A munkáltatói döntést az érintettel a túlszolgálat megkezdése előtt legalább huszonnégy órával korábban, ha a szolgálati érdek ezt nem teszi lehetővé, akkor a túlszolgálat elrendelését követő lehető legrövidebb időn belül közölni kell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</w:rPr>
        <w:t>(4) A Hjt. 103. § (8) bekezdése szerinti rendkívüli esetben a túlszolgálat a (3) bekezdésben foglaltaktól eltérő módon is elrendelhető, azonban utólag ebben az esetben is haladéktalanul írásba kell foglalni a túlszolgálatra vonatkozó munkáltatói döntést.</w:t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(5) A túlszolgálatot elrendelő munkáltatói döntésben a túlszolgálathoz kapcsolódó valamennyi lényeges adatot és körülményt meg kell jelölni, így különösen a túlszolgálatot teljesítő személy nevét, rendfokozatát, személyügyi törzsszámát, a túlszolgálat célját, kezdetét és időtartamát.</w:t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(6) Az állomány tagja részére túlszolgálat elrendelése esetén is biztosítani kell a Hjt. 101. § (1) bekezdése szerinti minimális pihenőidőt.</w:t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bCs/>
        </w:rPr>
        <w:t>125. §</w:t>
      </w:r>
      <w:r>
        <w:rPr>
          <w:rFonts w:eastAsia="Calibri"/>
        </w:rPr>
        <w:t xml:space="preserve"> A Hjt. 103. § (7) bekezdése szerint a naptári évenként teljesíthető túlszolgálat felső határa személyenként négyszázötven óra.</w:t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  <w:bCs/>
        </w:rPr>
        <w:t>126. §</w:t>
      </w:r>
      <w:r>
        <w:rPr>
          <w:rFonts w:eastAsia="Calibri"/>
        </w:rPr>
        <w:t xml:space="preserve"> (1) A Hjt. 247/H. §-a szerinti ellentételezés a 124. § szerinti feltételeknek megfelelő módon elrendelt túlszolgálatért jár.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rFonts w:eastAsia="Calibri"/>
        </w:rPr>
        <w:t>(2) A túlszolgálat ellentételezésekor a Hjt. 247/H. § (2) bekezdése szerinti harminc napos határidőre tekintettel az alkalmanként kiadott szabadidő az állomány tagja napi szolgálatteljesítési idejénél rövidebb időtartamú is lehet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Calibri"/>
          <w:bCs/>
        </w:rPr>
        <w:t>35/A. Mentesülés a szolgálatteljesítési kötelezettség alól</w:t>
      </w:r>
    </w:p>
    <w:p>
      <w:pPr>
        <w:pStyle w:val="Normal"/>
        <w:autoSpaceDE w:val="false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</w:rPr>
        <w:t>126/A. §</w:t>
      </w:r>
      <w:r>
        <w:rPr>
          <w:rFonts w:eastAsia="Calibri"/>
        </w:rPr>
        <w:t xml:space="preserve"> (1) A vért adónak véradásonként két nap szolgálatmentességet kell engedélyezni, amelyet a véradást követően közvetlenül részére biztosítani kell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(2) Az (1) bekezdéstől eltérően a szolgálatmentesség a véradást követő két hónapon belül is kiadható az érintett kérelmére, vagy, ha azt szolgálati érdek indokolja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(3) Az állomány tagja részére az (1) bekezdés alapján engedélyezhető szolgálatmentesség mértéke naptári évenként nők esetében a nyolc napot, férfiak esetében a tíz napot nem haladhatja meg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</w:rPr>
        <w:t>126/B. §</w:t>
      </w:r>
      <w:r>
        <w:rPr>
          <w:rFonts w:eastAsia="Calibri"/>
        </w:rPr>
        <w:t xml:space="preserve"> (1) Ha a Hjt. 108. § (2) bekezdése alapján a honvédelmi szervezet teljes állománya mentesül a szolgálatteljesítési kötelezettség alól, az állományilletékes parancsnok – illetve a 3. § (1) bekezdés szerinti szervezet kivételével a HM állományának azon tagja esetén, aki nem a Honvéd Vezérkarnál teljesít szolgálatot, a HM KÁT – egyidejűleg köteles a szükséges intézkedéseket megtenni a honvédelmi szervezet alapvető feladatellátásának biztosítására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(2) Az állományilletékes parancsnok a Hjt. 108. § (2) bekezdése alapján történő szolgálatteljesítési kötelezettség alóli mentesítést lehetőség szerint tíz nappal az esedékesség előtt rendeli el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(3) Az állományilletékes parancsnok a szolgálati feladatellátás alóli mentesítéssel egyidejűleg rendelkezhet a szolgálati helyen történő megjelenésről is.”</w:t>
      </w:r>
    </w:p>
    <w:p>
      <w:pPr>
        <w:pStyle w:val="Listaszerbekezds"/>
        <w:spacing w:before="0" w:after="0"/>
        <w:ind w:left="0" w:hanging="0"/>
        <w:contextualSpacing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Listaszerbekezds"/>
        <w:spacing w:before="0" w:after="0"/>
        <w:ind w:left="0" w:hanging="0"/>
        <w:contextualSpacing w:val="false"/>
        <w:jc w:val="center"/>
        <w:rPr/>
      </w:pPr>
      <w:r>
        <w:rPr>
          <w:b/>
        </w:rPr>
        <w:t>23. §</w:t>
      </w:r>
    </w:p>
    <w:p>
      <w:pPr>
        <w:pStyle w:val="Listaszerbekezds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spacing w:before="0" w:after="0"/>
        <w:ind w:left="0" w:firstLine="567"/>
        <w:contextualSpacing w:val="false"/>
        <w:jc w:val="both"/>
        <w:rPr/>
      </w:pPr>
      <w:r>
        <w:rPr/>
        <w:t>Az R. 174. § (3) bekezdése helyébe a következő rendelkezés lép:</w:t>
      </w:r>
    </w:p>
    <w:p>
      <w:pPr>
        <w:pStyle w:val="Listaszerbekezds"/>
        <w:spacing w:before="0" w:after="0"/>
        <w:ind w:left="0" w:firstLine="567"/>
        <w:contextualSpacing w:val="false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„</w:t>
      </w:r>
      <w:r>
        <w:rPr/>
        <w:t>(3) A minősítő és a fokozati vizsga eredménye a KNBSZ saját személyügyi nyilvántartásában kerül rögzítésre. Honvédségi szervezethez történő áthelyezés esetén az utolsó érvényes minősítő vizsga pontszámát, valamint a fokozati vizsga szintjét és a vizsga letételének időpontját kell a központi személyügyi nyilvántartó rendszerben feltüntetni.”</w:t>
      </w:r>
    </w:p>
    <w:p>
      <w:pPr>
        <w:pStyle w:val="Normal"/>
        <w:autoSpaceDE w:val="false"/>
        <w:spacing w:before="0" w:after="20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0"/>
        <w:ind w:firstLine="142"/>
        <w:jc w:val="center"/>
        <w:rPr>
          <w:b/>
          <w:b/>
        </w:rPr>
      </w:pPr>
      <w:r>
        <w:rPr>
          <w:b/>
        </w:rPr>
        <w:t>24. §</w:t>
      </w:r>
    </w:p>
    <w:p>
      <w:pPr>
        <w:pStyle w:val="Normal"/>
        <w:autoSpaceDE w:val="false"/>
        <w:spacing w:before="0" w:after="20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Az R. 271. §-a a következő (3) bekezdéssel egészül ki:</w:t>
      </w:r>
    </w:p>
    <w:p>
      <w:pPr>
        <w:pStyle w:val="Normal"/>
        <w:autoSpaceDE w:val="false"/>
        <w:spacing w:before="0" w:after="2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0"/>
        <w:ind w:firstLine="567"/>
        <w:jc w:val="both"/>
        <w:rPr>
          <w:b/>
          <w:b/>
        </w:rPr>
      </w:pPr>
      <w:r>
        <w:rPr/>
        <w:t>„</w:t>
      </w:r>
      <w:r>
        <w:rPr/>
        <w:t>(3) Ha a honvéd altiszt-jelölt az ágazat vagy szakmairány szerinti tanulmányai során az egyes tantárgyak harmadik tanulmányi félévkor történő zárasakor legalább kettő tantárgyból elégtelen osztályzattal rendelkezik, az a tanulmányi kötelezettségek nem teljesítésének minősül.”</w:t>
      </w:r>
    </w:p>
    <w:p>
      <w:pPr>
        <w:pStyle w:val="Listaszerbekezds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  <w:t>25. §</w:t>
      </w:r>
    </w:p>
    <w:p>
      <w:pPr>
        <w:pStyle w:val="Listaszerbekezds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>Az R. 284. §-a helyébe a következő rendelkezés lép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>„</w:t>
      </w:r>
      <w:r>
        <w:rPr/>
        <w:t>284. § A 90. § (2) bekezdésétől eltérően az általános előmeneteli rendbe tartozó szolgálati beosztásokban szolgálatot teljesítő főhadnagyok 2017. június 30-ig egy évvel a főhadnagyi rendfokozatba történő előléptetést követően minősítő vizsgára jelentkezhetnek.”</w:t>
      </w:r>
    </w:p>
    <w:p>
      <w:pPr>
        <w:pStyle w:val="Normal"/>
        <w:autoSpaceDE w:val="false"/>
        <w:spacing w:before="0" w:after="2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Listaszerbekezds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  <w:t>26. §</w:t>
      </w:r>
    </w:p>
    <w:p>
      <w:pPr>
        <w:pStyle w:val="Normal"/>
        <w:autoSpaceDE w:val="false"/>
        <w:spacing w:before="0" w:after="2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Az R. 285. és 286. §-a helyébe a következő rendelkezések lépnek: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>„</w:t>
      </w:r>
      <w:r>
        <w:rPr/>
        <w:t xml:space="preserve">285. § E rendeletnek a honvédek jogállásáról szóló 2012. évi CCV. törvény egyes rendelkezéseinek végrehajtásáról szóló 9/2013. (VIII. 12.) HM rendelet módosításáról szóló    /2015. (   ) HM rendelet 29. § </w:t>
      </w:r>
      <w:r>
        <w:rPr>
          <w:i/>
        </w:rPr>
        <w:t>j)</w:t>
      </w:r>
      <w:r>
        <w:rPr/>
        <w:t xml:space="preserve"> pontjával megállapított 112. § (1) bekezdését azokra a tanulmányi szerződésekre és vezénylésekre is alkalmaznia kell, amelyek esetében a megtérítési kötelezettség 2015. július 1-je után válik esedékessé. 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/>
        <w:t xml:space="preserve">286. § A Hjt. 247/G. § (6) bekezdését az állomány Hjt. 46. § (1) bekezdés </w:t>
      </w:r>
      <w:r>
        <w:rPr>
          <w:rFonts w:eastAsia="Calibri"/>
          <w:i/>
          <w:lang w:eastAsia="en-US"/>
        </w:rPr>
        <w:t>g)i), k),</w:t>
      </w:r>
      <w:r>
        <w:rPr/>
        <w:t xml:space="preserve"> vagy </w:t>
      </w:r>
      <w:r>
        <w:rPr>
          <w:rFonts w:eastAsia="Calibri"/>
          <w:i/>
          <w:lang w:eastAsia="en-US"/>
        </w:rPr>
        <w:t>p)</w:t>
      </w:r>
      <w:r>
        <w:rPr/>
        <w:t xml:space="preserve"> pontja szerinti rendelkezési állományban lévő tagjára kell alkalmazni.”</w:t>
      </w:r>
    </w:p>
    <w:p>
      <w:pPr>
        <w:pStyle w:val="Listaszerbekezds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  <w:t>27. §</w:t>
      </w:r>
    </w:p>
    <w:p>
      <w:pPr>
        <w:pStyle w:val="Listaszerbekezds"/>
        <w:spacing w:before="0" w:after="0"/>
        <w:ind w:left="0" w:firstLine="567"/>
        <w:contextualSpacing w:val="false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>Az R.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>1. § 6. pontjában az „és a Katonai Nemzetbiztonsági Szolgálat” szövegrész helyébe az „ ,a honvédelemért felelős miniszter (a továbbiakban: miniszter) fenntartói irányítása alá tartozó, honvédségi szervezetnek nem minősülő köznevelési intézmény és a Katonai Nemzetbiztonsági Szolgálat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1. § 7. pont </w:t>
      </w:r>
      <w:r>
        <w:rPr>
          <w:i/>
        </w:rPr>
        <w:t>b)</w:t>
      </w:r>
      <w:r>
        <w:rPr/>
        <w:t xml:space="preserve"> alpontjában a „</w:t>
      </w:r>
      <w:r>
        <w:rPr>
          <w:rFonts w:eastAsia="Calibri"/>
        </w:rPr>
        <w:t>honvédelemért felelős miniszter (a továbbiakban: miniszter)” szövegrész helyébe a „miniszter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1. § 10. pont </w:t>
      </w:r>
      <w:r>
        <w:rPr>
          <w:rFonts w:eastAsia="Calibri"/>
          <w:i/>
          <w:lang w:eastAsia="en-US"/>
        </w:rPr>
        <w:t>m)</w:t>
      </w:r>
      <w:r>
        <w:rPr/>
        <w:t xml:space="preserve"> alpontjában a „területen, és” szövegrész helyébe a „területen,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1. § 10. pont </w:t>
      </w:r>
      <w:r>
        <w:rPr>
          <w:rFonts w:eastAsia="Calibri"/>
          <w:i/>
          <w:lang w:eastAsia="en-US"/>
        </w:rPr>
        <w:t>n)</w:t>
      </w:r>
      <w:r>
        <w:rPr/>
        <w:t xml:space="preserve"> alpontjában a „részvétel” szövegrész helyébe a „részvétel, és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>2. § (1) bekezdésében az „</w:t>
      </w:r>
      <w:r>
        <w:rPr>
          <w:rFonts w:eastAsia="Calibri"/>
        </w:rPr>
        <w:t>az 1. melléklet” szövegrész helyébe az „e rendelet, különösen az 1. melléklet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>
          <w:rFonts w:eastAsia="Calibri"/>
        </w:rPr>
        <w:t xml:space="preserve">3. § (2) bekezdés </w:t>
      </w:r>
      <w:r>
        <w:rPr>
          <w:rFonts w:eastAsia="Calibri"/>
          <w:i/>
        </w:rPr>
        <w:t>d)</w:t>
      </w:r>
      <w:r>
        <w:rPr>
          <w:rFonts w:eastAsia="Calibri"/>
        </w:rPr>
        <w:t xml:space="preserve"> pontjában a „kijelölt” szövegrész helyébe a „HVKF által kijelölt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3. § (2) bekezdés </w:t>
      </w:r>
      <w:r>
        <w:rPr>
          <w:rFonts w:eastAsia="Calibri"/>
          <w:i/>
          <w:lang w:eastAsia="en-US"/>
        </w:rPr>
        <w:t>e)</w:t>
      </w:r>
      <w:r>
        <w:rPr/>
        <w:t xml:space="preserve"> pontjában az „</w:t>
      </w:r>
      <w:r>
        <w:rPr>
          <w:rFonts w:eastAsia="Calibri"/>
          <w:i/>
          <w:lang w:eastAsia="en-US"/>
        </w:rPr>
        <w:t>r)-t)”</w:t>
      </w:r>
      <w:r>
        <w:rPr/>
        <w:t xml:space="preserve"> szövegrész helyébe az „</w:t>
      </w:r>
      <w:r>
        <w:rPr>
          <w:rFonts w:eastAsia="Calibri"/>
          <w:i/>
          <w:lang w:eastAsia="en-US"/>
        </w:rPr>
        <w:t>r)-u)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>3. § (3) bekezdésében az „</w:t>
      </w:r>
      <w:r>
        <w:rPr>
          <w:rFonts w:eastAsia="Calibri"/>
        </w:rPr>
        <w:t xml:space="preserve">A (2) bekezdés </w:t>
      </w:r>
      <w:r>
        <w:rPr>
          <w:rFonts w:eastAsia="Calibri"/>
          <w:i/>
          <w:iCs/>
        </w:rPr>
        <w:t>f)</w:t>
      </w:r>
      <w:r>
        <w:rPr>
          <w:rFonts w:eastAsia="Calibri"/>
        </w:rPr>
        <w:t xml:space="preserve"> pontja” szövegrész helyébe az „A (2) bekezdés </w:t>
      </w:r>
      <w:r>
        <w:rPr>
          <w:rFonts w:eastAsia="Calibri"/>
          <w:i/>
        </w:rPr>
        <w:t>d)</w:t>
      </w:r>
      <w:r>
        <w:rPr>
          <w:rFonts w:eastAsia="Calibri"/>
        </w:rPr>
        <w:t xml:space="preserve"> pontja esetén, továbbá a (2) bekezdés </w:t>
      </w:r>
      <w:r>
        <w:rPr>
          <w:rFonts w:eastAsia="Calibri"/>
          <w:i/>
        </w:rPr>
        <w:t xml:space="preserve">f) </w:t>
      </w:r>
      <w:r>
        <w:rPr>
          <w:rFonts w:eastAsia="Calibri"/>
        </w:rPr>
        <w:t>pontja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>3. § (3) bekezdésében a „</w:t>
      </w:r>
      <w:r>
        <w:rPr>
          <w:rFonts w:eastAsia="Calibri"/>
        </w:rPr>
        <w:t>miniszter fenntartása alá tartozó” szövegrész helyébe a „miniszter fenntartói irányítása alá tartozó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>
          <w:rFonts w:eastAsia="Calibri"/>
        </w:rPr>
      </w:pPr>
      <w:r>
        <w:rPr>
          <w:rFonts w:eastAsia="Calibri"/>
        </w:rPr>
        <w:t>5. § (1) bekezdés a) pontjában az „az 1. melléklet” szövegrész helyébe az „e rendelet, különösen az 1. melléklet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>8. § (2) bekezdésében a „javaslati lap” szövegrész helyébe a „javaslati lap – a 6. § (2) bekezdése kivételével –</w:t>
      </w:r>
      <w:r>
        <w:rPr>
          <w:rFonts w:eastAsia="Calibri"/>
        </w:rPr>
        <w:t>”</w:t>
      </w:r>
      <w:r>
        <w:rPr/>
        <w:t>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11. § (1) bekezdés </w:t>
      </w:r>
      <w:r>
        <w:rPr>
          <w:i/>
        </w:rPr>
        <w:t>b)</w:t>
      </w:r>
      <w:r>
        <w:rPr/>
        <w:t xml:space="preserve"> pontjában a „teljesítését, és” szövegrész helyébe a „teljesítését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11. § (1) bekezdés </w:t>
      </w:r>
      <w:r>
        <w:rPr>
          <w:i/>
        </w:rPr>
        <w:t>c)</w:t>
      </w:r>
      <w:r>
        <w:rPr/>
        <w:t xml:space="preserve"> pontjában a „fele van hátra.” szövegrész helyébe a „fele van hátra, és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>
          <w:rFonts w:eastAsia="Calibri"/>
          <w:lang w:eastAsia="en-US"/>
        </w:rPr>
        <w:t>13. § nyitó szövegrészében a „</w:t>
      </w:r>
      <w:r>
        <w:rPr>
          <w:rFonts w:cs="Times" w:ascii="Times" w:hAnsi="Times"/>
        </w:rPr>
        <w:t>munkáltató döntés, jognyilatkozat tartalmazza különösen” szövegrész helyébe a „munkáltatói döntés, jognyilatkozat – ha jogszabály másként nem rendelkezik – tartalmazza különösen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>
          <w:rFonts w:eastAsia="Calibri"/>
          <w:lang w:eastAsia="en-US"/>
        </w:rPr>
        <w:t xml:space="preserve">14. § </w:t>
      </w:r>
      <w:r>
        <w:rPr>
          <w:rFonts w:eastAsia="Calibri"/>
          <w:i/>
        </w:rPr>
        <w:t>c)</w:t>
      </w:r>
      <w:r>
        <w:rPr>
          <w:rFonts w:eastAsia="Calibri"/>
          <w:lang w:eastAsia="en-US"/>
        </w:rPr>
        <w:t xml:space="preserve"> pontjában a „</w:t>
      </w:r>
      <w:r>
        <w:rPr>
          <w:rFonts w:eastAsia="Calibri"/>
        </w:rPr>
        <w:t>módosításáról, és” szövegrész helyébe a „módosításáról,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>
          <w:rFonts w:eastAsia="Calibri"/>
        </w:rPr>
        <w:t xml:space="preserve">14. § </w:t>
      </w:r>
      <w:r>
        <w:rPr>
          <w:rFonts w:eastAsia="Calibri"/>
          <w:i/>
        </w:rPr>
        <w:t>d)</w:t>
      </w:r>
      <w:r>
        <w:rPr>
          <w:rFonts w:eastAsia="Calibri"/>
        </w:rPr>
        <w:t xml:space="preserve"> pontjában a „során.” szövegrész helyébe a „során, és”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>17. § (2) bekezdés nyitó szövegrészében az „(5) bekezdése” szövegrész helyébe a „(4) bekezdése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17. § (2) bekezdés </w:t>
      </w:r>
      <w:r>
        <w:rPr>
          <w:i/>
        </w:rPr>
        <w:t>c)</w:t>
      </w:r>
      <w:r>
        <w:rPr/>
        <w:t xml:space="preserve"> pontjában az „(1) bekezdés </w:t>
      </w:r>
      <w:r>
        <w:rPr>
          <w:i/>
          <w:iCs/>
        </w:rPr>
        <w:t>d)–i)</w:t>
      </w:r>
      <w:r>
        <w:rPr/>
        <w:t xml:space="preserve"> pontja szerinti elemek kezdő naptól érvényes mértékét és összegét” szövegrész helyébe az „(1) bekezdés </w:t>
      </w:r>
      <w:r>
        <w:rPr>
          <w:i/>
        </w:rPr>
        <w:t>e)-h)</w:t>
      </w:r>
      <w:r>
        <w:rPr/>
        <w:t xml:space="preserve"> pontja szerinti elemeket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17. § (2) bekezdés </w:t>
      </w:r>
      <w:r>
        <w:rPr>
          <w:i/>
        </w:rPr>
        <w:t>d)</w:t>
      </w:r>
      <w:r>
        <w:rPr/>
        <w:t xml:space="preserve"> pontjában a „</w:t>
      </w:r>
      <w:r>
        <w:rPr>
          <w:i/>
        </w:rPr>
        <w:t>j)</w:t>
      </w:r>
      <w:r>
        <w:rPr/>
        <w:t xml:space="preserve"> pontja” szövegrész helyébe az „</w:t>
      </w:r>
      <w:r>
        <w:rPr>
          <w:i/>
        </w:rPr>
        <w:t>i)</w:t>
      </w:r>
      <w:r>
        <w:rPr/>
        <w:t xml:space="preserve"> pontja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>24. § (1) bekezdésében az „</w:t>
      </w:r>
      <w:r>
        <w:rPr>
          <w:rFonts w:eastAsia="Calibri"/>
        </w:rPr>
        <w:t>a fegyveres szervek hivatásos állományú tagjainak szolgálati viszonyáról szóló 1996. évi XLIII. törvény” szövegrész helyébe az „a rendvédelmi feladatokat ellátó szervek hivatásos állományának szolgálati jogviszonyáról szóló törvény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>26. § (3) bekezdésében az „iskolai végzettség” szövegrész helyébe az „iskolai végzettség, szakképzettség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>46. § (1) bekezdés záró szövegrészében a „kinevezés” szövegrész helyébe az „áthelyezés vagy kinevezés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49. § (2) bekezdésében az „és </w:t>
      </w:r>
      <w:r>
        <w:rPr>
          <w:rFonts w:eastAsia="Calibri"/>
          <w:i/>
          <w:lang w:eastAsia="en-US"/>
        </w:rPr>
        <w:t>t)</w:t>
      </w:r>
      <w:r>
        <w:rPr/>
        <w:t xml:space="preserve"> pontja” szövegrész helyébe a „ , </w:t>
      </w:r>
      <w:r>
        <w:rPr>
          <w:rFonts w:eastAsia="Calibri"/>
          <w:i/>
          <w:lang w:eastAsia="en-US"/>
        </w:rPr>
        <w:t xml:space="preserve">t) </w:t>
      </w:r>
      <w:r>
        <w:rPr>
          <w:rFonts w:eastAsia="Calibri"/>
          <w:lang w:eastAsia="en-US"/>
        </w:rPr>
        <w:t>és</w:t>
      </w:r>
      <w:r>
        <w:rPr>
          <w:rFonts w:eastAsia="Calibri"/>
          <w:i/>
          <w:lang w:eastAsia="en-US"/>
        </w:rPr>
        <w:t xml:space="preserve"> u)</w:t>
      </w:r>
      <w:r>
        <w:rPr/>
        <w:t xml:space="preserve"> pontja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>59. § (1) bekezdés nyitó szövegrészében a „szolgálati viszonyt szövegrész helyébe a „szolgálati viszonyt – tábornok kivételével –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61. § </w:t>
      </w:r>
      <w:r>
        <w:rPr>
          <w:rFonts w:eastAsia="Calibri"/>
          <w:i/>
          <w:lang w:eastAsia="en-US"/>
        </w:rPr>
        <w:t>e)</w:t>
      </w:r>
      <w:r>
        <w:rPr/>
        <w:t xml:space="preserve"> pontjában a „leszerelési segélyt” szövegrész helyébe a „visszailleszkedési támogatást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>69. § (3) bekezdésében a „(2) bekezdéstől” szövegrész helyébe a „(2) és a (2a) bekezdéstől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>69. § (7) bekezdésében a „honvédségi szervezetek” szövegrész helyébe a „honvédelmi szervezetek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>69. § (7) bekezdésében az „</w:t>
      </w:r>
      <w:r>
        <w:rPr>
          <w:rFonts w:eastAsia="Calibri"/>
        </w:rPr>
        <w:t>(1)–(5) bekezdésre” szövegrész helyébe az „(1)-(6a) bekezdésre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70. § (1) bekezdésében, </w:t>
      </w:r>
      <w:r>
        <w:rPr>
          <w:rFonts w:eastAsia="Calibri"/>
          <w:i/>
        </w:rPr>
        <w:t>6. mellékletében</w:t>
      </w:r>
      <w:r>
        <w:rPr/>
        <w:t xml:space="preserve">, </w:t>
      </w:r>
      <w:r>
        <w:rPr>
          <w:rFonts w:eastAsia="Calibri"/>
          <w:i/>
        </w:rPr>
        <w:t>10. melléklet</w:t>
      </w:r>
      <w:r>
        <w:rPr/>
        <w:t xml:space="preserve"> első és második táblázat B:1. mezőjében a „veszélynek” szövegrész helyébe a „kockázatnak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79. § (1) bekezdés </w:t>
      </w:r>
      <w:r>
        <w:rPr>
          <w:rFonts w:eastAsia="Calibri"/>
          <w:i/>
          <w:lang w:eastAsia="en-US"/>
        </w:rPr>
        <w:t xml:space="preserve">c) </w:t>
      </w:r>
      <w:r>
        <w:rPr/>
        <w:t xml:space="preserve">pontjában az „és </w:t>
      </w:r>
      <w:r>
        <w:rPr>
          <w:rFonts w:eastAsia="Calibri"/>
          <w:i/>
          <w:lang w:eastAsia="en-US"/>
        </w:rPr>
        <w:t>q)</w:t>
      </w:r>
      <w:r>
        <w:rPr/>
        <w:t xml:space="preserve"> pontja” szövegrész helyébe a „ ,</w:t>
      </w:r>
      <w:r>
        <w:rPr>
          <w:rFonts w:eastAsia="Calibri"/>
          <w:i/>
          <w:lang w:eastAsia="en-US"/>
        </w:rPr>
        <w:t xml:space="preserve">q) </w:t>
      </w:r>
      <w:r>
        <w:rPr/>
        <w:t xml:space="preserve">és </w:t>
      </w:r>
      <w:r>
        <w:rPr>
          <w:rFonts w:eastAsia="Calibri"/>
          <w:i/>
          <w:lang w:eastAsia="en-US"/>
        </w:rPr>
        <w:t>u)</w:t>
      </w:r>
      <w:r>
        <w:rPr/>
        <w:t xml:space="preserve"> pontja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87. § (1) bekezdés </w:t>
      </w:r>
      <w:r>
        <w:rPr>
          <w:i/>
        </w:rPr>
        <w:t>a)</w:t>
      </w:r>
      <w:r>
        <w:rPr/>
        <w:t xml:space="preserve"> pontjában az „előléptetésre” szövegrész helyébe az „előléptetésre vagy kinevezésre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>91. § (4) bekezdésében a „vizsga évét” szövegrész helyébe a „vizsga évében és az azt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>92. § (1) bekezdés nyitó szövegrészében a „beosztásokban” szövegrész helyébe a „beosztásokban, valamint a rendszeresített rendfokozat elérését követően speciális előmeneteli rendbe tartozó szolgálati beosztásokban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>96. § (1) bekezdésében a „közötti időszakban” szövegrész helyébe a „közötti, helyi tervezése minden év július 1-je és október 31-e közötti időszakban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>96. § (4) bekezdésében az „időponttal azonos” szövegrész helyébe az „időponttal – a 99. § (1) bekezdése figyelembevételével összeállított jegyzékben szereplő – azonos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>99. § (1) bekezdésében az „adott év szeptember 1-jéig üres, vagy megüresedő” szövegrész helyébe az „adott évben az előmenetel tervezés során feltölthető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108. § (1) bekezdés nyitó szövegrészében a „88. §” szövegrész helyébe a „94/B. §”, 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>113. § (1) bekezdésében az „analitikus nyilvántartást” szövegrész helyébe az „analitikus elektronikus nyilvántartást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>166. § (2) bekezdésében a „</w:t>
      </w:r>
      <w:r>
        <w:rPr>
          <w:rFonts w:eastAsia="Calibri"/>
        </w:rPr>
        <w:t>89. § (3) bekezdése, a 95. § (1) bekezdése, a 96. §, a 101. § (2) bekezdése, a 102. § (1) és (2) bekezdése, a 103. §” szövegrész helyébe a „89. § (3) bekezdése, a 94. § (2) bekezdése, a 95. § (1) bekezdése, a 96. §, a 101. § (2) bekezdése, a 102. § (1) és (2) bekezdése, a 103. §, a 103/A. §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>174. § (2) bekezdésében a „minősítő vizsgákat” szövegrész helyébe a „minősítő és a fokozati vizsgákat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185. § </w:t>
      </w:r>
      <w:r>
        <w:rPr>
          <w:i/>
        </w:rPr>
        <w:t>a)</w:t>
      </w:r>
      <w:r>
        <w:rPr/>
        <w:t xml:space="preserve"> pontjában az „</w:t>
      </w:r>
      <w:r>
        <w:rPr>
          <w:rFonts w:eastAsia="Calibri"/>
        </w:rPr>
        <w:t xml:space="preserve">és </w:t>
      </w:r>
      <w:r>
        <w:rPr>
          <w:i/>
        </w:rPr>
        <w:t>m)</w:t>
      </w:r>
      <w:r>
        <w:rPr>
          <w:rFonts w:eastAsia="Calibri"/>
        </w:rPr>
        <w:t xml:space="preserve"> alpontja szerinti esetekben</w:t>
      </w:r>
      <w:r>
        <w:rPr/>
        <w:t xml:space="preserve">” szövegrész helyébe az „ , </w:t>
      </w:r>
      <w:r>
        <w:rPr>
          <w:i/>
        </w:rPr>
        <w:t>m)</w:t>
      </w:r>
      <w:r>
        <w:rPr/>
        <w:t xml:space="preserve"> és </w:t>
      </w:r>
      <w:r>
        <w:rPr>
          <w:i/>
        </w:rPr>
        <w:t>o)</w:t>
      </w:r>
      <w:r>
        <w:rPr/>
        <w:t xml:space="preserve"> alpontja szerinti esetekben, továbbá az 1. § 10. pont </w:t>
      </w:r>
      <w:r>
        <w:rPr>
          <w:i/>
        </w:rPr>
        <w:t>b)</w:t>
      </w:r>
      <w:r>
        <w:rPr/>
        <w:t xml:space="preserve"> alpontja szerint a NATO Flying Training in Canada program keretében külföldi szolgálatot teljesítők vezénylése esetén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185. § </w:t>
      </w:r>
      <w:r>
        <w:rPr>
          <w:i/>
        </w:rPr>
        <w:t>c)</w:t>
      </w:r>
      <w:r>
        <w:rPr/>
        <w:t xml:space="preserve"> és </w:t>
      </w:r>
      <w:r>
        <w:rPr>
          <w:i/>
        </w:rPr>
        <w:t>d)</w:t>
      </w:r>
      <w:r>
        <w:rPr/>
        <w:t xml:space="preserve"> pontjában az „1. §” szövegrész helyébe az „az </w:t>
      </w:r>
      <w:r>
        <w:rPr>
          <w:i/>
        </w:rPr>
        <w:t>a)</w:t>
      </w:r>
      <w:r>
        <w:rPr/>
        <w:t xml:space="preserve"> pont kivételével az 1. §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193. § (1) bekezdés </w:t>
      </w:r>
      <w:r>
        <w:rPr>
          <w:i/>
        </w:rPr>
        <w:t>b)</w:t>
      </w:r>
      <w:r>
        <w:rPr/>
        <w:t xml:space="preserve"> pontjában az „és </w:t>
      </w:r>
      <w:r>
        <w:rPr>
          <w:i/>
        </w:rPr>
        <w:t>m)</w:t>
      </w:r>
      <w:r>
        <w:rPr/>
        <w:t xml:space="preserve">” szövegrész helyébe az „ , </w:t>
      </w:r>
      <w:r>
        <w:rPr>
          <w:i/>
        </w:rPr>
        <w:t>m)</w:t>
      </w:r>
      <w:r>
        <w:rPr/>
        <w:t xml:space="preserve"> és </w:t>
      </w:r>
      <w:r>
        <w:rPr>
          <w:i/>
        </w:rPr>
        <w:t>o)</w:t>
      </w:r>
      <w:r>
        <w:rPr/>
        <w:t>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207. § </w:t>
      </w:r>
      <w:r>
        <w:rPr>
          <w:i/>
        </w:rPr>
        <w:t>e)</w:t>
      </w:r>
      <w:r>
        <w:rPr/>
        <w:t xml:space="preserve"> pontjában a „</w:t>
      </w:r>
      <w:r>
        <w:rPr>
          <w:rFonts w:eastAsia="Calibri"/>
        </w:rPr>
        <w:t>távolléti” szövegrész helyébe a „túlszolgálati”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20"/>
        <w:ind w:left="0" w:firstLine="567"/>
        <w:jc w:val="both"/>
        <w:rPr/>
      </w:pPr>
      <w:r>
        <w:rPr/>
        <w:t>214. § (3) bekezdésében az „</w:t>
      </w:r>
      <w:r>
        <w:rPr>
          <w:i/>
        </w:rPr>
        <w:t>l)</w:t>
      </w:r>
      <w:r>
        <w:rPr/>
        <w:t xml:space="preserve"> és </w:t>
      </w:r>
      <w:r>
        <w:rPr>
          <w:i/>
        </w:rPr>
        <w:t>m)</w:t>
      </w:r>
      <w:r>
        <w:rPr/>
        <w:t>” szövegrész helyébe az „</w:t>
      </w:r>
      <w:r>
        <w:rPr>
          <w:i/>
        </w:rPr>
        <w:t>l), m)</w:t>
      </w:r>
      <w:r>
        <w:rPr/>
        <w:t xml:space="preserve"> és </w:t>
      </w:r>
      <w:r>
        <w:rPr>
          <w:i/>
        </w:rPr>
        <w:t>o)</w:t>
      </w:r>
      <w:r>
        <w:rPr/>
        <w:t>”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20"/>
        <w:ind w:left="0" w:firstLine="567"/>
        <w:jc w:val="both"/>
        <w:rPr/>
      </w:pPr>
      <w:r>
        <w:rPr/>
        <w:t>78. alcím címében az „</w:t>
      </w:r>
      <w:r>
        <w:rPr>
          <w:rFonts w:eastAsia="Calibri"/>
          <w:bCs/>
        </w:rPr>
        <w:t>és a II.” szövegrész helyébe az „ , a II. és a IV.”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20"/>
        <w:ind w:left="0" w:firstLine="567"/>
        <w:jc w:val="both"/>
        <w:rPr/>
      </w:pPr>
      <w:r>
        <w:rPr>
          <w:i/>
        </w:rPr>
        <w:t>7. melléklet</w:t>
      </w:r>
      <w:r>
        <w:rPr/>
        <w:t xml:space="preserve"> II. pont 15. alpontjában, III. pont 4. és 5. alpontjában a „</w:t>
      </w:r>
      <w:r>
        <w:rPr>
          <w:rFonts w:eastAsia="Calibri"/>
        </w:rPr>
        <w:t>(csak vezető beosztásúak esetén!)” szövegrészek helyébe a „(csak vezetői beosztás esetén)”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20"/>
        <w:ind w:left="0" w:firstLine="567"/>
        <w:jc w:val="both"/>
        <w:rPr/>
      </w:pPr>
      <w:r>
        <w:rPr>
          <w:i/>
        </w:rPr>
        <w:t>7. melléklet</w:t>
      </w:r>
      <w:r>
        <w:rPr/>
        <w:t xml:space="preserve"> IV. pont 1. alpontjában, </w:t>
      </w:r>
      <w:r>
        <w:rPr>
          <w:i/>
        </w:rPr>
        <w:t>8. melléklet</w:t>
      </w:r>
      <w:r>
        <w:rPr/>
        <w:t xml:space="preserve"> „</w:t>
      </w:r>
      <w:r>
        <w:rPr>
          <w:bCs/>
        </w:rPr>
        <w:t>Fizikai felmérés eredményei az értékelés időszakában” táblázatában</w:t>
      </w:r>
      <w:r>
        <w:rPr/>
        <w:t xml:space="preserve"> az „</w:t>
      </w:r>
      <w:r>
        <w:rPr>
          <w:rFonts w:eastAsia="Calibri"/>
        </w:rPr>
        <w:t>Előírt szint” szövegrész helyébe a „Maximális pontszám”,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>
          <w:rFonts w:eastAsia="Calibri"/>
          <w:i/>
        </w:rPr>
        <w:t>10. mellékletében</w:t>
      </w:r>
      <w:r>
        <w:rPr/>
        <w:t xml:space="preserve"> az „</w:t>
      </w:r>
      <w:r>
        <w:rPr>
          <w:rFonts w:eastAsia="Calibri"/>
          <w:bCs/>
        </w:rPr>
        <w:t>Az éves szolgálatteljesítési időkeretből a pótszabadságra jogosító szolgálati beosztásban az” szövegrész helyébe az „A tárgyévi pótszabadság mértéke az”, és</w:t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>
          <w:rFonts w:eastAsia="Calibri"/>
          <w:i/>
        </w:rPr>
        <w:t>10. mellékletében</w:t>
      </w:r>
      <w:r>
        <w:rPr/>
        <w:t xml:space="preserve"> az „egészségi veszélyességi pótlékra jogosító” szövegrész helyébe az „egyészségkárosító kockázatnak kitett”</w:t>
      </w:r>
    </w:p>
    <w:p>
      <w:pPr>
        <w:pStyle w:val="Listaszerbekezds"/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>szöveg lép.</w:t>
      </w:r>
    </w:p>
    <w:p>
      <w:pPr>
        <w:pStyle w:val="Listaszerbekezds"/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</w:r>
    </w:p>
    <w:p>
      <w:pPr>
        <w:pStyle w:val="Listaszerbekezds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  <w:t>28. §</w:t>
      </w:r>
    </w:p>
    <w:p>
      <w:pPr>
        <w:pStyle w:val="Listaszerbekezds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spacing w:before="0" w:after="0"/>
        <w:ind w:left="0" w:firstLine="567"/>
        <w:contextualSpacing w:val="false"/>
        <w:jc w:val="both"/>
        <w:rPr/>
      </w:pPr>
      <w:r>
        <w:rPr/>
        <w:t xml:space="preserve">(1) Az R. </w:t>
      </w:r>
      <w:r>
        <w:rPr>
          <w:i/>
        </w:rPr>
        <w:t>1.</w:t>
      </w:r>
      <w:r>
        <w:rPr/>
        <w:t xml:space="preserve"> </w:t>
      </w:r>
      <w:r>
        <w:rPr>
          <w:i/>
        </w:rPr>
        <w:t>melléklete</w:t>
      </w:r>
      <w:r>
        <w:rPr/>
        <w:t xml:space="preserve"> helyébe az </w:t>
      </w:r>
      <w:r>
        <w:rPr>
          <w:i/>
        </w:rPr>
        <w:t>1. melléklet</w:t>
      </w:r>
      <w:r>
        <w:rPr/>
        <w:t xml:space="preserve"> lép.</w:t>
      </w:r>
    </w:p>
    <w:p>
      <w:pPr>
        <w:pStyle w:val="Listaszerbekezds"/>
        <w:spacing w:before="0" w:after="0"/>
        <w:ind w:left="0" w:firstLine="567"/>
        <w:contextualSpacing w:val="false"/>
        <w:jc w:val="both"/>
        <w:rPr/>
      </w:pPr>
      <w:r>
        <w:rPr/>
        <w:t xml:space="preserve">(2) Az R. </w:t>
      </w:r>
      <w:r>
        <w:rPr>
          <w:i/>
        </w:rPr>
        <w:t>2. melléklete</w:t>
      </w:r>
      <w:r>
        <w:rPr/>
        <w:t xml:space="preserve"> helyébe a </w:t>
      </w:r>
      <w:r>
        <w:rPr>
          <w:i/>
        </w:rPr>
        <w:t>2. melléklet</w:t>
      </w:r>
      <w:r>
        <w:rPr/>
        <w:t xml:space="preserve"> lép.</w:t>
      </w:r>
    </w:p>
    <w:p>
      <w:pPr>
        <w:pStyle w:val="Listaszerbekezds"/>
        <w:spacing w:before="0" w:after="0"/>
        <w:ind w:left="0" w:firstLine="567"/>
        <w:contextualSpacing w:val="false"/>
        <w:jc w:val="both"/>
        <w:rPr/>
      </w:pPr>
      <w:r>
        <w:rPr/>
        <w:t xml:space="preserve">(3) Az R. </w:t>
      </w:r>
      <w:r>
        <w:rPr>
          <w:i/>
        </w:rPr>
        <w:t>4. melléklete</w:t>
      </w:r>
      <w:r>
        <w:rPr/>
        <w:t xml:space="preserve"> helyébe a </w:t>
      </w:r>
      <w:r>
        <w:rPr>
          <w:i/>
        </w:rPr>
        <w:t>3. melléklet</w:t>
      </w:r>
      <w:r>
        <w:rPr/>
        <w:t xml:space="preserve"> lép.</w:t>
      </w:r>
    </w:p>
    <w:p>
      <w:pPr>
        <w:pStyle w:val="Listaszerbekezds"/>
        <w:spacing w:before="0" w:after="0"/>
        <w:ind w:left="0" w:firstLine="567"/>
        <w:contextualSpacing w:val="false"/>
        <w:jc w:val="both"/>
        <w:rPr/>
      </w:pPr>
      <w:r>
        <w:rPr/>
        <w:t xml:space="preserve">(4) Az R. </w:t>
      </w:r>
      <w:r>
        <w:rPr>
          <w:i/>
        </w:rPr>
        <w:t>5. melléklete</w:t>
      </w:r>
      <w:r>
        <w:rPr/>
        <w:t xml:space="preserve"> helyébe a </w:t>
      </w:r>
      <w:r>
        <w:rPr>
          <w:i/>
        </w:rPr>
        <w:t>4. melléklet</w:t>
      </w:r>
      <w:r>
        <w:rPr/>
        <w:t xml:space="preserve"> lép.</w:t>
      </w:r>
    </w:p>
    <w:p>
      <w:pPr>
        <w:pStyle w:val="Listaszerbekezds"/>
        <w:spacing w:before="0" w:after="0"/>
        <w:ind w:left="0" w:firstLine="567"/>
        <w:contextualSpacing w:val="false"/>
        <w:jc w:val="both"/>
        <w:rPr/>
      </w:pPr>
      <w:r>
        <w:rPr/>
        <w:t xml:space="preserve">(5) Az R. </w:t>
      </w:r>
      <w:r>
        <w:rPr>
          <w:i/>
        </w:rPr>
        <w:t>9. melléklete</w:t>
      </w:r>
      <w:r>
        <w:rPr/>
        <w:t xml:space="preserve"> helyébe az </w:t>
      </w:r>
      <w:r>
        <w:rPr>
          <w:i/>
        </w:rPr>
        <w:t>5. melléklet</w:t>
      </w:r>
      <w:r>
        <w:rPr/>
        <w:t xml:space="preserve"> lép.</w:t>
      </w:r>
    </w:p>
    <w:p>
      <w:pPr>
        <w:pStyle w:val="Listaszerbekezds"/>
        <w:spacing w:before="0" w:after="0"/>
        <w:ind w:left="0" w:firstLine="567"/>
        <w:contextualSpacing w:val="false"/>
        <w:rPr/>
      </w:pPr>
      <w:r>
        <w:rPr/>
        <w:t xml:space="preserve">(6) Az R. </w:t>
      </w:r>
      <w:r>
        <w:rPr>
          <w:i/>
        </w:rPr>
        <w:t>15. melléklete</w:t>
      </w:r>
      <w:r>
        <w:rPr/>
        <w:t xml:space="preserve"> a </w:t>
      </w:r>
      <w:r>
        <w:rPr>
          <w:i/>
        </w:rPr>
        <w:t>6. melléklet</w:t>
      </w:r>
      <w:r>
        <w:rPr/>
        <w:t xml:space="preserve"> szerint módosul.</w:t>
      </w:r>
    </w:p>
    <w:p>
      <w:pPr>
        <w:pStyle w:val="Listaszerbekezds"/>
        <w:spacing w:before="0" w:after="0"/>
        <w:ind w:left="0" w:firstLine="567"/>
        <w:contextualSpacing w:val="false"/>
        <w:rPr/>
      </w:pPr>
      <w:r>
        <w:rPr/>
      </w:r>
    </w:p>
    <w:p>
      <w:pPr>
        <w:pStyle w:val="Listaszerbekezds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  <w:t>29. §</w:t>
      </w:r>
    </w:p>
    <w:p>
      <w:pPr>
        <w:pStyle w:val="Listaszerbekezds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rPr/>
      </w:pPr>
      <w:r>
        <w:rPr/>
        <w:t>Hatályát veszti az R.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rPr/>
      </w:pPr>
      <w:r>
        <w:rPr/>
        <w:t>1. § 13. pontj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rPr/>
      </w:pPr>
      <w:r>
        <w:rPr/>
        <w:t xml:space="preserve">21. § (1) bekezdés </w:t>
      </w:r>
      <w:r>
        <w:rPr>
          <w:i/>
        </w:rPr>
        <w:t>a)</w:t>
      </w:r>
      <w:r>
        <w:rPr/>
        <w:t xml:space="preserve"> pontjában a „szerződéses” szövegrész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rPr/>
      </w:pPr>
      <w:r>
        <w:rPr/>
        <w:t xml:space="preserve">23. § </w:t>
      </w:r>
      <w:r>
        <w:rPr>
          <w:i/>
        </w:rPr>
        <w:t>a)</w:t>
      </w:r>
      <w:r>
        <w:rPr/>
        <w:t xml:space="preserve"> pontj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rPr/>
      </w:pPr>
      <w:r>
        <w:rPr/>
        <w:t>54. és 55. §-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rPr/>
      </w:pPr>
      <w:r>
        <w:rPr/>
        <w:t>73. §-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rPr/>
      </w:pPr>
      <w:r>
        <w:rPr/>
        <w:t>82. §-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rPr/>
      </w:pPr>
      <w:r>
        <w:rPr/>
        <w:t>88. §-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rPr/>
      </w:pPr>
      <w:r>
        <w:rPr/>
        <w:t>96. § (5) bekezdésében a „(3) és a” szövegrész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rPr/>
      </w:pPr>
      <w:r>
        <w:rPr/>
        <w:t>106. § (2) bekezdése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112. § (1) bekezdésében az „ </w:t>
      </w:r>
      <w:r>
        <w:rPr>
          <w:rFonts w:eastAsia="Calibri"/>
        </w:rPr>
        <w:t>, a szolgálatteljesítési kötelezettség alóli mentesítés időtartamára járó távolléti díj” szövegrész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rPr/>
      </w:pPr>
      <w:r>
        <w:rPr/>
        <w:t xml:space="preserve">147. § (5) bekezdés </w:t>
      </w:r>
      <w:r>
        <w:rPr>
          <w:i/>
        </w:rPr>
        <w:t>d)</w:t>
      </w:r>
      <w:r>
        <w:rPr/>
        <w:t xml:space="preserve"> pontjában a „pótlékra jogosító” szövegrész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rPr/>
      </w:pPr>
      <w:r>
        <w:rPr/>
        <w:t>171. § (1) bekezdése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rPr/>
      </w:pPr>
      <w:r>
        <w:rPr/>
        <w:t>278-282. §-a, és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rPr/>
      </w:pPr>
      <w:r>
        <w:rPr/>
        <w:t>283. § (1) bekezdése.</w:t>
      </w:r>
    </w:p>
    <w:p>
      <w:pPr>
        <w:pStyle w:val="Listaszerbekezds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spacing w:before="0" w:after="0"/>
        <w:ind w:left="0" w:hanging="0"/>
        <w:contextualSpacing w:val="false"/>
        <w:jc w:val="center"/>
        <w:rPr/>
      </w:pPr>
      <w:r>
        <w:rPr>
          <w:b/>
        </w:rPr>
        <w:t>30. §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zvegtrzs2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(1) Ez a rendelet – a (2) és a (3) bekezdésben foglalt kivétellel – 2015. július 1-jén lép hatályba.</w:t>
      </w:r>
    </w:p>
    <w:p>
      <w:pPr>
        <w:pStyle w:val="Szvegtrzs2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(2) A 27. § 7. és 30. pontja a kihirdetést követő napon lép hatályba.</w:t>
      </w:r>
    </w:p>
    <w:p>
      <w:pPr>
        <w:pStyle w:val="Szvegtrzs2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(3) A 28. § (6) bekezdésével és </w:t>
      </w:r>
      <w:r>
        <w:rPr>
          <w:i/>
        </w:rPr>
        <w:t>6. mellékletével</w:t>
      </w:r>
      <w:r>
        <w:rPr/>
        <w:t xml:space="preserve"> megállapított 2. pontja 2016. január 1-jén lép hatályba.</w:t>
      </w:r>
    </w:p>
    <w:p>
      <w:pPr>
        <w:pStyle w:val="Szvegtrzs2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/>
      </w:pPr>
      <w:r>
        <w:rPr/>
        <w:t>Budapest, 2015.              -    n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6372" w:hanging="0"/>
        <w:jc w:val="both"/>
        <w:rPr>
          <w:b/>
          <w:b/>
        </w:rPr>
      </w:pPr>
      <w:r>
        <w:rPr>
          <w:b/>
        </w:rPr>
        <w:t>Hende Csaba</w:t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  <w:t>Készült: 4 példányban</w:t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/>
      </w:pPr>
      <w:r>
        <w:rPr>
          <w:sz w:val="20"/>
          <w:szCs w:val="20"/>
        </w:rPr>
        <w:t>Egy példány: 19 lap</w:t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/>
      </w:pPr>
      <w:r>
        <w:rPr>
          <w:sz w:val="20"/>
          <w:szCs w:val="20"/>
        </w:rPr>
        <w:t>Ügyintéző (tel.): Káli Norbert alez. (21-832)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apják: </w:t>
        <w:tab/>
        <w:t>1. sz. pld.:</w:t>
        <w:tab/>
        <w:t>Levéltár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2. sz. pld.:</w:t>
        <w:tab/>
        <w:t>Irattár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3-4. sz. pld.:</w:t>
        <w:tab/>
        <w:t>IM (MK-ban történő kihirdetésre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1. melléklet a     /2015. (   ) HM rendelethez</w:t>
      </w:r>
    </w:p>
    <w:p>
      <w:pPr>
        <w:pStyle w:val="Normal"/>
        <w:autoSpaceDE w:val="false"/>
        <w:spacing w:before="120" w:after="120"/>
        <w:rPr/>
      </w:pPr>
      <w:r>
        <w:rPr>
          <w:rFonts w:eastAsia="Calibri"/>
          <w:i/>
          <w:iCs/>
          <w:u w:val="single"/>
        </w:rPr>
        <w:t>„</w:t>
      </w:r>
      <w:r>
        <w:rPr>
          <w:rFonts w:eastAsia="Calibri"/>
          <w:i/>
          <w:iCs/>
          <w:u w:val="single"/>
        </w:rPr>
        <w:t>1. melléklet a 9/2013. (VIII. 12.) HM rendelethez</w:t>
      </w:r>
    </w:p>
    <w:p>
      <w:pPr>
        <w:pStyle w:val="Normal"/>
        <w:autoSpaceDE w:val="false"/>
        <w:spacing w:before="0" w:after="20"/>
        <w:ind w:firstLine="142"/>
        <w:jc w:val="both"/>
        <w:rPr>
          <w:rFonts w:eastAsia="Calibri"/>
          <w:i/>
          <w:i/>
          <w:iCs/>
          <w:u w:val="single"/>
        </w:rPr>
      </w:pPr>
      <w:r>
        <w:rPr>
          <w:rFonts w:eastAsia="Calibri"/>
          <w:i/>
          <w:iCs/>
          <w:u w:val="single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Az egyes munkáltatói jogkörök gyakorlásának rendje az állomány tagjára vonatkozóan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984"/>
        <w:gridCol w:w="2977"/>
        <w:gridCol w:w="781"/>
        <w:gridCol w:w="778"/>
        <w:gridCol w:w="851"/>
        <w:gridCol w:w="850"/>
        <w:gridCol w:w="851"/>
      </w:tblGrid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G</w:t>
            </w:r>
          </w:p>
        </w:tc>
      </w:tr>
      <w:tr>
        <w:trPr>
          <w:trHeight w:val="2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A hatáskör </w:t>
              <w:br/>
              <w:t>terüle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A munkáltatói jogkör megnev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HVKF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KNBSZ főigazgat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özponti személyügyi</w:t>
              <w:br/>
              <w:t>szerv vezet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MH ÖHP parancsno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Állományilletékes parancsnok</w:t>
            </w:r>
          </w:p>
        </w:tc>
      </w:tr>
      <w:tr>
        <w:trPr>
          <w:trHeight w:val="153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1. Szolgálati viszony létesíté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1.1. Hivatásos szolgálati viszony létesítése, állománycsoport-váltás, hivatásos állományba való visszavétel, első rendfokozatba való kinevezé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- főtiszt; tiszt; zászlós; altisz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1.2. Szerződéses szolgálati viszony létesítése, állománycsoport-váltás, első rendfokozatba való kinevezé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; közkat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2. Szolgálati viszony módosítás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2.1. Kinevezés magasabb beosztásba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alezredes; őrnagy; százados; főtörzszászlós rendfokozattal rendszeresített beosztásb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törzszászlós; zászlós rendfokozattal rendszeresített beosztásb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- főtörzsőrmester rendfokozattal rendszeresített beosztásb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2.2. Első beosztásba történő kinevezé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alezredes; őrnagy; százados; főhadnagy; főtörzszászlós; törzszászlós; zászlós; főtörzsőrmester; törzsőrmester; szakaszvezető rendfokozattal rendszeresített beosztásb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2.3. Áthelyezés azonos beosztásba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ezredes; főtörzszászlós rendfokozattal rendszeresített beosztásb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- alezredes; őrnagy; százados; főhadnagy; törzszászlós; zászlós; főtörzsőrmester; törzsőrmester; szakaszvezető rendfokozattal rendszeresített beosztásb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2.4. Áthelyezés alacsonyabb beosztásba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alezredes; törzszászlós rendfokozattal rendszeresített beosztásb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- őrnagy; százados; főhadnagy; zászlós; főtörzsőrmester; törzsőrmester rendfokozattal rendszeresített beosztásb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 xml:space="preserve">2.5. Áthelyezés rendelkezési állományba a Hjt. 46. § (1) bekezdés </w:t>
            </w:r>
            <w:r>
              <w:rPr>
                <w:rFonts w:eastAsia="Calibri"/>
                <w:i/>
                <w:iCs/>
              </w:rPr>
              <w:t>a), c)-f)</w:t>
            </w:r>
            <w:r>
              <w:rPr>
                <w:rFonts w:eastAsia="Calibri"/>
              </w:rPr>
              <w:t xml:space="preserve"> pontja esetén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 xml:space="preserve">2.6. Áthelyezés rendelkezési állományba a Hjt. 46. § (1) bekezdés </w:t>
            </w:r>
            <w:r>
              <w:rPr>
                <w:rFonts w:eastAsia="Calibri"/>
                <w:i/>
                <w:iCs/>
              </w:rPr>
              <w:t>g)-m)</w:t>
            </w:r>
            <w:r>
              <w:rPr>
                <w:rFonts w:eastAsia="Calibri"/>
              </w:rPr>
              <w:t xml:space="preserve"> és </w:t>
            </w:r>
            <w:r>
              <w:rPr>
                <w:rFonts w:eastAsia="Calibri"/>
                <w:i/>
                <w:iCs/>
              </w:rPr>
              <w:t>o)-t)</w:t>
            </w:r>
            <w:r>
              <w:rPr>
                <w:rFonts w:eastAsia="Calibri"/>
              </w:rPr>
              <w:t xml:space="preserve"> pontja esetén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; közkat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2.7. Előlépteté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 xml:space="preserve">- őrnagy; százados; főhadnagy; hadnagy; zászlós, főtörzsőrmester; törzsőrmester; őrmester; tizedes; őrvezető; közkatona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központi előmenetel keretében zászlós, főtörzsőrmester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25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 xml:space="preserve">- törzszászlós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26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 xml:space="preserve">2.8. A Hjt. 42. § (2) bekezdés </w:t>
            </w:r>
            <w:r>
              <w:rPr>
                <w:rFonts w:eastAsia="Calibri"/>
                <w:i/>
                <w:iCs/>
              </w:rPr>
              <w:t>a)</w:t>
            </w:r>
            <w:r>
              <w:rPr>
                <w:rFonts w:eastAsia="Calibri"/>
              </w:rPr>
              <w:t xml:space="preserve"> pontja szerinti vezénylés, vezénylés megszüntetése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2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ezred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28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alezredes; őrnagy; százados; főhadnagy; hadnagy; főtörzszászlós; törzszászlós; zászlós; főtörzsőrmester; törzsőrmester; őrmester; szakaszvezető; tizedes; őrvezető; közkat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8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29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 xml:space="preserve">2.9. A Hjt. 42. § (2) bekezdés </w:t>
            </w:r>
            <w:r>
              <w:rPr>
                <w:rFonts w:eastAsia="Calibri"/>
                <w:i/>
                <w:iCs/>
              </w:rPr>
              <w:t xml:space="preserve">b) </w:t>
            </w:r>
            <w:r>
              <w:rPr>
                <w:rFonts w:eastAsia="Calibri"/>
                <w:iCs/>
              </w:rPr>
              <w:t xml:space="preserve">és </w:t>
            </w:r>
            <w:r>
              <w:rPr>
                <w:rFonts w:eastAsia="Calibri"/>
                <w:i/>
                <w:iCs/>
              </w:rPr>
              <w:t>d)</w:t>
            </w:r>
            <w:r>
              <w:rPr>
                <w:rFonts w:eastAsia="Calibri"/>
              </w:rPr>
              <w:t xml:space="preserve"> pontja szerinti vezénylés, vezénylés megszüntetése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30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- főtiszt; tiszt; zászlós; altiszt; tiszt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3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 xml:space="preserve">2.10. A hivatásos állomány a Hjt. 42. § (2) bekezdés </w:t>
            </w:r>
            <w:r>
              <w:rPr>
                <w:rFonts w:eastAsia="Calibri"/>
                <w:i/>
                <w:iCs/>
              </w:rPr>
              <w:t>e)</w:t>
            </w:r>
            <w:r>
              <w:rPr>
                <w:rFonts w:eastAsia="Calibri"/>
              </w:rPr>
              <w:t xml:space="preserve"> pontja szerinti vezénylése, vezénylés megszüntetése 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3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3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 xml:space="preserve">2.11. A Hjt. 42. § (2) bekezdés </w:t>
            </w:r>
            <w:r>
              <w:rPr>
                <w:rFonts w:eastAsia="Calibri"/>
                <w:i/>
                <w:iCs/>
              </w:rPr>
              <w:t>g)</w:t>
            </w:r>
            <w:r>
              <w:rPr>
                <w:rFonts w:eastAsia="Calibri"/>
              </w:rPr>
              <w:t xml:space="preserve"> pontja szerinti hazai katonai mesterképzésre vezénylés 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34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127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35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 xml:space="preserve">2.12. A Hjt. 42. § (2) bekezdés </w:t>
            </w:r>
            <w:r>
              <w:rPr>
                <w:rFonts w:eastAsia="Calibri"/>
                <w:i/>
                <w:iCs/>
              </w:rPr>
              <w:t>g)</w:t>
            </w:r>
            <w:r>
              <w:rPr>
                <w:rFonts w:eastAsia="Calibri"/>
              </w:rPr>
              <w:t xml:space="preserve"> pontja szerinti hazai felsővezetői tanfolyamra vezénylé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36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tábornok; főtisz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3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 xml:space="preserve">2.13. A Hjt. 42. § (2) bekezdés </w:t>
            </w:r>
            <w:r>
              <w:rPr>
                <w:rFonts w:eastAsia="Calibri"/>
                <w:i/>
                <w:iCs/>
              </w:rPr>
              <w:t>g)</w:t>
            </w:r>
            <w:r>
              <w:rPr>
                <w:rFonts w:eastAsia="Calibri"/>
              </w:rPr>
              <w:t xml:space="preserve"> pontja szerinti hazai, az NKE-n végrehajtásra kerülő egyéb tanfolyamra vezénylés 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38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tábornok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39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130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40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 xml:space="preserve">2. 14. A Hjt. 42. § (2) bekezdés </w:t>
            </w:r>
            <w:r>
              <w:rPr>
                <w:rFonts w:eastAsia="Calibri"/>
                <w:i/>
                <w:iCs/>
              </w:rPr>
              <w:t>g)</w:t>
            </w:r>
            <w:r>
              <w:rPr>
                <w:rFonts w:eastAsia="Calibri"/>
              </w:rPr>
              <w:t xml:space="preserve"> pontja szerinti hazai, a honvédségi szervezetek által végrehajtásra kerülő tanfolyamra, képzésre vezénylés 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4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tábornok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4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10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4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 xml:space="preserve">2.15. A Hjt. 42. § (2) bekezdés </w:t>
            </w:r>
            <w:r>
              <w:rPr>
                <w:rFonts w:eastAsia="Calibri"/>
                <w:i/>
                <w:iCs/>
              </w:rPr>
              <w:t>g)</w:t>
            </w:r>
            <w:r>
              <w:rPr>
                <w:rFonts w:eastAsia="Calibri"/>
              </w:rPr>
              <w:t xml:space="preserve"> pontja szerinti külföldi felsővezetői tanfolyamra vezénylé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44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ezredes; alezred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45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 xml:space="preserve">2.16. A Hjt. 42. § (2) bekezdés </w:t>
            </w:r>
            <w:r>
              <w:rPr>
                <w:rFonts w:eastAsia="Calibri"/>
                <w:i/>
                <w:iCs/>
              </w:rPr>
              <w:t>g)</w:t>
            </w:r>
            <w:r>
              <w:rPr>
                <w:rFonts w:eastAsia="Calibri"/>
              </w:rPr>
              <w:t xml:space="preserve"> pontja szerinti külföldi nyelvképzésre vezénylés 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46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4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 xml:space="preserve">2.17. A Hjt. 42. § (2) bekezdés </w:t>
            </w:r>
            <w:r>
              <w:rPr>
                <w:rFonts w:eastAsia="Calibri"/>
                <w:i/>
                <w:iCs/>
              </w:rPr>
              <w:t>g)</w:t>
            </w:r>
            <w:r>
              <w:rPr>
                <w:rFonts w:eastAsia="Calibri"/>
              </w:rPr>
              <w:t xml:space="preserve"> pontja szerinti ideiglenes külföldi képzésre vezénylé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48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- tábornok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49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 xml:space="preserve">2.18. A Hjt. 42. § (2) bekezdés </w:t>
            </w:r>
            <w:r>
              <w:rPr>
                <w:rFonts w:eastAsia="Calibri"/>
                <w:i/>
                <w:iCs/>
              </w:rPr>
              <w:t>g)</w:t>
            </w:r>
            <w:r>
              <w:rPr>
                <w:rFonts w:eastAsia="Calibri"/>
              </w:rPr>
              <w:t xml:space="preserve"> pontja szerinti egy évet meg nem haladó külföldi képzésre vezénylé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50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10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5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 xml:space="preserve">2.19. A Hjt. 42. § (2) bekezdés </w:t>
            </w:r>
            <w:r>
              <w:rPr>
                <w:rFonts w:eastAsia="Calibri"/>
                <w:i/>
                <w:iCs/>
              </w:rPr>
              <w:t>g)</w:t>
            </w:r>
            <w:r>
              <w:rPr>
                <w:rFonts w:eastAsia="Calibri"/>
              </w:rPr>
              <w:t xml:space="preserve"> pontja szerinti egy évet meghaladó külföldi képzésre vezénylé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5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5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2.20. Szerződés módosítása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54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ezred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55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alezredes; őrnagy; százados; főhadnagy; hadnagy; főtörzszászlós; törzszászlós; zászlós; főtörzsőrmester; törzsőrmester; őrmester; szakaszvezető; tizedes; őrvezető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56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2.21.</w:t>
            </w:r>
            <w:r>
              <w:rPr/>
              <w:t xml:space="preserve"> A Hjt. 55. §-a szerinti megbízá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5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ezredes rendfokozattal rendszeresített beosztáss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58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tábornoki rendfokozattal rendszeresített beosztás ellátásával – tábornok kivételéve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59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alezredes; őrnagy; százados; főhadnagy; főtörzszászlós; törzszászlós; zászlós; főtörzsőrmester; törzsőrmester; szakaszvezető rendfokozattal rendszeresített beosztáss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60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2.22. A Hjt. 57. § (1) bekezdése szerinti magasabb rendfokozat megállapítása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6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 xml:space="preserve">- őrnagy; százados; főhadnagy; hadnagy; törzszászlós; zászlós; főtörzsőrmester; törzsőrmester; őrmester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6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2.23. A Hjt. 57. § (1) bekezdése szerinti alacsonyabb rendfokozat megállapítása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6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 xml:space="preserve">- ezredes; alezredes; őrnagy; százados; főhadnagy; főtörzszászlós; törzszászlós; zászlós; főtörzsőrmester; törzsőrmester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64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2.24. Szolgálati viszony szünetelésének tudomásul vétele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65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 xml:space="preserve">- tábornok; főtiszt; tiszt; altiszt; zászlós; tisztes; közkatona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10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66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3. Szolgálati viszony megszünteté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 xml:space="preserve">3.1. Hivatásos szolgálati viszony Hjt. 59. § (2) bekezdés </w:t>
            </w:r>
            <w:r>
              <w:rPr>
                <w:rFonts w:eastAsia="Calibri"/>
                <w:i/>
                <w:iCs/>
              </w:rPr>
              <w:t>a)-c)</w:t>
            </w:r>
            <w:r>
              <w:rPr>
                <w:rFonts w:eastAsia="Calibri"/>
              </w:rPr>
              <w:t xml:space="preserve"> pontja szerinti megszüntetése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6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68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 xml:space="preserve">3.2. Hivatásos szolgálati viszony Hjt. 59. § (2) bekezdés </w:t>
            </w:r>
            <w:r>
              <w:rPr>
                <w:rFonts w:eastAsia="Calibri"/>
                <w:i/>
                <w:iCs/>
              </w:rPr>
              <w:t>d)-e)</w:t>
            </w:r>
            <w:r>
              <w:rPr>
                <w:rFonts w:eastAsia="Calibri"/>
              </w:rPr>
              <w:t xml:space="preserve"> pontja szerinti megszüntetése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69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10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70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3.3. Szerződéses szolgálati viszony Hjt. 59. § (2) bekezdése szerinti megszüntetése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7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; közkat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7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3.4. Döntés a Hjt. 61. § (1) és (5) bekezdése szerinti rövidebb határidőről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7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; közkat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7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4. Egyéb döntés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4.1. A Hjt. 80. §-a szerinti összeférhetetlenség alóli mentesíté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75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- főtiszt; tiszt; zászlós; altiszt; tisztes; közkat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76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4.2. A Hjt. 81. § (1) bekezdése szerinti más kereső tevékenység engedélyezése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7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 xml:space="preserve">- tábornok; főtiszt; tiszt; zászlós; altiszt; tisztes; </w:t>
            </w:r>
          </w:p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közkat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78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4.3. A Hjt. 99. § (1) bekezdése szerinti rész-szolgálatteljesítés engedélyezése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79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; közkat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80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4.4. A Hjt. 116. és 117. §-a szerinti illetménynélküli szabadság engedélyezése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8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; közkat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127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8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4.5. Az engedélyezett illetménynélküli szabadság rövidebb időtartamra vonatkozó kérelem alapján történő megszüntetése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8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; közkat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10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84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4.6. A Hjt. 22. § (2) bekezdése szerinti bejelentéssel kapcsolatos tudomásul vétel vagy tiltá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85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tábornok; főtiszt; tiszt; zászlós; altiszt; tisztes; közkat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86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4.7. A Hjt. 25. § (1) bekezdése szerinti eltérés engedélyezése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8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tábornok; főtiszt; tiszt; zászlós; altiszt; tisztes; közkat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88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4.8. A Hjt. 25. § (4) bekezdése szerinti bejelentéssel kapcsolatos tudomásul vétel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89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tábornok; főtiszt; tiszt; zászlós; altiszt; tisztes; közkat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90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4.9. „Katonai szolgálat halottjává” nyilvánítá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9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tábornok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9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- főtiszt; tiszt; zászlós; altiszt; tisztes; közkat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93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9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4.10. A Hjt. 94. §-a szerinti szolgálatteljesítési idő meghatározása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94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; közkat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95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4.11. A Hjt. 201. § (3) bekezdésében foglaltak alapján történő engedélyezé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96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tábornok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9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; közkat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98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4.12. Beosztásból történő felfüggesztés, illetmény-visszatartá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- ezredes rendfokozattal rendszeresített beosztásbó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- alezredes-főhadnagy; főtörzszászlós-</w:t>
              <w:br/>
              <w:t>főtörzsőrmester; szakaszvezető-őrvezető rendfokozattal rendszeresített beosztásbó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0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4.13. Eltérő munkarend engedé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tábornok; főtiszt; tiszt; zászlós; altiszt; tisztes; közkat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.14</w:t>
            </w:r>
            <w:r>
              <w:rPr/>
              <w:t>. A Hjt. 85/A. § (6) bekezdése szerinti halasztás engedé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alezredes-százados; törzszászlós-</w:t>
              <w:br/>
              <w:t>főtörzsőrmester; szakaszvezető-őrvezető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4.15. Felvétel a Hjt. 76. § (1) bekezdése szerinti szolgálaton kívüliek közé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07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5. Tanulmányi szerződés kötése hazai képzésen történő részvétel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5.1. Doktori (PhD) képzé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08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 xml:space="preserve">- tábornok; főtiszt; tiszt; zászlós; altiszt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09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5.2. Honvédtiszti mesterképzés keretében nem induló, tervezett előmenetelhez kapcsolódó polgári mesterképzé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10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 xml:space="preserve">- tábornok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1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10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1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5.3. Katonai képzés keretében nem induló, tervezett előmenetelhez kapcsolódó tanfolyam, képzé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1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 xml:space="preserve">- tábornok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14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8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1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6. Tanulmányi támogatások megtérítési kötelezettsége és visszakövetelésü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6.1. A tanulmányi támogatás megtérítése alóli mentesíté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16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- tábornok; főtiszt; tiszt; zászlós; altiszt; tisztes; közkat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1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 xml:space="preserve">6.2. A tanulmányi támogatás megtérítésére vonatkozóan fizetési könnyítés 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18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tábornok; főtiszt; tiszt; zászlós; altiszt; tisztes; közkat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19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6.3. A tanulmányi támogatás megtérítésére vonatkozó fizetési felszólítá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20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tábornok; főtiszt; tiszt; zászlós; altiszt; tisztes; közkat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2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7. Fegyelmi döntés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7.1. Fegyelmi eljárás elrendelése, felfüggesztése, megszüntetése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2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2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7.2. Figyelmeztetés alkalmazása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24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25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7.3. Feddés, megrovás, szigorú megrovás kiszabása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26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8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2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7.4. Alapilletmény csökkentése, e fenyítés végrehajtásának felfüggesztése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28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10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29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7.5. Kötelező várakozási idő meghosszabbítása, e fenyítés végrehajtásának megszüntetése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30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3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7.6. Szolgálati viszony megszüntetése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3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3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tisztes; közkat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34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7.7. Lefokozá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35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36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tiszt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28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3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7.8. Pénzbírság, pénzbüntetés kiszabása, e fenyítések végrehajtásának felfüggesztése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38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10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39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8. Méltatlansági döntés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8.1. Méltatlansági eljárás elrendelése, felfüggesztése, megszüntetése, méltatlanság megállapítása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40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- főtiszt; tiszt; zászlós; altisz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4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- tisztes; közkat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4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9. Kártérítésre vonatkozó döntés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9.1. Határozathozatal kártérítési eljárásban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4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tábornok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44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; közkat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45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.2. Kártérítési igény előterjesztésére történő felhívá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6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tábornok; főtiszt; tiszt; altiszt; zászlós; tisztes; közkat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47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10. Vezénylés külföldi szolgálat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 xml:space="preserve">10.1. Ideiglenes külföldi szolgálatteljesítés 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48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tábornok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49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 xml:space="preserve">10.2. A Hvt. 80. § </w:t>
            </w:r>
            <w:r>
              <w:rPr>
                <w:rFonts w:eastAsia="Calibri"/>
                <w:i/>
                <w:iCs/>
              </w:rPr>
              <w:t>a)</w:t>
            </w:r>
            <w:r>
              <w:rPr>
                <w:rFonts w:eastAsia="Calibri"/>
              </w:rPr>
              <w:t xml:space="preserve"> pontja szerinti, külföldön történő alkalmazá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50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5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10.3. Vezénylés egy évet meg nem haladó időtartamra nemzetközi szervezetek hivatalaihoz, parancsnokságaira és katonai szervezeteihez, továbbá más ország védelmi minisztériumába, katonai parancsnokságára, illetve alakulatához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5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5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10.4. Vezénylés egy évet meg nem haladó időtartamra Magyarország önálló külföldi képviseleteire és külföldön működő nemzeti szervezeteinél teljesített szolgálatra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54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55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10.5. Vezénylés egy évet meghaladó időtartamra béketámogató műveletben való részvételre történő szolgálatteljesítésre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56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5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tiszt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58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10.6. Vezénylés egy évet meg nem haladó időtartamra béketámogató műveletben való részvételre történő szolgálatteljesítésre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59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60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10.7. A tartós külföldi szolgálatot teljesítők vezénylése egy évet meg nem haladó időtartamra béketámogató műveletben való részvételre történő szolgálatteljesítésr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, zászlós; altiszt; tiszt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6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10.8. Humanitárius és katasztrófa-elhárítási műveletekben való részvétel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6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64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>10.9. Nemzetközi katonai megfigyelői és szaktanácsadói feladatok ellátása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65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66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10.10. Egy évet meg nem haladó katonadiplomáciai tevékenység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6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68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10.11. Egy évet meg nem haladóan pályázat alapján nemzetközi szervezetekben való szolgálatteljesíté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69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70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10.12. Külföldi oktatói vagy tudományos tevékenység folytatása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7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tábornok; főtiszt; tiszt; zászlós; altisz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7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10.13. Külföldi gyakorlaton, kiképzésen történő részvétel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7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tábornok; főtiszt; tiszt; zászlós; altiszt; tiszt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74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10.14. Külföldi állomásozá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75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76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10.15. Hadművelet közvetett támogatása külföldről, nem hadműveleti területen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77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78.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10.16. Vezénylés két- vagy többoldalú megbeszélésekre, szakmai egyeztetésekre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79.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>
          <w:trHeight w:val="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80.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10.17. A Hjt. 205. § (3) bekezdése szerinti vezénylés megszüntetése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81.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főtiszt; tiszt; zászlós; altiszt; tiszt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82.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/>
              <w:t>10.18. Magyarországon kívül települő, szövetségesi területen vagy légtérben működtetett fegyveres készenléti szolgálat fenntartása érdekében végzett külföldi szolgálatteljesíté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3.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/>
              <w:t>- főtiszt; tiszt; zászlós; altiszt; tiszt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8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11. A KNBSZ hivatásos állományára vonatkozó döntés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 xml:space="preserve">11.1. A Hjt. 192. § (3) bekezdés </w:t>
            </w:r>
            <w:r>
              <w:rPr>
                <w:rFonts w:eastAsia="Calibri"/>
                <w:i/>
                <w:iCs/>
              </w:rPr>
              <w:t>a)-c)</w:t>
            </w:r>
            <w:r>
              <w:rPr>
                <w:rFonts w:eastAsia="Calibri"/>
              </w:rPr>
              <w:t xml:space="preserve"> pontja szerinti bejelentéssel kapcsolatos tudomásul vétel vagy tiltás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85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tábornok; főtiszt; tiszt; zászlós; altisz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86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/>
            </w:pPr>
            <w:r>
              <w:rPr>
                <w:rFonts w:eastAsia="Calibri"/>
              </w:rPr>
              <w:t xml:space="preserve">11.2. A Hjt. 192. § (3) bekezdés </w:t>
            </w:r>
            <w:r>
              <w:rPr>
                <w:rFonts w:eastAsia="Calibri"/>
                <w:i/>
                <w:iCs/>
              </w:rPr>
              <w:t>d)</w:t>
            </w:r>
            <w:r>
              <w:rPr>
                <w:rFonts w:eastAsia="Calibri"/>
              </w:rPr>
              <w:t xml:space="preserve"> pontja szerinti bejelentéssel kapcsolatos tudomásul vétel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</w:rPr>
              <w:t>18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rPr>
                <w:rFonts w:eastAsia="Calibri"/>
              </w:rPr>
            </w:pPr>
            <w:r>
              <w:rPr>
                <w:rFonts w:eastAsia="Calibri"/>
              </w:rPr>
              <w:t>- tábornok; főtiszt; tiszt; zászlós; altisz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„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i/>
        </w:rPr>
        <w:t>2. melléklet a     /2015. (   ) HM rendelethez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before="120" w:after="120"/>
        <w:rPr>
          <w:i/>
          <w:i/>
          <w:iCs/>
          <w:u w:val="single"/>
        </w:rPr>
      </w:pPr>
      <w:r>
        <w:rPr>
          <w:i/>
          <w:iCs/>
          <w:u w:val="single"/>
        </w:rPr>
        <w:t>„</w:t>
      </w:r>
      <w:r>
        <w:rPr>
          <w:i/>
          <w:iCs/>
          <w:u w:val="single"/>
        </w:rPr>
        <w:t>2. melléklet a 9/2013. (VIII. 12.) HM rendelethez</w:t>
      </w:r>
    </w:p>
    <w:p>
      <w:pPr>
        <w:pStyle w:val="Normal"/>
        <w:autoSpaceDE w:val="false"/>
        <w:spacing w:before="0" w:after="20"/>
        <w:ind w:firstLine="142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A MUNKAKÖRI KÖVETELMÉNYEK MEGÁLLAPÍTÁSÁHOZ ALKALMAZOTT RÖVIDÍTÉSEK ÉS KÓDOK GYŰJTEMÉNYE, VALAMINT A MUNKAKÖRI KÖVETELMÉNYEK MEGHATÁROZ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1.</w:t>
        <w:tab/>
        <w:t>ALKALMAZOTT FOGALMAK, RÖVIDÍTÉSEK ÉS KÓDOK GYŰJTEMÉNYE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284"/>
        <w:jc w:val="both"/>
        <w:rPr/>
      </w:pPr>
      <w:r>
        <w:rPr/>
        <w:t>1.1.</w:t>
        <w:tab/>
        <w:t>Rendszeresített rendfokozat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284"/>
        <w:jc w:val="both"/>
        <w:rPr/>
      </w:pPr>
      <w:r>
        <w:rPr/>
        <w:t>01–19</w:t>
        <w:tab/>
        <w:t>rendfokozati azonosító kód az MH Munkaköri Térképében foglaltaknak megfelelően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284"/>
        <w:jc w:val="both"/>
        <w:rPr/>
      </w:pPr>
      <w:r>
        <w:rPr/>
        <w:t>1.2.</w:t>
        <w:tab/>
        <w:t>Képesítési és egyéb követelmények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1.2.1. Iskolai végzettség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9072" w:leader="none"/>
        </w:tabs>
        <w:autoSpaceDE w:val="false"/>
        <w:ind w:firstLine="284"/>
        <w:jc w:val="both"/>
        <w:rPr/>
      </w:pPr>
      <w:r>
        <w:rPr/>
        <w:t>ÁI</w:t>
        <w:tab/>
        <w:t>alapfokú iskolai végzettség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9072" w:leader="none"/>
        </w:tabs>
        <w:autoSpaceDE w:val="false"/>
        <w:ind w:firstLine="284"/>
        <w:jc w:val="both"/>
        <w:rPr/>
      </w:pPr>
      <w:r>
        <w:rPr/>
        <w:t>É</w:t>
        <w:tab/>
        <w:t>érettségi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9072" w:leader="none"/>
        </w:tabs>
        <w:autoSpaceDE w:val="false"/>
        <w:ind w:firstLine="284"/>
        <w:jc w:val="both"/>
        <w:rPr/>
      </w:pPr>
      <w:r>
        <w:rPr/>
        <w:t>PF</w:t>
        <w:tab/>
        <w:t>polgári alapfokozatú BSc/BA, polgári főiskola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9072" w:leader="none"/>
        </w:tabs>
        <w:autoSpaceDE w:val="false"/>
        <w:ind w:firstLine="284"/>
        <w:jc w:val="both"/>
        <w:rPr/>
      </w:pPr>
      <w:r>
        <w:rPr/>
        <w:t>FKV</w:t>
        <w:tab/>
        <w:t>katonai alapfokozatú BSc, katonai főiskola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9072" w:leader="none"/>
        </w:tabs>
        <w:autoSpaceDE w:val="false"/>
        <w:ind w:firstLine="284"/>
        <w:jc w:val="both"/>
        <w:rPr/>
      </w:pPr>
      <w:r>
        <w:rPr/>
        <w:t>PE</w:t>
        <w:tab/>
        <w:t>polgári mesterfokozatú MSc/MA, polgári egyetem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9072" w:leader="none"/>
        </w:tabs>
        <w:autoSpaceDE w:val="false"/>
        <w:ind w:firstLine="284"/>
        <w:jc w:val="both"/>
        <w:rPr/>
      </w:pPr>
      <w:r>
        <w:rPr/>
        <w:t>EKV</w:t>
        <w:tab/>
        <w:t>katonai mesterfokozatú MSc, egyetemi szintű katonai végzettség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1.2.2. Szakképzettség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tbl>
      <w:tblPr>
        <w:tblW w:w="10276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930"/>
      </w:tblGrid>
      <w:tr>
        <w:trPr/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firstLine="284"/>
              <w:jc w:val="both"/>
              <w:rPr/>
            </w:pPr>
            <w:r>
              <w:rPr/>
              <w:t>KF</w:t>
            </w:r>
          </w:p>
        </w:tc>
        <w:tc>
          <w:tcPr>
            <w:tcW w:w="8930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left="72" w:hanging="0"/>
              <w:jc w:val="both"/>
              <w:rPr/>
            </w:pPr>
            <w:r>
              <w:rPr/>
              <w:t>középfokú, vagy alapfokú iskolai végzettségre épülő államilag elismert szakképesíté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firstLine="284"/>
              <w:jc w:val="both"/>
              <w:rPr/>
            </w:pPr>
            <w:r>
              <w:rPr/>
              <w:t>SZKF</w:t>
            </w:r>
          </w:p>
        </w:tc>
        <w:tc>
          <w:tcPr>
            <w:tcW w:w="8930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left="72" w:hanging="0"/>
              <w:jc w:val="both"/>
              <w:rPr/>
            </w:pPr>
            <w:r>
              <w:rPr/>
              <w:t>szakirányú középfokú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firstLine="284"/>
              <w:jc w:val="both"/>
              <w:rPr/>
            </w:pPr>
            <w:r>
              <w:rPr/>
              <w:t>FF</w:t>
            </w:r>
          </w:p>
        </w:tc>
        <w:tc>
          <w:tcPr>
            <w:tcW w:w="8930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left="72" w:hanging="0"/>
              <w:jc w:val="both"/>
              <w:rPr/>
            </w:pPr>
            <w:r>
              <w:rPr/>
              <w:t>felsőfokú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firstLine="284"/>
              <w:jc w:val="both"/>
              <w:rPr/>
            </w:pPr>
            <w:r>
              <w:rPr/>
              <w:t>SZFF</w:t>
            </w:r>
          </w:p>
        </w:tc>
        <w:tc>
          <w:tcPr>
            <w:tcW w:w="8930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left="72" w:hanging="0"/>
              <w:jc w:val="both"/>
              <w:rPr/>
            </w:pPr>
            <w:r>
              <w:rPr/>
              <w:t>szakirányú felsőfokú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firstLine="284"/>
              <w:jc w:val="both"/>
              <w:rPr/>
            </w:pPr>
            <w:r>
              <w:rPr/>
              <w:t>BK</w:t>
            </w:r>
          </w:p>
        </w:tc>
        <w:tc>
          <w:tcPr>
            <w:tcW w:w="8930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left="72" w:hanging="0"/>
              <w:jc w:val="both"/>
              <w:rPr/>
            </w:pPr>
            <w:r>
              <w:rPr/>
              <w:t>az első altiszti beosztás ellátására felkészítő, a kijelölt honvédelmi szervezet által végrehajtott tanfolyamrendszerű képzés sikeres elvégzés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firstLine="284"/>
              <w:jc w:val="both"/>
              <w:rPr/>
            </w:pPr>
            <w:r>
              <w:rPr/>
              <w:t>BZK</w:t>
            </w:r>
          </w:p>
        </w:tc>
        <w:tc>
          <w:tcPr>
            <w:tcW w:w="8930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left="72" w:hanging="0"/>
              <w:jc w:val="both"/>
              <w:rPr/>
            </w:pPr>
            <w:r>
              <w:rPr/>
              <w:t>zászlós, törzszászlós rendfokozattal rendszeresített beosztásokra felkészítő, a kijelölt honvédelmi szervezet által végrehajtott tanfolyamrendszerű képzés sikeres elvégzés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firstLine="284"/>
              <w:jc w:val="both"/>
              <w:rPr/>
            </w:pPr>
            <w:r>
              <w:rPr/>
              <w:t>BSZF</w:t>
            </w:r>
          </w:p>
        </w:tc>
        <w:tc>
          <w:tcPr>
            <w:tcW w:w="8930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left="72" w:hanging="0"/>
              <w:jc w:val="both"/>
              <w:rPr/>
            </w:pPr>
            <w:r>
              <w:rPr/>
              <w:t>adott beosztás ellátásához előírt, a kijelölt honvédelmi szervezet által végrehajtott tanfolyamrendszerű képzés sikeres elvégzése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1.2.3. Egyéb képzettségi követelmény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tbl>
      <w:tblPr>
        <w:tblW w:w="10276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788"/>
      </w:tblGrid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firstLine="284"/>
              <w:jc w:val="both"/>
              <w:rPr/>
            </w:pPr>
            <w:r>
              <w:rPr/>
              <w:t>FVT</w:t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firstLine="284"/>
              <w:jc w:val="both"/>
              <w:rPr/>
            </w:pPr>
            <w:r>
              <w:rPr/>
              <w:t>felsővezetői tanfolyam sikeres elvégzése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firstLine="284"/>
              <w:jc w:val="both"/>
              <w:rPr/>
            </w:pPr>
            <w:r>
              <w:rPr/>
              <w:t>JSZV</w:t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firstLine="284"/>
              <w:jc w:val="both"/>
              <w:rPr/>
            </w:pPr>
            <w:r>
              <w:rPr/>
              <w:t>jogi szakvizsga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firstLine="284"/>
              <w:jc w:val="both"/>
              <w:rPr/>
            </w:pPr>
            <w:r>
              <w:rPr/>
              <w:t>KSZV</w:t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firstLine="284"/>
              <w:jc w:val="both"/>
              <w:rPr/>
            </w:pPr>
            <w:r>
              <w:rPr/>
              <w:t>közigazgatási szakvizsga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firstLine="284"/>
              <w:jc w:val="both"/>
              <w:rPr/>
            </w:pPr>
            <w:r>
              <w:rPr/>
              <w:t>OSZV</w:t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firstLine="284"/>
              <w:jc w:val="both"/>
              <w:rPr/>
            </w:pPr>
            <w:r>
              <w:rPr/>
              <w:t>orvosi szakvizsga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firstLine="284"/>
              <w:jc w:val="both"/>
              <w:rPr/>
            </w:pPr>
            <w:r>
              <w:rPr/>
              <w:t>GYSZV</w:t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firstLine="284"/>
              <w:jc w:val="both"/>
              <w:rPr/>
            </w:pPr>
            <w:r>
              <w:rPr/>
              <w:t>gyógyszerész szakvizsga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firstLine="284"/>
              <w:jc w:val="both"/>
              <w:rPr/>
            </w:pPr>
            <w:r>
              <w:rPr/>
              <w:t>PSZV</w:t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20"/>
              <w:ind w:firstLine="284"/>
              <w:jc w:val="both"/>
              <w:rPr/>
            </w:pPr>
            <w:r>
              <w:rPr/>
              <w:t>pszichológus szakvizsga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2. A KATONAI MUNKAKÖRCSALÁDOK ÉS A BEOSZTÁSOK KÖVETELMÉNYEI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2.1. Összhaderőnemi általános katonai, általános szárazföldi, általános légierő, általános logisztika, vezénylő altisztek, vám- és általános munkakörök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134"/>
        <w:gridCol w:w="1417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2, K23, K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/V, 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/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ábor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őr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, SZKF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2.2. Szárazföldi</w:t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2.1. lövész, harckocsizó, tüzér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-F8, K23, K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m/IV, Pv/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m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m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m/IV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1-F8, 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, K2, K14, K10, K15, K20, K22, K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2.2. felderítő és elektronikai hadviselési szakirányú vezető szervezetek munkakörei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1-F8, 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2, K23, K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m/IV, Pv/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2.3. felderítő (nem mélységi), elektronikai hadviselési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, K3, K5, K6, K11, K14, K15, K17, K20, K22, K23, K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k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k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k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2.4. mélységi és speciális felderítő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, K3, K5, K6, K11, K14, K15, K17, K20, K22, K23, K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k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k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k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2.5. különleges műveleti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BSZ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, K3, K5, K6, K11, K14, K15, K17, K20, K22, K23, K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k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k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k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2.6. műszaki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5, K3, K13, K14, K15, K17, K23, K24, K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m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5, K3, K13, K14, K15, K17, K23, K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2.7. vegyivédelmi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>
          <w:trHeight w:val="49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, K3, K13, K14, K15, K17, K18, K23, K24, K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V</w:t>
            </w:r>
          </w:p>
        </w:tc>
      </w:tr>
      <w:tr>
        <w:trPr>
          <w:trHeight w:val="40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m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, K3, K13, K14, K15, K17, K18, K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tűzoltó szakállo-mány esetében 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2.8. civil-katonai együttműködési, lélektani műveleti, információs műveleti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, F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12, K23, K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, SZKF, 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3. Légierő</w:t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 xml:space="preserve">2.3.1. repülőgép-, helikopter személyzet 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ábo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őr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3.2. légvédelmi rakéta és tüzér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>
          <w:trHeight w:val="65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, F6,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, K3, K4, K7, K14, K15, K19, K20, K22, K23, K24, K25, K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V</w:t>
            </w:r>
          </w:p>
        </w:tc>
      </w:tr>
      <w:tr>
        <w:trPr>
          <w:trHeight w:val="28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>
          <w:trHeight w:val="4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, F6,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, K3, K4, K7, K14, K15, K19, K20, K22, K25, K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m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3.3. légi vezetés, repülő harcbiztosító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4. Vezetés, irányítás</w:t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4.1. általános híradó, rádióhíradás, rádiórelé híradás, hírközpontok, vezetékes híradás, futár és tábori posta híradás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6, F8,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, K3, K8, K14, K16, K19, K23, K24, K25, K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V</w:t>
            </w:r>
          </w:p>
        </w:tc>
      </w:tr>
      <w:tr>
        <w:trPr>
          <w:trHeight w:val="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m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6, F8,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, K3, K8, K14, K16, K19, K25, K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4.2. Repülésbiztosító-, földi repülésirányító szolgálat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5,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, K12, K15, K19, K20, K22, K23, K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F5,</w:t>
              <w:br/>
              <w:t>K3, K12, K15, K19, K20, K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4.3. ügyviteli, információvédelmi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F8,</w:t>
              <w:br/>
              <w:t>K23, K24, K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m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4.4. vezetési, informatikai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F8,</w:t>
              <w:br/>
              <w:t>K23, K24, K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m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5. Logisztika</w:t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5.1. üzembentartás, páncélos és gépjárműtechnika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, F8,</w:t>
              <w:br/>
              <w:t>K3, K14, K24, K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5.2. vegyivédelmi technika, kiképzéstechnika, különleges berendezés technika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, F7, F8,</w:t>
              <w:br/>
              <w:t>K2, K14, K15, K17, K23, K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m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, F7, F8, K2, K14, K15, K17, K24, K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K, </w:t>
              <w:br/>
              <w:t>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5.3. fegyverzettechnika, aktív eszközök, elektronika, műszaki technika, mérésügy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, F8,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, K3, K8, K14, K16, K19, K23, K24, K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m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, F8,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, K3, K8, K14, K16, K19, K25, K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5.4. repülőműszaki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5.5. ellátó (hadtáp), közlekedés és szállítás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,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, K15, K24, K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m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,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, K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K, </w:t>
              <w:br/>
              <w:t>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F</w:t>
              <w:b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5.6. harcanyag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, F5, F8, K17, K20, K22, K23, K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m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K, </w:t>
              <w:br/>
              <w:t>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F,</w:t>
              <w:br/>
              <w:t>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6. Térképészet, meteorológia</w:t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6.1. térképész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5, K20, K22, K23, K24, K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m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m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5, K20, K22, K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,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5, K20, K22, K23, K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6.2. meteorológia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5, K20, K22, K23,</w:t>
              <w:br/>
              <w:t>K24, K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v/IV, Pm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m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,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5, K20, K22, K23, K24, K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7. Pénzügy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,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3, K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m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,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8. Egészségügy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V, PSZV, GYSZV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, PE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m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9. Egyéb támogatás</w:t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9.1. államháztartási belső ellenőrzés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3, K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m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9.2. infrastrukturális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,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, K15, K23, K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m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,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, K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10. Gép- és harcjárművezetők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F, BZK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-F8,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, K14, K15, K20, K22, K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m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11. Katonai hatósági és szakirányítási tevékenység, adatvédelem, munkavédelem, tűzvédelem, környezetvédelem, munkaegészségügy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irá-nyítási munka-körök kivételével EKV,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SZV, KSZV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irányí-tási munka-körök kivételével K12,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K23, K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irány-ítási munka-körök kivételével FKV,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F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12. Katonai nemzetbiztonsági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ábo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2, K15, K19, K23, K24, K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őr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k/V, Pk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,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13. Oktatás, képzés, kiképzés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5, K23, K24, K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V, Pm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, Pm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m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m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14. Jogi és igazgatási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SZV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3, K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V, JSZV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15. Humán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, K23, K24, K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16. Tábori lelkészek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3, K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/V, 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/V</w:t>
            </w:r>
          </w:p>
        </w:tc>
      </w:tr>
      <w:tr>
        <w:trPr>
          <w:trHeight w:val="3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17. Katonai igazgatás, védelmi igazgatás</w:t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17.1. katonai igazgatás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EKV,</w:t>
              <w:br/>
              <w:t>PE és FKV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3, K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,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17.2. védelmi igazgatás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, JSZV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2, K23, K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, 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18. egyéb biztosítás és kiszolgálás</w:t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18.1. katonai rendész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3, K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2, K23, K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m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5-F8, K12, K23, K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, KF</w:t>
              <w:b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18.2. díszelgő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3, K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-F8, K15, K23, K24, K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-F8, K15, K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, 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18.3. katonazenész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,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3, K24, K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,</w:t>
            </w:r>
          </w:p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zerva-tórium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18.4. kutatás, fejlesztés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F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3, K24, K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, K17, K23, K24, K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2.18.5. koronaőr, palotaőr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"/>
        <w:gridCol w:w="1609"/>
        <w:gridCol w:w="1134"/>
        <w:gridCol w:w="1228"/>
        <w:gridCol w:w="1323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munkaköri követel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végzettsé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-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zettségi követel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 kizáró korláto-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kai követel-mény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, P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3, K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5,</w:t>
              <w:br/>
              <w:t>K23, K24, K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V, Pv/I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V, PF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Z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–F8,</w:t>
              <w:br/>
              <w:t>K15, K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/III, Pm/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K, 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, KF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I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20"/>
        <w:ind w:firstLine="142"/>
        <w:jc w:val="right"/>
        <w:rPr>
          <w:sz w:val="20"/>
          <w:szCs w:val="20"/>
        </w:rPr>
      </w:pPr>
      <w:r>
        <w:rPr>
          <w:sz w:val="20"/>
          <w:szCs w:val="20"/>
        </w:rPr>
        <w:t>„</w:t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i/>
        </w:rPr>
        <w:t>3. melléklet a     /2015. (   ) HM rendelethez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u w:val="single"/>
        </w:rPr>
      </w:pPr>
      <w:r>
        <w:rPr>
          <w:rFonts w:eastAsia="Calibri"/>
          <w:i/>
          <w:iCs/>
          <w:u w:val="single"/>
        </w:rPr>
        <w:t>„</w:t>
      </w:r>
      <w:r>
        <w:rPr>
          <w:rFonts w:eastAsia="Calibri"/>
          <w:i/>
          <w:iCs/>
          <w:u w:val="single"/>
        </w:rPr>
        <w:t>4. melléklet a 9/2013. (VIII. 12.) HM rendelethez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u w:val="single"/>
        </w:rPr>
      </w:pPr>
      <w:r>
        <w:rPr>
          <w:rFonts w:eastAsia="Calibri"/>
          <w:i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>A) A HM-ben rendszeresíthető beosztások</w:t>
      </w:r>
    </w:p>
    <w:p>
      <w:pPr>
        <w:pStyle w:val="Normal"/>
        <w:autoSpaceDE w:val="false"/>
        <w:ind w:left="1080" w:hanging="72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080" w:hanging="720"/>
        <w:jc w:val="center"/>
        <w:rPr/>
      </w:pPr>
      <w:r>
        <w:rPr>
          <w:bCs/>
        </w:rPr>
        <w:t>I. A HM-ben rendszeresíthető szolgálati beosztások</w:t>
      </w:r>
    </w:p>
    <w:p>
      <w:pPr>
        <w:pStyle w:val="Normal"/>
        <w:autoSpaceDE w:val="false"/>
        <w:ind w:left="1080" w:hanging="7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1569"/>
        <w:gridCol w:w="2509"/>
        <w:gridCol w:w="2509"/>
        <w:gridCol w:w="2509"/>
        <w:gridCol w:w="2509"/>
        <w:gridCol w:w="2509"/>
      </w:tblGrid>
      <w:tr>
        <w:trPr>
          <w:trHeight w:val="42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orolási kategória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</w:t>
            </w:r>
          </w:p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fokozat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Besorolási osztály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Besorolási osztály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előmeneteli rend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is előmeneteli rend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előmeneteli rend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is előmeneteli rend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katon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mest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H vezénylő zászlós (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 titkár;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iszt;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őr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fő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fő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 kiemelt fő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 kiemelt főtiszt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referens (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főnök-helyettes (K);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vezető (K);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 (K);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kárságvezető (K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vezető szakreferens (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ácsadó (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mtitkári titkárságvezető (K);</w:t>
            </w:r>
          </w:p>
          <w:p>
            <w:pPr>
              <w:pStyle w:val="Normal"/>
              <w:autoSpaceDE w:val="false"/>
              <w:spacing w:before="40" w:after="20"/>
              <w:jc w:val="both"/>
              <w:rPr/>
            </w:pPr>
            <w:r>
              <w:rPr>
                <w:sz w:val="20"/>
                <w:szCs w:val="20"/>
              </w:rPr>
              <w:t>csoportfőnök (K);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osztályvezető (K)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kari irodavezető (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őr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anácsadó (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véd Vezérkar törzsigazgató (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ábor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Honvéd Vezérkar főnökének helyettese (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ezrede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véd Vezérkar főnöke (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1080" w:hanging="7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1080" w:hanging="720"/>
        <w:jc w:val="center"/>
        <w:rPr>
          <w:bCs/>
        </w:rPr>
      </w:pPr>
      <w:r>
        <w:rPr>
          <w:bCs/>
        </w:rPr>
        <w:t>II. A HM-ben rendszeresíthető felsővezetői szolgálati beosztások</w:t>
      </w:r>
    </w:p>
    <w:p>
      <w:pPr>
        <w:pStyle w:val="Normal"/>
        <w:autoSpaceDE w:val="false"/>
        <w:ind w:left="1080" w:hanging="7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6804"/>
      </w:tblGrid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előmeneteli rend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véd Vezérkar főnöke (K)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/>
            </w:pPr>
            <w:r>
              <w:rPr>
                <w:sz w:val="20"/>
                <w:szCs w:val="20"/>
              </w:rPr>
              <w:t>Honvéd Vezérkar főnökének helyettese (K)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véd Vezérkar törzsigazgató (K)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1080" w:hanging="7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1080" w:hanging="7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1080" w:hanging="720"/>
        <w:jc w:val="center"/>
        <w:rPr>
          <w:bCs/>
        </w:rPr>
      </w:pPr>
      <w:r>
        <w:rPr>
          <w:bCs/>
        </w:rPr>
        <w:t>III. A HM-ben rendszeresíthető vezénylő zászlósi szolgálati beosztások</w:t>
      </w:r>
    </w:p>
    <w:p>
      <w:pPr>
        <w:pStyle w:val="Normal"/>
        <w:autoSpaceDE w:val="false"/>
        <w:ind w:left="1080" w:hanging="7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6804"/>
      </w:tblGrid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előmeneteli rend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H vezénylő zászlós (K)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B) A miniszter irányítása alatt álló központi hivataloknál rendszeresíthető szolgálati beosztások</w:t>
      </w:r>
    </w:p>
    <w:p>
      <w:pPr>
        <w:pStyle w:val="Normal"/>
        <w:autoSpaceDE w:val="false"/>
        <w:ind w:left="1080" w:hanging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1569"/>
        <w:gridCol w:w="2509"/>
        <w:gridCol w:w="2509"/>
        <w:gridCol w:w="2509"/>
        <w:gridCol w:w="2509"/>
        <w:gridCol w:w="2509"/>
      </w:tblGrid>
      <w:tr>
        <w:trPr>
          <w:trHeight w:val="42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orolási kategória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</w:t>
            </w:r>
          </w:p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fokozat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Besorolási osztály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Besorolási osztály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előmeneteli rend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is előmeneteli rend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előmeneteli rend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is előmeneteli rend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katon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mest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fő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főtiszt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zető kiemelt főtiszt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kár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 kiemelt főtiszt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referens (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igazgató-helyettes (K);</w:t>
            </w:r>
          </w:p>
          <w:p>
            <w:pPr>
              <w:pStyle w:val="Normal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 (K);</w:t>
            </w:r>
          </w:p>
          <w:p>
            <w:pPr>
              <w:pStyle w:val="Normal"/>
              <w:autoSpaceDE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kár (K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vezető szakreferens (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igazgató (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őr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ábor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ezrede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C) A pénzügyi és számviteli-, beszerzési-, ingatlan fenntartási- és -üzemeltetési, logisztikai-, valamint központosított igazgatási feladatot ellátó szervezetnél rendszeresíthető szolgálati beosztások</w:t>
      </w:r>
    </w:p>
    <w:p>
      <w:pPr>
        <w:pStyle w:val="Normal"/>
        <w:autoSpaceDE w:val="false"/>
        <w:ind w:left="1080" w:hanging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1569"/>
        <w:gridCol w:w="2509"/>
        <w:gridCol w:w="2509"/>
        <w:gridCol w:w="2509"/>
        <w:gridCol w:w="2509"/>
        <w:gridCol w:w="2509"/>
      </w:tblGrid>
      <w:tr>
        <w:trPr>
          <w:trHeight w:val="42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orolási kategória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</w:t>
            </w:r>
          </w:p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fokozat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Besorolási osztály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Besorolási osztály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előmeneteli rend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is előmeneteli rend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előmeneteli rend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is előmeneteli rend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katon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mest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 fő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 pénzügyi referens főtiszt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fő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fő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vezető;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 kiemelt fő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0"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odavezető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zető kiemelt főtiszt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zető kiemelt pénzügyi referens főtiszt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igazgató-helyettes (K)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 (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igazgató (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őr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ábor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ezrede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D) A Tábori Lelkészi Szolgálatnál rendszeresíthető szolgálati beosztások</w:t>
      </w:r>
    </w:p>
    <w:p>
      <w:pPr>
        <w:pStyle w:val="Normal"/>
        <w:autoSpaceDE w:val="false"/>
        <w:ind w:left="1080" w:hanging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1569"/>
        <w:gridCol w:w="2509"/>
        <w:gridCol w:w="2509"/>
        <w:gridCol w:w="2509"/>
        <w:gridCol w:w="2509"/>
        <w:gridCol w:w="2509"/>
      </w:tblGrid>
      <w:tr>
        <w:trPr>
          <w:trHeight w:val="42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orolási kategória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</w:t>
            </w:r>
          </w:p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fokozat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Besorolási osztály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Besorolási osztály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előmeneteli rend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is előmeneteli rend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előmeneteli rend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is előmeneteli rend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katon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mest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iszt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bori lelkész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főtiszt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tábori lelkész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üspöki titká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vezető kiemelt tábori lelkész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nök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vatalvezető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/>
            </w:pPr>
            <w:r>
              <w:rPr>
                <w:sz w:val="20"/>
                <w:szCs w:val="20"/>
              </w:rPr>
              <w:t>tábori püspök (K)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bori rabbi (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őr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ábor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ezrede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E) A HM Hadtörténeti Intézet és Múzeumnál rendszeresíthető szolgálati beosztások</w:t>
      </w:r>
    </w:p>
    <w:p>
      <w:pPr>
        <w:pStyle w:val="Normal"/>
        <w:autoSpaceDE w:val="false"/>
        <w:ind w:left="1080" w:hanging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1569"/>
        <w:gridCol w:w="2509"/>
        <w:gridCol w:w="1994"/>
        <w:gridCol w:w="1511"/>
        <w:gridCol w:w="1843"/>
        <w:gridCol w:w="2109"/>
        <w:gridCol w:w="1938"/>
        <w:gridCol w:w="1885"/>
      </w:tblGrid>
      <w:tr>
        <w:trPr>
          <w:trHeight w:val="42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orolási kategória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</w:t>
            </w:r>
          </w:p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fokozat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Besorolási osztály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Besorolási osztály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Besorolási osztály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előmeneteli ren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is előmeneteli re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előmeneteli rend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is előmeneteli rend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előmeneteli rend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is előmeneteli rend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katon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meste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nag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isz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isz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 főtisz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 főtisz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iszt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főtisz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főtisz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vezető;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;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 kiemelt főtisz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szerkesztő;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-helyettes;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ttárvezető;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vezető;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yvtárvezető;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éltárvezető;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érképtárvezető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főtiszt;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endeltségvezető (V)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 (K)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-helyettes (K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parancsnok (K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őrnag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ábornag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ezrede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F) A nemzeti rendezvények szervezésével kapcsolatos feladatot ellátó szervezetnél rendszeresíthető szolgálati beosztások</w:t>
      </w:r>
    </w:p>
    <w:p>
      <w:pPr>
        <w:pStyle w:val="Normal"/>
        <w:autoSpaceDE w:val="false"/>
        <w:ind w:left="1080" w:hanging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1569"/>
        <w:gridCol w:w="2509"/>
        <w:gridCol w:w="2509"/>
        <w:gridCol w:w="2509"/>
        <w:gridCol w:w="2509"/>
        <w:gridCol w:w="2509"/>
      </w:tblGrid>
      <w:tr>
        <w:trPr>
          <w:trHeight w:val="42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orolási kategória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</w:t>
            </w:r>
          </w:p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fokozat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Besorolási osztály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Besorolási osztály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előmeneteli rend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is előmeneteli rend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előmeneteli rend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is előmeneteli rend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katon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mest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 fő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fő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fő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vezető;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 kiemelt főtisz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főigazgató-helyettes (K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igazgató (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főigazgató (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őr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ábornag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ezrede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G) A Magyarország határain kívül katonai diplomáciai tevékenységet ellátó szervezetnél rendszeresíthető szolgálati beosztások</w:t>
      </w:r>
    </w:p>
    <w:p>
      <w:pPr>
        <w:pStyle w:val="Normal"/>
        <w:autoSpaceDE w:val="false"/>
        <w:ind w:left="1080" w:hanging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452"/>
        <w:gridCol w:w="2323"/>
        <w:gridCol w:w="2323"/>
        <w:gridCol w:w="2323"/>
      </w:tblGrid>
      <w:tr>
        <w:trPr>
          <w:trHeight w:val="42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orolási kategória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</w:t>
            </w:r>
          </w:p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fokozat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Besorolási osztály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előmeneteli ren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is előmeneteli rend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katon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mester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nag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isz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/>
            </w:pPr>
            <w:r>
              <w:rPr>
                <w:sz w:val="20"/>
                <w:szCs w:val="20"/>
              </w:rPr>
              <w:t>képviseletvezető-helyettes (V);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főtiszt;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 (V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/>
            </w:pPr>
            <w:r>
              <w:rPr>
                <w:sz w:val="20"/>
                <w:szCs w:val="20"/>
              </w:rPr>
              <w:t>igazgató (V) (K);</w:t>
            </w:r>
          </w:p>
          <w:p>
            <w:pPr>
              <w:pStyle w:val="Normal"/>
              <w:autoSpaceDE w:val="false"/>
              <w:spacing w:before="40" w:after="20"/>
              <w:jc w:val="both"/>
              <w:rPr/>
            </w:pPr>
            <w:r>
              <w:rPr>
                <w:sz w:val="20"/>
                <w:szCs w:val="20"/>
              </w:rPr>
              <w:t>képviseletvezető (V) (K);</w:t>
            </w:r>
          </w:p>
          <w:p>
            <w:pPr>
              <w:pStyle w:val="Normal"/>
              <w:autoSpaceDE w:val="false"/>
              <w:spacing w:before="40" w:after="20"/>
              <w:jc w:val="both"/>
              <w:rPr/>
            </w:pPr>
            <w:r>
              <w:rPr>
                <w:sz w:val="20"/>
                <w:szCs w:val="20"/>
              </w:rPr>
              <w:t>osztályvezető (V) (K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/>
            </w:pPr>
            <w:r>
              <w:rPr>
                <w:sz w:val="20"/>
                <w:szCs w:val="20"/>
              </w:rPr>
              <w:t>képviseletvezető (V) (K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őrnag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ábornag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ezrede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H) A katonai tanácsokkal rendelkező bíróságoknál rendszeresíthető szolgálati beosztások</w:t>
      </w:r>
    </w:p>
    <w:p>
      <w:pPr>
        <w:pStyle w:val="Normal"/>
        <w:autoSpaceDE w:val="false"/>
        <w:ind w:left="1080" w:hanging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452"/>
        <w:gridCol w:w="2986"/>
        <w:gridCol w:w="3199"/>
      </w:tblGrid>
      <w:tr>
        <w:trPr>
          <w:trHeight w:val="42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orolási kategória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VII. Besorolási osztályba nem tartozó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Speciális előmeneteli rend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katona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mester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nagy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iszt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főtiszt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onai bíró;</w:t>
            </w:r>
          </w:p>
          <w:p>
            <w:pPr>
              <w:pStyle w:val="Normal"/>
              <w:autoSpaceDE w:val="false"/>
              <w:spacing w:before="40" w:after="20"/>
              <w:jc w:val="both"/>
              <w:rPr/>
            </w:pPr>
            <w:r>
              <w:rPr>
                <w:sz w:val="20"/>
                <w:szCs w:val="20"/>
              </w:rPr>
              <w:t>katonai bíró (V)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both"/>
              <w:rPr/>
            </w:pPr>
            <w:r>
              <w:rPr>
                <w:sz w:val="20"/>
                <w:szCs w:val="20"/>
              </w:rPr>
              <w:t>katonai bíró (V)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őrnagy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ábornagy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ezrede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„</w:t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85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i/>
        </w:rPr>
        <w:t>4. melléklet a     /2015. (   ) HM rendelethez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„</w:t>
      </w:r>
      <w:r>
        <w:rPr>
          <w:rFonts w:eastAsia="Calibri"/>
          <w:i/>
          <w:iCs/>
          <w:u w:val="single"/>
        </w:rPr>
        <w:t>5. melléklet a 9/2013. (VIII. 12.) HM rendelethez</w:t>
      </w:r>
    </w:p>
    <w:p>
      <w:pPr>
        <w:pStyle w:val="Vhrnagybet"/>
        <w:keepNext w:val="false"/>
        <w:keepLines w:val="false"/>
        <w:widowControl w:val="false"/>
        <w:numPr>
          <w:ilvl w:val="0"/>
          <w:numId w:val="0"/>
        </w:numPr>
        <w:ind w:left="714" w:hanging="0"/>
        <w:rPr/>
      </w:pPr>
      <w:r>
        <w:rPr>
          <w:rFonts w:cs="Times" w:ascii="Times" w:hAnsi="Times"/>
        </w:rPr>
        <w:t>A) Felsővezetői</w:t>
      </w:r>
      <w:r>
        <w:rPr/>
        <w:t xml:space="preserve"> szolgálati beosztások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269"/>
        <w:gridCol w:w="6808"/>
      </w:tblGrid>
      <w:tr>
        <w:trPr>
          <w:trHeight w:val="28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widowControl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widowControl w:val="false"/>
              <w:autoSpaceDE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előmeneteli rend</w:t>
            </w:r>
          </w:p>
        </w:tc>
      </w:tr>
      <w:tr>
        <w:trPr>
          <w:trHeight w:val="28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widowControl w:val="false"/>
              <w:autoSpaceDE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widowControl w:val="false"/>
              <w:autoSpaceDE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widowControl w:val="false"/>
              <w:autoSpaceDE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widowControl w:val="false"/>
              <w:autoSpaceDE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widowControl w:val="false"/>
              <w:autoSpaceDE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widowControl w:val="false"/>
              <w:autoSpaceDE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widowControl w:val="false"/>
              <w:autoSpaceDE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H ÖHP parancsnok</w:t>
            </w:r>
          </w:p>
        </w:tc>
      </w:tr>
    </w:tbl>
    <w:p>
      <w:pPr>
        <w:pStyle w:val="Vhrnagybet"/>
        <w:keepNext w:val="false"/>
        <w:keepLines w:val="false"/>
        <w:widowControl w:val="false"/>
        <w:numPr>
          <w:ilvl w:val="0"/>
          <w:numId w:val="0"/>
        </w:numPr>
        <w:ind w:left="714" w:hanging="0"/>
        <w:rPr/>
      </w:pPr>
      <w:r>
        <w:rPr/>
        <w:t>B) Vezénylő zászlósi beosztások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2269"/>
        <w:gridCol w:w="6808"/>
      </w:tblGrid>
      <w:tr>
        <w:trPr>
          <w:trHeight w:val="2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widowControl w:val="false"/>
              <w:autoSpaceDE w:val="false"/>
              <w:snapToGrid w:val="false"/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widowControl w:val="false"/>
              <w:autoSpaceDE w:val="false"/>
              <w:snapToGrid w:val="false"/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előmeneteli rend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widowControl w:val="false"/>
              <w:autoSpaceDE w:val="false"/>
              <w:snapToGrid w:val="false"/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widowControl w:val="false"/>
              <w:autoSpaceDE w:val="false"/>
              <w:snapToGrid w:val="false"/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H ÖHP vezénylő zászlós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widowControl w:val="false"/>
              <w:autoSpaceDE w:val="false"/>
              <w:snapToGrid w:val="false"/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ség vezénylő zászlós – középszintű vezető szerv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widowControl w:val="false"/>
              <w:autoSpaceDE w:val="false"/>
              <w:snapToGrid w:val="false"/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ség vezénylő zászlós – csapat szintű szervezet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widowControl w:val="false"/>
              <w:autoSpaceDE w:val="false"/>
              <w:snapToGrid w:val="false"/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nylő zászlós – zászlóalj szintű szervezeti alegység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widowControl w:val="false"/>
              <w:autoSpaceDE w:val="false"/>
              <w:snapToGrid w:val="false"/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nylő zászlós – század szintű szervezeti alegység</w:t>
            </w:r>
          </w:p>
        </w:tc>
      </w:tr>
    </w:tbl>
    <w:p>
      <w:pPr>
        <w:pStyle w:val="Vhrnagybet"/>
        <w:keepNext w:val="false"/>
        <w:keepLines w:val="false"/>
        <w:widowControl w:val="false"/>
        <w:numPr>
          <w:ilvl w:val="0"/>
          <w:numId w:val="0"/>
        </w:numPr>
        <w:ind w:left="714" w:hanging="0"/>
        <w:rPr/>
      </w:pPr>
      <w:r>
        <w:rPr/>
      </w:r>
      <w:r>
        <w:br w:type="page"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Vhrnagybet"/>
        <w:keepNext w:val="false"/>
        <w:keepLines w:val="false"/>
        <w:widowControl w:val="false"/>
        <w:numPr>
          <w:ilvl w:val="0"/>
          <w:numId w:val="0"/>
        </w:numPr>
        <w:ind w:left="714" w:hanging="0"/>
        <w:rPr/>
      </w:pPr>
      <w:r>
        <w:rPr/>
        <w:t>C) Az MH katonai szervezeteinél rendszeresíthető szolgálati beosztások – a honvéd egészségügyi intézmények kivételével</w:t>
      </w:r>
    </w:p>
    <w:p>
      <w:pPr>
        <w:pStyle w:val="Vhrrmai"/>
        <w:keepNext w:val="false"/>
        <w:keepLines w:val="false"/>
        <w:widowControl w:val="false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I.</w:t>
      </w:r>
      <w:r>
        <w:rPr>
          <w:rFonts w:cs="Times New Roman" w:ascii="Times New Roman" w:hAnsi="Times New Roman"/>
          <w:b w:val="false"/>
        </w:rPr>
        <w:t xml:space="preserve"> A IV., AZ</w:t>
      </w:r>
      <w:r>
        <w:rPr/>
        <w:t xml:space="preserve"> V. és a VII. besorolási osztály alá tartozó beosztások</w:t>
      </w:r>
    </w:p>
    <w:tbl>
      <w:tblPr>
        <w:tblW w:w="14977" w:type="dxa"/>
        <w:jc w:val="center"/>
        <w:tblInd w:w="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583"/>
        <w:gridCol w:w="599"/>
        <w:gridCol w:w="1984"/>
        <w:gridCol w:w="2268"/>
        <w:gridCol w:w="2422"/>
        <w:gridCol w:w="2514"/>
        <w:gridCol w:w="2435"/>
        <w:gridCol w:w="2172"/>
      </w:tblGrid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özépszintű és más magasabb szintű </w:t>
              <w:br/>
              <w:t>parancsnokságok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dárok, repülő és helikopter </w:t>
              <w:br/>
              <w:t xml:space="preserve">bázisok, dandár jogállású </w:t>
              <w:br/>
              <w:t>szerveztek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zred és ezred jogállású </w:t>
              <w:br/>
              <w:t>szervezete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Önálló zászlóalj és önálló </w:t>
              <w:br/>
              <w:t>zászlóalj</w:t>
              <w:br/>
              <w:t xml:space="preserve">jogállású </w:t>
              <w:br/>
              <w:t>szervezetek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ális </w:t>
              <w:br/>
              <w:t>előmeneteli rend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előmeneteli rend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kato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mest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;</w:t>
              <w:br/>
              <w:t>parancsnok (P);</w:t>
              <w:br/>
              <w:t>parancsnok-helyettes (P)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 (P)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;</w:t>
              <w:br/>
              <w:t>parancsnok (P);</w:t>
              <w:br/>
              <w:t>parancsnok-helyettes (P)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 (P)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;</w:t>
              <w:br/>
              <w:t>parancsnok (P);</w:t>
              <w:br/>
              <w:t>parancsnok-helyettes (P)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 (P)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nylő zászlós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nylő zászlós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nylő zászlós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tanyaügyeletes-helyettes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nylő zászlós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nylő zászlós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nylő zászlós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tanyaügyeletes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vezénylő zászlós (K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vezénylő zászlós (K)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vezénylő zászlós (K)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nag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parancsnok;</w:t>
              <w:br/>
              <w:t>parancsnok-helyettes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parancsnok (P);</w:t>
              <w:br/>
              <w:t>parancsnok-helyettes (P)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zlegvezető-helyettes;</w:t>
              <w:br/>
              <w:t>részlegvezető-helyettes (P)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óriumvezető (P)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parancsnok;</w:t>
              <w:br/>
              <w:t>parancsnok-helyettes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parancsnok (P);</w:t>
              <w:br/>
              <w:t>parancsnok-helyettes (P)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zlegvezető-helyettes;</w:t>
              <w:br/>
              <w:t>részlegvezető-helyettes (P)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óriumvezető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parancsnok (P);</w:t>
              <w:br/>
              <w:t>parancsnok-helyettes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parancsnok (P);</w:t>
              <w:br/>
              <w:t>parancsnok-helyettes (P)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zlegvezető-helyettes;</w:t>
              <w:br/>
              <w:t>részlegvezető-helyettes (P)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parancsnok;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parancsnok-helyettes;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tiszt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sztályvezető;</w:t>
              <w:br/>
              <w:t>alosztályvezető-helyettes;</w:t>
              <w:br/>
              <w:t>parancsnok;</w:t>
              <w:br/>
              <w:t>parancsnok-helyettes;</w:t>
              <w:br/>
              <w:t>részlegvezető-helyettes;</w:t>
              <w:br/>
              <w:t>zenekarvezető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sztályvezető-helyettes;</w:t>
              <w:br/>
              <w:t>főnök helyettes;</w:t>
              <w:br/>
              <w:t>parancsnok;</w:t>
              <w:br/>
              <w:t>parancsnok-helyettes;</w:t>
              <w:br/>
              <w:t>részlegvezető;</w:t>
              <w:br/>
              <w:t>részlegvezető-helyettes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sztályvezető;</w:t>
              <w:br/>
              <w:t>parancsnok;</w:t>
              <w:br/>
              <w:t>parancsnok-helyettes;</w:t>
              <w:br/>
              <w:t>részlegvezető-helyettes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mester-helyettes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tanyaügyeletes;</w:t>
              <w:br/>
              <w:t>parancsnok;</w:t>
              <w:br/>
              <w:t>parancsnok-helyettes;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tiszt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sztályvezető-helyettes;</w:t>
              <w:br/>
              <w:t>laktanyaügyeletes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;</w:t>
              <w:br/>
              <w:t>részlegvezető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alosztályvezető;</w:t>
              <w:br/>
              <w:t>alosztályvezető-helyettes;</w:t>
              <w:br/>
              <w:t>csoportvezető-helyettes;</w:t>
              <w:br/>
              <w:t>főnök helyettes;</w:t>
              <w:br/>
              <w:t>helyőrségkomendáns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mester-helyettes;</w:t>
              <w:br/>
              <w:t>laktanyaügyeletes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 helyettes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;</w:t>
              <w:br/>
              <w:t>parancsnok-helyettes;</w:t>
              <w:br/>
              <w:t>részlegvezető;</w:t>
              <w:br/>
              <w:t>szolgálatvezető mérnök;</w:t>
              <w:br/>
              <w:t>törzsfőnök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váltásparancsnok;</w:t>
              <w:br/>
              <w:t>vezető objektumkomen-dáns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sztályvezető;</w:t>
              <w:br/>
              <w:t>főnök;</w:t>
              <w:br/>
              <w:t>főnök helyettes;</w:t>
              <w:br/>
              <w:t>helyőrségkomendáns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irodavezető;</w:t>
              <w:br/>
              <w:t>laboratórium-vezető;</w:t>
              <w:br/>
              <w:t>osztályvezető-helyettes;</w:t>
              <w:br/>
              <w:t>parancsnok;</w:t>
              <w:br/>
              <w:t>parancsnok-helyettes;</w:t>
              <w:br/>
              <w:t>részlegvezető;</w:t>
              <w:br/>
              <w:t>szolgálatfőnök-helyettes;</w:t>
              <w:br/>
              <w:t>törzsfőnök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törzsfőnök-helyettes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őrségkomendáns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;</w:t>
              <w:br/>
              <w:t>parancsnok-helyettes;</w:t>
              <w:br/>
              <w:t>részlegvezető;</w:t>
              <w:br/>
              <w:t>törzsfőnök-helyettes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főnök;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főtiszt;</w:t>
              <w:br/>
              <w:t>karmester;</w:t>
              <w:br/>
              <w:t>parancsnok;</w:t>
              <w:br/>
              <w:t>szolgálatvezető mérnök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alosztályvezető;</w:t>
              <w:br/>
              <w:t>főnök helyettes;</w:t>
              <w:br/>
              <w:t>irodavezető;</w:t>
              <w:br/>
              <w:t>irodavezető-helyettes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tásparancsnok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alosztályvezető;</w:t>
              <w:br/>
              <w:t>csoportvezető;</w:t>
              <w:br/>
              <w:t>főnök;</w:t>
              <w:br/>
              <w:t>igazgató-helyettes;</w:t>
              <w:br/>
              <w:t>karmester;</w:t>
              <w:br/>
              <w:t>képviselővezető-helyettes;</w:t>
              <w:br/>
              <w:t>osztályvezető;</w:t>
              <w:br/>
              <w:t>osztályparancsnok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parancsnok;</w:t>
              <w:br/>
              <w:t>parancsnok-helyettes;</w:t>
              <w:br/>
              <w:t>törzsfőnök;</w:t>
              <w:br/>
              <w:t>törzsfőnök-helyettes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aljparancsnok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nök;</w:t>
              <w:br/>
              <w:t>laboratórium-vezető;</w:t>
              <w:br/>
              <w:t>osztályvezető;</w:t>
              <w:br/>
              <w:t>osztályparancsnok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parancsnok;</w:t>
              <w:br/>
              <w:t>parancsnok-helyettes;</w:t>
              <w:br/>
              <w:t>szolgálatfőnök;</w:t>
              <w:br/>
              <w:t>szolgálatfőnök-helyettes;</w:t>
              <w:br/>
              <w:t>törzsfőnök;</w:t>
              <w:br/>
              <w:t>váltásparancsnok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aljparancsno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;</w:t>
              <w:br/>
              <w:t>parancsnok-helyettes;</w:t>
              <w:br/>
              <w:t>részlegvezető;</w:t>
              <w:br/>
              <w:t>törzsfőnök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aljparancsnok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főtiszt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nök;</w:t>
              <w:br/>
              <w:t>igazgató;</w:t>
              <w:br/>
              <w:t>irodavezető;</w:t>
              <w:br/>
              <w:t>katonai képviselő helyettes;</w:t>
              <w:br/>
              <w:t>osztályvezető;</w:t>
              <w:br/>
              <w:t>parancsnok-helyettes;</w:t>
              <w:br/>
              <w:t>törzsfőnök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katonai képviselő-helyettes;</w:t>
              <w:br/>
              <w:t>főkarmester;</w:t>
              <w:br/>
              <w:t>igazgató;</w:t>
              <w:br/>
              <w:t>parancsnok;</w:t>
              <w:br/>
              <w:t>parancsnok-helyettes;</w:t>
              <w:br/>
              <w:t>törzsfőnök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viseletvezető;</w:t>
              <w:br/>
              <w:t>parancsnok;</w:t>
              <w:br/>
              <w:t>szolgálatfőnök;</w:t>
              <w:br/>
              <w:t>törzsfőnö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nök (K)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 (K)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törzsfőnök-helyettes (K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onai képviselő (K)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 (K)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őrnag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nök (K)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onai képviselő (K)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főnök (K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ábornag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 (K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nök (K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ezred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Vhrrmai"/>
        <w:keepNext w:val="false"/>
        <w:keepLines w:val="false"/>
        <w:widowControl w:val="false"/>
        <w:rPr/>
      </w:pPr>
      <w:r>
        <w:rPr/>
        <w:t>II. Az I., a II. és a VII. besorolási osztály alá tartozó beosztások</w:t>
      </w:r>
    </w:p>
    <w:tbl>
      <w:tblPr>
        <w:tblW w:w="15175" w:type="dxa"/>
        <w:jc w:val="center"/>
        <w:tblInd w:w="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717"/>
        <w:gridCol w:w="567"/>
        <w:gridCol w:w="1984"/>
        <w:gridCol w:w="2268"/>
        <w:gridCol w:w="2409"/>
        <w:gridCol w:w="2552"/>
        <w:gridCol w:w="2410"/>
        <w:gridCol w:w="2268"/>
      </w:tblGrid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özépszintű és más magasabb szintű </w:t>
              <w:br/>
              <w:t>parancsnokságo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dárok, repülő és helikopter </w:t>
              <w:br/>
              <w:t xml:space="preserve">bázisok, dandár jogállású </w:t>
              <w:br/>
              <w:t>szervezte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zred és ezred jogállású </w:t>
              <w:br/>
              <w:t>szervezete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Önálló zászlóalj és önálló </w:t>
              <w:br/>
              <w:t xml:space="preserve">zászlóalj </w:t>
              <w:br/>
              <w:t xml:space="preserve">jogállású </w:t>
              <w:br/>
              <w:t>szervezete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ális </w:t>
              <w:br/>
              <w:t>előmeneteli rend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előmeneteli ren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kato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agmozgat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patpostá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szolgál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nykép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szabályz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ez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ocsi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jármű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vederező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dőjárás-megfigy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rnok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endán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útkez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őszere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öv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zigép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 és biztosít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jzol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táro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ác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unká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vbeszé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vírá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zemeltető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ntatóvezető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agmozgat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patpostá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szolgál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nykép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szabályz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ez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ocsi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jármű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vederező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dőjárás-megfigy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rnok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endán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útkez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őszere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öv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ró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zigép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 és biztosít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jzol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táro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ác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unká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vbeszé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vírá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zemeltető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ntatóvezet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agmozgat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patpostá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szolgál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nykép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szabályz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ez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ocsi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jármű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vederező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dőjárás-megfigy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rnok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endán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útkez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őszere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öv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zigép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 és biztosít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jzol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táro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ác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unká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vbeszé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vírá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zemeltető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ntatóvezető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ná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eghord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ügyi katon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nőr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derí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szabályz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tárkísér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ez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ocsi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jármű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kocsi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ídépí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z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endán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mányo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erlövész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otorcsónak-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szaki men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szer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lvántart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onca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vbeszé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vírá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ász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ntatóvezető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ná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eghord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ügyi katon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nőr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derí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szabályz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tárkísér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ez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ocsi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jármű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kocsi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ídépí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z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endán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mányo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erlövész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otorcsónak-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szaki men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szer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lvántart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onca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vbeszé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vírá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ász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ntatóvezet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ná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eghord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ügyi katon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nőr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derí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szabályz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tárkísér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ez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ocsi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jármű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kocsi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ídépí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z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endán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mányo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erlövész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otorcsónak-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szaki men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szer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lvántart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onca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vbeszé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vírá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ász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ntatóvezető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mér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úvár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gép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ez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ocsi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parancsnok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jtogat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járműirányz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jármű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kocsi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dolgoz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épzend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án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gvédelmi löv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esí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tőssegéd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kutya-kiképz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kutya-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otaőr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st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gáradag ellenőr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vbeszé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vírá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űzmegfigy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űzolt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űzszer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gyi-sugárfelderítő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ntatóvezető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mér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úvár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gép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ez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ocsi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parancsnok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jtogat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járműirányz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jármű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kocsi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dolgoz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épzend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án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gvédelmi löv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esí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tőssegéd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kutya-kiképz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kutya-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otaőr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st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gáradag ellenőr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vbeszé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vírá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űzmegfigy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űzolt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űzszer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gyi-sugárfelderítő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ntatóvezet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mér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úvár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gép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ez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ocsi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parancsnok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jtogat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járműirányz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jármű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kocsi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dolgoz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épzend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án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gvédelmi löv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esí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tőssegéd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kutya-kiképz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kutya-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otaőr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st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gáradag ellenőr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vbeszé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vírá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űzmegfigyel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űzolt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űzszerés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gyi-sugárfelderítő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ntatóvezető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mest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;</w:t>
              <w:br/>
              <w:t>altiszt (P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;</w:t>
              <w:br/>
              <w:t>altiszt (P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;</w:t>
              <w:br/>
              <w:t>altiszt (P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nag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 (P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 (P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 (P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 (P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iszt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isz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isz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isz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iszt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főtiszt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főtisz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főtisz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képviselő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őrnag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ábornag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ezred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Vhrnagybet"/>
        <w:keepNext w:val="false"/>
        <w:keepLines w:val="false"/>
        <w:widowControl w:val="false"/>
        <w:numPr>
          <w:ilvl w:val="0"/>
          <w:numId w:val="0"/>
        </w:numPr>
        <w:ind w:left="714" w:hanging="0"/>
        <w:rPr/>
      </w:pPr>
      <w:r>
        <w:rPr/>
        <w:t>D) A honvéd egészségügyi intézményekben rendszeresíthető szolgálati beosztások</w:t>
      </w:r>
    </w:p>
    <w:p>
      <w:pPr>
        <w:pStyle w:val="Vhrrmai"/>
        <w:keepNext w:val="false"/>
        <w:keepLines w:val="false"/>
        <w:widowControl w:val="false"/>
        <w:rPr/>
      </w:pPr>
      <w:r>
        <w:rPr/>
        <w:t>I. A IV., az V. és a VII. besorolási osztály alá tartozó beosztások</w:t>
      </w:r>
    </w:p>
    <w:tbl>
      <w:tblPr>
        <w:tblW w:w="14958" w:type="dxa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784"/>
        <w:gridCol w:w="954"/>
        <w:gridCol w:w="3349"/>
        <w:gridCol w:w="3734"/>
        <w:gridCol w:w="3192"/>
        <w:gridCol w:w="2945"/>
      </w:tblGrid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H Egészségügyi Központ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pategészségügy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is előmeneteli rend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előmeneteli rend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katona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mester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;</w:t>
              <w:br/>
              <w:t>parancsnok-helyettes (P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tanyaügyeletes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nylő zászlós (K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nagy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alosztályvezető-helyettes;</w:t>
              <w:br/>
              <w:t>részlegvezető;</w:t>
              <w:br/>
              <w:t>részlegvezető-helyettes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pontparancsnok-helyettes;</w:t>
              <w:br/>
              <w:t>részlegvezető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tanyaügyeletes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sztályvezető;</w:t>
              <w:br/>
              <w:t>gyógyszertárvezető-helyettes;</w:t>
              <w:br/>
              <w:t>könyvtárvezető;</w:t>
              <w:br/>
              <w:t>osztályvezető-helyettes</w:t>
              <w:br/>
              <w:t>parancsnok;</w:t>
              <w:br/>
              <w:t>rendelőintézet vezető asszisztens;</w:t>
              <w:br/>
              <w:t>részlegvezető;</w:t>
              <w:br/>
              <w:t>telepvezető;</w:t>
              <w:br/>
              <w:t>vezető dietetikus;</w:t>
              <w:br/>
              <w:t>vezető gyógytornász;</w:t>
              <w:br/>
              <w:t>vezető közegészségügyi felügyelő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pontparancsnok;</w:t>
              <w:br/>
              <w:t>központparancsnok-helyettes;</w:t>
              <w:br/>
              <w:t>parancsnok-helyettes;</w:t>
              <w:br/>
              <w:t>részlegvezető;</w:t>
              <w:br/>
              <w:t>főnök helyettes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főtiszt;</w:t>
              <w:br/>
              <w:t>parancsnok;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parancsnok-helyette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alosztályvezető;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főorvos;</w:t>
              <w:br/>
              <w:t>gyógyító referens;</w:t>
              <w:br/>
              <w:t>gyógyszertárvezető;</w:t>
              <w:br/>
              <w:t>intézetparancsnok-helyettes;</w:t>
              <w:br/>
              <w:t>intézetvezető;</w:t>
              <w:br/>
              <w:t>intézetvezető-helyettes;</w:t>
              <w:br/>
              <w:t>osztályvezető;</w:t>
              <w:br/>
              <w:t>osztályvezető-helyettes;</w:t>
              <w:br/>
              <w:t>parancsnok-helyettes;</w:t>
              <w:br/>
              <w:t>rehabilitációs referens;</w:t>
              <w:br/>
              <w:t>rendelővezető főorvos;</w:t>
              <w:br/>
              <w:t>részlegvezető főorvos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alosztályvezető;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főnök;</w:t>
              <w:br/>
              <w:t>főnök helyettes;</w:t>
              <w:br/>
              <w:t>központparancsnok;</w:t>
              <w:br/>
              <w:t>rendelővezető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hivatalvezető;</w:t>
              <w:br/>
              <w:t>igazgató;</w:t>
              <w:br/>
              <w:t>igazgató-helyettes;</w:t>
              <w:br/>
              <w:t>igazságügyi szakértő főorvos;</w:t>
              <w:br/>
              <w:t>intézetvezető;</w:t>
              <w:br/>
              <w:t>irodavezető;</w:t>
              <w:br/>
              <w:t>központparancsnok;</w:t>
              <w:br/>
              <w:t>osztályvezető;</w:t>
              <w:br/>
              <w:t>osztályvezető főorvos;</w:t>
              <w:br/>
              <w:t>parancsnok-helyettes;</w:t>
              <w:br/>
              <w:t>rendelővezető;</w:t>
              <w:br/>
              <w:t>részlegvezető;</w:t>
              <w:br/>
              <w:t>törzsfőnök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észségügyi főnök 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főnök (K); </w:t>
              <w:br/>
              <w:t>igazgató (K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őrnagy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 (K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ábornagy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ezredes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Vhrrmai"/>
        <w:keepNext w:val="false"/>
        <w:keepLines w:val="false"/>
        <w:widowControl w:val="false"/>
        <w:rPr/>
      </w:pPr>
      <w:r>
        <w:rPr/>
        <w:t>II. Az I., a II. és a VII. besorolási osztály alá tartozó beosztások</w:t>
      </w:r>
    </w:p>
    <w:tbl>
      <w:tblPr>
        <w:tblW w:w="14959" w:type="dxa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784"/>
        <w:gridCol w:w="1018"/>
        <w:gridCol w:w="3325"/>
        <w:gridCol w:w="3728"/>
        <w:gridCol w:w="3198"/>
        <w:gridCol w:w="2906"/>
      </w:tblGrid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ített rendfokozat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H Egészségügyi Központ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pategészségügy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is előmeneteli rend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előmeneteli rend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katona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ó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táros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ocsivezet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járművezető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táros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eghordó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ügyi katona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ügyi katon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ocsivezető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járművezető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ügyi kisegítő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tőssegéd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ocsivezető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járművezető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mester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;</w:t>
              <w:br/>
              <w:t>altiszt (P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;</w:t>
              <w:br/>
              <w:t>altiszt (P)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nagy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 (P)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iszt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iszt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iszt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főtiszt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főtiszt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őrnagy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ábornagy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ezredes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Vhrnagybet"/>
        <w:keepNext w:val="false"/>
        <w:keepLines w:val="false"/>
        <w:widowControl w:val="false"/>
        <w:numPr>
          <w:ilvl w:val="0"/>
          <w:numId w:val="0"/>
        </w:numPr>
        <w:ind w:left="714" w:hanging="0"/>
        <w:rPr/>
      </w:pPr>
      <w:r>
        <w:rPr/>
        <w:t>E) Az NKE Hadtudományi és Honvédtisztképző Karán rendszeresíthető szolgálati beosztások</w:t>
      </w:r>
    </w:p>
    <w:p>
      <w:pPr>
        <w:pStyle w:val="Vhrrmai"/>
        <w:keepNext w:val="false"/>
        <w:keepLines w:val="false"/>
        <w:widowControl w:val="false"/>
        <w:rPr/>
      </w:pPr>
      <w:r>
        <w:rPr/>
        <w:t>I. Az V. besorolási osztály alá tartozó beosztások</w:t>
      </w:r>
    </w:p>
    <w:tbl>
      <w:tblPr>
        <w:tblW w:w="11306" w:type="dxa"/>
        <w:jc w:val="center"/>
        <w:tblInd w:w="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780"/>
        <w:gridCol w:w="713"/>
        <w:gridCol w:w="2551"/>
        <w:gridCol w:w="7262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napToGrid w:val="false"/>
              <w:spacing w:before="0" w:after="0"/>
              <w:ind w:left="0" w:hanging="5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5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dszeresített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fokozat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is előmeneteli rend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5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katona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5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5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5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5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mester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5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5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5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5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5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5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nagy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5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alosztályvezető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-helyettes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5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nktus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káni titkárságvezető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igazgató-helyettes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vezető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pontparancsnok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nok-helyettes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pontvezető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pacing w:before="0" w:after="0"/>
              <w:ind w:left="0" w:hanging="5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vatalvezető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 szakreferens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sgaközpont parancsnok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sőfokú vezetőképző tanfolyami központ parancsnok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őrnagy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ábornagy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ezredes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Vhrrmai"/>
        <w:keepNext w:val="false"/>
        <w:keepLines w:val="false"/>
        <w:widowControl w:val="false"/>
        <w:rPr/>
      </w:pPr>
      <w:r>
        <w:rPr/>
        <w:t>II. A II. besorolási osztály alá tartozó beosztások</w:t>
      </w:r>
    </w:p>
    <w:tbl>
      <w:tblPr>
        <w:tblW w:w="10937" w:type="dxa"/>
        <w:jc w:val="center"/>
        <w:tblInd w:w="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878"/>
        <w:gridCol w:w="931"/>
        <w:gridCol w:w="2474"/>
        <w:gridCol w:w="6654"/>
      </w:tblGrid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napToGrid w:val="false"/>
              <w:spacing w:before="0" w:after="0"/>
              <w:ind w:left="-21" w:firstLine="21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1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dszeresített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fokozat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is előmeneteli rend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1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katona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1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1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1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1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mester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1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1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1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1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1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1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nagy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1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1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1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iszt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1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főtiszt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1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1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1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őrnagy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1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ábornagy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1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ezredes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Vhrnagybet"/>
        <w:keepNext w:val="false"/>
        <w:keepLines w:val="false"/>
        <w:widowControl w:val="false"/>
        <w:numPr>
          <w:ilvl w:val="0"/>
          <w:numId w:val="0"/>
        </w:numPr>
        <w:ind w:left="714" w:hanging="0"/>
        <w:rPr/>
      </w:pPr>
      <w:r>
        <w:rPr/>
        <w:t>F) A miniszter fenntartói irányítása alá tartozó, honvédségi szervezetnek nem minősülő köznevelési intézménynél rendszeresíthető szolgálati beosztások</w:t>
      </w:r>
    </w:p>
    <w:p>
      <w:pPr>
        <w:pStyle w:val="Vhrrmai"/>
        <w:keepNext w:val="false"/>
        <w:keepLines w:val="false"/>
        <w:widowControl w:val="false"/>
        <w:rPr/>
      </w:pPr>
      <w:r>
        <w:rPr/>
        <w:t>I. Az I. besorolási osztály alá tartozó beosztások</w:t>
      </w:r>
    </w:p>
    <w:tbl>
      <w:tblPr>
        <w:tblW w:w="10937" w:type="dxa"/>
        <w:jc w:val="center"/>
        <w:tblInd w:w="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822"/>
        <w:gridCol w:w="922"/>
        <w:gridCol w:w="2482"/>
        <w:gridCol w:w="6711"/>
      </w:tblGrid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szerbekezds"/>
              <w:widowControl w:val="false"/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dszeresített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fokozat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is előmeneteli rend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katona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vezető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edes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aszvezető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mester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őrmester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őrmester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szt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zszászlós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zló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örzszászlós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nagy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hadnagy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zados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nagy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tiszt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zredes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főtiszt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redes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dártábornok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őrnagy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ábornagy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ezredes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  <w:t>„</w:t>
      </w:r>
    </w:p>
    <w:p>
      <w:pPr>
        <w:sectPr>
          <w:headerReference w:type="default" r:id="rId52"/>
          <w:footerReference w:type="default" r:id="rId53"/>
          <w:type w:val="nextPage"/>
          <w:pgSz w:orient="landscape" w:w="16838" w:h="11906"/>
          <w:pgMar w:left="85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i/>
        </w:rPr>
        <w:t>5. melléklet a     /2015. (   ) HM rendelethez</w:t>
      </w:r>
    </w:p>
    <w:p>
      <w:pPr>
        <w:pStyle w:val="Normal"/>
        <w:autoSpaceDE w:val="false"/>
        <w:rPr>
          <w:rFonts w:eastAsia="Calibri"/>
          <w:i/>
          <w:i/>
          <w:iCs/>
          <w:u w:val="single"/>
          <w:lang w:eastAsia="en-US"/>
        </w:rPr>
      </w:pPr>
      <w:r>
        <w:rPr>
          <w:rFonts w:eastAsia="Calibri"/>
          <w:i/>
          <w:iCs/>
          <w:u w:val="single"/>
          <w:lang w:eastAsia="en-US"/>
        </w:rPr>
      </w:r>
    </w:p>
    <w:p>
      <w:pPr>
        <w:pStyle w:val="Normal"/>
        <w:autoSpaceDE w:val="false"/>
        <w:rPr>
          <w:rFonts w:eastAsia="Calibri"/>
          <w:i/>
          <w:i/>
          <w:iCs/>
          <w:u w:val="single"/>
          <w:lang w:eastAsia="en-US"/>
        </w:rPr>
      </w:pPr>
      <w:r>
        <w:rPr>
          <w:rFonts w:eastAsia="Calibri"/>
          <w:i/>
          <w:iCs/>
          <w:u w:val="single"/>
          <w:lang w:eastAsia="en-US"/>
        </w:rPr>
        <w:t>„</w:t>
      </w:r>
      <w:r>
        <w:rPr>
          <w:rFonts w:eastAsia="Calibri"/>
          <w:i/>
          <w:iCs/>
          <w:u w:val="single"/>
          <w:lang w:eastAsia="en-US"/>
        </w:rPr>
        <w:t>9. melléklet a 9/2013. (VIII. 12.) HM rendelethez</w:t>
      </w:r>
    </w:p>
    <w:p>
      <w:pPr>
        <w:pStyle w:val="Normal"/>
        <w:autoSpaceDE w:val="false"/>
        <w:spacing w:before="0" w:after="20"/>
        <w:ind w:firstLine="142"/>
        <w:jc w:val="both"/>
        <w:rPr>
          <w:rFonts w:eastAsia="Calibri"/>
          <w:i/>
          <w:i/>
          <w:iCs/>
          <w:u w:val="single"/>
          <w:lang w:eastAsia="en-US"/>
        </w:rPr>
      </w:pPr>
      <w:r>
        <w:rPr>
          <w:rFonts w:eastAsia="Calibri"/>
          <w:i/>
          <w:iCs/>
          <w:u w:val="single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Szolgálatteljesítési időkeret alkalmazása esetén alkalmazható heti szolgálatteljesítési idő és a hozzá kapcsolódó számított napi szolgálatteljesítési idő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6874" w:type="dxa"/>
        <w:jc w:val="left"/>
        <w:tblInd w:w="10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3106"/>
        <w:gridCol w:w="3107"/>
      </w:tblGrid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</w:t>
            </w:r>
          </w:p>
        </w:tc>
        <w:tc>
          <w:tcPr>
            <w:tcW w:w="31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</w:t>
            </w:r>
          </w:p>
        </w:tc>
      </w:tr>
      <w:tr>
        <w:trPr>
          <w:trHeight w:val="127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1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eti szolgálatteljesítési idő mértéke órában</w:t>
            </w:r>
          </w:p>
        </w:tc>
        <w:tc>
          <w:tcPr>
            <w:tcW w:w="31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eti szolgálatteljesítési időből számított </w:t>
              <w:br/>
              <w:t>napi szolgálati idő órában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3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/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.</w:t>
            </w:r>
          </w:p>
        </w:tc>
        <w:tc>
          <w:tcPr>
            <w:tcW w:w="3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</w:tr>
    </w:tbl>
    <w:p>
      <w:pPr>
        <w:pStyle w:val="Normal"/>
        <w:autoSpaceDE w:val="false"/>
        <w:spacing w:before="0" w:after="20"/>
        <w:ind w:firstLine="14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i/>
        </w:rPr>
        <w:t>6. melléklet a     /2015. (   ) HM rendelethez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 Az R. </w:t>
      </w:r>
      <w:r>
        <w:rPr>
          <w:i/>
        </w:rPr>
        <w:t>15. melléklet</w:t>
      </w:r>
      <w:r>
        <w:rPr/>
        <w:t xml:space="preserve"> 2. pontja a következő 2.49. ponttal egészül ki: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„</w:t>
      </w:r>
      <w:r>
        <w:rPr/>
        <w:t>2.49. Katonai-rendvédelmi koordinációs ügyeleti szolgálat”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 Az R. </w:t>
      </w:r>
      <w:r>
        <w:rPr>
          <w:rFonts w:eastAsia="Calibri"/>
          <w:i/>
        </w:rPr>
        <w:t>15. melléklet</w:t>
      </w:r>
      <w:r>
        <w:rPr/>
        <w:t xml:space="preserve"> 5. pont 5.8. alpontja helyébe a következő rendelkezés lép: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>5.8. MH V4 EU Harccsoport”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Az R.</w:t>
      </w:r>
      <w:r>
        <w:rPr/>
        <w:t xml:space="preserve"> </w:t>
      </w:r>
      <w:r>
        <w:rPr>
          <w:i/>
        </w:rPr>
        <w:t>15. melléklet</w:t>
      </w:r>
      <w:r>
        <w:rPr/>
        <w:t xml:space="preserve"> 5. pontja a következő 5.11. alponttal egészül ki: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>5.11. MH Iraki Kiképzés-biztosító Kontingens tartalék szakasz”</w:t>
      </w:r>
      <w:bookmarkStart w:id="0" w:name="pr192"/>
      <w:bookmarkStart w:id="1" w:name="pr191"/>
      <w:bookmarkStart w:id="2" w:name="pr190"/>
      <w:bookmarkStart w:id="3" w:name="pr189"/>
      <w:bookmarkStart w:id="4" w:name="pr188"/>
      <w:bookmarkStart w:id="5" w:name="pr187"/>
      <w:bookmarkStart w:id="6" w:name="pr186"/>
      <w:bookmarkStart w:id="7" w:name="pr185"/>
      <w:bookmarkStart w:id="8" w:name="pr184"/>
      <w:bookmarkStart w:id="9" w:name="pr183"/>
      <w:bookmarkStart w:id="10" w:name="pr182"/>
      <w:bookmarkStart w:id="11" w:name="pr181"/>
      <w:bookmarkStart w:id="12" w:name="pr180"/>
      <w:bookmarkStart w:id="13" w:name="pr408"/>
      <w:bookmarkStart w:id="14" w:name="pr407"/>
      <w:bookmarkStart w:id="15" w:name="pr406"/>
      <w:bookmarkStart w:id="16" w:name="pr405"/>
      <w:bookmarkStart w:id="17" w:name="pr404"/>
      <w:bookmarkStart w:id="18" w:name="pr403"/>
      <w:bookmarkStart w:id="19" w:name="pr402"/>
      <w:bookmarkStart w:id="20" w:name="pr401"/>
      <w:bookmarkStart w:id="21" w:name="pr400"/>
      <w:bookmarkStart w:id="22" w:name="pr399"/>
      <w:bookmarkStart w:id="23" w:name="pr398"/>
      <w:bookmarkStart w:id="24" w:name="pr397"/>
      <w:bookmarkStart w:id="25" w:name="pr396"/>
      <w:bookmarkStart w:id="26" w:name="pr395"/>
      <w:bookmarkStart w:id="27" w:name="pr2"/>
      <w:bookmarkStart w:id="28" w:name="pr1690"/>
      <w:bookmarkStart w:id="29" w:name="pr1689"/>
      <w:bookmarkStart w:id="30" w:name="pr1688"/>
      <w:bookmarkStart w:id="31" w:name="pr1687"/>
      <w:bookmarkStart w:id="32" w:name="pr1686"/>
      <w:bookmarkStart w:id="33" w:name="pr1685"/>
      <w:bookmarkStart w:id="34" w:name="pr1684"/>
      <w:bookmarkStart w:id="35" w:name="pr1683"/>
      <w:bookmarkStart w:id="36" w:name="pr1682"/>
      <w:bookmarkStart w:id="37" w:name="pr1681"/>
      <w:bookmarkStart w:id="38" w:name="pr1680"/>
      <w:bookmarkStart w:id="39" w:name="pr1679"/>
      <w:bookmarkStart w:id="40" w:name="pr1678"/>
      <w:bookmarkStart w:id="41" w:name="pr1677"/>
      <w:bookmarkStart w:id="42" w:name="pr1676"/>
      <w:bookmarkStart w:id="43" w:name="pr1675"/>
      <w:bookmarkStart w:id="44" w:name="pr1674"/>
      <w:bookmarkStart w:id="45" w:name="pr1673"/>
      <w:bookmarkStart w:id="46" w:name="pr1672"/>
      <w:bookmarkStart w:id="47" w:name="pr1671"/>
      <w:bookmarkStart w:id="48" w:name="pr1670"/>
      <w:bookmarkStart w:id="49" w:name="pr1669"/>
      <w:bookmarkStart w:id="50" w:name="pr1668"/>
      <w:bookmarkStart w:id="51" w:name="pr1667"/>
      <w:bookmarkStart w:id="52" w:name="pr1666"/>
      <w:bookmarkStart w:id="53" w:name="pr1665"/>
      <w:bookmarkStart w:id="54" w:name="pr1664"/>
      <w:bookmarkStart w:id="55" w:name="pr1663"/>
      <w:bookmarkStart w:id="56" w:name="pr1662"/>
      <w:bookmarkStart w:id="57" w:name="pr1645"/>
      <w:bookmarkStart w:id="58" w:name="pr1644"/>
      <w:bookmarkStart w:id="59" w:name="2"/>
      <w:bookmarkStart w:id="60" w:name="pr27"/>
      <w:bookmarkStart w:id="61" w:name="pr111"/>
      <w:bookmarkStart w:id="62" w:name="pr26"/>
      <w:bookmarkStart w:id="63" w:name="pr25"/>
      <w:bookmarkStart w:id="64" w:name="pr24"/>
      <w:bookmarkStart w:id="65" w:name="pr23"/>
      <w:bookmarkStart w:id="66" w:name="pr22"/>
      <w:bookmarkStart w:id="67" w:name="pr9"/>
      <w:bookmarkStart w:id="68" w:name="pr4"/>
      <w:bookmarkStart w:id="69" w:name="pr3"/>
      <w:bookmarkStart w:id="70" w:name="pr32"/>
      <w:bookmarkStart w:id="71" w:name="pr309"/>
      <w:bookmarkStart w:id="72" w:name="pr308"/>
      <w:bookmarkStart w:id="73" w:name="pr307"/>
      <w:bookmarkStart w:id="74" w:name="pr306"/>
      <w:bookmarkStart w:id="75" w:name="pr305"/>
      <w:bookmarkStart w:id="76" w:name="pr304"/>
      <w:bookmarkStart w:id="77" w:name="pr303"/>
      <w:bookmarkStart w:id="78" w:name="pr302"/>
      <w:bookmarkStart w:id="79" w:name="pr301"/>
      <w:bookmarkStart w:id="80" w:name="pr81"/>
      <w:bookmarkStart w:id="81" w:name="pr80"/>
      <w:bookmarkStart w:id="82" w:name="pr79"/>
      <w:bookmarkStart w:id="83" w:name="pr7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</w:p>
    <w:sectPr>
      <w:headerReference w:type="default" r:id="rId54"/>
      <w:footerReference w:type="default" r:id="rId55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703772" o:spid="shape_0" fillcolor="#a5a5a5" stroked="f" o:allowincell="f" style="position:absolute;margin-left:-29pt;margin-top:299.9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 id="PowerPlusWaterMarkObject 16" o:spid="shape_0" fillcolor="#a5a5a5" stroked="f" o:allowincell="f" style="position:absolute;margin-left:-29pt;margin-top:299.9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 id="PowerPlusWaterMarkObject 18" o:spid="shape_0" fillcolor="#a5a5a5" stroked="f" o:allowincell="f" style="position:absolute;margin-left:-29pt;margin-top:299.9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 id="PowerPlusWaterMarkObject 20" o:spid="shape_0" fillcolor="#a5a5a5" stroked="f" o:allowincell="f" style="position:absolute;margin-left:-29pt;margin-top:299.9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 id="PowerPlusWaterMarkObject 22" o:spid="shape_0" fillcolor="#a5a5a5" stroked="f" o:allowincell="f" style="position:absolute;margin-left:-29pt;margin-top:299.9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 id="PowerPlusWaterMarkObject 24" o:spid="shape_0" fillcolor="#a5a5a5" stroked="f" o:allowincell="f" style="position:absolute;margin-left:-29pt;margin-top:299.9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 id="PowerPlusWaterMarkObject 26" o:spid="shape_0" fillcolor="#a5a5a5" stroked="f" o:allowincell="f" style="position:absolute;margin-left:-29pt;margin-top:299.9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 id="PowerPlusWaterMarkObject 28" o:spid="shape_0" fillcolor="#a5a5a5" stroked="f" o:allowincell="f" style="position:absolute;margin-left:-29pt;margin-top:299.9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 id="PowerPlusWaterMarkObject 30" o:spid="shape_0" fillcolor="#a5a5a5" stroked="f" o:allowincell="f" style="position:absolute;margin-left:-29pt;margin-top:299.9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 id="PowerPlusWaterMarkObject 32" o:spid="shape_0" fillcolor="#a5a5a5" stroked="f" o:allowincell="f" style="position:absolute;margin-left:-29pt;margin-top:299.9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 id="PowerPlusWaterMarkObject 34" o:spid="shape_0" fillcolor="#a5a5a5" stroked="f" o:allowincell="f" style="position:absolute;margin-left:-29pt;margin-top:299.9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5703770" o:spid="shape_0" fillcolor="#a5a5a5" stroked="f" o:allowincell="f" style="position:absolute;margin-left:-29pt;margin-top:299.9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 id="PowerPlusWaterMarkObject 36" o:spid="shape_0" fillcolor="#a5a5a5" stroked="f" o:allowincell="f" style="position:absolute;margin-left:-29pt;margin-top:299.9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 id="PowerPlusWaterMarkObject 38" o:spid="shape_0" fillcolor="#a5a5a5" stroked="f" o:allowincell="f" style="position:absolute;margin-left:-29pt;margin-top:299.9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 id="PowerPlusWaterMarkObject 40" o:spid="shape_0" fillcolor="#a5a5a5" stroked="f" o:allowincell="f" style="position:absolute;margin-left:-29pt;margin-top:299.9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5703775" o:spid="shape_0" fillcolor="#a5a5a5" stroked="f" o:allowincell="f" style="position:absolute;margin-left:-17.9pt;margin-top:-387.5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5703773" o:spid="shape_0" fillcolor="#a5a5a5" stroked="f" o:allowincell="f" style="position:absolute;margin-left:-29.05pt;margin-top:292.8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 42" o:spid="shape_0" fillcolor="#a5a5a5" stroked="f" o:allowincell="f" style="position:absolute;margin-left:122.6pt;margin-top:166.8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 44" o:spid="shape_0" fillcolor="#a5a5a5" stroked="f" o:allowincell="f" style="position:absolute;margin-left:122.6pt;margin-top:166.8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 46" o:spid="shape_0" fillcolor="#a5a5a5" stroked="f" o:allowincell="f" style="position:absolute;margin-left:-29.05pt;margin-top:286.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 id="PowerPlusWaterMarkObject 2" o:spid="shape_0" fillcolor="#a5a5a5" stroked="f" o:allowincell="f" style="position:absolute;margin-left:-29pt;margin-top:299.9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 id="PowerPlusWaterMarkObject 4" o:spid="shape_0" fillcolor="#a5a5a5" stroked="f" o:allowincell="f" style="position:absolute;margin-left:-29pt;margin-top:299.9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 id="PowerPlusWaterMarkObject 6" o:spid="shape_0" fillcolor="#a5a5a5" stroked="f" o:allowincell="f" style="position:absolute;margin-left:-29pt;margin-top:299.9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 id="PowerPlusWaterMarkObject 8" o:spid="shape_0" fillcolor="#a5a5a5" stroked="f" o:allowincell="f" style="position:absolute;margin-left:-29pt;margin-top:299.9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 id="PowerPlusWaterMarkObject 10" o:spid="shape_0" fillcolor="#a5a5a5" stroked="f" o:allowincell="f" style="position:absolute;margin-left:-29pt;margin-top:299.9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 id="PowerPlusWaterMarkObject 12" o:spid="shape_0" fillcolor="#a5a5a5" stroked="f" o:allowincell="f" style="position:absolute;margin-left:-29pt;margin-top:299.9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 id="PowerPlusWaterMarkObject 14" o:spid="shape_0" fillcolor="#a5a5a5" stroked="f" o:allowincell="f" style="position:absolute;margin-left:-29pt;margin-top:299.9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/>
      </w:rPr>
    </w:lvl>
  </w:abstractNum>
  <w:abstractNum w:abstractNumId="4">
    <w:lvl w:ilvl="0">
      <w:start w:val="6"/>
      <w:numFmt w:val="decimal"/>
      <w:lvlText w:val="(%1)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i/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72" w:hanging="360"/>
      </w:pPr>
      <w:rPr>
        <w:i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72" w:hanging="360"/>
      </w:pPr>
      <w:rPr>
        <w:i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72" w:hanging="360"/>
      </w:pPr>
      <w:rPr>
        <w:i/>
      </w:rPr>
    </w:lvl>
  </w:abstractNum>
  <w:abstractNum w:abstractNumId="11">
    <w:lvl w:ilvl="0">
      <w:start w:val="3"/>
      <w:numFmt w:val="decimal"/>
      <w:lvlText w:val="(%1)"/>
      <w:lvlJc w:val="left"/>
      <w:pPr>
        <w:tabs>
          <w:tab w:val="num" w:pos="0"/>
        </w:tabs>
        <w:ind w:left="1065" w:hanging="360"/>
      </w:pPr>
      <w:rPr>
        <w:sz w:val="24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72" w:hanging="360"/>
      </w:pPr>
      <w:rPr>
        <w:i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i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i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Bekezdsalapbettpusa"/>
    <w:rPr/>
  </w:style>
  <w:style w:type="character" w:styleId="Para1">
    <w:name w:val="para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gjegyzstrgyaChar">
    <w:name w:val="Megjegyzés tárgya Char"/>
    <w:qFormat/>
    <w:rPr>
      <w:b/>
      <w:bCs/>
      <w:lang w:val="hu-HU" w:bidi="ar-SA"/>
    </w:rPr>
  </w:style>
  <w:style w:type="character" w:styleId="Norm00e1l00200028web0029char">
    <w:name w:val="norm_00e1l_0020_0028web_0029__char"/>
    <w:basedOn w:val="Bekezdsalapbett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Norm00e1lchar">
    <w:name w:val="norm_00e1l__char"/>
    <w:qFormat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character" w:styleId="Szvegtrzs2Char">
    <w:name w:val="Szövegtörzs 2 Char"/>
    <w:qFormat/>
    <w:rPr>
      <w:sz w:val="24"/>
      <w:szCs w:val="24"/>
    </w:rPr>
  </w:style>
  <w:style w:type="character" w:styleId="Cmsor8Char">
    <w:name w:val="Címsor 8 Char"/>
    <w:qFormat/>
    <w:rPr>
      <w:rFonts w:ascii="Calibri" w:hAnsi="Calibri" w:cs="Calibri"/>
      <w:i/>
      <w:iCs/>
      <w:sz w:val="24"/>
      <w:szCs w:val="24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rm00e1l00200028web0029char1">
    <w:name w:val="norm00e1l00200028web0029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Norm00e1lchar1">
    <w:name w:val="norm_00e1l__char1"/>
    <w:qFormat/>
    <w:rPr>
      <w:rFonts w:ascii="Times New Roman" w:hAnsi="Times New Roman" w:cs="Times New Roman"/>
      <w:sz w:val="20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VhrnagybetChar">
    <w:name w:val="Vhr_nagybetű Char"/>
    <w:qFormat/>
    <w:rPr>
      <w:rFonts w:eastAsia="Calibri"/>
      <w:sz w:val="24"/>
      <w:szCs w:val="24"/>
    </w:rPr>
  </w:style>
  <w:style w:type="character" w:styleId="VhrrmaiChar">
    <w:name w:val="Vhr_római Char"/>
    <w:qFormat/>
    <w:rPr>
      <w:rFonts w:ascii="Times" w:hAnsi="Times" w:cs="Times"/>
      <w:b/>
      <w:bCs/>
      <w:cap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zakasz">
    <w:name w:val="Szakasz"/>
    <w:basedOn w:val="Normal"/>
    <w:next w:val="Normal"/>
    <w:qFormat/>
    <w:pPr>
      <w:keepNext w:val="true"/>
      <w:autoSpaceDE w:val="false"/>
      <w:spacing w:lineRule="auto" w:line="360" w:before="360" w:after="360"/>
      <w:jc w:val="center"/>
      <w:outlineLvl w:val="1"/>
    </w:pPr>
    <w:rPr>
      <w:b/>
      <w:bCs/>
      <w:sz w:val="28"/>
      <w:szCs w:val="26"/>
    </w:rPr>
  </w:style>
  <w:style w:type="paragraph" w:styleId="Alcmkodif">
    <w:name w:val="Alcímkodif"/>
    <w:basedOn w:val="Szakasz"/>
    <w:qFormat/>
    <w:pPr>
      <w:spacing w:before="480" w:after="480"/>
      <w:outlineLvl w:val="9"/>
    </w:pPr>
    <w:rPr>
      <w:b w:val="false"/>
      <w:i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>
      <w:autoSpaceDE w:val="false"/>
      <w:spacing w:lineRule="auto" w:line="360" w:before="0" w:after="0"/>
      <w:jc w:val="both"/>
    </w:pPr>
    <w:rPr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ekezds">
    <w:name w:val="bekezdés"/>
    <w:basedOn w:val="Normal"/>
    <w:qFormat/>
    <w:pPr>
      <w:autoSpaceDE w:val="false"/>
      <w:spacing w:before="120" w:after="120"/>
      <w:ind w:firstLine="851"/>
      <w:jc w:val="both"/>
    </w:pPr>
    <w:rPr>
      <w:rFonts w:ascii="Arial" w:hAnsi="Arial" w:cs="Arial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ind w:firstLine="144"/>
    </w:pPr>
    <w:rPr/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2694" w:leader="none"/>
        <w:tab w:val="left" w:pos="6237" w:leader="none"/>
      </w:tabs>
      <w:spacing w:before="480" w:after="0"/>
      <w:ind w:left="4536" w:right="709" w:hanging="0"/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CharCharCharCharCharCharCharCharChar">
    <w:name w:val=" Char1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84414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Xmsoheading7">
    <w:name w:val="x_msoheading7"/>
    <w:basedOn w:val="Normal"/>
    <w:qFormat/>
    <w:pPr>
      <w:spacing w:before="280" w:after="280"/>
    </w:pPr>
    <w:rPr/>
  </w:style>
  <w:style w:type="paragraph" w:styleId="Norm00e1l00200028web0029">
    <w:name w:val="norm_00e1l_0020_0028web_0029"/>
    <w:basedOn w:val="Normal"/>
    <w:qFormat/>
    <w:pPr>
      <w:spacing w:before="280" w:after="280"/>
    </w:pPr>
    <w:rPr/>
  </w:style>
  <w:style w:type="paragraph" w:styleId="CharChar6CharChar">
    <w:name w:val=" Char Char6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5">
    <w:name w:val=" Char Char5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hu-HU" w:bidi="ar-SA" w:eastAsia="zh-CN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CharCharCharCharCharCharCharCharCharCharChar1CharCharCharChar1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p">
    <w:name w:val="np"/>
    <w:basedOn w:val="Normal"/>
    <w:qFormat/>
    <w:pPr>
      <w:spacing w:before="280" w:after="280"/>
    </w:pPr>
    <w:rPr/>
  </w:style>
  <w:style w:type="paragraph" w:styleId="Norm00e1l">
    <w:name w:val="norm_00e1l"/>
    <w:basedOn w:val="Normal"/>
    <w:qFormat/>
    <w:pPr/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hrnagybet">
    <w:name w:val="Vhr_nagybetű"/>
    <w:basedOn w:val="Listaszerbekezds"/>
    <w:qFormat/>
    <w:pPr>
      <w:keepNext w:val="true"/>
      <w:keepLines/>
      <w:numPr>
        <w:ilvl w:val="0"/>
        <w:numId w:val="8"/>
      </w:numPr>
      <w:spacing w:before="360" w:after="240"/>
      <w:ind w:left="714" w:hanging="357"/>
      <w:contextualSpacing w:val="false"/>
      <w:jc w:val="both"/>
    </w:pPr>
    <w:rPr>
      <w:rFonts w:eastAsia="Calibri"/>
    </w:rPr>
  </w:style>
  <w:style w:type="paragraph" w:styleId="Vhrrmai">
    <w:name w:val="Vhr_római"/>
    <w:basedOn w:val="Normal"/>
    <w:qFormat/>
    <w:pPr>
      <w:keepNext w:val="true"/>
      <w:keepLines/>
      <w:spacing w:before="240" w:after="240"/>
      <w:ind w:left="1440" w:hanging="958"/>
      <w:jc w:val="center"/>
    </w:pPr>
    <w:rPr>
      <w:rFonts w:ascii="Times" w:hAnsi="Times" w:cs="Times"/>
      <w:b/>
      <w:bCs/>
      <w:caps/>
    </w:rPr>
  </w:style>
  <w:style w:type="paragraph" w:styleId="Listaszerbekezds2">
    <w:name w:val="Listaszerű bekezdés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09:00Z</dcterms:created>
  <dc:creator>Gáli Csaba</dc:creator>
  <dc:description/>
  <dc:language>en-US</dc:language>
  <cp:lastModifiedBy>Kővári Katalin kotv.</cp:lastModifiedBy>
  <cp:lastPrinted>2015-05-28T07:57:00Z</cp:lastPrinted>
  <dcterms:modified xsi:type="dcterms:W3CDTF">2015-06-02T10:09:00Z</dcterms:modified>
  <cp:revision>2</cp:revision>
  <dc:subject/>
  <dc:title>ELŐTERJESZTŐ</dc:title>
</cp:coreProperties>
</file>