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right"/>
        <w:rPr/>
      </w:pPr>
      <w:r>
        <w:rPr>
          <w:i/>
        </w:rPr>
        <w:t>1. melléklet a 299-87/2015/k számú előterjesztéshez</w:t>
      </w:r>
    </w:p>
    <w:p>
      <w:pPr>
        <w:pStyle w:val="NormlWeb"/>
        <w:numPr>
          <w:ilvl w:val="0"/>
          <w:numId w:val="0"/>
        </w:numPr>
        <w:spacing w:before="0" w:after="0"/>
        <w:ind w:left="150" w:right="72" w:hanging="0"/>
        <w:jc w:val="center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lWeb"/>
        <w:numPr>
          <w:ilvl w:val="0"/>
          <w:numId w:val="0"/>
        </w:numPr>
        <w:spacing w:before="0" w:after="0"/>
        <w:ind w:left="150" w:right="72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onvédelmi miniszter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2016. (      ) HM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 e n d e l e t 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onvédelmi foglalkoztatókkal kapcsolato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nkaügyi hatósági tevékenység sajátos szabályai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unkaügyi ellenőrzésről szóló 1996. évi LXXV. törvény 9. § (6) bekezdés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pontjában kapott felhatalmazás alapján, a Kormány tagjainak feladat- és hatásköréről szóló 152/2014. (VI. 6.) Korm. rendelet 77. §-ában meghatározott feladatkörömben eljárva a következőket rendelem el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Értelmező rendelkezések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alkalmazásában</w:t>
      </w:r>
    </w:p>
    <w:p>
      <w:pPr>
        <w:pStyle w:val="Nincstrkz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llenőrzési időszak</w:t>
      </w:r>
      <w:r>
        <w:rPr>
          <w:rFonts w:cs="Times New Roman" w:ascii="Times New Roman" w:hAnsi="Times New Roman"/>
          <w:sz w:val="24"/>
          <w:szCs w:val="24"/>
        </w:rPr>
        <w:t>: egy naptári év (a továbbiakban: tárgyév) és az azt követő év március 31-ig terjedő időtartam, és</w:t>
      </w:r>
    </w:p>
    <w:p>
      <w:pPr>
        <w:pStyle w:val="Nincstrkz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tóság</w:t>
      </w:r>
      <w:r>
        <w:rPr>
          <w:rFonts w:cs="Times New Roman" w:ascii="Times New Roman" w:hAnsi="Times New Roman"/>
          <w:sz w:val="24"/>
          <w:szCs w:val="24"/>
        </w:rPr>
        <w:t xml:space="preserve">: a honvédelmi foglalkoztatók vonatkozásában a munkaügyi hatósági feladatokat ellátó egyes szervek kijelöléséről szóló 358/2015. (XII. 2.) Korm. rendelet 1. § (1) bekezdés </w:t>
      </w:r>
      <w:r>
        <w:rPr>
          <w:rFonts w:cs="Times New Roman" w:ascii="Times New Roman" w:hAnsi="Times New Roman"/>
          <w:i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pontja szerint első fokú katonai munkaügyi hatóságként kijelölt szervezet.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A közigazgatási hatósági eljárás és szolgáltatás általános szabályairól szóló 2004. évi CXL. törvény alkalmazás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incstrkz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katonai munkaügyi hatóság hatósági tevékenysége során a munkaügyi ellenőrzésről szóló 1996. évi LXXV. törvényben (a továbbiakban: Met.), valamint az e rendeletben szabályozott eltérésekkel a közigazgatási hatósági eljárás és szolgáltatás általános szabályairól szóló 2004. évi CXL. törvény (a továbbiakban: Ket.) rendelkezései szerint jár el.</w:t>
      </w:r>
    </w:p>
    <w:p>
      <w:pPr>
        <w:pStyle w:val="Nincstrkz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katonai munkaügyi hatóság tevékenységét a honvédelemért felelős miniszter (a továbbiakban: miniszter) által megállapított – a katonai munkaügyi hatóság hivatalos honlapján évenként, az ellenőrzési időszakot megelőző harmincadik napig közzétett – irányelv alapján végzi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A Hatóság feladatai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incstrkz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óság</w:t>
      </w:r>
    </w:p>
    <w:p>
      <w:pPr>
        <w:pStyle w:val="Nincstrkz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ja a honvédelmi foglalkoztatókat érintő, a Met. 2. § (1) bekezdése szerinti munkaügyi ellenőrzést,</w:t>
      </w:r>
    </w:p>
    <w:p>
      <w:pPr>
        <w:pStyle w:val="Nincstrkz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eti a honvédelmi foglalkoztatók rendezett munkaügyi kapcsolatról szóló igazolás kiállítását megalapozó nyilvántartást, és</w:t>
      </w:r>
    </w:p>
    <w:p>
      <w:pPr>
        <w:pStyle w:val="Nincstrkz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állítja a honvédelmi foglalkoztatók munkaügyi kapcsolatai rendezettségéről szóló igazolást.</w:t>
      </w:r>
    </w:p>
    <w:p>
      <w:pPr>
        <w:pStyle w:val="Nincstrkz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óság vezetője a 3. §-ban meghatározottak végrehajtása érdekében</w:t>
      </w:r>
    </w:p>
    <w:p>
      <w:pPr>
        <w:pStyle w:val="Nincstrkz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váhagyja és a Hatóság honlapján közzéteszi az ellenőrzési időszakban végrehajtandó munkaügyi ellenőrzések tervét,</w:t>
      </w:r>
    </w:p>
    <w:p>
      <w:pPr>
        <w:pStyle w:val="Nincstrkz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rendeli a munkaügyi ellenőrzések végrehajtását,</w:t>
      </w:r>
    </w:p>
    <w:p>
      <w:pPr>
        <w:pStyle w:val="Nincstrkz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teti a munkaügyi hatósági feladatok ellátásához szükséges informatikai rendszert,</w:t>
      </w:r>
    </w:p>
    <w:p>
      <w:pPr>
        <w:pStyle w:val="Nincstrkz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év március 15-ig felterjeszti a miniszter részére a Ket. 91. § (2) bekezdése szerinti jelentést, és</w:t>
      </w:r>
    </w:p>
    <w:p>
      <w:pPr>
        <w:pStyle w:val="Nincstrkz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reműködik a munkaügyi előírások betartásának elősegítését szolgáló tájékoztató, felvilágosító tevékenység végzésében.</w:t>
      </w:r>
    </w:p>
    <w:p>
      <w:pPr>
        <w:pStyle w:val="Nincstrkz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A munkaügyi ellenőrzés végrehajtásának eljárási szabályai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numPr>
          <w:ilvl w:val="1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Hatóság a munkaügyi ellenőrzést </w:t>
      </w:r>
    </w:p>
    <w:p>
      <w:pPr>
        <w:pStyle w:val="Nincstrkz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nvédségi szervezet vonatkozásában a Honvédelmi Minisztérium (a továbbiakban: HM) Költségvetés Gazdálkodási Információs Rendszer integrált emberi erőforrás-gazdálkodási alrendszere adatainak felhasználásával, </w:t>
      </w:r>
    </w:p>
    <w:p>
      <w:pPr>
        <w:pStyle w:val="Nincstrkz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9. § (1) bekezdése alapján adatszolgáltatásra kötelezett honvédelmi foglalkoztató esetében a társhatóságok – az állami adóhatóságot is beleértve – adatbázisa adatainak felhasználásával,</w:t>
      </w:r>
    </w:p>
    <w:p>
      <w:pPr>
        <w:pStyle w:val="Nincstrkz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nvédelmi foglalkoztatótól történő okmány-, illetve adatkérés, és</w:t>
      </w:r>
    </w:p>
    <w:p>
      <w:pPr>
        <w:pStyle w:val="Nincstrkz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színi vizsgálat útján</w:t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jtja végre.</w:t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Hatóság az e rendelet szerinti tevékenységét a személyi állományába tartozó hivatásos vagy szerződéses katonák, valamint kormánytisztviselők (a továbbiakban együtt: munkaügyi ellenőrök) útján végzi.</w:t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 munkaügyi ellenőrök a munkaügyi ellenőrzést a Hatóság vezetője által jóváhagyott vizsgálati program alapján hajtják végre.</w:t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Az (1) bekezdés </w:t>
      </w:r>
      <w:r>
        <w:rPr>
          <w:rFonts w:cs="Times New Roman" w:ascii="Times New Roman" w:hAnsi="Times New Roman"/>
          <w:i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pontja szerinti helyszíni vizsgálatot a Hatóság legalább két munkaügyi ellenőre egyidejűleg végzi.</w:t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A munkaügyi ellenőr a helyszíni vizsgálat megkezdésekor az ellenőrzési jogosultságát „Hatósági és Ellenőri Igazolvány”-nyal igazolja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incstrkz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4. § </w:t>
      </w:r>
      <w:r>
        <w:rPr>
          <w:rFonts w:cs="Times New Roman" w:ascii="Times New Roman" w:hAnsi="Times New Roman"/>
          <w:i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pontja szerinti ellenőrzési terv – a Ket. 91. § (1) bekezdésében foglaltakon kívül – tartalmazza</w:t>
      </w:r>
    </w:p>
    <w:p>
      <w:pPr>
        <w:pStyle w:val="Listaszerbekezds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z ellenőrzésre tervezett honvédelmi foglalkoztatókat,</w:t>
      </w:r>
    </w:p>
    <w:p>
      <w:pPr>
        <w:pStyle w:val="Listaszerbekezds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 jóváhagyás keltét, és</w:t>
      </w:r>
    </w:p>
    <w:p>
      <w:pPr>
        <w:pStyle w:val="Listaszerbekezds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 Hatóság vezetőjének aláírását.</w:t>
      </w:r>
    </w:p>
    <w:p>
      <w:pPr>
        <w:pStyle w:val="Listaszerbekezds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 xml:space="preserve"> </w:t>
      </w:r>
      <w:r>
        <w:rPr/>
        <w:t>A 5. § (3) bekezdése szerinti vizsgálati program tartalmazza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 munkaügyi ellenőrzést végrehajtó szervezeti egység megnevezését,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 vizsgálatvezető, valamint a résztvevő munkaügyi ellenőrök nevét,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z ellenőrzött honvédelmi foglalkoztató megnevezését,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helyszíni vizsgálat esetén annak a helynek a címét, ahol az ellenőrök vizsgálatot hajtanak végre,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z ellenőrzés tárgyát és célját,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z ellenőrzés módját,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z ellenőrizendő időszakot,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 xml:space="preserve">az ellenőrzés megkezdésének és befejezésének tervezett időtartamát, 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 munkaügyi ellenőrök részletes feladatait,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 jóváhagyás keltét, és</w:t>
      </w:r>
    </w:p>
    <w:p>
      <w:pPr>
        <w:pStyle w:val="Listaszerbekezds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>a vizsgálatvezető és a jóváhagyó aláírását.</w:t>
      </w:r>
    </w:p>
    <w:p>
      <w:pPr>
        <w:pStyle w:val="Listaszerbekezds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spacing w:before="0" w:after="20"/>
        <w:ind w:left="0" w:firstLine="567"/>
        <w:contextualSpacing/>
        <w:jc w:val="both"/>
        <w:rPr/>
      </w:pPr>
      <w:r>
        <w:rPr/>
        <w:t xml:space="preserve"> </w:t>
      </w:r>
      <w:r>
        <w:rPr/>
        <w:t xml:space="preserve">A vizsgálati program végrehajtását a (2) bekezdés </w:t>
      </w:r>
      <w:r>
        <w:rPr>
          <w:i/>
        </w:rPr>
        <w:t>a)</w:t>
      </w:r>
      <w:r>
        <w:rPr/>
        <w:t xml:space="preserve"> pontja szerinti szervezeti egység vezetője felügyeli. </w:t>
      </w:r>
    </w:p>
    <w:p>
      <w:pPr>
        <w:pStyle w:val="Normal"/>
        <w:autoSpaceDE w:val="false"/>
        <w:spacing w:before="0" w:after="20"/>
        <w:ind w:left="360" w:hanging="0"/>
        <w:jc w:val="both"/>
        <w:rPr/>
      </w:pPr>
      <w:r>
        <w:rPr/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A Met. 3. és 6. §-a alkalmazásának eltérő szabályai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Hatóság vezetője a 9. § (1) bekezdése szerinti adatok bejelentését követően a Met. 3. § (1) bekezdés </w:t>
      </w:r>
      <w:r>
        <w:rPr>
          <w:rFonts w:cs="Times New Roman" w:ascii="Times New Roman" w:hAnsi="Times New Roman"/>
          <w:i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pontja szerinti tárgykörre irányuló munkaügyi ellenőrzést rendel el.</w:t>
      </w:r>
    </w:p>
    <w:p>
      <w:pPr>
        <w:pStyle w:val="Nincstrkz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e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§ (1) bekezdés </w:t>
      </w:r>
      <w:r>
        <w:rPr>
          <w:rFonts w:cs="Times New Roman" w:ascii="Times New Roman" w:hAnsi="Times New Roman"/>
          <w:i/>
          <w:sz w:val="24"/>
          <w:szCs w:val="24"/>
        </w:rPr>
        <w:t>f)</w:t>
      </w:r>
      <w:r>
        <w:rPr>
          <w:rFonts w:cs="Times New Roman" w:ascii="Times New Roman" w:hAnsi="Times New Roman"/>
          <w:sz w:val="24"/>
          <w:szCs w:val="24"/>
        </w:rPr>
        <w:t xml:space="preserve"> pontja szerinti tárgykörre irányuló munkaügyi ellenőrzés során munkaidő alatt a honvédek jogállásáról szóló 2012. évi CCV. törvény (a továbbiakban: Hjt.) 2. § 38. pontja szerinti szolgálatteljesítési időt is érteni kell.</w:t>
      </w:r>
    </w:p>
    <w:p>
      <w:pPr>
        <w:pStyle w:val="Nincstrkz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e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§ (1) bekezdés </w:t>
      </w:r>
      <w:r>
        <w:rPr>
          <w:rFonts w:cs="Times New Roman" w:ascii="Times New Roman" w:hAnsi="Times New Roman"/>
          <w:i/>
          <w:sz w:val="24"/>
          <w:szCs w:val="24"/>
        </w:rPr>
        <w:t>g)</w:t>
      </w:r>
      <w:r>
        <w:rPr>
          <w:rFonts w:cs="Times New Roman" w:ascii="Times New Roman" w:hAnsi="Times New Roman"/>
          <w:sz w:val="24"/>
          <w:szCs w:val="24"/>
        </w:rPr>
        <w:t xml:space="preserve"> pontja szerinti tárgykörre vonatkozó munkaügyi ellenőrzés során figyelemmel kell lenni a Hjt., a közalkalmazottak jogállásáról szóló 1992. évi XXXIII. törvény és a közszolgálati tisztviselők jogállásáról szóló 2011. évi CXCIX. törvény szerinti illetmény mértékére és védelmére vonatkozó rendelkezésekre is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Nincstrkz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Jogsértés megállapítása esetén a Hatóság a Katonai Nemzetbiztonsági Szolgálat (a továbbiakban: KNBSZ) és a honvédségi szervezetek esetében a Met. 6. § (1) bekezdés </w:t>
      </w:r>
      <w:r>
        <w:rPr>
          <w:rFonts w:cs="Times New Roman" w:ascii="Times New Roman" w:hAnsi="Times New Roman"/>
          <w:i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cs="Times New Roman" w:ascii="Times New Roman" w:hAnsi="Times New Roman"/>
          <w:i/>
          <w:sz w:val="24"/>
          <w:szCs w:val="24"/>
        </w:rPr>
        <w:t>h)</w:t>
      </w:r>
      <w:r>
        <w:rPr>
          <w:rFonts w:cs="Times New Roman" w:ascii="Times New Roman" w:hAnsi="Times New Roman"/>
          <w:sz w:val="24"/>
          <w:szCs w:val="24"/>
        </w:rPr>
        <w:t xml:space="preserve"> pontja szerinti intézkedést foganatosítja.</w:t>
      </w:r>
    </w:p>
    <w:p>
      <w:pPr>
        <w:pStyle w:val="Nincstrkz"/>
        <w:numPr>
          <w:ilvl w:val="1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tóság az (1) bekezdés szerinti intézkedésről egyidejűleg tájékoztatja</w:t>
      </w:r>
    </w:p>
    <w:p>
      <w:pPr>
        <w:pStyle w:val="Nincstrkz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NBSZ esetében a minisztert,</w:t>
      </w:r>
    </w:p>
    <w:p>
      <w:pPr>
        <w:pStyle w:val="Nincstrkz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er irányítása alá tartozó központi hivatalok és a miniszter közvetlen alárendeltségébe tartozó szervezetek esetében a HM közigazgatási államtitkárát, és</w:t>
      </w:r>
    </w:p>
    <w:p>
      <w:pPr>
        <w:pStyle w:val="Nincstrkz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gyar Honvédség katonai szervezetei esetében a Honvéd Vezérkar főnökét.</w:t>
      </w:r>
    </w:p>
    <w:p>
      <w:pPr>
        <w:pStyle w:val="Nincstrkz"/>
        <w:numPr>
          <w:ilvl w:val="1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n gazdasági társaság esetében, ahol a tulajdonosi jogokat a miniszter gyakorolja, a Met. 6. § (1) bekezdése szerinti intézkedés foganatosításáról egyidejűleg tájékoztatja a HM közigazgatási államtitkárát és az érintett gazdasági társaság Felügyelő Bizottságát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A honvédelmi foglalkoztatók bejelentési kötelezettsége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3. § szerinti feladatok ellátása érdekében a Met 9. § (5b) bekezdése szerinti, de honvédségi szervezetnek nem minősülő honvédelmi foglalkoztató (a továbbiakban: adatszolgáltató) a tevékenysége megkezdését – honvédelmi foglalkoztatóvá válását – megelőzően a Hatóság részére írásban bejelenti</w:t>
      </w:r>
    </w:p>
    <w:p>
      <w:pPr>
        <w:pStyle w:val="Nincstrkz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ét, székhelyét és adószámát, adószámmal nem rendelkező természetes személy esetében névét, lakcímét és adóazonosító jelét,</w:t>
      </w:r>
    </w:p>
    <w:p>
      <w:pPr>
        <w:pStyle w:val="Nincstrkz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 területek címét, ahol munkavégzéssel járó tevékenységét honvédelmi foglalkoztatóként végzi, vagy végezni fogja,</w:t>
      </w:r>
    </w:p>
    <w:p>
      <w:pPr>
        <w:pStyle w:val="Nincstrkz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vékenység megkezdésének és várható befejezésének időpontját, és</w:t>
      </w:r>
    </w:p>
    <w:p>
      <w:pPr>
        <w:pStyle w:val="Nincstrkz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pont szerinti területen végzett tevékenysége TEÁOR számát.</w:t>
      </w:r>
    </w:p>
    <w:p>
      <w:pPr>
        <w:pStyle w:val="Nincstrkz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adatszolgáltató az (1) bekezdés szerinti adatok változásáról – annak bekövetkezéséig – tájékoztatja a Hatóságot.</w:t>
      </w:r>
    </w:p>
    <w:p>
      <w:pPr>
        <w:pStyle w:val="Nincstrkz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adatszolgáltató a helyben szokásos és általában ismert módon tájékoztatja alkalmazottait a honvédelmi foglalkoztatóvá válás időpontjáról és a munkavégzés, szolgálatteljesítés helyszínén munkaügyi ellenőrzés végrehajtására jogosult Hatóság megnevezéséről. 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Záró rendelkezés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a kihirdetését követő nyolcadik napon lép hatályba.</w:t>
      </w:r>
      <w:r>
        <w:br w:type="page"/>
      </w:r>
    </w:p>
    <w:p>
      <w:pPr>
        <w:pStyle w:val="Nincstrkz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incstrkz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 rendelet hatályba lépésekor honvédelmi foglalkoztatónak minősülő adatszolgáltató a 9. § </w:t>
      </w:r>
      <w:r>
        <w:rPr>
          <w:rFonts w:cs="Times New Roman" w:ascii="Times New Roman" w:hAnsi="Times New Roman"/>
          <w:i/>
          <w:sz w:val="24"/>
          <w:szCs w:val="24"/>
        </w:rPr>
        <w:t>a), b)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cs="Times New Roman" w:ascii="Times New Roman" w:hAnsi="Times New Roman"/>
          <w:i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pontja szerinti adatok bejelentési kötelezettségét – első alkalommal – a rendelet hatályba lépését követő 15 napon belül teljesíti.</w:t>
      </w:r>
    </w:p>
    <w:p>
      <w:pPr>
        <w:pStyle w:val="Nincstrkz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át veszti a honvédelmi munkaügyi hatóság kijelöléséről és az ágazati munkaügyi hatósági tevékenység sajátos szabályairól szóló 10/2012. (VII. 19.) HM rendele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6.                  –     n</w:t>
      </w:r>
    </w:p>
    <w:p>
      <w:pPr>
        <w:pStyle w:val="Nincstrkz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center" w:pos="793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Dr. Simicskó István</w:t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Készült: 4 példányban</w:t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/>
      </w:pPr>
      <w:r>
        <w:rPr>
          <w:sz w:val="20"/>
          <w:szCs w:val="20"/>
        </w:rPr>
        <w:t>Egy példány: 5 lap</w:t>
      </w:r>
    </w:p>
    <w:p>
      <w:pPr>
        <w:pStyle w:val="Normal"/>
        <w:tabs>
          <w:tab w:val="clear" w:pos="709"/>
          <w:tab w:val="left" w:pos="851" w:leader="none"/>
        </w:tabs>
        <w:ind w:right="72" w:hanging="0"/>
        <w:jc w:val="both"/>
        <w:rPr/>
      </w:pPr>
      <w:r>
        <w:rPr>
          <w:sz w:val="20"/>
          <w:szCs w:val="20"/>
        </w:rPr>
        <w:t>Ügyintéző (tel.): Dr. Olajos Zoltán ezredes (26-438)/Rávai Attila ezredes (27-820)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ind w:right="72" w:hanging="0"/>
        <w:jc w:val="both"/>
        <w:rPr/>
      </w:pPr>
      <w:r>
        <w:rPr>
          <w:sz w:val="20"/>
          <w:szCs w:val="20"/>
        </w:rPr>
        <w:t xml:space="preserve">Kapják: </w:t>
        <w:tab/>
        <w:t>1. sz. pld.: Levéltár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ind w:right="72" w:hanging="0"/>
        <w:jc w:val="both"/>
        <w:rPr/>
      </w:pPr>
      <w:r>
        <w:rPr>
          <w:sz w:val="20"/>
          <w:szCs w:val="20"/>
        </w:rPr>
        <w:tab/>
        <w:t>2. sz. pld.: Irattár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ind w:right="72" w:hanging="0"/>
        <w:jc w:val="both"/>
        <w:rPr/>
      </w:pPr>
      <w:r>
        <w:rPr>
          <w:sz w:val="20"/>
          <w:szCs w:val="20"/>
        </w:rPr>
        <w:tab/>
        <w:t>3-4. sz. pld.: IM (MK-ban történő kihirdetésr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6"/>
    </w:tblGrid>
    <w:tr>
      <w:trPr>
        <w:trHeight w:val="80" w:hRule="atLeast"/>
      </w:trPr>
      <w:tc>
        <w:tcPr>
          <w:tcW w:w="3095" w:type="dxa"/>
          <w:vMerge w:val="restart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096" w:type="dxa"/>
          <w:vMerge w:val="restart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3095" w:type="dxa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3096" w:type="dxa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/>
        <w:rFonts w:ascii="Times New Roman" w:hAnsi="Times New Roman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Calibri" w:cs="Times New Roman"/>
      <w:i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Bekezdsalapbettpusa"/>
    <w:rPr/>
  </w:style>
  <w:style w:type="character" w:styleId="Para1">
    <w:name w:val="para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Norm00e1l00200028web0029char">
    <w:name w:val="norm_00e1l_0020_0028web_0029__char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Norm00e1lchar">
    <w:name w:val="norm_00e1l__char"/>
    <w:qFormat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00e1l00200028web0029char1">
    <w:name w:val="norm00e1l00200028web0029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akasz">
    <w:name w:val="Szakasz"/>
    <w:basedOn w:val="Normal"/>
    <w:next w:val="Normal"/>
    <w:qFormat/>
    <w:pPr>
      <w:keepNext w:val="true"/>
      <w:autoSpaceDE w:val="false"/>
      <w:spacing w:lineRule="auto" w:line="360" w:before="360" w:after="360"/>
      <w:jc w:val="center"/>
      <w:outlineLvl w:val="1"/>
    </w:pPr>
    <w:rPr>
      <w:b/>
      <w:bCs/>
      <w:sz w:val="28"/>
      <w:szCs w:val="26"/>
    </w:rPr>
  </w:style>
  <w:style w:type="paragraph" w:styleId="Alcmkodif">
    <w:name w:val="Alcímkodif"/>
    <w:basedOn w:val="Szakasz"/>
    <w:qFormat/>
    <w:pPr>
      <w:spacing w:before="480" w:after="480"/>
      <w:outlineLvl w:val="9"/>
    </w:pPr>
    <w:rPr>
      <w:b w:val="false"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>
      <w:autoSpaceDE w:val="false"/>
      <w:spacing w:lineRule="auto" w:line="360" w:before="0" w:after="0"/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kezds">
    <w:name w:val="bekezdés"/>
    <w:basedOn w:val="Normal"/>
    <w:qFormat/>
    <w:pPr>
      <w:autoSpaceDE w:val="false"/>
      <w:spacing w:before="120" w:after="120"/>
      <w:ind w:firstLine="851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ind w:firstLine="144"/>
    </w:pPr>
    <w:rPr/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left" w:pos="2694" w:leader="none"/>
        <w:tab w:val="left" w:pos="6237" w:leader="none"/>
      </w:tabs>
      <w:spacing w:before="480" w:after="0"/>
      <w:ind w:left="4536" w:right="709" w:hanging="0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Xmsoheading7">
    <w:name w:val="x_msoheading7"/>
    <w:basedOn w:val="Normal"/>
    <w:qFormat/>
    <w:pPr>
      <w:spacing w:before="280" w:after="280"/>
    </w:pPr>
    <w:rPr/>
  </w:style>
  <w:style w:type="paragraph" w:styleId="Norm00e1l00200028web0029">
    <w:name w:val="norm_00e1l_0020_0028web_0029"/>
    <w:basedOn w:val="Normal"/>
    <w:qFormat/>
    <w:pPr>
      <w:spacing w:before="280" w:after="280"/>
    </w:pPr>
    <w:rPr/>
  </w:style>
  <w:style w:type="paragraph" w:styleId="CharChar6CharChar">
    <w:name w:val=" Char Char6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5">
    <w:name w:val="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CharCharCharCharChar1CharCharCharChar1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p">
    <w:name w:val="np"/>
    <w:basedOn w:val="Normal"/>
    <w:qFormat/>
    <w:pPr>
      <w:spacing w:before="280" w:after="280"/>
    </w:pPr>
    <w:rPr/>
  </w:style>
  <w:style w:type="paragraph" w:styleId="Norm00e1l">
    <w:name w:val="norm_00e1l"/>
    <w:basedOn w:val="Normal"/>
    <w:qFormat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1:00Z</dcterms:created>
  <dc:creator>Gáli Csaba</dc:creator>
  <dc:description/>
  <cp:keywords/>
  <dc:language>en-US</dc:language>
  <cp:lastModifiedBy>Kákai Csaba Szabolcs alez.</cp:lastModifiedBy>
  <cp:lastPrinted>2016-01-19T11:19:00Z</cp:lastPrinted>
  <dcterms:modified xsi:type="dcterms:W3CDTF">2016-03-10T09:13:00Z</dcterms:modified>
  <cp:revision>35</cp:revision>
  <dc:subject/>
  <dc:title>ELŐTERJESZTŐ</dc:title>
</cp:coreProperties>
</file>