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17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VgF/__ _ _ _ _ _ _ __ _ _/20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*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                                    Régió NUTS kódja: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/ nyilvántartási száma: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Mobil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/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/>
      </w:pPr>
      <w:r>
        <w:rPr>
          <w:b/>
          <w:i/>
          <w:sz w:val="20"/>
          <w:szCs w:val="20"/>
        </w:rPr>
        <w:t>III./1. Ellenőrző lista</w:t>
        <w:br/>
      </w:r>
      <w:r>
        <w:rPr/>
        <w:t>Dokumentum csatolását kérjük jelölni a négyzetben</w:t>
        <w:br/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73"/>
        <w:gridCol w:w="1418"/>
        <w:gridCol w:w="2025"/>
      </w:tblGrid>
      <w:tr>
        <w:trPr>
          <w:cantSplit w:val="true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nyag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költségvetési szerv) esetén létesítő okiratának egyszerű máso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ki aláírási címpéldány (bank által hitelesített másolatba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Közlekedési hatóság felé történt bejelentés igaz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üzemeltetésről,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netrend internetes elérhetőségé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17. évre szóló menetrend az internetes elérhetőség feltűntetésév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2017. évi költségterv {hatályos  FM utasítás szerint összeállított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Átláthatósági nyilatk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A pályázó nevével ellátott és képviselője által aláírt CD, amely tartalmazza a pályázati dokumentum összes anyag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---</w:t>
            </w:r>
          </w:p>
        </w:tc>
      </w:tr>
      <w:tr>
        <w:trPr/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5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2"/>
                <w:szCs w:val="22"/>
              </w:rPr>
              <w:t>Kelt:……………………………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1:00Z</dcterms:created>
  <dc:creator>HuszarV</dc:creator>
  <dc:description/>
  <dc:language>en-US</dc:language>
  <cp:lastModifiedBy>Gaál Györgyné Dr.</cp:lastModifiedBy>
  <cp:lastPrinted>2017-04-10T12:01:00Z</cp:lastPrinted>
  <dcterms:modified xsi:type="dcterms:W3CDTF">2017-04-10T10:21:00Z</dcterms:modified>
  <cp:revision>2</cp:revision>
  <dc:subject/>
  <dc:title>NYILATKOZAT</dc:title>
</cp:coreProperties>
</file>