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1. 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ályázati űrla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Zárt rendszerű távoktatási képzésmenedzsment rendszer akkreditálására</w:t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. A pályázat kiírójának adata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eve: Innovációs és Technológiai Minisztériu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íme: 1011 Budapest, Fő utca 44-50.</w:t>
        <w:tab/>
        <w:tab/>
        <w:tab/>
        <w:tab/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érkezés (átvétel) időpont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. A Pályázó 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1. Képző szerv 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ev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Cím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Telefon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E-mail cím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</w:rPr>
        <w:t>Képzési engedélyének 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2. Pályázó cég képviseletére jogosult személy 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e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Beoszt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Telefon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E-mail cím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. A pályázat tárgy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1. Zárt rendszerű távoktatási képzésmenedzsment rendszer (Keretrendszer) 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, verziószáma (a terméket egyértelműen azonosító név és verzió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ályázó által adott egyedi azonosító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retrendszer elérésének módja (URL), képzésszervező (iskolavezető, adminisztrátor) azonosító és jelszó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2. A Keretrendszer (vagy komponensei, ha van ilyen) szerzői jogtulajdonosának 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cím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 xml:space="preserve">Jelen Pályázati űrlap aláírásával benyújtom az általam képviselt képző szerv pályázatát a C. pontban megjelölt zárt rendszerű távoktatási képzésmenedzsment rendszer tanúsítására és minősí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3060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lt:</w:t>
        <w:tab/>
      </w:r>
    </w:p>
    <w:p>
      <w:pPr>
        <w:pStyle w:val="Normal"/>
        <w:tabs>
          <w:tab w:val="clear" w:pos="708"/>
          <w:tab w:val="right" w:pos="3060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dot"/>
        </w:tabs>
        <w:spacing w:lineRule="auto" w:line="240" w:before="0" w:after="0"/>
        <w:ind w:left="55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Pályázó aláírása/cégszerű aláír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atolv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2. 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ályázati űrla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Digitális tananyag akkreditálására</w:t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A. A pályázat kiírójának adata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eve: Innovációs és Technológiai Minisztériu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íme: 1011 Budapest, Fő utca 44-50.</w:t>
        <w:tab/>
        <w:tab/>
        <w:tab/>
        <w:tab/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érkezés (átvétel) időpont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. A Pályázó 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1. Képző szerv 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e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Cím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Telefon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E-mail cím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</w:rPr>
        <w:t>Képzési engedélyének 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2. Pályázó cég képviseletére jogosult személy 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e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Beoszt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Telefon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E-mail cím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. A pályázat tárgy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1. Digitális tananyag 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, verziószáma (a terméket egyértelműen azonosító név és verzió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ályázó által adott egyedi azonosító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2. A Tananyag futtatásához szükséges Keretrendszer 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, verziószáma (a terméket egyértelműen azonosító név és verzió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ályázó által adott egyedi azonosító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kreditációs szám (ha van ilyen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érésének módja (URL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Tanuló azonosítók és jelszavak (legalább 5 (öt) darab)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3. A digitális tananyag szerzői jogtulajdonosának 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cím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nfolyam(ok), szaktanfolyam(ok) – képzési típus(ok) – megjelölése, amely(ek)nek a tananyagát tartalmazz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 xml:space="preserve">Jelen Pályázati űrlap aláírásával benyújtom az általam képviselt képző szerv pályázatát a C. pontban megjelölt digitális tananyag tanúsítására és minősí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igitális tananyag és az akkreditációs és jogszabályi előírások ellenőrzéséhez a képzéshez – az akkreditációs eljárás során átvett – kötelezően csatolandó SCORM formátumú – tesztelési célú – digitális tananyag elemek együttes elérését a pályázat teljes idejére biztosítom.</w:t>
      </w:r>
    </w:p>
    <w:p>
      <w:pPr>
        <w:pStyle w:val="Normal"/>
        <w:tabs>
          <w:tab w:val="clear" w:pos="708"/>
          <w:tab w:val="right" w:pos="3060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3060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lt:</w:t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240" w:before="0" w:after="0"/>
        <w:ind w:left="55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Pályázó aláírása/cégszerű aláír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llékletek: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3. számú mellék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ályázati nyilatk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ne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ályázó társasági formáj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székhely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cégjegyzék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cégképviseletére jogosult személy neve és beoszt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iskolavezetőjének ne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(képző szerv) képzési engedélyének 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telefon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email cím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ulírott </w:t>
      </w:r>
      <w:r>
        <w:rPr>
          <w:rFonts w:cs="Arial" w:ascii="Arial" w:hAnsi="Arial"/>
          <w:b/>
          <w:sz w:val="20"/>
          <w:szCs w:val="20"/>
        </w:rPr>
        <w:t>&lt;Pályázó&gt;</w:t>
      </w:r>
      <w:r>
        <w:rPr>
          <w:rFonts w:cs="Arial" w:ascii="Arial" w:hAnsi="Arial"/>
          <w:sz w:val="20"/>
          <w:szCs w:val="20"/>
        </w:rPr>
        <w:t xml:space="preserve"> pályázatot nyújt be az Innovációs és Technológiai Minisztérium közúti járművezetők és közúti közlekedési szakemberek e-learning rendszerű képzésében alkalmazható zárt rendszerű távoktatási képzésmenedzsment rendszer/digitális tananyag akkreditációs pályázati felhív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len nyilatkozat aláírásával kijelentem, hogy az általam képviselt </w:t>
      </w:r>
      <w:r>
        <w:rPr>
          <w:rFonts w:cs="Arial" w:ascii="Arial" w:hAnsi="Arial"/>
          <w:b/>
          <w:sz w:val="20"/>
          <w:szCs w:val="20"/>
        </w:rPr>
        <w:t xml:space="preserve">&lt;Pályázó&gt; </w:t>
      </w:r>
      <w:r>
        <w:rPr>
          <w:rFonts w:cs="Arial" w:ascii="Arial" w:hAnsi="Arial"/>
          <w:sz w:val="20"/>
          <w:szCs w:val="20"/>
        </w:rPr>
        <w:t xml:space="preserve">ismeri és elfogadja a pályázati kiírást és annak mellékleteit, továbbá az akkreditációs eljárásra vonatkozó szabályokat, továbbá kijelentem, hogy az elektronikus adathordozón benyújtott pályázati dokumentumok megegyeznek a papír alapon benyújtott pályázati dokumentumokk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domásul veszem, hogy jelen nyilatkozat aláírását megelőzőn 30. napnál korábban hatályba lépett jogszabályi változásoknak való nem megfelelés az értékelésnél hibásnak szám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3060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lt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dot"/>
        </w:tabs>
        <w:spacing w:lineRule="auto" w:line="240" w:before="0" w:after="0"/>
        <w:ind w:left="55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Pályázó aláírása/cégszerű aláírá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55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</w:tabs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Lfej1">
    <w:name w:val="Élőfej1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nesrnykols1jellszn">
    <w:name w:val="Színes árnyékolás – 1. jelölőszí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p">
    <w:name w:val="np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spacing w:lineRule="auto" w:line="240" w:before="0" w:after="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46:00Z</dcterms:created>
  <dc:creator>JTorocsik2</dc:creator>
  <dc:description/>
  <dc:language>en-US</dc:language>
  <cp:lastModifiedBy>Benedek Szabolcs</cp:lastModifiedBy>
  <cp:lastPrinted>2018-12-28T11:44:00Z</cp:lastPrinted>
  <dcterms:modified xsi:type="dcterms:W3CDTF">2018-12-28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153AC50C5144B4B846C6392570D69D7</vt:lpwstr>
  </property>
  <property fmtid="{D5CDD505-2E9C-101B-9397-08002B2CF9AE}" pid="3" name="Publikálás">
    <vt:lpwstr>1</vt:lpwstr>
  </property>
</Properties>
</file>