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357" w:hanging="0"/>
        <w:rPr/>
      </w:pPr>
      <w:r>
        <w:rPr>
          <w:i/>
          <w:iCs/>
          <w:sz w:val="24"/>
          <w:szCs w:val="24"/>
        </w:rPr>
        <w:t>Melléklet a        /2016. számú kormány-előterjesztéshez</w:t>
      </w:r>
    </w:p>
    <w:p>
      <w:pPr>
        <w:pStyle w:val="BodyText3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A Kormány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.../2016. (…) Korm. rendelete 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spacing w:before="240" w:after="240"/>
        <w:jc w:val="center"/>
        <w:rPr>
          <w:color w:val="000000"/>
          <w:lang w:val="hu-HU" w:eastAsia="hu-HU"/>
        </w:rPr>
      </w:pPr>
      <w:r>
        <w:rPr>
          <w:b/>
          <w:bCs/>
        </w:rPr>
        <w:t>az érettségi vizsga vizsgaszabályzatának kiadásáról szóló 100/1997. (VI. 13.) Korm. rendelet,</w:t>
      </w:r>
      <w:r>
        <w:rPr>
          <w:b/>
          <w:bCs/>
          <w:color w:val="000000"/>
          <w:lang w:val="hu-HU" w:eastAsia="hu-HU"/>
        </w:rPr>
        <w:t xml:space="preserve"> valamint az érettségi vizsga vizsgaszabályzatának kiadásáról szóló 100/1997. (VI. 13.) Korm. rendelet módosításáról szóló 36/2015. (III. 6.) Korm. rendelet módosításáról</w:t>
      </w:r>
    </w:p>
    <w:p>
      <w:pPr>
        <w:pStyle w:val="Normal"/>
        <w:autoSpaceDE w:val="false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/>
          <w:color w:val="000000"/>
          <w:lang w:val="en-US" w:eastAsia="en-US"/>
        </w:rPr>
        <w:t xml:space="preserve">A Kormány a nemzeti köznevelésről szóló 2011. évi CXC. törvény 94. § (4) bekezdés </w:t>
      </w:r>
      <w:r>
        <w:rPr>
          <w:rFonts w:eastAsia="Times New Roman" w:cs="Times New Roman"/>
          <w:i/>
          <w:color w:val="000000"/>
          <w:lang w:val="en-US" w:eastAsia="en-US"/>
        </w:rPr>
        <w:t>c)</w:t>
      </w:r>
      <w:r>
        <w:rPr>
          <w:rFonts w:eastAsia="Times New Roman" w:cs="Times New Roman"/>
          <w:color w:val="000000"/>
          <w:lang w:val="en-US" w:eastAsia="en-US"/>
        </w:rPr>
        <w:t xml:space="preserve"> pontjában kapott felhatalmazás alapján, az Alaptörvény 15. cikk (1) bekezdésében meghatározott feladatkörében eljárva a következőket rendeli el:</w:t>
      </w:r>
    </w:p>
    <w:p>
      <w:pPr>
        <w:pStyle w:val="NormalWeb"/>
        <w:spacing w:before="0" w:after="0"/>
        <w:jc w:val="both"/>
        <w:rPr>
          <w:rFonts w:eastAsia="Times New Roman" w:cs="Times New Roman"/>
          <w:color w:val="000000"/>
          <w:lang w:val="en-US" w:eastAsia="en-US"/>
        </w:rPr>
      </w:pPr>
      <w:r>
        <w:rPr>
          <w:rFonts w:eastAsia="Times New Roman" w:cs="Times New Roman"/>
          <w:color w:val="000000"/>
          <w:lang w:val="en-US" w:eastAsia="en-US"/>
        </w:rPr>
      </w:r>
    </w:p>
    <w:p>
      <w:pPr>
        <w:pStyle w:val="BodyText"/>
        <w:jc w:val="left"/>
        <w:rPr>
          <w:rFonts w:eastAsia="Times New Roman" w:cs="Times New Roman"/>
          <w:bCs/>
          <w:iCs/>
          <w:color w:val="000000"/>
          <w:lang w:val="en-US" w:eastAsia="en-US"/>
        </w:rPr>
      </w:pPr>
      <w:r>
        <w:rPr>
          <w:rFonts w:eastAsia="Times New Roman" w:cs="Times New Roman"/>
          <w:bCs/>
          <w:iCs/>
          <w:color w:val="000000"/>
          <w:lang w:val="en-US" w:eastAsia="en-US"/>
        </w:rPr>
      </w:r>
    </w:p>
    <w:p>
      <w:pPr>
        <w:pStyle w:val="BodyText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i/>
          <w:iCs/>
          <w:color w:val="000000"/>
        </w:rPr>
        <w:t>1. Az érettségi vizsga vizsgaszabályzatának kiadásáról szóló 100/1997. (VI. 13.) Korm. rendelet módosítása</w:t>
      </w:r>
    </w:p>
    <w:p>
      <w:pPr>
        <w:pStyle w:val="NormalWeb"/>
        <w:spacing w:before="0" w:after="0"/>
        <w:jc w:val="both"/>
        <w:rPr>
          <w:rFonts w:eastAsia="Times New Roman" w:cs="Times New Roman"/>
          <w:b/>
          <w:b/>
          <w:bCs/>
          <w:color w:val="000000"/>
          <w:lang w:val="en-US" w:eastAsia="en-US"/>
        </w:rPr>
      </w:pPr>
      <w:r>
        <w:rPr>
          <w:rFonts w:eastAsia="Times New Roman" w:cs="Times New Roman"/>
          <w:b/>
          <w:bCs/>
          <w:color w:val="000000"/>
          <w:lang w:val="en-US" w:eastAsia="en-US"/>
        </w:rPr>
      </w:r>
    </w:p>
    <w:p>
      <w:pPr>
        <w:pStyle w:val="NormalWeb"/>
        <w:suppressAutoHyphens w:val="false"/>
        <w:spacing w:before="0" w:after="0"/>
        <w:jc w:val="center"/>
        <w:rPr/>
      </w:pPr>
      <w:r>
        <w:rPr>
          <w:rFonts w:eastAsia="Times New Roman" w:cs="Times New Roman"/>
          <w:b/>
          <w:color w:val="000000"/>
          <w:lang w:val="en-US" w:eastAsia="en-US"/>
        </w:rPr>
        <w:t>1. §</w:t>
      </w:r>
    </w:p>
    <w:p>
      <w:pPr>
        <w:pStyle w:val="NormalWeb"/>
        <w:spacing w:before="0" w:after="0"/>
        <w:jc w:val="both"/>
        <w:rPr>
          <w:rFonts w:eastAsia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/>
          <w:b/>
          <w:color w:val="000000"/>
          <w:lang w:val="en-US" w:eastAsia="en-US"/>
        </w:rPr>
      </w:r>
    </w:p>
    <w:p>
      <w:pPr>
        <w:pStyle w:val="NormalWeb"/>
        <w:spacing w:before="0" w:after="0"/>
        <w:jc w:val="both"/>
        <w:rPr>
          <w:rFonts w:eastAsia="Times New Roman" w:cs="Times New Roman"/>
          <w:color w:val="000000"/>
          <w:lang w:val="en-US" w:eastAsia="en-US"/>
        </w:rPr>
      </w:pPr>
      <w:r>
        <w:rPr>
          <w:rFonts w:eastAsia="Times New Roman" w:cs="Times New Roman"/>
          <w:color w:val="000000"/>
          <w:lang w:val="en-US" w:eastAsia="en-US"/>
        </w:rPr>
        <w:t xml:space="preserve">Az érettségi vizsga vizsgaszabályzatának kiadásáról szóló 100/1997. (VI. 13.) Korm. rendelet ( a továbbiakban: R.) 2. számú melléklete </w:t>
      </w:r>
    </w:p>
    <w:p>
      <w:pPr>
        <w:pStyle w:val="NormalWeb"/>
        <w:spacing w:before="0" w:after="0"/>
        <w:jc w:val="both"/>
        <w:rPr>
          <w:rFonts w:eastAsia="Times New Roman" w:cs="Times New Roman"/>
          <w:color w:val="000000"/>
          <w:lang w:val="en-US" w:eastAsia="en-US"/>
        </w:rPr>
      </w:pPr>
      <w:r>
        <w:rPr>
          <w:rFonts w:eastAsia="Times New Roman" w:cs="Times New Roman"/>
          <w:i/>
          <w:color w:val="000000"/>
          <w:lang w:val="en-US" w:eastAsia="en-US"/>
        </w:rPr>
        <w:t>a)</w:t>
      </w:r>
      <w:r>
        <w:rPr>
          <w:rFonts w:eastAsia="Times New Roman" w:cs="Times New Roman"/>
          <w:color w:val="000000"/>
          <w:lang w:val="en-US" w:eastAsia="en-US"/>
        </w:rPr>
        <w:t xml:space="preserve"> az 1. melléklet 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/>
          <w:i/>
          <w:color w:val="000000"/>
          <w:lang w:val="en-US" w:eastAsia="en-US"/>
        </w:rPr>
        <w:t>b)</w:t>
      </w:r>
      <w:r>
        <w:rPr>
          <w:rFonts w:eastAsia="Times New Roman" w:cs="Times New Roman"/>
          <w:color w:val="000000"/>
          <w:lang w:val="en-US" w:eastAsia="en-US"/>
        </w:rPr>
        <w:t xml:space="preserve"> és a 2. melléklet </w:t>
      </w:r>
    </w:p>
    <w:p>
      <w:pPr>
        <w:pStyle w:val="NormalWeb"/>
        <w:spacing w:before="0" w:after="0"/>
        <w:jc w:val="both"/>
        <w:rPr>
          <w:rFonts w:eastAsia="Times New Roman" w:cs="Times New Roman"/>
          <w:color w:val="000000"/>
          <w:lang w:val="en-US" w:eastAsia="en-US"/>
        </w:rPr>
      </w:pPr>
      <w:r>
        <w:rPr>
          <w:rFonts w:eastAsia="Times New Roman" w:cs="Times New Roman"/>
          <w:color w:val="000000"/>
          <w:lang w:val="en-US" w:eastAsia="en-US"/>
        </w:rPr>
        <w:t>szerint módosul.</w:t>
      </w:r>
    </w:p>
    <w:p>
      <w:pPr>
        <w:pStyle w:val="NormalWeb"/>
        <w:spacing w:before="0" w:after="0"/>
        <w:jc w:val="both"/>
        <w:rPr>
          <w:rFonts w:eastAsia="Times New Roman" w:cs="Times New Roman"/>
          <w:color w:val="000000"/>
          <w:lang w:val="en-US" w:eastAsia="en-US"/>
        </w:rPr>
      </w:pPr>
      <w:r>
        <w:rPr>
          <w:rFonts w:eastAsia="Times New Roman" w:cs="Times New Roman"/>
          <w:color w:val="000000"/>
          <w:lang w:val="en-US" w:eastAsia="en-US"/>
        </w:rPr>
      </w:r>
    </w:p>
    <w:p>
      <w:pPr>
        <w:pStyle w:val="NormalWeb"/>
        <w:spacing w:before="0" w:after="0"/>
        <w:jc w:val="center"/>
        <w:rPr/>
      </w:pPr>
      <w:r>
        <w:rPr>
          <w:rFonts w:eastAsia="Times New Roman" w:cs="Times New Roman"/>
          <w:b/>
          <w:color w:val="000000"/>
          <w:lang w:val="en-US" w:eastAsia="en-US"/>
        </w:rPr>
        <w:t>2. §</w:t>
      </w:r>
    </w:p>
    <w:p>
      <w:pPr>
        <w:pStyle w:val="NormalWeb"/>
        <w:spacing w:before="0" w:after="0"/>
        <w:rPr>
          <w:rFonts w:eastAsia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/>
          <w:b/>
          <w:color w:val="000000"/>
          <w:lang w:val="en-US" w:eastAsia="en-US"/>
        </w:rPr>
      </w:r>
    </w:p>
    <w:p>
      <w:pPr>
        <w:pStyle w:val="NormalWeb"/>
        <w:spacing w:before="0" w:after="0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val="en-US" w:eastAsia="en-US"/>
        </w:rPr>
        <w:t xml:space="preserve">Hatályát veszti az R. </w:t>
      </w:r>
      <w:r>
        <w:rPr>
          <w:rFonts w:cs="Times New Roman"/>
          <w:bCs/>
          <w:color w:val="000000"/>
        </w:rPr>
        <w:t>58. §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(1) bekezdésében „és nem is teremthetők meg” szövegrész.</w:t>
      </w:r>
    </w:p>
    <w:p>
      <w:pPr>
        <w:pStyle w:val="Normal"/>
        <w:autoSpaceDE w:val="false"/>
        <w:jc w:val="both"/>
        <w:rPr>
          <w:rFonts w:cs="Times New Roman"/>
          <w:color w:val="000000"/>
          <w:lang w:val="hu-HU" w:eastAsia="hu-HU"/>
        </w:rPr>
      </w:pPr>
      <w:r>
        <w:rPr>
          <w:rFonts w:cs="Times New Roman"/>
          <w:color w:val="000000"/>
          <w:lang w:val="hu-HU" w:eastAsia="hu-HU"/>
        </w:rPr>
      </w:r>
    </w:p>
    <w:p>
      <w:pPr>
        <w:pStyle w:val="Normal"/>
        <w:autoSpaceDE w:val="false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</w:r>
    </w:p>
    <w:p>
      <w:pPr>
        <w:pStyle w:val="Normal"/>
        <w:autoSpaceDE w:val="false"/>
        <w:spacing w:before="240" w:after="240"/>
        <w:jc w:val="center"/>
        <w:rPr>
          <w:color w:val="000000"/>
          <w:lang w:val="hu-HU" w:eastAsia="hu-HU"/>
        </w:rPr>
      </w:pPr>
      <w:r>
        <w:rPr>
          <w:b/>
          <w:bCs/>
          <w:i/>
          <w:iCs/>
          <w:color w:val="000000"/>
          <w:lang w:val="hu-HU" w:eastAsia="hu-HU"/>
        </w:rPr>
        <w:t>2. Az érettségi vizsga vizsgaszabályzatának kiadásáról szóló 100/1997. (VI. 13.) Korm. rendelet módosításáról szóló 36/2015. (III. 6.) Korm. rendelet módosítása</w:t>
      </w:r>
    </w:p>
    <w:p>
      <w:pPr>
        <w:pStyle w:val="Normal"/>
        <w:autoSpaceDE w:val="false"/>
        <w:jc w:val="center"/>
        <w:rPr>
          <w:b/>
          <w:b/>
          <w:color w:val="000000"/>
          <w:lang w:val="hu-HU" w:eastAsia="hu-HU"/>
        </w:rPr>
      </w:pPr>
      <w:r>
        <w:rPr>
          <w:b/>
          <w:color w:val="000000"/>
          <w:lang w:val="hu-HU" w:eastAsia="hu-HU"/>
        </w:rPr>
        <w:t xml:space="preserve">3. § </w:t>
      </w:r>
    </w:p>
    <w:p>
      <w:pPr>
        <w:pStyle w:val="Normal"/>
        <w:autoSpaceDE w:val="false"/>
        <w:rPr>
          <w:b/>
          <w:b/>
          <w:color w:val="000000"/>
          <w:lang w:val="hu-HU" w:eastAsia="hu-HU"/>
        </w:rPr>
      </w:pPr>
      <w:r>
        <w:rPr>
          <w:b/>
          <w:color w:val="000000"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hu-HU" w:eastAsia="hu-HU"/>
        </w:rPr>
        <w:t>Hatályát veszti az érettségi vizsga vizsgaszabályzatának kiadásáról szóló 100/1997. (VI. 13.) Korm. rendelet módosításáról szóló 36/2015. (III. 6.) Korm. rendelet (a továbbiakban: R2.) 12. § (4) bekezdése.</w:t>
      </w:r>
    </w:p>
    <w:p>
      <w:pPr>
        <w:pStyle w:val="Normal"/>
        <w:autoSpaceDE w:val="false"/>
        <w:ind w:firstLine="204"/>
        <w:jc w:val="both"/>
        <w:rPr>
          <w:b/>
          <w:b/>
          <w:bCs/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</w:r>
    </w:p>
    <w:p>
      <w:pPr>
        <w:pStyle w:val="Normal"/>
        <w:autoSpaceDE w:val="false"/>
        <w:ind w:firstLine="204"/>
        <w:jc w:val="center"/>
        <w:rPr>
          <w:b/>
          <w:b/>
          <w:bCs/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4.§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hu-HU" w:eastAsia="hu-HU"/>
        </w:rPr>
        <w:t>Nem lép hatályba az R2. 10. § c</w:t>
      </w:r>
      <w:r>
        <w:rPr>
          <w:i/>
          <w:iCs/>
          <w:color w:val="000000"/>
          <w:lang w:val="hu-HU" w:eastAsia="hu-HU"/>
        </w:rPr>
        <w:t xml:space="preserve">) </w:t>
      </w:r>
      <w:r>
        <w:rPr>
          <w:color w:val="000000"/>
          <w:lang w:val="hu-HU" w:eastAsia="hu-HU"/>
        </w:rPr>
        <w:t>pontja és 3. melléklete.</w:t>
      </w:r>
    </w:p>
    <w:p>
      <w:pPr>
        <w:pStyle w:val="Normal"/>
        <w:autoSpaceDE w:val="false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</w:r>
    </w:p>
    <w:p>
      <w:pPr>
        <w:pStyle w:val="NormalWeb"/>
        <w:suppressAutoHyphens w:val="false"/>
        <w:spacing w:before="0" w:after="0"/>
        <w:jc w:val="center"/>
        <w:rPr/>
      </w:pPr>
      <w:r>
        <w:rPr>
          <w:rFonts w:eastAsia="Times New Roman" w:cs="Times New Roman"/>
          <w:b/>
          <w:color w:val="000000"/>
          <w:lang w:val="en-US" w:eastAsia="en-US"/>
        </w:rPr>
        <w:t>3. §</w:t>
      </w:r>
    </w:p>
    <w:p>
      <w:pPr>
        <w:pStyle w:val="NormalWeb"/>
        <w:suppressAutoHyphens w:val="false"/>
        <w:spacing w:before="0" w:after="0"/>
        <w:rPr>
          <w:rFonts w:eastAsia="Times New Roman" w:cs="Times New Roman"/>
          <w:b/>
          <w:b/>
          <w:color w:val="000000"/>
          <w:lang w:val="en-US" w:eastAsia="en-US"/>
        </w:rPr>
      </w:pPr>
      <w:r>
        <w:rPr>
          <w:rFonts w:eastAsia="Times New Roman" w:cs="Times New Roman"/>
          <w:b/>
          <w:color w:val="000000"/>
          <w:lang w:val="en-US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/>
          <w:color w:val="000000"/>
          <w:lang w:val="en-US" w:eastAsia="en-US"/>
        </w:rPr>
        <w:t>(1) Ez a rendelet – (2) és a (3) bekezdésben foglalt kivétellel – a kihirdetését követő napon lép hatályba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/>
          <w:color w:val="000000"/>
          <w:lang w:val="en-US" w:eastAsia="en-US"/>
        </w:rPr>
        <w:t xml:space="preserve">(2) Az 1. § </w:t>
      </w:r>
      <w:r>
        <w:rPr>
          <w:rFonts w:eastAsia="Times New Roman" w:cs="Times New Roman"/>
          <w:i/>
          <w:color w:val="000000"/>
          <w:lang w:val="en-US" w:eastAsia="en-US"/>
        </w:rPr>
        <w:t>a)</w:t>
      </w:r>
      <w:r>
        <w:rPr>
          <w:rFonts w:eastAsia="Times New Roman" w:cs="Times New Roman"/>
          <w:color w:val="000000"/>
          <w:lang w:val="en-US" w:eastAsia="en-US"/>
        </w:rPr>
        <w:t xml:space="preserve"> pontja és az 1. melléklet 2017. január 1-jén lép hatályba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/>
          <w:color w:val="000000"/>
          <w:lang w:val="en-US" w:eastAsia="en-US"/>
        </w:rPr>
        <w:t xml:space="preserve">(3) Az 1. § </w:t>
      </w:r>
      <w:r>
        <w:rPr>
          <w:rFonts w:eastAsia="Times New Roman" w:cs="Times New Roman"/>
          <w:i/>
          <w:color w:val="000000"/>
          <w:lang w:val="en-US" w:eastAsia="en-US"/>
        </w:rPr>
        <w:t>b)</w:t>
      </w:r>
      <w:r>
        <w:rPr>
          <w:rFonts w:eastAsia="Times New Roman" w:cs="Times New Roman"/>
          <w:color w:val="000000"/>
          <w:lang w:val="en-US" w:eastAsia="en-US"/>
        </w:rPr>
        <w:t xml:space="preserve"> pontja és a 2. melléklet 2017. január 2-án lép hatályba.</w:t>
      </w:r>
    </w:p>
    <w:p>
      <w:pPr>
        <w:pStyle w:val="NormalWeb"/>
        <w:spacing w:before="0" w:after="0"/>
        <w:jc w:val="both"/>
        <w:rPr>
          <w:rFonts w:eastAsia="Times New Roman" w:cs="Times New Roman"/>
          <w:color w:val="000000"/>
          <w:lang w:val="en-US" w:eastAsia="en-US"/>
        </w:rPr>
      </w:pPr>
      <w:r>
        <w:rPr>
          <w:rFonts w:eastAsia="Times New Roman" w:cs="Times New Roman"/>
          <w:color w:val="000000"/>
          <w:lang w:val="en-US" w:eastAsia="en-US"/>
        </w:rPr>
      </w:r>
    </w:p>
    <w:p>
      <w:pPr>
        <w:pStyle w:val="NormalWeb"/>
        <w:jc w:val="both"/>
        <w:rPr>
          <w:rFonts w:cs="Times New Roman"/>
        </w:rPr>
      </w:pPr>
      <w:r>
        <w:rPr>
          <w:rFonts w:cs="Times New Roman"/>
        </w:rPr>
        <w:t xml:space="preserve">Budapest, 2016.  </w:t>
      </w:r>
    </w:p>
    <w:p>
      <w:pPr>
        <w:pStyle w:val="NormalWeb"/>
        <w:ind w:left="5664" w:firstLine="708"/>
        <w:jc w:val="both"/>
        <w:rPr>
          <w:rFonts w:cs="Times New Roman"/>
        </w:rPr>
      </w:pPr>
      <w:r>
        <w:rPr>
          <w:rFonts w:cs="Times New Roman"/>
        </w:rPr>
        <w:t>Orbán Viktor</w:t>
      </w:r>
      <w:r>
        <w:br w:type="page"/>
      </w:r>
    </w:p>
    <w:p>
      <w:pPr>
        <w:pStyle w:val="NormlWeb"/>
        <w:spacing w:lineRule="auto" w:line="360" w:before="0" w:after="0"/>
        <w:jc w:val="both"/>
        <w:rPr>
          <w:i/>
          <w:i/>
          <w:lang w:val="hu-HU"/>
        </w:rPr>
      </w:pPr>
      <w:r>
        <w:rPr>
          <w:i/>
          <w:lang w:val="hu-HU"/>
        </w:rPr>
        <w:t>Az 1. melléklet külön file-ban található.</w:t>
      </w:r>
    </w:p>
    <w:p>
      <w:pPr>
        <w:pStyle w:val="NormlWeb"/>
        <w:spacing w:lineRule="auto" w:line="360" w:before="0" w:after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bCs/>
          <w:i/>
          <w:lang w:val="hu-HU"/>
        </w:rPr>
        <w:t xml:space="preserve">2. melléklet </w:t>
      </w:r>
      <w:r>
        <w:rPr>
          <w:bCs/>
          <w:i/>
        </w:rPr>
        <w:t xml:space="preserve"> a …/201</w:t>
      </w:r>
      <w:r>
        <w:rPr>
          <w:bCs/>
          <w:i/>
          <w:lang w:val="hu-HU"/>
        </w:rPr>
        <w:t>6</w:t>
      </w:r>
      <w:r>
        <w:rPr>
          <w:bCs/>
          <w:i/>
        </w:rPr>
        <w:t>. (</w:t>
      </w:r>
      <w:r>
        <w:rPr>
          <w:bCs/>
          <w:i/>
          <w:lang w:val="hu-HU"/>
        </w:rPr>
        <w:t>)</w:t>
      </w:r>
      <w:r>
        <w:rPr>
          <w:bCs/>
          <w:i/>
        </w:rPr>
        <w:t xml:space="preserve"> Korm. rendelethez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1. Az R. 2. számú melléklet ELSŐ RÉSZ cím AZ ÉRETTSÉGI VIZSGA VIZSGATÁRGYAI ÉS A VIZSGA FORMÁI alcímében foglalt táblázat helyébe a következő táblázatok lépnek:</w:t>
      </w:r>
    </w:p>
    <w:p>
      <w:pPr>
        <w:pStyle w:val="Normal"/>
        <w:rPr>
          <w:color w:val="000000"/>
          <w:sz w:val="20"/>
          <w:szCs w:val="20"/>
          <w:lang w:val="hu-HU" w:eastAsia="hu-HU"/>
        </w:rPr>
      </w:pPr>
      <w:r>
        <w:rPr>
          <w:color w:val="000000"/>
          <w:sz w:val="20"/>
          <w:szCs w:val="20"/>
          <w:lang w:val="hu-HU" w:eastAsia="hu-HU"/>
        </w:rPr>
      </w:r>
    </w:p>
    <w:p>
      <w:pPr>
        <w:pStyle w:val="Normal"/>
        <w:jc w:val="center"/>
        <w:rPr>
          <w:b/>
          <w:b/>
          <w:color w:val="000000"/>
          <w:lang w:val="hu-HU" w:eastAsia="hu-HU"/>
        </w:rPr>
      </w:pPr>
      <w:r>
        <w:rPr>
          <w:b/>
          <w:color w:val="000000"/>
          <w:lang w:val="hu-HU" w:eastAsia="hu-HU"/>
        </w:rPr>
        <w:t>Kötelező vizsgatárgyak</w:t>
      </w:r>
    </w:p>
    <w:p>
      <w:pPr>
        <w:pStyle w:val="Normal"/>
        <w:jc w:val="both"/>
        <w:rPr>
          <w:b/>
          <w:b/>
          <w:color w:val="000000"/>
          <w:lang w:val="hu-HU" w:eastAsia="hu-HU"/>
        </w:rPr>
      </w:pPr>
      <w:r>
        <w:rPr>
          <w:b/>
          <w:color w:val="000000"/>
          <w:lang w:val="hu-HU" w:eastAsia="hu-H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268"/>
        <w:gridCol w:w="1134"/>
        <w:gridCol w:w="992"/>
        <w:gridCol w:w="142"/>
        <w:gridCol w:w="141"/>
        <w:gridCol w:w="1276"/>
        <w:gridCol w:w="1134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>„</w:t>
            </w:r>
            <w:r>
              <w:rPr>
                <w:color w:val="000000"/>
                <w:lang w:val="hu-HU" w:eastAsia="hu-HU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C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izsgatárgy neve</w:t>
            </w:r>
          </w:p>
          <w:p>
            <w:pPr>
              <w:pStyle w:val="Normal"/>
              <w:autoSpaceDE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izsga része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középszinte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emelt szint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Magyar nyelv és irodal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emzetiségi nyelv és irodal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Történel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Matema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Élő idegen nyelv </w:t>
              <w:br/>
              <w:t xml:space="preserve"> </w:t>
              <w:br/>
              <w:t xml:space="preserve"> </w:t>
              <w:br/>
              <w:t xml:space="preserve"> </w:t>
              <w:br/>
              <w:t>vagy</w:t>
              <w:br/>
              <w:t xml:space="preserve"> </w:t>
              <w:br/>
              <w:t xml:space="preserve"> </w:t>
              <w:br/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Latin nye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  <w:br/>
              <w:t>1. olvasott szöveg értése</w:t>
              <w:br/>
              <w:t>2. nyelvhelyesség</w:t>
              <w:br/>
              <w:t>3. hallott szöveg értése</w:t>
              <w:br/>
              <w:t>4. íráskészség</w:t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br/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9072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hu-HU" w:eastAsia="hu-HU"/>
              </w:rPr>
              <w:t>Választható közismereti vizsgatárgya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hu-HU" w:eastAsia="hu-HU"/>
              </w:rPr>
            </w:pPr>
            <w:r>
              <w:rPr>
                <w:b/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>„</w:t>
            </w:r>
            <w:r>
              <w:rPr>
                <w:color w:val="000000"/>
                <w:lang w:val="hu-HU" w:eastAsia="hu-HU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izsgatárgy neve</w:t>
            </w:r>
          </w:p>
          <w:p>
            <w:pPr>
              <w:pStyle w:val="Normal"/>
              <w:autoSpaceDE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izsga része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középszinte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emelt szint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Élő idegen nye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  <w:br/>
              <w:t>1. olvasott szöveg értése</w:t>
              <w:br/>
              <w:t>2. nyelvhelyesség</w:t>
              <w:br/>
              <w:t>3. hallott szöveg értése</w:t>
              <w:br/>
              <w:t>4. íráskész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Fiz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Kém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Bioló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Földraj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Ének-ze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Vizuális kultú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Informa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Testnevelé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Filozóf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Hitt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Természettudomá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Latin nyel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Emberismeret és e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Társadalomisme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Ember- és társadalomismeret, e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Dr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, gyakorl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, gyakorla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Mozgóképkultúra és médiaisme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, gyakorlat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, gyakor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emzetiségi népisme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Célnyelvi civilizáci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Belügyi rendészeti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Katonai alap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Utazás és turizm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Gazdasági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Judaiszt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Bibliaismeret - Hit Gyülekeze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Művészettörtén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Népművész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Pszichológ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hu-HU" w:eastAsia="hu-HU"/>
              </w:rPr>
            </w:pPr>
            <w:r>
              <w:rPr>
                <w:b/>
                <w:color w:val="000000"/>
                <w:lang w:val="hu-HU" w:eastAsia="hu-HU"/>
              </w:rPr>
              <w:t>Ágazati szakmai érettségi vizsgatárgya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hu-HU" w:eastAsia="hu-HU"/>
              </w:rPr>
            </w:pPr>
            <w:r>
              <w:rPr>
                <w:b/>
                <w:color w:val="000000"/>
                <w:lang w:val="hu-HU" w:eastAsia="hu-H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hu-HU" w:eastAsia="hu-HU"/>
              </w:rPr>
            </w:pPr>
            <w:r>
              <w:rPr>
                <w:b/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>„</w:t>
            </w:r>
            <w:r>
              <w:rPr>
                <w:color w:val="000000"/>
                <w:lang w:val="hu-HU" w:eastAsia="hu-HU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C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izsgatárgy neve</w:t>
            </w:r>
          </w:p>
          <w:p>
            <w:pPr>
              <w:pStyle w:val="Normal"/>
              <w:autoSpaceDE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izsga része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középszinten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emelt szint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Egészségügy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észségügyi technika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Szociális </w:t>
            </w:r>
            <w:r>
              <w:rPr>
                <w:color w:val="000000"/>
                <w:lang w:val="hu-HU" w:eastAsia="hu-HU"/>
              </w:rPr>
              <w:t>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Pedagógia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/>
              <w:t>Képző- és iparművészet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Hang-, film és színháztechnika </w:t>
            </w:r>
            <w:r>
              <w:rPr>
                <w:color w:val="000000"/>
                <w:lang w:val="hu-HU" w:eastAsia="hu-HU"/>
              </w:rPr>
              <w:t>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Bányászat </w:t>
            </w:r>
            <w:r>
              <w:rPr>
                <w:color w:val="000000"/>
                <w:lang w:val="hu-HU" w:eastAsia="hu-HU"/>
              </w:rPr>
              <w:t>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Épületgépészet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Gépészet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ohászat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Villamosipar és elektronika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Távközlés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Informatika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Vegyipar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gyakorlat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Vegy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Építőipar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önnyűipar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Faipar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Nyomdaipar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>
          <w:trHeight w:val="3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özlekedésépítő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özlekedés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özlekedésgép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örnyezetvédelem-vízgazdálkodás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özgazdaság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Ügyvitel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/>
              <w:t>Kereskedelem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Vendéglátóipar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Turisztika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Optika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Szépészet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ezőgazdasági gép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rdészet és vadgazdálkodás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ezőgazdaság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ertészet és parképítés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Földmérés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Élelmiszeripar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Sport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Rendészet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90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hu-HU" w:eastAsia="hu-HU"/>
              </w:rPr>
            </w:pPr>
            <w:r>
              <w:rPr>
                <w:b/>
                <w:color w:val="000000"/>
                <w:lang w:val="hu-HU" w:eastAsia="hu-HU"/>
              </w:rPr>
              <w:t>Ágazaton kívüli szakmai érettségi vizsgatárgya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hu-HU" w:eastAsia="hu-HU"/>
              </w:rPr>
            </w:pPr>
            <w:r>
              <w:rPr>
                <w:b/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/>
              <w:t>„</w:t>
            </w:r>
            <w:r>
              <w:rPr>
                <w:color w:val="000000"/>
                <w:lang w:val="hu-HU" w:eastAsia="hu-HU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C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izsgatárgy neve</w:t>
            </w:r>
          </w:p>
          <w:p>
            <w:pPr>
              <w:pStyle w:val="Normal"/>
              <w:autoSpaceDE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izsga része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középszinte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emelt szint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házzen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Gyakorlatos szín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Jazz-zen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lasszikus zen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Népzen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Szórakoztató zenész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Táncos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rtista</w:t>
            </w:r>
            <w:r>
              <w:rPr>
                <w:color w:val="000000"/>
                <w:lang w:val="hu-HU" w:eastAsia="hu-HU"/>
              </w:rPr>
              <w:t xml:space="preserve"> ismere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írásbe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szóbeli”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lWeb"/>
        <w:spacing w:lineRule="auto" w:line="360" w:before="0" w:after="0"/>
        <w:jc w:val="both"/>
        <w:rPr>
          <w:bCs/>
          <w:sz w:val="20"/>
          <w:szCs w:val="20"/>
          <w:lang w:val="hu-HU" w:eastAsia="en-US" w:bidi="en-US"/>
        </w:rPr>
      </w:pPr>
      <w:r>
        <w:rPr>
          <w:bCs/>
          <w:sz w:val="20"/>
          <w:szCs w:val="20"/>
          <w:lang w:val="hu-HU" w:eastAsia="en-US" w:bidi="en-US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lang w:val="hu-HU"/>
        </w:rPr>
        <w:t xml:space="preserve">2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EGÉSZSÉGÜGY ISMERETEK ÁGAZATI SZAKMAI ÉRETTSÉGI VIZSGA</w:t>
      </w:r>
      <w:r>
        <w:rPr/>
        <w:t xml:space="preserve"> ÁLTALÁNOS KÖVETELMÉNYEI pontj</w:t>
      </w:r>
      <w:r>
        <w:rPr>
          <w:lang w:val="hu-HU"/>
        </w:rPr>
        <w:t>a</w:t>
      </w:r>
      <w:r>
        <w:rPr/>
        <w:t xml:space="preserve"> </w:t>
      </w:r>
      <w:r>
        <w:rPr>
          <w:lang w:val="hu-HU"/>
        </w:rPr>
        <w:t xml:space="preserve">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>alpontot megelőzően a követ</w:t>
      </w:r>
      <w:r>
        <w:rPr/>
        <w:t xml:space="preserve">kező </w:t>
      </w:r>
      <w:r>
        <w:rPr>
          <w:lang w:val="hu-HU"/>
        </w:rPr>
        <w:t xml:space="preserve">alpontokkal </w:t>
      </w:r>
      <w:r>
        <w:rPr/>
        <w:t>egészül ki:</w:t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left="142" w:hanging="0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Cs/>
        </w:rPr>
        <w:t xml:space="preserve">Középszinten: írásbeli és szóbeli. </w:t>
      </w:r>
    </w:p>
    <w:p>
      <w:pPr>
        <w:pStyle w:val="Normal"/>
        <w:widowControl w:val="false"/>
        <w:autoSpaceDE w:val="false"/>
        <w:ind w:left="142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/>
          <w:bCs/>
        </w:rPr>
        <w:t>Az egészségügy ismeretek ágazati szakmai érettségi vizsga célja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>Az egészségügy ismeretek ágazati szakmai érettségi vizsgatárgy követelményei részét képezik az ágazati szakképzési kerettanterv által előírt ismereteknek, készségeknek és képességeknek. A feladatok megoldására jellemző az igényes felépítés, logikus gondolkodás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>Az egészségügy ismeretek ágazati szakmai érettségi vizsga célja annak megállapítása, hogy a vizsgázó képes-e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a munkáját a jogi és etikai normák betartásával végez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az ápolási folyamat megvalósításában részt ven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a munkája során biztonságos és minőségi betegellátást megvalósíta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alapápolási tevékenységet végezni, az egyén, család, illetve közösségük szükségleteinek megfelelően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humánus magatartást tanúsítani, empatikus szemléletet közvetíte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a vizsgálatoknál, beavatkozásoknál előkészíteni és segédkez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beteg megfigyelő tevékenységet végez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a hatályos jogszabályokat betartva dokumentációs tevékenységet végez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az ápolás eszközeit adekvátan alkalmazni, karbantarta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a sürgősségi eseteket felismerni, az életveszélyt jelentő állapotok ellátásában részt venni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munkáját balesetmentesen, a sterilitás szabályainak betartásával végezni.</w:t>
      </w:r>
    </w:p>
    <w:p>
      <w:pPr>
        <w:pStyle w:val="Listaszerbekezds"/>
        <w:widowControl w:val="false"/>
        <w:autoSpaceDE w:val="false"/>
        <w:ind w:left="1239" w:hanging="0"/>
        <w:rPr/>
      </w:pPr>
      <w:r>
        <w:rPr/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>A fent felsoroltak tudásmérése során szükséges meggyőződni arról, hogy a vizsgázó rendelkezik-e az alábbi képességekkel, kompetenciákkal: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szakmai nyelv- és szóhasználat, beszédkészség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rendszerező képesség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logikus gondolkodás,</w:t>
      </w:r>
    </w:p>
    <w:p>
      <w:pPr>
        <w:pStyle w:val="Listaszerbekezds"/>
        <w:widowControl w:val="false"/>
        <w:numPr>
          <w:ilvl w:val="0"/>
          <w:numId w:val="8"/>
        </w:numPr>
        <w:autoSpaceDE w:val="false"/>
        <w:spacing w:before="0" w:after="0"/>
        <w:contextualSpacing/>
        <w:jc w:val="both"/>
        <w:rPr/>
      </w:pPr>
      <w:r>
        <w:rPr/>
        <w:t>szakszerűség.</w:t>
      </w:r>
    </w:p>
    <w:p>
      <w:pPr>
        <w:pStyle w:val="Listaszerbekezds"/>
        <w:widowControl w:val="false"/>
        <w:autoSpaceDE w:val="false"/>
        <w:ind w:left="1239" w:hanging="0"/>
        <w:rPr/>
      </w:pPr>
      <w:r>
        <w:rPr/>
      </w:r>
    </w:p>
    <w:p>
      <w:pPr>
        <w:pStyle w:val="Normal"/>
        <w:widowControl w:val="false"/>
        <w:autoSpaceDE w:val="false"/>
        <w:ind w:hanging="266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9"/>
        <w:gridCol w:w="4440"/>
      </w:tblGrid>
      <w:tr>
        <w:trPr>
          <w:trHeight w:val="363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émakörök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övetelmények</w:t>
            </w:r>
          </w:p>
        </w:tc>
      </w:tr>
      <w:tr>
        <w:trPr>
          <w:trHeight w:val="346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6"/>
              </w:numPr>
              <w:autoSpaceDE w:val="false"/>
              <w:spacing w:before="0" w:after="0"/>
              <w:ind w:left="402" w:hanging="360"/>
              <w:contextualSpacing/>
              <w:rPr/>
            </w:pPr>
            <w:r>
              <w:rPr/>
              <w:t>Egészségügyi alapismeretek</w:t>
            </w:r>
          </w:p>
          <w:p>
            <w:pPr>
              <w:pStyle w:val="Normal"/>
              <w:autoSpaceDE w:val="false"/>
              <w:ind w:left="402" w:hanging="0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z egészségügyi dolgozókkal szemben támasztott etikai és jogi követelmények.</w:t>
            </w:r>
          </w:p>
          <w:p>
            <w:pPr>
              <w:pStyle w:val="Normal"/>
              <w:autoSpaceDE w:val="false"/>
              <w:rPr/>
            </w:pPr>
            <w:r>
              <w:rPr/>
              <w:t>Az egészségi állapotot befolyásoló tényezők.</w:t>
            </w:r>
          </w:p>
          <w:p>
            <w:pPr>
              <w:pStyle w:val="Normal"/>
              <w:autoSpaceDE w:val="false"/>
              <w:rPr/>
            </w:pPr>
            <w:r>
              <w:rPr/>
              <w:t>Adekvát, kongruens és hiteles kommunikáció a beteggel és a hozzátartozókkal.</w:t>
            </w:r>
          </w:p>
        </w:tc>
      </w:tr>
      <w:tr>
        <w:trPr>
          <w:trHeight w:val="56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6"/>
              </w:numPr>
              <w:autoSpaceDE w:val="false"/>
              <w:spacing w:before="0" w:after="0"/>
              <w:ind w:left="402" w:hanging="360"/>
              <w:contextualSpacing/>
              <w:rPr/>
            </w:pPr>
            <w:r>
              <w:rPr/>
              <w:t>Alapápolás</w:t>
            </w:r>
          </w:p>
          <w:p>
            <w:pPr>
              <w:pStyle w:val="Normal"/>
              <w:autoSpaceDE w:val="false"/>
              <w:ind w:left="402" w:hanging="0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 csecsemő és kisgyermekgondozás feladatai.</w:t>
            </w:r>
          </w:p>
          <w:p>
            <w:pPr>
              <w:pStyle w:val="Normal"/>
              <w:autoSpaceDE w:val="false"/>
              <w:rPr/>
            </w:pPr>
            <w:r>
              <w:rPr/>
              <w:t>A beteg állapotváltozásai.</w:t>
            </w:r>
          </w:p>
          <w:p>
            <w:pPr>
              <w:pStyle w:val="Normal"/>
              <w:autoSpaceDE w:val="false"/>
              <w:rPr/>
            </w:pPr>
            <w:r>
              <w:rPr/>
              <w:t>Ápolási feladatok.</w:t>
            </w:r>
          </w:p>
          <w:p>
            <w:pPr>
              <w:pStyle w:val="Normal"/>
              <w:autoSpaceDE w:val="false"/>
              <w:rPr/>
            </w:pPr>
            <w:r>
              <w:rPr/>
              <w:t>A gondozási folyamatok életkor szerinti alkalmazása.</w:t>
            </w:r>
          </w:p>
          <w:p>
            <w:pPr>
              <w:pStyle w:val="Normal"/>
              <w:autoSpaceDE w:val="false"/>
              <w:rPr/>
            </w:pPr>
            <w:r>
              <w:rPr/>
              <w:t>Ápolási-gondozási eszközismeret.</w:t>
            </w:r>
          </w:p>
        </w:tc>
      </w:tr>
      <w:tr>
        <w:trPr>
          <w:trHeight w:val="56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6"/>
              </w:numPr>
              <w:autoSpaceDE w:val="false"/>
              <w:spacing w:before="0" w:after="0"/>
              <w:ind w:left="402" w:hanging="360"/>
              <w:contextualSpacing/>
              <w:rPr/>
            </w:pPr>
            <w:r>
              <w:rPr/>
              <w:t>Klinikumi ismeretek</w:t>
            </w:r>
          </w:p>
          <w:p>
            <w:pPr>
              <w:pStyle w:val="Normal"/>
              <w:autoSpaceDE w:val="false"/>
              <w:ind w:left="402" w:hanging="0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z egészséges életvitel kialakításának lehetőségei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ünetek, tünetegyüttesek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speciális ellátási igényű ember gondozása és rehabilitációja. </w:t>
            </w:r>
          </w:p>
          <w:p>
            <w:pPr>
              <w:pStyle w:val="Normal"/>
              <w:autoSpaceDE w:val="false"/>
              <w:rPr/>
            </w:pPr>
            <w:r>
              <w:rPr/>
              <w:t>Az emberi test felépítése és működése.</w:t>
            </w:r>
          </w:p>
          <w:p>
            <w:pPr>
              <w:pStyle w:val="Normal"/>
              <w:autoSpaceDE w:val="false"/>
              <w:rPr/>
            </w:pPr>
            <w:r>
              <w:rPr/>
              <w:t>Szakszerű elsősegélynyújtás, az elsődleges ellátás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Segítségnyújtás betegek vizsgálatánál. </w:t>
            </w:r>
          </w:p>
          <w:p>
            <w:pPr>
              <w:pStyle w:val="Normal"/>
              <w:autoSpaceDE w:val="false"/>
              <w:rPr/>
            </w:pPr>
            <w:r>
              <w:rPr/>
              <w:t>A gyógyszerelés irányelvei és szabályai.</w:t>
            </w:r>
          </w:p>
          <w:p>
            <w:pPr>
              <w:pStyle w:val="Normal"/>
              <w:autoSpaceDE w:val="false"/>
              <w:rPr/>
            </w:pPr>
            <w:r>
              <w:rPr/>
              <w:t>A beteg megváltozott szükségletei, a beteg megfigyelése során észlelt tünetek.</w:t>
            </w:r>
          </w:p>
          <w:p>
            <w:pPr>
              <w:pStyle w:val="Normal"/>
              <w:autoSpaceDE w:val="false"/>
              <w:rPr/>
            </w:pPr>
            <w:r>
              <w:rPr/>
              <w:t>Az életet veszélyeztető tünetek, tünet-együttesek, a szükséges teendők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EGÉSZSÉGÜGYI TECHNIKA ISMERETEK ÁGAZATI SZAKMAI ÉRETTSÉGI VIZSGA</w:t>
      </w:r>
      <w:r>
        <w:rPr/>
        <w:t xml:space="preserve"> ÁLTALÁNOS KÖVETELMÉNYEI pontj</w:t>
      </w:r>
      <w:r>
        <w:rPr>
          <w:lang w:val="hu-HU"/>
        </w:rPr>
        <w:t>a</w:t>
      </w:r>
      <w:r>
        <w:rPr/>
        <w:t xml:space="preserve"> </w:t>
      </w:r>
      <w:r>
        <w:rPr>
          <w:lang w:val="hu-HU"/>
        </w:rPr>
        <w:t xml:space="preserve">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</w:t>
      </w:r>
      <w:r>
        <w:rPr/>
        <w:t>a</w:t>
      </w:r>
      <w:r>
        <w:rPr>
          <w:lang w:val="hu-HU"/>
        </w:rPr>
        <w:t xml:space="preserve"> </w:t>
      </w:r>
      <w:r>
        <w:rPr/>
        <w:t xml:space="preserve">következő </w:t>
      </w:r>
      <w:r>
        <w:rPr>
          <w:lang w:val="hu-HU"/>
        </w:rPr>
        <w:t>alpontokkal</w:t>
      </w:r>
      <w:r>
        <w:rPr/>
        <w:t xml:space="preserve"> egészül ki:</w:t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z egészségügyi technika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egészségügyi technika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z egészségügyi technika ismeretek ágazati szakmai érettségi vizsgára jellemző az egészségügyi és technikai ismeretek együttes mérése.</w:t>
      </w:r>
    </w:p>
    <w:p>
      <w:pPr>
        <w:pStyle w:val="Normal"/>
        <w:autoSpaceDE w:val="false"/>
        <w:ind w:firstLine="204"/>
        <w:jc w:val="both"/>
        <w:rPr/>
      </w:pPr>
      <w:r>
        <w:rPr/>
        <w:t>Az egészségügyi technika ismeretek ágazati szakmai érettségi vizsga célja annak megállapítása, hogy a vizsgázó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megfelelően tájékozott-e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– </w:t>
      </w:r>
      <w:r>
        <w:rPr/>
        <w:t>a biztonságos munkaeszköz használatról,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– </w:t>
      </w:r>
      <w:r>
        <w:rPr/>
        <w:t>a gyógyászati segédeszközgyártás során használt anyagok tulajdonságairól, felhasználásuk módjáról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rendelkezik-e</w:t>
      </w:r>
    </w:p>
    <w:p>
      <w:pPr>
        <w:pStyle w:val="Normal"/>
        <w:autoSpaceDE w:val="false"/>
        <w:ind w:firstLine="284"/>
        <w:jc w:val="both"/>
        <w:rPr/>
      </w:pPr>
      <w:r>
        <w:rPr/>
        <w:t>- elegendő információval a gyógyászati-segédeszköz előállítás anatómiai alapjairól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tudja-e alkalmazni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 xml:space="preserve">– </w:t>
      </w:r>
      <w:r>
        <w:rPr/>
        <w:t>embertársának elsősegélyben való részesítését, ha egészségi állapotának hirtelen változása következik be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 xml:space="preserve">– </w:t>
      </w:r>
      <w:r>
        <w:rPr/>
        <w:t>egyszerűbb gyógyászati segédeszközök elkészítéséhez szükséges anyagok előkészítésé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elemi számol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bízhatósá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önállóság, rendszerező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24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Munkahelyi egészség és biztonság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Ismeri a biztonságos munkavégzés körülményeit meghatározó szabályokat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lkalmazza az alapfokú elsősegélynyújtást bajbajutott embertársain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Szakmai és anatómiai ismeretek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natómiai ismereteire támaszkodva be tudja mutatni a gyógyászati segédeszközgyártás alapműveleteit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Irányítással részt vesz a gyógyászati segédeszköz gyártási folyamatában lévő rész-feladatok kivitelezésében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Anyagismeret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Jellemezni tudja a gyógyászati segédeszközgyártás során használt fém-, műanyag- és segédanyagokat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SZOCIÁLIS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 szociális ismeretek ágazati szakmai érettségi vizsga célja</w:t>
      </w:r>
    </w:p>
    <w:p>
      <w:pPr>
        <w:pStyle w:val="Normal"/>
        <w:ind w:firstLine="284"/>
        <w:jc w:val="both"/>
        <w:rPr/>
      </w:pPr>
      <w:r>
        <w:rPr/>
        <w:t>A szociális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84"/>
        <w:jc w:val="both"/>
        <w:rPr/>
      </w:pPr>
      <w:r>
        <w:rPr/>
        <w:t>A szociális ismeretek ágazati szakmai érettségi vizsgára jellemző a szakmai ismeretek összetettsége és integrált alkalmazása, komplex problémaelemzés és problémamegoldás, a holisztikus szemlélet érvényesítése.</w:t>
      </w:r>
    </w:p>
    <w:p>
      <w:pPr>
        <w:pStyle w:val="Normal"/>
        <w:ind w:firstLine="284"/>
        <w:jc w:val="both"/>
        <w:rPr/>
      </w:pPr>
      <w:r>
        <w:rPr/>
        <w:t>A szociális ismeretek ágazati szakmai érettségi vizsgán a vizsgázó összetett szociális műveltségéről ad számot, elsősorban a tananyagban való általános tájékozottság várható el a vizsgázótól.</w:t>
      </w:r>
    </w:p>
    <w:p>
      <w:pPr>
        <w:pStyle w:val="Normal"/>
        <w:autoSpaceDE w:val="false"/>
        <w:ind w:firstLine="284"/>
        <w:jc w:val="both"/>
        <w:rPr/>
      </w:pPr>
      <w:r>
        <w:rPr/>
        <w:t>A szociális ismeretek ágazati szakmai érettségi vizsga célja annak megállapítása, hogy a vizsgázó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rendelkezik-e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szociális ismeretekre vonatkozó ágazati szakképzési kerettanterv által előírt szakmai ismeretekkel, az ismeretanyag belső összefüggéseinek, az egyes témakörök közötti kapcsolatok felismerésének képességéve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kerettantervben leírt készségekkel és kompetenciákka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 xml:space="preserve">a tanult ismeretkörben a problémák felismerésének és megfogalmazásának képességével, 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segítő tevékenység végzéséhez elegendő információval a társadalom működéséről, társadalmi egyenlőtlenségekről, a szegénység kialakulásáró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z egyén társadalmi meghatározottságának, a társadalom ártó-védő hatásainak, a társadalmi helyzet és az egészség összefüggéseit értelmező holisztikus szemlélette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szociális segítés szakszerű ellátásához szükséges alapvető államigazgatási, jogi, szociális, család- és gyermekjogi, valamint szociálpolitikai ismeretekke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szociális ellátás rendszerére és a megoldásukra hivatott beavatkozás technikáira, eszközeire, formáira vonatkozó tájékozottságga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z emberek és a társadalmi csoportok működésének megértéséhez elegendő pszichológiai ismertekkel, holisztikus szemlélettel és szakmai személyiségge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z együttműködésről, a konfliktusok kialakulásáról és a konfliktuskezelés módszereiről szóló nélkülözhetetlen ismeretekke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holisztikus egészségszemlélet kialakításához szükséges ismeretekkel, az emberi test felépítéséről, fejlődéséről, az életkori szakaszokról és azok jellemzőiről, a rendellenes fejlődésre utaló, a kóros állapotot jelző tünetek felismeréséhez szükséges tudással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szakterület munkaköreiben szükséges magatartás, a tanulási és szakmai motiváció fejlesztésének, megerősítésének igényével,</w:t>
      </w:r>
    </w:p>
    <w:p>
      <w:pPr>
        <w:pStyle w:val="Normal"/>
        <w:jc w:val="both"/>
        <w:rPr/>
      </w:pPr>
      <w:r>
        <w:rPr/>
        <w:t>- tudja-e értelmezni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szükséges eljárási szabályokat, módszereket, technikákat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 szakmai etikai szabályokat,</w:t>
      </w:r>
    </w:p>
    <w:p>
      <w:pPr>
        <w:pStyle w:val="Normal"/>
        <w:ind w:left="284" w:hanging="0"/>
        <w:jc w:val="both"/>
        <w:rPr/>
      </w:pPr>
      <w:r>
        <w:rPr/>
        <w:t xml:space="preserve">− </w:t>
      </w:r>
      <w:r>
        <w:rPr/>
        <w:t>az elsősegélynyújtás szabály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felsoroltak tudásmérése során szükséges meggyőződni arról, hogy a vizsgázó rendelkezik-e az alábbi képességekkel, kompetenciákkal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köznyelvi és szakmai szöveg megértése, írásban és szóban való alkalmazása,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általános ismeretek speciális helyzetekben való alkalmazása,</w:t>
      </w:r>
    </w:p>
    <w:p>
      <w:pPr>
        <w:pStyle w:val="Normal"/>
        <w:jc w:val="both"/>
        <w:rPr/>
      </w:pPr>
      <w:r>
        <w:rPr/>
        <w:t xml:space="preserve">− </w:t>
      </w:r>
      <w:r>
        <w:rPr/>
        <w:t>információforrások kezelés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0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2"/>
        <w:gridCol w:w="6354"/>
      </w:tblGrid>
      <w:tr>
        <w:trPr/>
        <w:tc>
          <w:tcPr>
            <w:tcW w:w="2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56" w:right="56" w:hanging="0"/>
              <w:rPr/>
            </w:pPr>
            <w:r>
              <w:rPr/>
              <w:t>1. Társadalomismeret elmélete és gyakorlata</w:t>
            </w:r>
          </w:p>
        </w:tc>
        <w:tc>
          <w:tcPr>
            <w:tcW w:w="6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társadalomban és a szűkebb környezetében érvényesülő társadalmi szabályok, folyamatok, az előítéletek keletkezésének okai.</w:t>
            </w:r>
          </w:p>
          <w:p>
            <w:pPr>
              <w:pStyle w:val="Normal"/>
              <w:rPr/>
            </w:pPr>
            <w:r>
              <w:rPr/>
              <w:t>A társadalom struktúrája, működésének, mobilitásának jellemzői.</w:t>
            </w:r>
          </w:p>
          <w:p>
            <w:pPr>
              <w:pStyle w:val="Normal"/>
              <w:rPr/>
            </w:pPr>
            <w:r>
              <w:rPr/>
              <w:t>Az egyenlőtlenségek, a szegénység kialakulásának területi és társadalmi okai, dimenziói, jellemzői és csökkentésük lehetőségei.</w:t>
            </w:r>
          </w:p>
          <w:p>
            <w:pPr>
              <w:pStyle w:val="Normal"/>
              <w:rPr/>
            </w:pPr>
            <w:r>
              <w:rPr/>
              <w:t>A legjellemzőbb társadalmi problémák, a társadalmi integrációt</w:t>
            </w:r>
          </w:p>
          <w:p>
            <w:pPr>
              <w:pStyle w:val="Normal"/>
              <w:rPr/>
            </w:pPr>
            <w:r>
              <w:rPr/>
              <w:t>veszélyeztető jelenségek, valamint az egyenlőtlenség által leginkább sújtott társadalmi csoportok ismérvei.</w:t>
            </w:r>
          </w:p>
          <w:p>
            <w:pPr>
              <w:pStyle w:val="Normal"/>
              <w:rPr/>
            </w:pPr>
            <w:r>
              <w:rPr/>
              <w:t>A társadalmi egyenlőtlenség újratermelődésének folyamata, mechanizmusai.</w:t>
            </w:r>
          </w:p>
          <w:p>
            <w:pPr>
              <w:pStyle w:val="Normal"/>
              <w:rPr/>
            </w:pPr>
            <w:r>
              <w:rPr/>
              <w:t>Az egyén társadalmi meghatározottságának összefüggései, a társadalom ártó-védő hatásai.</w:t>
            </w:r>
          </w:p>
          <w:p>
            <w:pPr>
              <w:pStyle w:val="Normal"/>
              <w:rPr/>
            </w:pPr>
            <w:r>
              <w:rPr/>
              <w:t>A család szerepe, funkciója, történelmi változásai, a családi életciklus, életút szakaszai, a család szocializációs szerepe, az átörökítés összefüggései.</w:t>
            </w:r>
          </w:p>
          <w:p>
            <w:pPr>
              <w:pStyle w:val="Normal"/>
              <w:rPr/>
            </w:pPr>
            <w:r>
              <w:rPr/>
              <w:t>A társadalmi helyzet és az egészség összefüggései.</w:t>
            </w:r>
          </w:p>
          <w:p>
            <w:pPr>
              <w:pStyle w:val="Normal"/>
              <w:rPr/>
            </w:pPr>
            <w:r>
              <w:rPr/>
              <w:t>A szociológiai alapfogalmak, a család és életmód, az értékek és a szocializáció fogalmának ismerete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56" w:right="56" w:hanging="0"/>
              <w:rPr/>
            </w:pPr>
            <w:r>
              <w:rPr/>
              <w:t>2. Szociálpolitikai, jogi, etikai ismeretek elmélete és gyakorlata</w:t>
            </w:r>
          </w:p>
        </w:tc>
        <w:tc>
          <w:tcPr>
            <w:tcW w:w="6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szociálpolitika, mint önálló diszciplína és a társadalmi integráció megteremtésének és megőrzésének fogalmai, és összefüggései.</w:t>
            </w:r>
          </w:p>
          <w:p>
            <w:pPr>
              <w:pStyle w:val="Normal"/>
              <w:rPr/>
            </w:pPr>
            <w:r>
              <w:rPr/>
              <w:t>A szociálpolitikai intézmények működését meghatározó gyakorlat.</w:t>
            </w:r>
          </w:p>
          <w:p>
            <w:pPr>
              <w:pStyle w:val="Normal"/>
              <w:rPr/>
            </w:pPr>
            <w:r>
              <w:rPr/>
              <w:t>A szociálpolitika alapjai, érdekei.</w:t>
            </w:r>
          </w:p>
          <w:p>
            <w:pPr>
              <w:pStyle w:val="Normal"/>
              <w:rPr/>
            </w:pPr>
            <w:r>
              <w:rPr/>
              <w:t>A szociálpolitika céljai, értékei és dilemmái, a problémának definiált társadalmi jelenségek és a megoldásukra hivatott állami beavatkozások technikái, eszközei, formái, ezek kompenzáló hatásának alkalmazása.</w:t>
            </w:r>
          </w:p>
          <w:p>
            <w:pPr>
              <w:pStyle w:val="Normal"/>
              <w:rPr/>
            </w:pPr>
            <w:r>
              <w:rPr/>
              <w:t>Az alapvető állam- és jogtudományi fogalmak, összefüggések.</w:t>
            </w:r>
          </w:p>
          <w:p>
            <w:pPr>
              <w:pStyle w:val="Normal"/>
              <w:rPr/>
            </w:pPr>
            <w:r>
              <w:rPr/>
              <w:t>A szociális szolgáltatások, a gyermekjólét és gyermekvédelem területén érvényesülő jogszabályok, az alapvető emberi és állampolgári jogok, a közigazgatási eljárás szabályai.</w:t>
            </w:r>
          </w:p>
          <w:p>
            <w:pPr>
              <w:pStyle w:val="Normal"/>
              <w:ind w:right="56" w:hanging="0"/>
              <w:rPr/>
            </w:pPr>
            <w:r>
              <w:rPr/>
              <w:t>A szociális segítés etikája, problémák megoldására hivatott állami beavatkozás technikái, eszközeit, formái, ezek kompenzáló hatása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right="56" w:hanging="0"/>
              <w:rPr/>
            </w:pPr>
            <w:r>
              <w:rPr/>
              <w:t xml:space="preserve">3. Pszichológiai és pedagógiai ismeretek elmélete és gyakorlata </w:t>
            </w:r>
          </w:p>
        </w:tc>
        <w:tc>
          <w:tcPr>
            <w:tcW w:w="6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 pszichológia és a pedagógia alapfogalmai, a fogalmak értelmezése.</w:t>
            </w:r>
          </w:p>
          <w:p>
            <w:pPr>
              <w:pStyle w:val="Normal"/>
              <w:rPr/>
            </w:pPr>
            <w:r>
              <w:rPr/>
              <w:t>Az emberei pszichikum, a személyiség összetettsége.</w:t>
            </w:r>
          </w:p>
          <w:p>
            <w:pPr>
              <w:pStyle w:val="Normal"/>
              <w:rPr/>
            </w:pPr>
            <w:r>
              <w:rPr/>
              <w:t>A személyiségfejlődés és a társas érintkezés alapvető folyamatai, összefüggései.</w:t>
            </w:r>
          </w:p>
          <w:p>
            <w:pPr>
              <w:pStyle w:val="Normal"/>
              <w:rPr/>
            </w:pPr>
            <w:r>
              <w:rPr/>
              <w:t>A különböző életkori szakaszok testi, lelki, szociális jellemzői.</w:t>
            </w:r>
          </w:p>
          <w:p>
            <w:pPr>
              <w:pStyle w:val="Normal"/>
              <w:rPr/>
            </w:pPr>
            <w:r>
              <w:rPr/>
              <w:t>A pszichológiai és szociálpszichológiai folyamatok és módszerek.</w:t>
            </w:r>
          </w:p>
          <w:p>
            <w:pPr>
              <w:pStyle w:val="Normal"/>
              <w:rPr/>
            </w:pPr>
            <w:r>
              <w:rPr/>
              <w:t>A konfliktusok fajtái és a konfliktuskezelés módszerei.</w:t>
            </w:r>
          </w:p>
          <w:p>
            <w:pPr>
              <w:pStyle w:val="Listaszerbekezds"/>
              <w:suppressAutoHyphens w:val="true"/>
              <w:ind w:left="0" w:hanging="0"/>
              <w:rPr/>
            </w:pPr>
            <w:r>
              <w:rPr/>
              <w:t>Az önismeret forrásai, az én-védő technikák, a</w:t>
            </w:r>
            <w:r>
              <w:rPr>
                <w:color w:val="FF0000"/>
              </w:rPr>
              <w:t xml:space="preserve"> </w:t>
            </w:r>
            <w:r>
              <w:rPr/>
              <w:t>lelki egészség megőrzésének módszerei.</w:t>
            </w:r>
          </w:p>
          <w:p>
            <w:pPr>
              <w:pStyle w:val="Normal"/>
              <w:rPr/>
            </w:pPr>
            <w:r>
              <w:rPr/>
              <w:t>A kommunikáció csatornái, jellemzői és a segítő beszélgetés jellemzői.</w:t>
            </w:r>
          </w:p>
          <w:p>
            <w:pPr>
              <w:pStyle w:val="Normal"/>
              <w:rPr/>
            </w:pPr>
            <w:r>
              <w:rPr/>
              <w:t>A gyermekek fejlődésének lelki és szociális szakaszainak bemutatása és jellemezése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56" w:right="56" w:hanging="0"/>
              <w:rPr/>
            </w:pPr>
            <w:r>
              <w:rPr/>
              <w:t xml:space="preserve">4. Egészségügyi alapismeretek </w:t>
            </w:r>
          </w:p>
        </w:tc>
        <w:tc>
          <w:tcPr>
            <w:tcW w:w="6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z egészség holisztikus értelmezése.</w:t>
            </w:r>
          </w:p>
          <w:p>
            <w:pPr>
              <w:pStyle w:val="Normal"/>
              <w:rPr/>
            </w:pPr>
            <w:r>
              <w:rPr/>
              <w:t>A betegmegfigyelés szempontjai.</w:t>
            </w:r>
          </w:p>
          <w:p>
            <w:pPr>
              <w:pStyle w:val="Normal"/>
              <w:rPr/>
            </w:pPr>
            <w:r>
              <w:rPr/>
              <w:t>A betegségek tünetei.</w:t>
            </w:r>
          </w:p>
          <w:p>
            <w:pPr>
              <w:pStyle w:val="Normal"/>
              <w:rPr/>
            </w:pPr>
            <w:r>
              <w:rPr/>
              <w:t>A tünetek enyhítésének technikái.</w:t>
            </w:r>
          </w:p>
          <w:p>
            <w:pPr>
              <w:pStyle w:val="Normal"/>
              <w:rPr/>
            </w:pPr>
            <w:r>
              <w:rPr/>
              <w:t xml:space="preserve">Az emberi test felépítése, szerveződése szintjei, a szervrendszerek felépítése, működése. </w:t>
            </w:r>
          </w:p>
          <w:p>
            <w:pPr>
              <w:pStyle w:val="Normal"/>
              <w:rPr/>
            </w:pPr>
            <w:r>
              <w:rPr/>
              <w:t>A gyermek biológiai fejlődését meghatározó tényezők, életkori szakaszok és azok jellemzői, a rendellenes fejlődésre utaló kóros állapotot jelző tünetek.</w:t>
            </w:r>
          </w:p>
          <w:p>
            <w:pPr>
              <w:pStyle w:val="Normal"/>
              <w:rPr/>
            </w:pPr>
            <w:r>
              <w:rPr/>
              <w:t>A leggyakoribb gyermekbetegségek és azok tünetei.</w:t>
            </w:r>
          </w:p>
          <w:p>
            <w:pPr>
              <w:pStyle w:val="Normal"/>
              <w:rPr/>
            </w:pPr>
            <w:r>
              <w:rPr/>
              <w:t>A gondozás és a betegellátás laikus módszerei.</w:t>
            </w:r>
          </w:p>
          <w:p>
            <w:pPr>
              <w:pStyle w:val="Normal"/>
              <w:rPr/>
            </w:pPr>
            <w:r>
              <w:rPr/>
              <w:t>A közvetlen életveszélyes állapot, az elemi elsősegélynyújtás módszerei.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left="56" w:right="56" w:hanging="0"/>
              <w:rPr/>
            </w:pPr>
            <w:r>
              <w:rPr/>
              <w:t>5. Népegészségügyi ismeretek</w:t>
            </w:r>
          </w:p>
        </w:tc>
        <w:tc>
          <w:tcPr>
            <w:tcW w:w="63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z alapvető népegészségügyi fogalmak, összefüggések.</w:t>
            </w:r>
          </w:p>
          <w:p>
            <w:pPr>
              <w:pStyle w:val="Normal"/>
              <w:rPr/>
            </w:pPr>
            <w:r>
              <w:rPr/>
              <w:t>A társadalmi helyzet és az egészség összefüggései.</w:t>
            </w:r>
          </w:p>
          <w:p>
            <w:pPr>
              <w:pStyle w:val="Normal"/>
              <w:rPr/>
            </w:pPr>
            <w:r>
              <w:rPr/>
              <w:t>Az egészségmegőrzés legfontosabb módszerei és technikái.</w:t>
            </w:r>
          </w:p>
          <w:p>
            <w:pPr>
              <w:pStyle w:val="Normal"/>
              <w:ind w:right="56" w:hanging="0"/>
              <w:rPr/>
            </w:pPr>
            <w:r>
              <w:rPr/>
              <w:t>A védőoltások jelentősége, a magyarországi oltási rend jellemzői.</w:t>
            </w:r>
          </w:p>
          <w:p>
            <w:pPr>
              <w:pStyle w:val="Normal"/>
              <w:ind w:right="56" w:hanging="0"/>
              <w:rPr/>
            </w:pPr>
            <w:r>
              <w:rPr/>
              <w:t>Az egészségtudatos magatartás jelentősége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5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PEDAGÓGIA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ind w:firstLine="142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ind w:firstLine="142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ind w:firstLine="142"/>
        <w:rPr/>
      </w:pPr>
      <w:r>
        <w:rPr>
          <w:bCs/>
        </w:rPr>
        <w:t xml:space="preserve">Középszinten: </w:t>
      </w:r>
      <w:r>
        <w:rPr/>
        <w:t>írásbeli és szóbeli.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>
          <w:b/>
          <w:bCs/>
        </w:rPr>
        <w:t>A pedagógia ismeretek ágazati szakmai érettségi vizsga célja</w:t>
      </w:r>
    </w:p>
    <w:p>
      <w:pPr>
        <w:pStyle w:val="Normal"/>
        <w:ind w:firstLine="142"/>
        <w:rPr/>
      </w:pPr>
      <w:r>
        <w:rPr/>
        <w:t xml:space="preserve">A pedagógia ismeretek ágazati szakmai érettségi vizsgatárgy követelményei részét képezik az ágazati szakképzési kerettanterv által előírt ismereteknek, készségeknek és képességeknek. </w:t>
      </w:r>
    </w:p>
    <w:p>
      <w:pPr>
        <w:pStyle w:val="Normal"/>
        <w:ind w:firstLine="142"/>
        <w:rPr/>
      </w:pPr>
      <w:r>
        <w:rPr/>
        <w:t>A pedagógia ismeretek ágazati szakmai érettségi vizsga célja annak megállapítása, hogy a vizsgázó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– </w:t>
      </w:r>
      <w:r>
        <w:rPr/>
        <w:t>rendelkezik-e elegendő munkavédelmi alapismerettel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– </w:t>
      </w:r>
      <w:r>
        <w:rPr/>
        <w:t>tájékozott-e a pedagógiai és a pszichológiai alapfogalmak között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– </w:t>
      </w:r>
      <w:r>
        <w:rPr/>
        <w:t>ismeri-e a fejlődés életkori szakaszait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– </w:t>
      </w:r>
      <w:r>
        <w:rPr/>
        <w:t>ismeri-e a különleges bánásmódot igénylő gyermekekkel kapcsolatos alapfogalmakat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– </w:t>
      </w:r>
      <w:r>
        <w:rPr/>
        <w:t>képes-e alapvető pedagógiai helyzeteket kezelni,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– </w:t>
      </w:r>
      <w:r>
        <w:rPr/>
        <w:t>képes-e segítséget nyújtani gondozási, tanórai, valamint tanórán kívüli tevékenységekben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tájékozott-e az oktatás szakmacsoportos tárgyainak ismeretanyagában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tudja-e használni a pedagógiai, pszichológiai fogalmakat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rendelkezik-e korszerű pedagógiai szemlélet- és gondolkodásmóddal, mely lehetővé teszi számára a különböző életkori szakaszokban felmerülő alapvető testi, lelki, szociális gondozási igények, a nevelés körébe tartozó különböző alapproblémák felismerését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hanging="0"/>
        <w:contextualSpacing/>
        <w:jc w:val="both"/>
        <w:rPr>
          <w:rFonts w:eastAsia="Calibri"/>
        </w:rPr>
      </w:pPr>
      <w:r>
        <w:rPr>
          <w:rFonts w:eastAsia="Calibri"/>
        </w:rPr>
        <w:t>képes-e a pedagógiai szituációkban szerzett tapasztalatai és elméleti ismeretei integrálására,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Calibri"/>
        </w:rPr>
        <w:t>fel tudja-e használni ismereteit önmaga és mások viselkedésének elemzésér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</w:rPr>
        <w:t>A fent felsoroltak tudásmérése során szükséges meggyőződni arról, hogy a vizsgázó rendelkezik-e az alábbi kompetenc</w:t>
      </w:r>
      <w:r>
        <w:rPr/>
        <w:t>iákkal: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olvasott szakmai szöveg megértése,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általános taneszközök használata,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helyzetfelismerés,</w:t>
      </w:r>
    </w:p>
    <w:p>
      <w:pPr>
        <w:pStyle w:val="Listaszerbekezds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rendszerező képessé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4"/>
        <w:gridCol w:w="5680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émakörök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2" w:right="134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Követelmények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9"/>
              </w:numPr>
              <w:autoSpaceDE w:val="false"/>
              <w:spacing w:before="0" w:after="0"/>
              <w:ind w:left="476" w:right="56" w:hanging="36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Pedagógi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right="134" w:hanging="0"/>
              <w:rPr/>
            </w:pPr>
            <w:r>
              <w:rPr/>
              <w:t>A pedagógia tárgya, célja, feladata, tudományközi kapcsolatai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 nevelés fogalmának szakszerű használat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nevelés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nevelési cél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nevelés feladat és eszközrendszer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érték és norma fogalma a nevelés folyamatában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egyéni sajátosságok figyelembevételének elv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nevelés társadalmi jelleg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család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család szerkezete, funkciója, típus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szocializáció és nevelés kapcsolatrendszer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nevelési módszer fogalma és típus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ülönböző nevelési intézmények szocializációban betöltött szerep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ortársak szerepét a szocializációban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nevelés folyamata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 pedagógus szerepe a nevelés folyamatában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ommunikáció fogalma, funkcióiverbális kommunikáció fogalmát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 xml:space="preserve">A verbális és nonverbális kommunikáció.  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 konfliktus fogalma háttere a konfliktusok fajtá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ülönleges bánásmód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SNI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HH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HHH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didaktika fogalma, tárgy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pedagógiai és didaktika kapcsolat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didaktika alapfogalm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 xml:space="preserve">A jártasság, a készség, a képesség fogalma. 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oktatás, képzés, nevelés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Nemzeti alaptanterv fogalma,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erettantervek fogalma,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Irányelvek fogalma és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Pedagógiai Program fogalma és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Helyi Tanterv fogalma és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anmenet fogalma és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ematikus terv fogalma és jellemzői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óratervezet fogalma és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anítás-tanulás folyamat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gyermek ismeretszerzésének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oktatási folyamat fogalma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oktatási folyamat fázis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anítás-tanulás folyamatának eszközrendszer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módszer megválasztásának szempontj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 xml:space="preserve">A módszerek fajtái.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eastAsia="Calibri"/>
              </w:rPr>
            </w:pPr>
            <w:r>
              <w:rPr>
                <w:rFonts w:eastAsia="Calibri"/>
              </w:rPr>
              <w:t>2. Pedagógia gyakorlat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34" w:hanging="0"/>
              <w:rPr/>
            </w:pPr>
            <w:r>
              <w:rPr/>
              <w:t>A gyermek mozgásfejlődésének sajátosság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 xml:space="preserve">A harmonikus mozgásfejlődés feltételei. 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 xml:space="preserve"> </w:t>
            </w:r>
            <w:r>
              <w:rPr/>
              <w:t>A mozgásfejlődés lépése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anulók higiénés szokásrendszer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csoportos étkeztetés sajátosság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beteg gyermek igénye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beteg gyermek felügyelete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 tanuló higiénés és önkiszolgálási tevékenységének ellenőrzés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megfigyelés, mint módszer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szociometria, mint módszer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 játék, munka, tanulás megfigyelés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intézményen kívüli programok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anulók motiválása, a motiváció felkeltésének módj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viselkedést kiváltó és fenntartó okok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onfliktusok mögött meghúzódó okok.</w:t>
            </w:r>
          </w:p>
          <w:p>
            <w:pPr>
              <w:pStyle w:val="Normal"/>
              <w:autoSpaceDE w:val="false"/>
              <w:ind w:left="152" w:right="134" w:hanging="0"/>
              <w:rPr>
                <w:rFonts w:eastAsia="Calibri"/>
              </w:rPr>
            </w:pPr>
            <w:r>
              <w:rPr/>
              <w:t xml:space="preserve">A vélemény nyilvánításának módjai.  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eastAsia="Calibri"/>
              </w:rPr>
            </w:pPr>
            <w:r>
              <w:rPr>
                <w:rFonts w:eastAsia="Calibri"/>
              </w:rPr>
              <w:t>3. Pszichológia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right="134" w:hanging="0"/>
              <w:rPr/>
            </w:pPr>
            <w:r>
              <w:rPr/>
              <w:t>A megismerési folyamatok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ommunikáció alapfogalm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érzelmek viselkedésre gyakorolt hatása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érzelmek szerepére a hiteles kommunikációban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motiváció, motivátor, motívum fogalmak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személyiség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személyiség fejlődését meghatározó tényezők és kölcsönhatásaik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adottság rátermettség, hajlam, temperamentum, az érdeklődés, képesség, tehetség, kreativitás fogalmak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fejlődéslélektan fogalma, tárgya, módszere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pszichikus fejlődés feltétele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Piaget elméletének alapjai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Freud elméletének alapj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fejlődési szakaszok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gyermek és gondozója közötti kapcsolat jelentősége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anya-gyermek kapcsolat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ötődés fogalma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 hospitalizáció fogalma,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isgyermekkor fejlődésének sajátosság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óvodáskor fejlődésének sajátosság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játék fogalmát, fajtáit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akarat, az önkontroll és a feladattudat fejlődését meghatározó tényezők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iskoláskor és a serdülőkor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ognitív és biológiai fejlődés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ársas kapcsolatok fejlődése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z identitás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felnőtt- és időskor jellemzői, biológiai és szociális változások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szociálpszichológia fogalma, tárgya, területe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ársas hatás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szociális interakció fogalma, jellemző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szerep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z érték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onfliktusok fajtá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kommunikáció fogalma, fajtái.</w:t>
            </w:r>
          </w:p>
          <w:p>
            <w:pPr>
              <w:pStyle w:val="Normal"/>
              <w:autoSpaceDE w:val="false"/>
              <w:ind w:left="152" w:right="134" w:hanging="0"/>
              <w:rPr/>
            </w:pPr>
            <w:r>
              <w:rPr/>
              <w:t>A verbális és nonverbális közlés viszony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csoport fogalm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csoportok fajtái és szerveződésük alapja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csoportfejlődés szakasza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sztereotípia és az előítélet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pedagógiai pszichológia fogalma, tárgyát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vezetési, nevelési stílusok fogalma és fajtái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tekintélyelvű nevelési és vezetési stílus.</w:t>
            </w:r>
          </w:p>
          <w:p>
            <w:pPr>
              <w:pStyle w:val="Normal"/>
              <w:ind w:left="152" w:right="134" w:hanging="0"/>
              <w:rPr/>
            </w:pPr>
            <w:r>
              <w:rPr/>
              <w:t>A megkívánó nevelési és vezetési stílus.</w:t>
            </w:r>
          </w:p>
          <w:p>
            <w:pPr>
              <w:pStyle w:val="Normal"/>
              <w:autoSpaceDE w:val="false"/>
              <w:ind w:left="152" w:right="134" w:hanging="0"/>
              <w:rPr>
                <w:rFonts w:eastAsia="Calibri"/>
              </w:rPr>
            </w:pPr>
            <w:r>
              <w:rPr/>
              <w:t>A ráhagyó nevelési és vezetési stílus.”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6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ÉPZŐ- ÉS IPARMŰVÉSZET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/>
      </w:pPr>
      <w:r>
        <w:rPr/>
        <w:t>Középszinten: írásbeli és szóbeli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/>
      </w:pPr>
      <w:r>
        <w:rPr>
          <w:b/>
        </w:rPr>
        <w:t>A képző- és iparművészet ismeretek ágazati szakmai érettségi vizsga célj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/>
      </w:pPr>
      <w:r>
        <w:rPr/>
        <w:t>A képző- és iparművészet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/>
      </w:pPr>
      <w:r>
        <w:rPr/>
        <w:t>A képző- és iparművészet ismeretek ágazati szakmai érettségi vizsgára jellemző a szakmai tudás önálló gyakorlati alkalmazásának mérése az írásbeli és szóbeli feladatokon keresztül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42"/>
        <w:jc w:val="both"/>
        <w:rPr/>
      </w:pPr>
      <w:r>
        <w:rPr/>
        <w:t>A képző- és iparművészet ismeretek ágazati szakmai érettségi vizsga célja annak megállapítása, hogy a vizsgázó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/>
        <w:t xml:space="preserve">rendelkezik-e olyan vizuális ismeretekkel, ábrázolási és szakmai tapasztalattal, amelyek alapján képes reprodukáló kivitelezési munkák elvégzésére a képző- és iparművészet területén, 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709" w:hanging="0"/>
        <w:contextualSpacing/>
        <w:jc w:val="both"/>
        <w:rPr>
          <w:b/>
          <w:b/>
        </w:rPr>
      </w:pPr>
      <w:r>
        <w:rPr/>
        <w:t>elsajátította-e a képzőművészeti szakmai munkavégzéshez szükséges alapvető művészettörténeti ismereteket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709" w:hanging="0"/>
        <w:contextualSpacing/>
        <w:jc w:val="both"/>
        <w:rPr>
          <w:b/>
          <w:b/>
        </w:rPr>
      </w:pPr>
      <w:r>
        <w:rPr/>
        <w:t>képes-e a képző- és iparművészet szakmai elméleti ismereteit és gyakorlati tapasztalatait az adott feladatoknak megfelelően alkalmazni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709" w:hanging="0"/>
        <w:contextualSpacing/>
        <w:jc w:val="both"/>
        <w:rPr>
          <w:b/>
          <w:b/>
        </w:rPr>
      </w:pPr>
      <w:r>
        <w:rPr/>
        <w:t>szert tett-e kellő gyakorlati tapasztalatra, amellyel egyszerű technológiai feladatokat el tud végezni.</w:t>
      </w:r>
    </w:p>
    <w:p>
      <w:pPr>
        <w:pStyle w:val="Listaszerbekezds"/>
        <w:widowControl w:val="false"/>
        <w:tabs>
          <w:tab w:val="clear" w:pos="708"/>
          <w:tab w:val="left" w:pos="426" w:leader="none"/>
          <w:tab w:val="left" w:pos="567" w:leader="none"/>
        </w:tabs>
        <w:autoSpaceDE w:val="false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142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b/>
          <w:b/>
        </w:rPr>
      </w:pPr>
      <w:r>
        <w:rPr/>
        <w:t>képző- és iparművészeti szakmai igényesség, megbízhatóság,</w:t>
      </w:r>
    </w:p>
    <w:p>
      <w:pPr>
        <w:pStyle w:val="Listaszerbekezds"/>
        <w:numPr>
          <w:ilvl w:val="0"/>
          <w:numId w:val="25"/>
        </w:numPr>
        <w:tabs>
          <w:tab w:val="clear" w:pos="708"/>
          <w:tab w:val="left" w:pos="567" w:leader="none"/>
        </w:tabs>
        <w:autoSpaceDE w:val="false"/>
        <w:spacing w:before="0" w:after="0"/>
        <w:ind w:left="720" w:hanging="11"/>
        <w:contextualSpacing/>
        <w:jc w:val="both"/>
        <w:rPr/>
      </w:pPr>
      <w:r>
        <w:rPr/>
        <w:t>szakmai nyelv és beszédkészség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b/>
          <w:b/>
        </w:rPr>
      </w:pPr>
      <w:r>
        <w:rPr/>
        <w:t>a művészettörténeti korok, stílusok felismerése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b/>
          <w:b/>
        </w:rPr>
      </w:pPr>
      <w:r>
        <w:rPr/>
        <w:t>szabadkézi rajzolás, festés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b/>
          <w:b/>
        </w:rPr>
      </w:pPr>
      <w:r>
        <w:rPr/>
        <w:t>képző- és iparművészeti kivitelező eszközök, technikák szakszerű alkalmazása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720" w:hanging="0"/>
        <w:contextualSpacing/>
        <w:jc w:val="both"/>
        <w:rPr>
          <w:b/>
          <w:b/>
        </w:rPr>
      </w:pPr>
      <w:r>
        <w:rPr/>
        <w:t>szakmai munkák manuális és digitális prezentációja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204"/>
        <w:jc w:val="both"/>
        <w:rPr/>
      </w:pPr>
      <w:r>
        <w:rPr>
          <w:b/>
          <w:bCs/>
        </w:rPr>
        <w:t>Tartalmi követelménye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6" w:right="56" w:hanging="0"/>
              <w:rPr/>
            </w:pPr>
            <w:r>
              <w:rPr/>
              <w:t>1. Művészettörténe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147" w:right="134" w:hanging="0"/>
              <w:rPr/>
            </w:pPr>
            <w:r>
              <w:rPr/>
              <w:t xml:space="preserve">A művészettörténet főbb területei és stíluskorszakai, építőművészete, kiemelkedő képzőművészeti alkotásai és tárgyi emlékanyaga a XIX. század végéig. </w:t>
            </w:r>
          </w:p>
          <w:p>
            <w:pPr>
              <w:pStyle w:val="Listaszerbekezds"/>
              <w:tabs>
                <w:tab w:val="clear" w:pos="708"/>
                <w:tab w:val="left" w:pos="567" w:leader="none"/>
              </w:tabs>
              <w:ind w:left="147" w:right="134" w:hanging="0"/>
              <w:rPr/>
            </w:pPr>
            <w:r>
              <w:rPr/>
              <w:t>A különböző műfajok, korstílusok felismerése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6" w:right="56" w:hanging="0"/>
              <w:rPr/>
            </w:pPr>
            <w:r>
              <w:rPr/>
              <w:t>2. Rajz/festé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147" w:right="134" w:hanging="0"/>
              <w:rPr/>
            </w:pPr>
            <w:r>
              <w:rPr/>
              <w:t xml:space="preserve">Különböző ábrázolási módok és technikák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147" w:right="134" w:hanging="0"/>
              <w:rPr/>
            </w:pPr>
            <w:r>
              <w:rPr/>
              <w:t xml:space="preserve">Látvány értelmezése és ábrázolása, valamint vizuális elképzelések rajzi megjelenítése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147" w:right="134" w:hanging="0"/>
              <w:rPr/>
            </w:pPr>
            <w:r>
              <w:rPr/>
              <w:t xml:space="preserve">Az ábrázolás eszköztárának használata, az arányok, a kompozíció törvényszerűségeinek ismerete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147" w:right="134" w:hanging="0"/>
              <w:rPr/>
            </w:pPr>
            <w:r>
              <w:rPr/>
              <w:t xml:space="preserve">A színek törvényszerűségeinek ismerete. </w:t>
            </w:r>
          </w:p>
          <w:p>
            <w:pPr>
              <w:pStyle w:val="Listaszerbekezds"/>
              <w:tabs>
                <w:tab w:val="clear" w:pos="708"/>
                <w:tab w:val="left" w:pos="567" w:leader="none"/>
              </w:tabs>
              <w:ind w:left="147" w:right="134" w:hanging="0"/>
              <w:rPr/>
            </w:pPr>
            <w:r>
              <w:rPr/>
              <w:t xml:space="preserve">A fény-árnyék viszonyok megjelenítése, a tónusok, kontraszthatások ábrázolása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6" w:right="56" w:hanging="0"/>
              <w:rPr/>
            </w:pPr>
            <w:r>
              <w:rPr/>
              <w:t>3. Technológ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tabs>
                <w:tab w:val="clear" w:pos="708"/>
                <w:tab w:val="left" w:pos="567" w:leader="none"/>
              </w:tabs>
              <w:ind w:left="147" w:right="134" w:hanging="0"/>
              <w:rPr/>
            </w:pPr>
            <w:r>
              <w:rPr/>
              <w:t>A szakma gyakorlásához szükséges alapanyagok, eszközök és berendezés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6" w:right="56" w:hanging="0"/>
              <w:rPr/>
            </w:pPr>
            <w:r>
              <w:rPr/>
              <w:t>4. Tervezés és gyakorla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147" w:right="136" w:hanging="0"/>
              <w:rPr/>
            </w:pPr>
            <w:r>
              <w:rPr/>
              <w:t>Tervek, vázlatok, makettek vagy digitális modellek készítés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147" w:right="136" w:hanging="0"/>
              <w:rPr/>
            </w:pPr>
            <w:r>
              <w:rPr/>
              <w:t xml:space="preserve">Munkafolyamatok tervezése és időbeli ütemezése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147" w:right="136" w:hanging="0"/>
              <w:rPr/>
            </w:pPr>
            <w:r>
              <w:rPr/>
              <w:t xml:space="preserve">Szakmai feladatok elkészítése, installálása és bemutatása. </w:t>
            </w:r>
          </w:p>
          <w:p>
            <w:pPr>
              <w:pStyle w:val="Listaszerbekezds"/>
              <w:tabs>
                <w:tab w:val="clear" w:pos="708"/>
                <w:tab w:val="left" w:pos="567" w:leader="none"/>
              </w:tabs>
              <w:ind w:left="147" w:right="136" w:hanging="0"/>
              <w:rPr/>
            </w:pPr>
            <w:r>
              <w:rPr/>
              <w:t>Dokumentálás, archiválás és prezentációkészítés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7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HANG-, FILM- ÉS SZÍNHÁZTECHNIKA ISMERETEK ÁGAZATI SZAKMAI ÉRETTSÉGI VIZSGA</w:t>
      </w:r>
      <w:r>
        <w:rPr/>
        <w:t xml:space="preserve"> ÁLTALÁNOS KÖVETELMÉNYEI </w:t>
      </w:r>
      <w:r>
        <w:rPr>
          <w:lang w:val="hu-HU"/>
        </w:rPr>
        <w:t>pont helyébe a következő rendelkezés lép</w:t>
      </w:r>
      <w:r>
        <w:rPr/>
        <w:t>:</w:t>
      </w:r>
    </w:p>
    <w:p>
      <w:pPr>
        <w:pStyle w:val="Normal"/>
        <w:autoSpaceDE w:val="false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autoSpaceDE w:val="false"/>
        <w:jc w:val="center"/>
        <w:rPr/>
      </w:pPr>
      <w:r>
        <w:rPr/>
        <w:t>„</w:t>
      </w:r>
      <w:r>
        <w:rPr>
          <w:b/>
        </w:rPr>
        <w:t>HANG-, FILM ÉS SZÍNHÁZTECHNIKA ISMERETEK ÁGAZATI SZAKMAI ÉRETTSÉGI VIZSGA</w:t>
      </w:r>
    </w:p>
    <w:p>
      <w:pPr>
        <w:pStyle w:val="Normal"/>
        <w:autoSpaceDE w:val="false"/>
        <w:jc w:val="center"/>
        <w:rPr/>
      </w:pPr>
      <w:r>
        <w:rPr>
          <w:b/>
        </w:rPr>
        <w:t>ÁLTALÁNOS KÖVETELMÉNYEI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hang-, film és színháztechnika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hang-, film és színháztechnika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widowControl w:val="false"/>
        <w:autoSpaceDE w:val="false"/>
        <w:jc w:val="both"/>
        <w:rPr/>
      </w:pPr>
      <w:r>
        <w:rPr/>
        <w:t>A hang-, film és színháztechnika ismeretek ágazati szakmai érettségi vizsga feladatai a szakmai ismeretek és gyakorlati tapasztalatok alkalmazási képességének mérését célozzák.</w:t>
      </w:r>
    </w:p>
    <w:p>
      <w:pPr>
        <w:pStyle w:val="Normal"/>
        <w:autoSpaceDE w:val="false"/>
        <w:ind w:firstLine="204"/>
        <w:jc w:val="both"/>
        <w:rPr/>
      </w:pPr>
      <w:r>
        <w:rPr/>
        <w:t>A Hang-, film és színháztechnika ismeretek ágazati szakmai érettségi vizsga célja annak megállapítása, hogy a vizsgázó</w:t>
      </w:r>
    </w:p>
    <w:p>
      <w:pPr>
        <w:pStyle w:val="Listaszerbekezds"/>
        <w:widowControl w:val="false"/>
        <w:numPr>
          <w:ilvl w:val="0"/>
          <w:numId w:val="25"/>
        </w:numPr>
        <w:autoSpaceDE w:val="false"/>
        <w:spacing w:before="0" w:after="0"/>
        <w:contextualSpacing/>
        <w:jc w:val="both"/>
        <w:rPr/>
      </w:pPr>
      <w:r>
        <w:rPr>
          <w:szCs w:val="20"/>
        </w:rPr>
        <w:t xml:space="preserve">rendelkezik-e olyan audiovizuális ismeretekkel, amelyek alapján képes reprodukáló művészeti munkák elvégzésére a médiaművészetek területén, 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b/>
          <w:b/>
          <w:szCs w:val="20"/>
        </w:rPr>
      </w:pPr>
      <w:r>
        <w:rPr>
          <w:szCs w:val="20"/>
        </w:rPr>
        <w:t>rendelkezik-e az igényes szakmai munkavégzéshez szükséges művelődéstörténeti, művészetelméleti ismeretekkel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b/>
          <w:b/>
          <w:szCs w:val="20"/>
        </w:rPr>
      </w:pPr>
      <w:r>
        <w:rPr>
          <w:szCs w:val="20"/>
        </w:rPr>
        <w:t>képes-e a szakmai elméleti ismereteit és gyakorlati tapasztalatait az adott feladatoknak megfelelően alkalmazni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b/>
          <w:b/>
          <w:szCs w:val="20"/>
        </w:rPr>
      </w:pPr>
      <w:r>
        <w:rPr>
          <w:szCs w:val="20"/>
        </w:rPr>
        <w:t>szert tett-e kellő gyakorlati tapasztalatra, amellyel egyszerű technológiai feladatokat el tud végezni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felkészült-e a további szakmai képzésre. </w:t>
      </w:r>
    </w:p>
    <w:p>
      <w:pPr>
        <w:pStyle w:val="Listaszerbekezds"/>
        <w:widowControl w:val="false"/>
        <w:tabs>
          <w:tab w:val="clear" w:pos="708"/>
          <w:tab w:val="left" w:pos="426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b/>
          <w:b/>
          <w:szCs w:val="20"/>
        </w:rPr>
      </w:pPr>
      <w:r>
        <w:rPr>
          <w:szCs w:val="20"/>
        </w:rPr>
        <w:t>szakmai igényesség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b/>
          <w:b/>
          <w:szCs w:val="20"/>
        </w:rPr>
      </w:pPr>
      <w:r>
        <w:rPr>
          <w:szCs w:val="20"/>
        </w:rPr>
        <w:t>önálló feladatmegoldó képesség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b/>
          <w:b/>
          <w:szCs w:val="20"/>
        </w:rPr>
      </w:pPr>
      <w:r>
        <w:rPr>
          <w:szCs w:val="20"/>
        </w:rPr>
        <w:t>a művészetelméleti elemző képesség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b/>
          <w:b/>
          <w:szCs w:val="20"/>
        </w:rPr>
      </w:pPr>
      <w:r>
        <w:rPr>
          <w:szCs w:val="20"/>
        </w:rPr>
        <w:t>médiaművészeti alkotások jellemzőinek azonosítása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b/>
          <w:b/>
          <w:szCs w:val="20"/>
        </w:rPr>
      </w:pPr>
      <w:r>
        <w:rPr>
          <w:szCs w:val="20"/>
        </w:rPr>
        <w:t>professzionális audiovizuális eszközök ismerete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/>
      </w:pPr>
      <w:r>
        <w:rPr>
          <w:szCs w:val="20"/>
        </w:rPr>
        <w:t>kivitelező eszközök, technikák szakszerű alkalmazása,</w:t>
      </w:r>
    </w:p>
    <w:p>
      <w:pPr>
        <w:pStyle w:val="Listaszerbekezds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before="0" w:after="0"/>
        <w:contextualSpacing/>
        <w:jc w:val="both"/>
        <w:rPr>
          <w:szCs w:val="20"/>
        </w:rPr>
      </w:pPr>
      <w:r>
        <w:rPr>
          <w:szCs w:val="20"/>
        </w:rPr>
        <w:t>manuális és elektronikus prezentáció.</w:t>
      </w:r>
    </w:p>
    <w:p>
      <w:pPr>
        <w:pStyle w:val="Normal"/>
        <w:autoSpaceDE w:val="false"/>
        <w:ind w:firstLine="20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407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147" w:right="144" w:hanging="0"/>
              <w:rPr>
                <w:bCs/>
              </w:rPr>
            </w:pPr>
            <w:r>
              <w:rPr>
                <w:bCs/>
              </w:rPr>
              <w:t>1. Hangművészeti, zenei alapismeretek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56" w:right="144" w:hanging="0"/>
              <w:rPr>
                <w:bCs/>
              </w:rPr>
            </w:pPr>
            <w:r>
              <w:rPr/>
              <w:t xml:space="preserve">A médiaművészetek hangzó formáinak értékeléséhez szükséges zeneelméleti és hangtechnikai alapokban szerzett ismeretek. 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147" w:right="144" w:hanging="0"/>
              <w:rPr>
                <w:bCs/>
              </w:rPr>
            </w:pPr>
            <w:r>
              <w:rPr>
                <w:bCs/>
              </w:rPr>
              <w:t>2. Munkakörnyezet ismeretek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56" w:right="144" w:hanging="0"/>
              <w:rPr>
                <w:b/>
                <w:b/>
                <w:bCs/>
                <w:i/>
                <w:i/>
              </w:rPr>
            </w:pPr>
            <w:r>
              <w:rPr/>
              <w:t>A médiaművészeti munkafajták ismerete, a munkahelyi környezet gazdasági, technikai és művészeti munkakörei és hierarchiája.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147" w:right="144" w:hanging="0"/>
              <w:rPr>
                <w:bCs/>
              </w:rPr>
            </w:pPr>
            <w:r>
              <w:rPr>
                <w:bCs/>
              </w:rPr>
              <w:t xml:space="preserve">3. Digitális művészeti gyakorlatok 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56" w:right="144" w:hanging="0"/>
              <w:rPr/>
            </w:pPr>
            <w:r>
              <w:rPr/>
              <w:t xml:space="preserve">Az elektronikus médiaművészeti munkafolyamatok digitális eszközrendszerének ismerete, használata. </w:t>
            </w:r>
          </w:p>
          <w:p>
            <w:pPr>
              <w:pStyle w:val="Listaszerbekezds"/>
              <w:ind w:left="56" w:right="144" w:hanging="0"/>
              <w:rPr/>
            </w:pPr>
            <w:r>
              <w:rPr/>
              <w:t>Az alapvető szoftverek és programok alkalmazása, amelyek a hang-, film- és színháztechnika világában a munkavégzéshez elengedhetetlenül szükségesek.</w:t>
            </w:r>
          </w:p>
          <w:p>
            <w:pPr>
              <w:pStyle w:val="Listaszerbekezds"/>
              <w:ind w:left="56" w:right="144" w:hanging="0"/>
              <w:rPr>
                <w:b/>
                <w:b/>
                <w:bCs/>
                <w:i/>
                <w:i/>
              </w:rPr>
            </w:pPr>
            <w:r>
              <w:rPr/>
              <w:t>Önálló munkavégzés audiovizuális környezetben stábtagok instrukciói alapján.</w:t>
            </w:r>
          </w:p>
        </w:tc>
      </w:tr>
      <w:tr>
        <w:trPr>
          <w:trHeight w:val="82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147" w:right="144" w:hanging="0"/>
              <w:rPr>
                <w:bCs/>
              </w:rPr>
            </w:pPr>
            <w:r>
              <w:rPr>
                <w:bCs/>
              </w:rPr>
              <w:t>4. Multimédia gyakorlatok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ind w:left="56" w:right="144" w:hanging="0"/>
              <w:rPr/>
            </w:pPr>
            <w:r>
              <w:rPr/>
              <w:t xml:space="preserve">A különféle hangforrások és hangszerek biztos felismerése. </w:t>
            </w:r>
          </w:p>
          <w:p>
            <w:pPr>
              <w:pStyle w:val="Listaszerbekezds"/>
              <w:ind w:left="56" w:right="144" w:hanging="0"/>
              <w:rPr>
                <w:bCs/>
              </w:rPr>
            </w:pPr>
            <w:r>
              <w:rPr>
                <w:bCs/>
              </w:rPr>
              <w:t>Stábmunka környezetben biztos helyzetfelismerés, feladatmeghatározás, tájékozódás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A vizsga formája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Emelt szinten: írásbeli és szóbeli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A hang-, film és színháztechnika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>A hang-, film és színháztechnika ismeretek ágazati szakmai érettségi vizsgatárgy követelményei részét képezik az ágazati szakképzési kerettanterv által előírt ismereteknek, készségeknek és kompetenciáknak.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hang-, film és színháztechnika ismeretek ágazati szakmai érettségi vizsga feladataira jellemző az igényes felépítés, az elsajátított tudás alkalmazásának és integrálásának összetettsége.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hang-, film és színháztechnika ismeretek ágazati szakmai érettségi vizsga célja annak megállapítása, hogy a vizsgázónak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megfelelő-e a jártassága:</w:t>
      </w:r>
    </w:p>
    <w:p>
      <w:pPr>
        <w:pStyle w:val="Normal"/>
        <w:autoSpaceDE w:val="false"/>
        <w:ind w:left="204"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a hallás és látás útján ható művészeti ágak eszközrendszerének gyakorlati és elméleti területén,</w:t>
      </w:r>
    </w:p>
    <w:p>
      <w:pPr>
        <w:pStyle w:val="Normal"/>
        <w:autoSpaceDE w:val="false"/>
        <w:ind w:left="198"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a munkakörnyezet ismeretben,</w:t>
      </w:r>
    </w:p>
    <w:p>
      <w:pPr>
        <w:pStyle w:val="Normal"/>
        <w:autoSpaceDE w:val="false"/>
        <w:ind w:left="198"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a digitális gyakorlatok területén,</w:t>
      </w:r>
    </w:p>
    <w:p>
      <w:pPr>
        <w:pStyle w:val="Normal"/>
        <w:autoSpaceDE w:val="false"/>
        <w:ind w:left="198"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a multimédia gyakorlatok területén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képes-e a vizsgázó a megszerzett információkat és tudást a gyakorlati életben is alkalmazni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fent felsoroltak tudásmérése során szükséges meggyőződni arról, hogy a vizsgázó rendelkezik-e az alábbi kompetenciákkal: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szakmai nyelvi- és beszédkészség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áttekintő és értelmező képesség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körültekintés, elővigyázatosság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8"/>
          <w:szCs w:val="28"/>
          <w:lang w:val="hu-HU" w:eastAsia="hu-HU"/>
        </w:rPr>
      </w:pPr>
      <w:r>
        <w:rPr>
          <w:b/>
          <w:bCs/>
          <w:color w:val="000000"/>
          <w:sz w:val="28"/>
          <w:szCs w:val="28"/>
          <w:lang w:val="hu-HU" w:eastAsia="hu-HU"/>
        </w:rPr>
        <w:t>EMELT SZINT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101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b/>
                <w:bCs/>
                <w:color w:val="000000"/>
                <w:lang w:val="hu-HU" w:eastAsia="hu-HU"/>
              </w:rPr>
              <w:t>Témakörök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Hangművészeti, zenei alapismeretek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hallás és látás útján ható művészetek, az azokból megszerezhető információk, zeneelméleti és hangtechnikai alapokban szerzett ismeretei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2. Munkakörnyezet ismeretek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A munkahelyi környezet gazdasági, technikai és művészeti munkakörei és hierarchiáj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. Digitális művészeti gyakorlatok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számítástechnikai eszközökkel a gyakorlati helyzetekben megfelelően bánás.</w:t>
              <w:br/>
              <w:t>Az alapvető szoftverek és programok alkalmazása, amelyek a hang-, film- és színháztechnika világában a munkavégzéshez elengedhetetlenül szükséges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4. Multimédia gyakorlatok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különféle hangforrások és hangszerek biztos felismerése. A</w:t>
              <w:br/>
              <w:t xml:space="preserve">hangosítási feladatokban megfelelő szintű gyakorlati tapasztalat. </w:t>
            </w:r>
          </w:p>
        </w:tc>
      </w:tr>
    </w:tbl>
    <w:p>
      <w:pPr>
        <w:pStyle w:val="Normal"/>
        <w:autoSpaceDE w:val="false"/>
        <w:jc w:val="right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„</w:t>
      </w:r>
    </w:p>
    <w:p>
      <w:pPr>
        <w:pStyle w:val="Normal"/>
        <w:autoSpaceDE w:val="false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8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BÁNYÁSZAT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bányászat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bányászat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bányászat ismeretek ágazati szakmai érettségi vizsga célja annak megállapítása, hogy a vizsgázó </w:t>
      </w:r>
    </w:p>
    <w:p>
      <w:pPr>
        <w:pStyle w:val="Normal"/>
        <w:autoSpaceDE w:val="false"/>
        <w:jc w:val="both"/>
        <w:rPr/>
      </w:pPr>
      <w:r>
        <w:rPr/>
        <w:t>- megfelelően tájékozott-e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bCs/>
        </w:rPr>
        <w:t>a geológia elméleti alapjairól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bCs/>
        </w:rPr>
        <w:t>a bányászati ágazatban használt gépekhez, berendezésekhez kötődő gépészeti alapismeretekről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a műszaki műveltség részét képező bányászati és gépészeti alapokról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bCs/>
        </w:rPr>
        <w:t>a fizikai alapmennyiségek mértékegységeiről és mértékeinek ismeretéről, átszámítási mechanizmusaikról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a bányászat és gépészet alapfogalmaihoz kapcsolódó összefüggések alkalmazásáról,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>
          <w:bCs/>
        </w:rPr>
        <w:t>a bányászati és gépészeti területekhez kötődő munkahelyi egészségről és biztonságról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a műszaki ábrázolás szabályairól és eszközrendszerének helyes alkalmazásáról, a műszaki életben alkalmazott szakrajzi megjelenítésekről, ábrázolásokról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alapvető gazdaságtani és vállalkozási ismeretekről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rendelkezik-e megfelelő szintű műszaki szemlélettel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tud-e a megszerzett ismeretei felhasználásával műszaki összefüggéseket megmagyarázni és folyamatokat összehasonlítani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- képes-e 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a bányászat és a gépészet alapvető fontosságú tényeinek, fogalmainak és  alaptörvényeinek szabatos definiálására, jellemzésére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bCs/>
        </w:rPr>
      </w:pPr>
      <w:r>
        <w:rPr>
          <w:bCs/>
        </w:rPr>
        <w:t>a megszerzett ismeretei felhasználásával műszaki összefüggéseket megmagyarázni és folyamatokat összehasonlítani.</w:t>
      </w:r>
    </w:p>
    <w:p>
      <w:pPr>
        <w:pStyle w:val="Normal"/>
        <w:autoSpaceDE w:val="false"/>
        <w:ind w:firstLine="20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>
          <w:bCs/>
        </w:rPr>
        <w:t>számolási és matematikai, fizikai alapműveletek alkalmazása</w:t>
      </w:r>
      <w:r>
        <w:rPr/>
        <w:t>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képi jellegű műszaki rajzok kivitelezése, olvasása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ismeretek helyén való alkalmazása.</w:t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Geológ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Geológiai alapismeretek, a földtörténettel kapcsolatos fogalmak és összefüggés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Szakrajz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bányászatban használatos műszaki rajzok készítése, rajzi szabványok és azok használata, a kivitelezés módjai. </w:t>
            </w:r>
          </w:p>
          <w:p>
            <w:pPr>
              <w:pStyle w:val="Normal"/>
              <w:autoSpaceDE w:val="false"/>
              <w:rPr>
                <w:b/>
                <w:b/>
                <w:caps/>
              </w:rPr>
            </w:pPr>
            <w:r>
              <w:rPr/>
              <w:t>Vetületi ábrázolások, gépelemek gyártáshoz szükséges nézetei, bányatérképek, a térképek jelölése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3. Gépelemek, gépta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legfontosabb bányászati gépek, a berendezésekhez kötődő gépelemek működési elve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z alapvető statikai és szilárdsági méretezések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Gépészeti alapmérések végzése, jegyzőkönyvben rögzítése. </w:t>
            </w:r>
          </w:p>
          <w:p>
            <w:pPr>
              <w:pStyle w:val="Normal"/>
              <w:autoSpaceDE w:val="false"/>
              <w:rPr/>
            </w:pPr>
            <w:r>
              <w:rPr/>
              <w:t>A szakterülethez kapcsolódó anyagok, ezek kezelési eljárásai és az ezekhez kapcsolódó anyagvizsgálati módszer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4. Gazdaságtani és vállalkozási alapo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Egy vállalkozás működésének, működtetésének alapvető szabálya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jogszabályi környezet kerete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z alapvető adózási szabályok.  </w:t>
            </w:r>
          </w:p>
          <w:p>
            <w:pPr>
              <w:pStyle w:val="Normal"/>
              <w:autoSpaceDE w:val="false"/>
              <w:rPr/>
            </w:pPr>
            <w:r>
              <w:rPr/>
              <w:t>Árképzési elvek, hitelezési módok és ezek költségeinek számítás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Munkahelyi egészség és biztonság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munkahelyi egészség és biztonság jelentősége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munkavédelem fogalomrendszere és forrása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munkahelyek kialakításának általános szabálya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munkavédelem alapvető jogi ismeretei. </w:t>
            </w:r>
          </w:p>
          <w:p>
            <w:pPr>
              <w:pStyle w:val="Normal"/>
              <w:autoSpaceDE w:val="false"/>
              <w:rPr/>
            </w:pPr>
            <w:r>
              <w:rPr/>
              <w:t>A munkavégzés személyi feltételei, valamint a munkakörnyezeti hatások.”</w:t>
            </w:r>
          </w:p>
        </w:tc>
      </w:tr>
    </w:tbl>
    <w:p>
      <w:pPr>
        <w:pStyle w:val="NormalWeb"/>
        <w:spacing w:before="0" w:after="0"/>
        <w:jc w:val="both"/>
        <w:rPr>
          <w:rFonts w:cs="Times New Roman"/>
          <w:color w:val="000000"/>
          <w:sz w:val="20"/>
          <w:szCs w:val="20"/>
          <w:lang w:eastAsia="en-US" w:bidi="en-US"/>
        </w:rPr>
      </w:pPr>
      <w:r>
        <w:rPr>
          <w:rFonts w:cs="Times New Roman"/>
          <w:color w:val="000000"/>
          <w:sz w:val="20"/>
          <w:szCs w:val="20"/>
          <w:lang w:eastAsia="en-US" w:bidi="en-US"/>
        </w:rPr>
      </w:r>
    </w:p>
    <w:p>
      <w:pPr>
        <w:pStyle w:val="NormlWeb"/>
        <w:spacing w:before="0" w:after="0"/>
        <w:jc w:val="both"/>
        <w:rPr>
          <w:lang w:val="hu-HU"/>
        </w:rPr>
      </w:pPr>
      <w:r>
        <w:rPr>
          <w:bCs/>
          <w:lang w:val="hu-HU"/>
        </w:rPr>
        <w:t>9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ÉPÜLETGÉPÉSZET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Az épületgépészet ismeretek ágazati szakmai érettségi vizsga célja</w:t>
      </w:r>
    </w:p>
    <w:p>
      <w:pPr>
        <w:pStyle w:val="Normal"/>
        <w:autoSpaceDE w:val="false"/>
        <w:ind w:firstLine="284"/>
        <w:jc w:val="both"/>
        <w:rPr/>
      </w:pPr>
      <w:r>
        <w:rPr/>
        <w:t>Az épületgépészet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84"/>
        <w:jc w:val="both"/>
        <w:rPr/>
      </w:pPr>
      <w:r>
        <w:rPr/>
        <w:t>Az épületgépészet ismeretek ágazati szakmai érettségi vizsga célja annak megállapítása, hogy a vizsgázó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megfelelően tájékozott-e az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before="0" w:after="0"/>
        <w:ind w:left="1332" w:hanging="0"/>
        <w:contextualSpacing/>
        <w:jc w:val="both"/>
        <w:rPr/>
      </w:pPr>
      <w:r>
        <w:rPr/>
        <w:t>épületgépészeti csővezeték-szerelés ismeretek,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before="0" w:after="0"/>
        <w:ind w:left="1332" w:hanging="0"/>
        <w:contextualSpacing/>
        <w:jc w:val="both"/>
        <w:rPr/>
      </w:pPr>
      <w:r>
        <w:rPr/>
        <w:t>épületgépészeti rendszerismeret,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before="0" w:after="0"/>
        <w:ind w:left="1332" w:hanging="0"/>
        <w:contextualSpacing/>
        <w:jc w:val="both"/>
        <w:rPr/>
      </w:pPr>
      <w:r>
        <w:rPr/>
        <w:t>épületgépészeti munkabiztonsági és környezetvédelemi feladatok,</w:t>
      </w:r>
    </w:p>
    <w:p>
      <w:pPr>
        <w:pStyle w:val="Listaszerbekezds"/>
        <w:widowControl w:val="false"/>
        <w:numPr>
          <w:ilvl w:val="0"/>
          <w:numId w:val="4"/>
        </w:numPr>
        <w:autoSpaceDE w:val="false"/>
        <w:spacing w:before="0" w:after="0"/>
        <w:ind w:left="1332" w:hanging="0"/>
        <w:contextualSpacing/>
        <w:jc w:val="both"/>
        <w:rPr/>
      </w:pPr>
      <w:r>
        <w:rPr/>
        <w:t>épületgépészeti elektromos szerelések és irányítástechnikai feladatok</w:t>
      </w:r>
    </w:p>
    <w:p>
      <w:pPr>
        <w:pStyle w:val="Normal"/>
        <w:widowControl w:val="false"/>
        <w:autoSpaceDE w:val="false"/>
        <w:jc w:val="both"/>
        <w:rPr/>
      </w:pPr>
      <w:r>
        <w:rPr/>
        <w:t>témaköröket illetően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– </w:t>
      </w:r>
      <w:r>
        <w:rPr/>
        <w:t>rendelkezik-e elég információval e területekről, ahhoz, hogy a gyakorlatban részt tudjon venni különböző épületgépészeti tevékenységek szabályos és szakszerű lebonyolításában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– </w:t>
      </w:r>
      <w:r>
        <w:rPr/>
        <w:t>tudja-e alkalmazni munkája során az épületgépészeti tevékenységet érintő jogszabályokat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/>
        <w:t xml:space="preserve">– </w:t>
      </w:r>
      <w:r>
        <w:rPr/>
        <w:t>képes-e az épületgépészet alapvető fontosságú tényeinek, fogalmainak és alaptörvényeinek szabatos definiálására, jellemzésér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– </w:t>
      </w:r>
      <w:r>
        <w:rPr/>
        <w:t>képes-e az elsajátított ismereteket a gyakorlatban alkalmaz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szakmai kifejezőkészség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műszaki rajz olvasási/készítési készség,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gyakorlatias feladatértelmezés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pontosság, kézügyesség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körültekintés, elővigyázatosság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együttműködési hajlandóság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356"/>
      </w:tblGrid>
      <w:tr>
        <w:trPr>
          <w:trHeight w:val="361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>
          <w:trHeight w:val="55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>Csőszerelés előkészítése</w:t>
            </w:r>
          </w:p>
        </w:tc>
        <w:tc>
          <w:tcPr>
            <w:tcW w:w="6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munkavégzéshez szükséges műszerek, szerszámok, mérőeszközök megfelelő használat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Mérés, ellenőrzés, tűrés fogalmaihoz kapcsolódó ismerete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ézi és gépi fémmegmunkálás elmélete és gyakorlati ismeretek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Fémes anyagok és műanyagok anyagismerete.</w:t>
            </w:r>
          </w:p>
        </w:tc>
      </w:tr>
      <w:tr>
        <w:trPr>
          <w:trHeight w:val="55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 xml:space="preserve">Vezetékhálózat kialakítása </w:t>
            </w:r>
          </w:p>
        </w:tc>
        <w:tc>
          <w:tcPr>
            <w:tcW w:w="6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gyakorlatban alkalmazott csőszerelési technológiák.</w:t>
            </w:r>
          </w:p>
          <w:p>
            <w:pPr>
              <w:pStyle w:val="Normal"/>
              <w:autoSpaceDE w:val="false"/>
              <w:rPr/>
            </w:pPr>
            <w:r>
              <w:rPr/>
              <w:t>Oldható és nem oldható kötések kialakításának technológiai ismeretei.</w:t>
            </w:r>
          </w:p>
          <w:p>
            <w:pPr>
              <w:pStyle w:val="Normal"/>
              <w:autoSpaceDE w:val="false"/>
              <w:rPr/>
            </w:pPr>
            <w:r>
              <w:rPr/>
              <w:t>Hőtágulás, tömítés, korrózióvédelem ismeretei.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Szerelő kőműves munkák technológiáinak ismerete.</w:t>
            </w:r>
          </w:p>
        </w:tc>
      </w:tr>
      <w:tr>
        <w:trPr>
          <w:trHeight w:val="557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 xml:space="preserve">Csőhálózat üzembe helyezése </w:t>
            </w:r>
          </w:p>
        </w:tc>
        <w:tc>
          <w:tcPr>
            <w:tcW w:w="6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munkavégzéshez szükséges dokumentumok, rajzok készítése, értelmezésének módjai. </w:t>
            </w:r>
          </w:p>
          <w:p>
            <w:pPr>
              <w:pStyle w:val="Normal"/>
              <w:autoSpaceDE w:val="false"/>
              <w:rPr/>
            </w:pPr>
            <w:r>
              <w:rPr/>
              <w:t>A munkavégzéshez szükséges műszerek, szerszámok, mérőeszközök megfelelő használata.</w:t>
            </w:r>
          </w:p>
          <w:p>
            <w:pPr>
              <w:pStyle w:val="Normal"/>
              <w:autoSpaceDE w:val="false"/>
              <w:rPr/>
            </w:pPr>
            <w:r>
              <w:rPr/>
              <w:t>A csőhálózatok üzembe helyezésének elmélete és gyakorlati ismeretek.</w:t>
            </w:r>
          </w:p>
          <w:p>
            <w:pPr>
              <w:pStyle w:val="Normal"/>
              <w:autoSpaceDE w:val="false"/>
              <w:rPr/>
            </w:pPr>
            <w:r>
              <w:rPr/>
              <w:t>A csőhálózat mérési és beszabályozási műveleti alapismeretei.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A nyomáspróba és a tömörség ellenőrzés műveleteinek végrehajtása.</w:t>
            </w:r>
          </w:p>
        </w:tc>
      </w:tr>
      <w:tr>
        <w:trPr>
          <w:trHeight w:val="184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>Épületgépészeti alapfogalmak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Hőtani alapismerete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üzeléstechnikai ismerete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Nyomás fogalmi ismeretei épületgépészet területén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Egyszerű áramlástani szakmai számítások elvégzése és a kapott eredmények értelmezés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Hőszükséglet számítás alapismeretei.</w:t>
            </w:r>
          </w:p>
        </w:tc>
      </w:tr>
      <w:tr>
        <w:trPr>
          <w:trHeight w:val="241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 xml:space="preserve">Épületgépészeti dokumentációk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épületgépészeti dokumentációk tervjelképei, az alaprajzok, csőtervek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épületgépészeti szerelvények fajtái, részei, működési jellemzői, beépítési lehetősége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műszaki leírás bemutatása, alkalmazása és értelmezés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zakágankénti vízellátás-csatornázás, gázellátás, központi fűtés, hűtés lég- és klímatechnika, a rendszerek, rendszerelemek alkalmazása és értelmezése. </w:t>
            </w:r>
          </w:p>
        </w:tc>
      </w:tr>
      <w:tr>
        <w:trPr>
          <w:trHeight w:val="16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 xml:space="preserve">Épületgépészeti rendszerelemek 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épületgépészeti szerelvények fajtái, részei, működési jellemzői, beépítési lehetősége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szivattyúzás és a ventilátorok szerkezeti kialakítása és azok szerelés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 különféle tüzelőanyaggal üzemelő, hőtermelő berendezések szerelési előírásainak bemutatása.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>Épületgépészeti munkabiztonsági és környezetvédelmi feladatok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adott feladat munkavédelmi szempontból való átgondolás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megfelelő munkakörnyezet megteremtéséhez, a biztonságos munkafolyamatok megtervezéséhez tartozó tűz- és környezetvédelmi előírások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Kézi és gépi anyagmozgatási ismerete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űzvédelmi előírások, munkavégzés biztonságtechnikai ismeret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z elsősegélynyújtó kötelességei, az elsősegélyt igénylő helyzetek, az elsősegélynyújtás szabályai.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>Elektrotechnika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alapvető elektrotechnikai alapfogalmak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z épületgépészetben használt elektromos hálózatok, villamos vezetékekés berendezések, áramnemek jellemzői, aszinkron- és egyenáramú gépek, érintésvédelmi módok ismertetése, felsorolása, azok működése.</w:t>
            </w:r>
          </w:p>
        </w:tc>
      </w:tr>
      <w:tr>
        <w:trPr>
          <w:trHeight w:val="55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7"/>
              </w:numPr>
              <w:tabs>
                <w:tab w:val="clear" w:pos="708"/>
                <w:tab w:val="left" w:pos="328" w:leader="none"/>
              </w:tabs>
              <w:autoSpaceDE w:val="false"/>
              <w:ind w:left="0" w:hanging="0"/>
              <w:rPr/>
            </w:pPr>
            <w:r>
              <w:rPr/>
              <w:t>Irányítástechnika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irányítástechnika alapjai, az épületgépészetben használt vezérlő, szabályozó, folyamatirányító rendszerek felépítése és azok működési elve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Épületfelügyeleti rendszer alkalmazása, felépítése, szerelése és illesztése komplex épületgépészeti rendszerbe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0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GÉPÉSZET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>alpontot megelőzően a következő alpontokkal</w:t>
      </w:r>
      <w:r>
        <w:rPr/>
        <w:t xml:space="preserve"> 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gépészet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gépészet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gépészet ismeretek ágazati szakmai érettségi vizsgára jellemző az igényes felépítés, az alkalmazás és integrálás összetettségének mérése</w:t>
      </w:r>
    </w:p>
    <w:p>
      <w:pPr>
        <w:pStyle w:val="Normal"/>
        <w:autoSpaceDE w:val="false"/>
        <w:ind w:firstLine="204"/>
        <w:jc w:val="both"/>
        <w:rPr/>
      </w:pPr>
      <w:r>
        <w:rPr/>
        <w:t>A gépészet ismeretek ágazati szakmai érettségi vizsga célja annak megállapítása, hogy a vizsgázó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rendelkezik-e műszaki szemlélettel és a műszaki műveltség részét képező gépészeti alapismeretekkel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képes-e ismereteit a mindennapokban tapasztalt fizikai jelenségekkel, technikai eszközök működésével összekapcsolni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elsajátította-e a gépészet alapfogalmaihoz kapcsolódó összefüggések alkalmazását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rendelkezik-e a fizikai alapmennyiségek mértékegységeinek és mértékeinek ismeretével, átszámítási mechanizmusával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képes-e a gépészet alapvető fontosságú tényeinek, fogalmainak és alaptörvényeinek szabatos definiálására, jellemzésére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képes-e megszerzett ismeretei felhasználásával műszaki összefüggéseket megmagyarázni és folyamatokat összehasonlítani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képes-e gépészeti jellegű alapszámításokat elvégezni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tudja-e a műszaki ábrázolás szabályait és eszközrendszerét helyesen alkalmazni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elsajátította-e a speciális szakmai ismeretek tanulásához szükséges műszaki feladatmegoldó képességet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tudja-e levezetni, igazolni, ábrázolni és értékelni a gépészeti összefüggéseket és folyamatokat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tudja-e a vonatkozó szabványelőírásokat alkalmazni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rendelkezik-e az alapfogalmak, a folyamatok, a jelenségek és törvényszerűségek integrálási képességével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szakmai nyelv- és szóhasználat, beszédkészség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elemi számolási készség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megbízhatóság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önállóság, rendszerező képesség.</w:t>
      </w:r>
    </w:p>
    <w:p>
      <w:pPr>
        <w:pStyle w:val="Normal"/>
        <w:autoSpaceDE w:val="false"/>
        <w:spacing w:before="120" w:after="120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12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autoSpaceDE w:val="false"/>
              <w:ind w:left="0" w:hanging="0"/>
              <w:rPr/>
            </w:pPr>
            <w:r>
              <w:rPr/>
              <w:t xml:space="preserve">1. </w:t>
            </w:r>
            <w:r>
              <w:rPr>
                <w:bCs/>
              </w:rPr>
              <w:t>Munkavédelem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Környezetvédelmi, tűzvédelmi és munkavédelmi szabályok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munkáltatók és a munkavállalók jogai és kötelezettsége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unkahely biztonságos kialakításának követelmény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gépek, berendezések, szerszámok használati és kezelési utasításai. Villamos berendezések biztonságtechnikáj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z anyagmozgatás, anyagtárolás szabály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Egyéni és kollektív védelmi módok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Munkabiztonsági szimbólumok értelmez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Elsősegélynyújtási ismeretek. 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/>
              <w:t>Munkavégzés szabály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autoSpaceDE w:val="false"/>
              <w:ind w:left="0" w:hanging="0"/>
              <w:rPr/>
            </w:pPr>
            <w:r>
              <w:rPr/>
              <w:t xml:space="preserve">2. </w:t>
            </w:r>
            <w:r>
              <w:rPr>
                <w:bCs/>
              </w:rPr>
              <w:t>Gépészeti alapozó feladatok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Géprajzi alapfogalmak, szerkesztések, ábrázolási módok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Gépészeti műszaki rajzok olvasása, értelmezése, készítése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Szabadkézi vázlatrajzok készítése egyszerű alkatrészekről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Diagramok olvasása, értelmezése, készítése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Szabványok használata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Gyártási utasítások értelmezése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Gépkönyv, kezelési, szerelési, karbantartási útmutatók használata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Mérési utasítások értelmezése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Mértékegységek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Ipari anyagok és tulajdonságaik. 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 xml:space="preserve">A fémek és ötvözetek tulajdonságait meghatározó kristályszerkezetek. 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Az egyensúlyi átalakulás alapfogalmai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Az acélok egyensúlyitól eltérő átalakulásainak folyamatai, a hőkezelések alapjai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A gyakorlati jelentőségű szabványos ötvözetek jellemzői, alkalmazásuk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Nemfémes ipari anyagok.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>
                <w:shd w:fill="FFFFFF" w:val="clear"/>
              </w:rPr>
            </w:pPr>
            <w:r>
              <w:rPr/>
              <w:t>A szerelési dokumentációk összeállítása.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Műszaki mérés eszközei, hosszméretek, szögek mérése és ellenőrzése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Alak- és helyzetpontosság mérése és ellenőrzése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Anyagvizsgálatok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Képlékenyalakítás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Forgácsolási alapfogalmak, műveletek, technológiák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Kézi és gépi forgácsolás technológiája, eszközei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>
                <w:shd w:fill="FFFFFF" w:val="clear"/>
              </w:rPr>
              <w:t xml:space="preserve">Gépi forgácsoló alapeljárások gépei, szerszámai. 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Érintésvédelmi alapismeretek, a gépüzemeltetés, az anyagmozgatás munkabiztonsági szabályai a forgácsoló gépeknél.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Szerszámok, kézi kisgépek biztonságos használata. 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Gépek, gépegységek, gépelemek szerelése, javítása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A számítástechnikai eszközök alkalmazásának lehetőségei a gépészet területén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A statika alapfogalmai, alaptételei, alapfeladatai és szerkesztési, számítási eljárásai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A szilárdságtan témaköre, az igénybevételi módok, a méretezési és ellenőrzési elvek, módszerek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A gépészet területén alkalmazott kötési módok.</w:t>
            </w:r>
          </w:p>
          <w:p>
            <w:pPr>
              <w:pStyle w:val="Normal"/>
              <w:widowControl w:val="false"/>
              <w:autoSpaceDE w:val="false"/>
              <w:spacing w:lineRule="atLeast" w:line="23"/>
              <w:ind w:left="57" w:right="57" w:hanging="0"/>
              <w:jc w:val="both"/>
              <w:rPr/>
            </w:pPr>
            <w:r>
              <w:rPr/>
              <w:t>Az alapvető gépelemek, gépszerkezetek felépítése, működése.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rPr/>
            </w:pPr>
            <w:r>
              <w:rPr/>
              <w:t>A különböző elveken alapuló nyomaték átszármaztató hajtások.</w:t>
            </w:r>
          </w:p>
          <w:p>
            <w:pPr>
              <w:pStyle w:val="Normal"/>
              <w:autoSpaceDE w:val="false"/>
              <w:spacing w:lineRule="atLeast" w:line="23"/>
              <w:ind w:left="57" w:right="57" w:hanging="0"/>
              <w:rPr/>
            </w:pPr>
            <w:r>
              <w:rPr/>
              <w:t>Folyadékok áramlása csővezetékekben, áramlástani alapismeretek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1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OHÁSZAT ÁGAZATI ISMERETEK SZAKMAI ÉRETTSÉGI VIZSGA</w:t>
      </w:r>
      <w:r>
        <w:rPr/>
        <w:t xml:space="preserve"> ÁLTALÁNOS KÖVETELMÉNYEI </w:t>
      </w:r>
      <w:r>
        <w:rPr>
          <w:lang w:val="hu-HU"/>
        </w:rPr>
        <w:t>pontja helyébe a következő rendelkezés lép</w:t>
      </w:r>
      <w:r>
        <w:rPr/>
        <w:t>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jc w:val="center"/>
        <w:rPr/>
      </w:pPr>
      <w:r>
        <w:rPr/>
        <w:t>„</w:t>
      </w:r>
      <w:r>
        <w:rPr>
          <w:b/>
          <w:caps/>
        </w:rPr>
        <w:t>Kohászat</w:t>
      </w:r>
      <w:r>
        <w:rPr>
          <w:b/>
        </w:rPr>
        <w:t xml:space="preserve"> ISMERETEK ÁGAZATI SZAKMAI ÉRETTSÉGI VIZSGA</w:t>
      </w:r>
    </w:p>
    <w:p>
      <w:pPr>
        <w:pStyle w:val="Normal"/>
        <w:autoSpaceDE w:val="false"/>
        <w:jc w:val="center"/>
        <w:rPr/>
      </w:pPr>
      <w:r>
        <w:rPr>
          <w:b/>
        </w:rPr>
        <w:t>ÁLTALÁNOS KÖVETELMÉNYEI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kohászat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kohászat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kohászat ismeretek ágazati szakmai érettségi vizsgára jellemző az igényes felépítés, az alkalmazás és integrálás összetettsége.</w:t>
      </w:r>
    </w:p>
    <w:p>
      <w:pPr>
        <w:pStyle w:val="Normal"/>
        <w:autoSpaceDE w:val="false"/>
        <w:ind w:firstLine="204"/>
        <w:jc w:val="both"/>
        <w:rPr/>
      </w:pPr>
      <w:r>
        <w:rPr/>
        <w:t>A kohászat ismeretek ágazati szakmai érettségi vizsga célja annak megállapítása, hogy a vizsgázó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rendelkezik-e műszaki szemlélettel és a műszaki műveltség részét képező kohászati alapismeretekkel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képes-e ismereteit a mindennapokban tapasztalt fizikai jelenségekkel, technikai eszközök működésével összekapcsolni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elsajátította-e a kohászat alapfogalmaihoz kapcsolódó összefüggések alkalmazását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rendelkezik-e a fizikai alapmennyiségek mértékegységeinek és mértékeinek ismeretével, átszámítási mechanizmusával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képes-e a kohászat alapvető fontosságú tényeinek, fogalmainak és alaptörvényeinek szabatos definiálására, jellemzésére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képes-e megszerzett ismeretei felhasználásával műszaki összefüggéseket megmagyarázni és folyamatokat összehasonlítani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képes-e kohászati- és gépészeti jellegű alapszámításokat elvégezni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tudja-e a műszaki ábrázolás szabályait és eszközrendszerét helyesen alkalmazni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elsajátította-e a speciális szakmai tantárgyak tanulásához szükséges műszaki feladatmegoldó képességet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/>
        <w:t>tudja-e a vonatkozó szabványelőírásokat alkalmazni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képes-e az elsajátított ismereteket a gyakorlatban alkalmazn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A fent felsoroltakról történő felmérés során szükséges meggyőződni, hogy a vizsgázó rendelkezik-e az alábbi képességekkel, kompetenciákkal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1134" w:hanging="283"/>
        <w:contextualSpacing/>
        <w:jc w:val="both"/>
        <w:rPr/>
      </w:pPr>
      <w:r>
        <w:rPr/>
        <w:t>szakmai nyelv- és szóhasználat, beszédkészség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1134" w:hanging="283"/>
        <w:contextualSpacing/>
        <w:jc w:val="both"/>
        <w:rPr/>
      </w:pPr>
      <w:r>
        <w:rPr/>
        <w:t>ismeretek helyén való alkalmazása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1135" w:hanging="284"/>
        <w:jc w:val="both"/>
        <w:rPr/>
      </w:pPr>
      <w:r>
        <w:rPr/>
        <w:t>rendszerező képesség.</w:t>
      </w:r>
    </w:p>
    <w:p>
      <w:pPr>
        <w:pStyle w:val="Normal"/>
        <w:keepNext w:val="true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keepNext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1. </w:t>
            </w:r>
            <w:r>
              <w:rPr>
                <w:bCs/>
              </w:rPr>
              <w:t>Anyagvizsgálatok</w:t>
            </w:r>
            <w:r>
              <w:rPr/>
              <w:t xml:space="preserve">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nyagvizsgálatok gyakorlat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nyagokra jellemző fizikai, technológiai stb. alapadatok, mutatószámo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gyártás, feldolgozás, szerelés során az anyagok tulajdonságainak ellenőriz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z üzem közben előforduló igénybevételek reprodukálásával az anyagok viselkedésének vizsgálat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nyaghibák feltár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2. </w:t>
            </w:r>
            <w:r>
              <w:rPr>
                <w:bCs/>
              </w:rPr>
              <w:t>Anyagszerkezet vizsgálatok</w:t>
            </w:r>
            <w:r>
              <w:rPr/>
              <w:t xml:space="preserve">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nyagszerkezet vizsgálatok gyakorlat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nyagösszetételek meghatároz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etallográfiai vizsgálato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Műszaki alap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Rajztechnikai ismeretek – szabadkézi rajzolás, axonometrikus ábrázolás, szerkesztési ismeretek, vetületi ábrázolás, műszaki rajz- és dokumentációkészítés – szabály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echanika legfontosabb statikai és szilárdságtani fogalmai, méretezési, ellenőrzési elvei, módszer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Gépészeti alapismeretek, az alapvető gépelemek felépítése, működ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Irányítástechnikai alapismeretek, a pneumatika, hidraulika és elektrotechnika alapj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Fémta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fémek és ötvözetek tulajdonságait meghatározó kristályszerkezetek, az egyensúlyi átalakulás alapfogalmai, az acélok egyensúlyitól eltérő átalakulásai, a hőkezelések alapj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célok szövetszerkezete, szemcsenagysága, mechanikai tulajdonságait befolyásoló meleg- és hidegalakítási technológiá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5. Munka- és környezetvédelem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munkavédelem fogalomrendszer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Munkahelyek kialakításának általános szabály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munkahelyi egészség és biztonság jelentőség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Veszélyforrások és a veszélyek a munkahelyeken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unkavédelem szabályrendszere, jogok és kötelezettség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Környezetvédelem, ergonómia, munkavédelem, biztonságtechnika és a munkaszervezés egységes személetmódj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unkahelyi balesetek és foglalkozási megbetegedések megelőzésének lehetőség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ockázatok, megelőző intézkedések, vészhelyzeti eljárások, bejelentésekkel kapcsolatos problémák, egyéni védőeszközök, munkaeszközök, a munkavállaló jogai és kötelezettsége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6. Minőségirányítá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inőségirányítás elmélete, folyamatszabályozás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7. Vaskohásza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nyersvasgyártással kapcsolatos alapismeretek, technológiák, valamint a nagyolvasztó működése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A vizsga formája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Emelt szinten: írásbeli és szóbeli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A kohászat ágazati ismeretek szakmai érettségi vizsga célja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kohászat ágazati ismeretek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kohászat ágazati ismeretek szakmai érettségi vizsgára jellemző az igényes felépítés, az alkalmazás és integrálás összetettségének magas szintje.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>A kohászat ágazati ismeretek szakmai érettségi vizsga célja annak megállapítása</w:t>
      </w:r>
      <w:r>
        <w:rPr>
          <w:b/>
          <w:bCs/>
          <w:color w:val="000000"/>
          <w:lang w:val="hu-HU" w:eastAsia="hu-HU"/>
        </w:rPr>
        <w:t xml:space="preserve">, </w:t>
      </w:r>
      <w:r>
        <w:rPr>
          <w:color w:val="000000"/>
          <w:lang w:val="hu-HU" w:eastAsia="hu-HU"/>
        </w:rPr>
        <w:t>hogy a vizsgázó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rendelkezik-e műszaki szemlélettel és a műszaki műveltség részét képező kohászati alapismeretekkel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képes-e ismereteit a mindennapokban tapasztalt fizikai jelenségekkel, technikai eszközök működésével összekapcsolni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elsajátította-e a kohászat alapfogalmaihoz kapcsolódó összefüggések alkalmazását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>- rendelkezik-e a fizikai alapmennyiségek mértékegységeinek és mértékeinek ismeretével, átszámítási mechanizmusával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képes-e a kohászat alapvető fontosságú tényeinek, fogalmainak és alaptörvényeinek szabatos definiálására, jellemzésére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képes-e megszerzett ismeretei felhasználásával műszaki összefüggéseket megmagyarázni és folyamatokat összehasonlítani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képes-e kohászati és gépészeti jellegű alapszámításokat elvégezni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tudja-e a műszaki ábrázolás szabályait és eszközrendszerét helyesen alkalmazni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elsajátította-e a speciális szakmai tantárgyak tanulásához szükséges műszaki feladatmegoldó képességet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tudja-e levezetni, igazolni, ábrázolni és értékelni a kohászati és gépészeti összefüggéseket és folyamatokat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tudja-e a vonatkozó szabványelőírásokat alkalmazni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rendelkezik-e az alapfogalmak, a folyamatok, a jelenségek és törvényszerűségek integrálási képességével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képes-e az elsajátított ismereteket a gyakorlatban alkalmazni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fent felsoroltak tudásmérése során szükséges meggyőződni arról, hogy a vizsgázó rendelkezik-e az alábbi képességekkel, kompetenciákkal: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ismeretek helyén való alkalmazás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ind w:left="284" w:hanging="0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rendszerező képesség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sz w:val="28"/>
          <w:szCs w:val="28"/>
          <w:lang w:val="hu-HU" w:eastAsia="hu-HU"/>
        </w:rPr>
      </w:pPr>
      <w:r>
        <w:rPr>
          <w:b/>
          <w:bCs/>
          <w:color w:val="000000"/>
          <w:sz w:val="28"/>
          <w:szCs w:val="28"/>
          <w:lang w:val="hu-HU" w:eastAsia="hu-HU"/>
        </w:rPr>
        <w:t>EMELT SZINT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80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b/>
                <w:bCs/>
                <w:color w:val="000000"/>
                <w:lang w:val="hu-HU" w:eastAsia="hu-HU"/>
              </w:rPr>
              <w:t>Témakörök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Anyagvizsgálatok, anyagszerkezet vizsgálatok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z anyagvizsgálatok és az anyagszerkezet vizsgálatok elmélete és gyakorlata.</w:t>
              <w:br/>
              <w:t xml:space="preserve"> </w:t>
              <w:br/>
              <w:t>Az anyagokra jellemző fizikai, technológiai, stb. alapadatok, mutatószámok.</w:t>
              <w:br/>
              <w:t xml:space="preserve"> </w:t>
              <w:br/>
              <w:t>A gyártás, feldolgozás, szerelés során az anyagok tulajdonságainak ellenőrzése.</w:t>
              <w:br/>
              <w:t xml:space="preserve"> </w:t>
              <w:br/>
              <w:t>Az üzem közben előforduló igénybevételek reprodukálása, az anyagok viselkedésének vizsgálata.</w:t>
              <w:br/>
              <w:t xml:space="preserve"> </w:t>
              <w:br/>
              <w:t>Anyaghibák feltár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2. Műszaki alapismeretek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Rajztechnikai ismeretek - szabadkézi rajzolás, axonometrikus ábrázolás, szerkesztési ismeretek, vetületi ábrázolás, műszaki rajz- és dokumentációkészítés - szabályai.</w:t>
              <w:br/>
              <w:t xml:space="preserve"> </w:t>
              <w:br/>
              <w:t>A mechanika legfontosabb statikai és szilárdságtani fogalmai, méretezési, ellenőrzési elvei, módszerei.</w:t>
              <w:br/>
              <w:t xml:space="preserve"> </w:t>
              <w:br/>
              <w:t>Gépészeti alapismeretek, az alapvető gépelemek felépítése, működése.</w:t>
              <w:br/>
              <w:t xml:space="preserve"> </w:t>
              <w:br/>
              <w:t>Irányítástechnikai alapismeretek, pneumatika, hidraulika és elektrotechnika alapj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3. Fémtan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Fémek és ötvözetek tulajdonságait meghatározó kristályszerkezetek, az egyensúlyi átalakulás alapfogalmai, az acélok egyensúlyitól eltérő átalakulásai, a hőkezelések alapjai.</w:t>
              <w:br/>
              <w:t xml:space="preserve"> </w:t>
              <w:br/>
              <w:t>Az acélok szövetszerkezete, szemcsenagysága, mechanikai tulajdonságait befolyásoló meleg- és hidegalakítási technológiák.</w:t>
              <w:br/>
              <w:t xml:space="preserve"> </w:t>
              <w:br/>
              <w:t>Metallográfiai (fémtani) vizsgálato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4. Munka- és környezetvédelem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környezetvédelmet, az ergonómiát, a munkavédelmet, a biztonságtechnikát és a munkaszervezést összekapcsoló szemléletmód kialakulásáról való meggyőződés. A munkahelyi balesetek és foglalkozási megbetegedések megelőzésének lehetőségei:</w:t>
              <w:br/>
              <w:t xml:space="preserve"> </w:t>
              <w:br/>
              <w:t>- a kockázatok,</w:t>
              <w:br/>
              <w:t>- a megelőző intézkedések,</w:t>
              <w:br/>
              <w:t>- a vészhelyzeti eljárások,</w:t>
              <w:br/>
              <w:t>- a bejelentésekkel kapcsolatos problémák,</w:t>
              <w:br/>
              <w:t>- az egyéni védőeszközök,</w:t>
              <w:br/>
              <w:t>- a munkaeszközök,</w:t>
              <w:br/>
              <w:t>- a munkavállaló jogai és kötelezettsége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5. Minőségirányítá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minőségirányítás elmélete, folyamatszabályozási ismeret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6. Vaskohászat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 xml:space="preserve">A nyersvasgyártással kapcsolatos ismeretek, technológiák, valamint a nagyolvasztó működése. 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</w:r>
    </w:p>
    <w:p>
      <w:pPr>
        <w:pStyle w:val="Normal"/>
        <w:autoSpaceDE w:val="false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2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VILLAMOSIPAR ÉS ELEKTRONIKA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142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142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142"/>
        <w:rPr/>
      </w:pPr>
      <w:r>
        <w:rPr/>
        <w:t>Középszinten: írásbeli és szóbeli.</w:t>
      </w:r>
    </w:p>
    <w:p>
      <w:pPr>
        <w:pStyle w:val="Normal"/>
        <w:autoSpaceDE w:val="false"/>
        <w:ind w:firstLine="142"/>
        <w:rPr/>
      </w:pPr>
      <w:r>
        <w:rPr/>
      </w:r>
    </w:p>
    <w:p>
      <w:pPr>
        <w:pStyle w:val="Normal"/>
        <w:widowControl w:val="false"/>
        <w:autoSpaceDE w:val="false"/>
        <w:ind w:right="-142" w:firstLine="142"/>
        <w:rPr/>
      </w:pPr>
      <w:r>
        <w:rPr>
          <w:b/>
          <w:bCs/>
        </w:rPr>
        <w:t>A villamosipar és elektronika ismeretek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ágazati szakmai érettségi vizsga célja</w:t>
      </w:r>
    </w:p>
    <w:p>
      <w:pPr>
        <w:pStyle w:val="Szvegtrzs2"/>
        <w:spacing w:lineRule="auto" w:line="240" w:before="0" w:after="0"/>
        <w:ind w:left="0" w:firstLine="142"/>
        <w:rPr/>
      </w:pPr>
      <w:r>
        <w:rPr/>
        <w:t>A villamosipar és elektronika ismeretek ágazati szakmai érettségi vizsgatantárgy tartalmi követelményei alapvetően a villamosipar és elektronika ágazat</w:t>
      </w:r>
      <w:r>
        <w:rPr>
          <w:i/>
          <w:iCs/>
        </w:rPr>
        <w:t xml:space="preserve"> </w:t>
      </w:r>
      <w:r>
        <w:rPr/>
        <w:t xml:space="preserve">kerettantervének elektrotechnika, elektronika és irányítástechnika alapjait érintő témaköreire épülnek. </w:t>
      </w:r>
    </w:p>
    <w:p>
      <w:pPr>
        <w:pStyle w:val="Normal"/>
        <w:widowControl w:val="false"/>
        <w:autoSpaceDE w:val="false"/>
        <w:ind w:right="-142" w:firstLine="142"/>
        <w:jc w:val="both"/>
        <w:rPr/>
      </w:pPr>
      <w:r>
        <w:rPr/>
        <w:t xml:space="preserve">A villamosipar és elektronika ismeretek ágazati szakmai érettségi vizsgára jellemző az ismeretek alkalmazási képességének mérése. </w:t>
      </w:r>
    </w:p>
    <w:p>
      <w:pPr>
        <w:pStyle w:val="Normal"/>
        <w:widowControl w:val="false"/>
        <w:autoSpaceDE w:val="false"/>
        <w:ind w:right="-142" w:firstLine="142"/>
        <w:jc w:val="both"/>
        <w:rPr/>
      </w:pPr>
      <w:r>
        <w:rPr/>
        <w:t>A villamosipar és elektronika ismeretek ágazati szakmai érettségi vizsga célja annak megállapítása, hogy a vizsgázó</w:t>
      </w:r>
    </w:p>
    <w:p>
      <w:pPr>
        <w:pStyle w:val="Normal"/>
        <w:widowControl w:val="false"/>
        <w:autoSpaceDE w:val="false"/>
        <w:ind w:left="494" w:hanging="0"/>
        <w:rPr/>
      </w:pPr>
      <w:r>
        <w:rPr/>
        <w:t xml:space="preserve">– </w:t>
      </w:r>
      <w:r>
        <w:rPr/>
        <w:t xml:space="preserve">rendelkezik-e műszaki szemlélettel és a műszaki műveltség részét képező elektrotechnikai-elektronikai-irányítástechnikai alapismeretekkel, </w:t>
      </w:r>
    </w:p>
    <w:p>
      <w:pPr>
        <w:pStyle w:val="Normal"/>
        <w:widowControl w:val="false"/>
        <w:autoSpaceDE w:val="false"/>
        <w:ind w:left="494" w:hanging="0"/>
        <w:rPr/>
      </w:pPr>
      <w:r>
        <w:rPr/>
        <w:t xml:space="preserve">– </w:t>
      </w:r>
      <w:r>
        <w:rPr/>
        <w:t xml:space="preserve">képes-e ismereteit a mindennapokban tapasztalt villamos jelenségekkel, egyszerű technikai eszközök működésével összekapcsolni, </w:t>
      </w:r>
    </w:p>
    <w:p>
      <w:pPr>
        <w:pStyle w:val="Normal"/>
        <w:widowControl w:val="false"/>
        <w:autoSpaceDE w:val="false"/>
        <w:ind w:left="494" w:hanging="0"/>
        <w:rPr/>
      </w:pPr>
      <w:r>
        <w:rPr/>
        <w:t xml:space="preserve">– </w:t>
      </w:r>
      <w:r>
        <w:rPr/>
        <w:t xml:space="preserve">elsajátította-e az elektrotechnika, az elektronika és az irányítástechnika alapfogalmaihoz kapcsolódó összefüggések alkalmazását, </w:t>
      </w:r>
    </w:p>
    <w:p>
      <w:pPr>
        <w:pStyle w:val="Normal"/>
        <w:widowControl w:val="false"/>
        <w:autoSpaceDE w:val="false"/>
        <w:ind w:left="494" w:hanging="0"/>
        <w:rPr/>
      </w:pPr>
      <w:r>
        <w:rPr/>
        <w:t xml:space="preserve">– </w:t>
      </w:r>
      <w:r>
        <w:rPr/>
        <w:t xml:space="preserve">rendelkezik-e az elektrotechnikai-elektronikai-irányítástechnikai alapmennyiségek mértékegységeinek és mértékeinek ismeretével, átszámítási mechanizmusával, elektrotechnikai, elektronikai és irányítástechnikai alapfeladatok megoldási készségével, </w:t>
      </w:r>
    </w:p>
    <w:p>
      <w:pPr>
        <w:pStyle w:val="Normal"/>
        <w:widowControl w:val="false"/>
        <w:autoSpaceDE w:val="false"/>
        <w:ind w:left="494" w:hanging="0"/>
        <w:rPr/>
      </w:pPr>
      <w:r>
        <w:rPr/>
        <w:t xml:space="preserve">– </w:t>
      </w:r>
      <w:r>
        <w:rPr/>
        <w:t xml:space="preserve">képes-e az elektrotechnika-elektronika-irányítástechnika alapvető fontosságú tényeinek, fogalmainak és alaptörvényeinek szabatos definiálására, jellemzésére, </w:t>
      </w:r>
    </w:p>
    <w:p>
      <w:pPr>
        <w:pStyle w:val="Normal"/>
        <w:widowControl w:val="false"/>
        <w:autoSpaceDE w:val="false"/>
        <w:ind w:left="494" w:hanging="0"/>
        <w:rPr>
          <w:strike/>
          <w:color w:val="FF0000"/>
        </w:rPr>
      </w:pPr>
      <w:r>
        <w:rPr/>
        <w:t xml:space="preserve">– </w:t>
      </w:r>
      <w:r>
        <w:rPr/>
        <w:t xml:space="preserve">képes-e megszerzett ismeretei felhasználásával elektrotechnikai-elektronikai-irányítástechnikai jelenségeket, összefüggéseket megmagyarázni, </w:t>
      </w:r>
    </w:p>
    <w:p>
      <w:pPr>
        <w:pStyle w:val="Normal"/>
        <w:widowControl w:val="false"/>
        <w:autoSpaceDE w:val="false"/>
        <w:ind w:left="494" w:hanging="0"/>
        <w:rPr/>
      </w:pPr>
      <w:r>
        <w:rPr/>
        <w:t xml:space="preserve">– </w:t>
      </w:r>
      <w:r>
        <w:rPr/>
        <w:t xml:space="preserve">elsajátította-e a speciális szakmai tantárgyak tanulásához szükséges műszaki feladatmegoldó képességet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494" w:hanging="0"/>
        <w:rPr/>
      </w:pPr>
      <w:r>
        <w:rPr/>
        <w:t>–</w:t>
      </w:r>
      <w:r>
        <w:rPr/>
        <w:tab/>
        <w:t xml:space="preserve">tudja-e ábrázolni és értékelni az elektrotechnikai-elektronikai-irányítástechnikai összefüggéseket és folyamatoka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142"/>
        <w:rPr/>
      </w:pPr>
      <w:r>
        <w:rPr/>
        <w:t>A felsoroltak tudásmérése során szükséges meggyőződni arról, hogy a vizsgázó rendelkezik-e az alábbi szakmai készségekkel, kompetenciákkal:</w:t>
      </w:r>
    </w:p>
    <w:p>
      <w:pPr>
        <w:pStyle w:val="Listaszerbekezds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olvasott szakmai szöveg megértése,</w:t>
      </w:r>
    </w:p>
    <w:p>
      <w:pPr>
        <w:pStyle w:val="Listaszerbekezds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szakmai számolási készség,</w:t>
      </w:r>
    </w:p>
    <w:p>
      <w:pPr>
        <w:pStyle w:val="Listaszerbekezds"/>
        <w:widowControl w:val="false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villamos kapcsolási rajzok olvasása, értelmezé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bCs/>
        </w:rPr>
        <w:t>Tartalmi követelmén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5811"/>
      </w:tblGrid>
      <w:tr>
        <w:trPr>
          <w:trHeight w:val="645" w:hRule="atLeast"/>
          <w:cantSplit w:val="true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>
          <w:trHeight w:val="55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Elektrotechnik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z egyen- és váltakozó áramú áramkörökhöz tartozó alapfogalmak, alaptörvények és alkalmazásuk.</w:t>
            </w:r>
          </w:p>
          <w:p>
            <w:pPr>
              <w:pStyle w:val="Normal"/>
              <w:autoSpaceDE w:val="false"/>
              <w:rPr/>
            </w:pPr>
            <w:r>
              <w:rPr/>
              <w:t>A villamos áramkörök elemeinek tulajdonságai, jellemzői, felhasználási lehetőségeik.</w:t>
            </w:r>
          </w:p>
          <w:p>
            <w:pPr>
              <w:pStyle w:val="Normal"/>
              <w:autoSpaceDE w:val="false"/>
              <w:rPr/>
            </w:pPr>
            <w:r>
              <w:rPr/>
              <w:t>Az egyszerű passzív és aktív villamos hálózatok jellemzőinek számításához szükséges összefüggések ismerete és azok gyakorlati alkalmazása.</w:t>
            </w:r>
          </w:p>
          <w:p>
            <w:pPr>
              <w:pStyle w:val="Normal"/>
              <w:autoSpaceDE w:val="false"/>
              <w:rPr/>
            </w:pPr>
            <w:r>
              <w:rPr/>
              <w:t>A villamos áram hatásai és az elektrotechnika műszaki életben történő alkalmazási lehetőségei.</w:t>
            </w:r>
          </w:p>
          <w:p>
            <w:pPr>
              <w:pStyle w:val="Normal"/>
              <w:autoSpaceDE w:val="false"/>
              <w:rPr/>
            </w:pPr>
            <w:r>
              <w:rPr/>
              <w:t>A villamos erőtér és a mágneses erőtér</w:t>
            </w:r>
            <w:r>
              <w:rPr>
                <w:color w:val="FF0000"/>
              </w:rPr>
              <w:t xml:space="preserve"> </w:t>
            </w:r>
            <w:r>
              <w:rPr/>
              <w:t>jelenségei, jellemzői, törvényei, kapcsolódó számítások.</w:t>
            </w:r>
          </w:p>
          <w:p>
            <w:pPr>
              <w:pStyle w:val="Normal"/>
              <w:autoSpaceDE w:val="false"/>
              <w:rPr/>
            </w:pPr>
            <w:r>
              <w:rPr/>
              <w:t>Az elektromágneses indukció fogalma, fajtái, összefüggései, gyakorlati jelentőség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Villamos áramköri rajzok, ábrák, jelleggörbék. </w:t>
            </w:r>
          </w:p>
          <w:p>
            <w:pPr>
              <w:pStyle w:val="Normal"/>
              <w:autoSpaceDE w:val="false"/>
              <w:rPr/>
            </w:pPr>
            <w:r>
              <w:rPr/>
              <w:t>A többfázisú hálózatok és a legfontosabb villamos gépek jellemzői, működése.</w:t>
            </w:r>
          </w:p>
        </w:tc>
      </w:tr>
      <w:tr>
        <w:trPr>
          <w:trHeight w:val="55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Elektronik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villamos áramkörök kétpólus és négypólus elmélete, az elektronikában használt félvezető eszközök működése, jellemzői. 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A diszkrét és integrált félvezető eszközökből felépített erősítők tulajdonságai, a munkapont beállítása és az erősítők váltakozóáramú jellemzőinek számítása.</w:t>
            </w:r>
          </w:p>
          <w:p>
            <w:pPr>
              <w:pStyle w:val="Normal"/>
              <w:autoSpaceDE w:val="false"/>
              <w:rPr/>
            </w:pPr>
            <w:r>
              <w:rPr/>
              <w:t>Impulzustechnikai alapfogalmak, passzív jelformáló áramkörök.</w:t>
            </w:r>
          </w:p>
          <w:p>
            <w:pPr>
              <w:pStyle w:val="Normal"/>
              <w:autoSpaceDE w:val="false"/>
              <w:rPr/>
            </w:pPr>
            <w:r>
              <w:rPr/>
              <w:t>A legfontosabb számrendszerek közötti kapcsolatok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logikai algebra alaptételei és szabályai, logikai függvények egyszerűsítése. </w:t>
            </w:r>
          </w:p>
          <w:p>
            <w:pPr>
              <w:pStyle w:val="Normal"/>
              <w:autoSpaceDE w:val="false"/>
              <w:rPr>
                <w:strike/>
                <w:color w:val="FF0000"/>
              </w:rPr>
            </w:pPr>
            <w:r>
              <w:rPr/>
              <w:t xml:space="preserve">A kapuáramkörök típusai és jellemzői. </w:t>
            </w:r>
          </w:p>
        </w:tc>
      </w:tr>
      <w:tr>
        <w:trPr>
          <w:trHeight w:val="558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Irányítástechnik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z irányítástechnikával kapcsolatos fogalmak, a hatáslánc, a hatásvázlat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z irányítási rendszert alkotó szervek feladatai, a segédenergiák fajtá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vezérlés és a szabályozás jelképes ábrázolása (működési vázlattal, szerkezeti vázlattal, hatásvázlattal) és elemzése. Az egyes szerveket megvalósító eszközök fajtái, azok működése és jellemzőik. </w:t>
            </w:r>
          </w:p>
          <w:p>
            <w:pPr>
              <w:pStyle w:val="Normal"/>
              <w:autoSpaceDE w:val="false"/>
              <w:rPr/>
            </w:pPr>
            <w:r>
              <w:rPr/>
              <w:t>A tagok és szabályozók felépítése, működése és jellemzői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z áram útrajz rajzjelei, tervjele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gyszerű relés kapcsolások áramútrajzának elkészítése, mint öntartás, távvezérlés.”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3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TÁVKÖZLÉS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gyakorlati és szóbe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távközlés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távközlés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távközlés ismeretek ágazati szakmai érettségi vizsgára jellemző, hogy összetett elméleti és gyakorlatias jellegű összetett feladatokkal méri fel a vizsgázók tudását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távközlés ismeretek ágazati szakmai érettségi vizsga célja annak megállapítása, hogy a vizsgázó </w:t>
      </w:r>
    </w:p>
    <w:p>
      <w:pPr>
        <w:pStyle w:val="Listaszerbekezds"/>
        <w:numPr>
          <w:ilvl w:val="0"/>
          <w:numId w:val="30"/>
        </w:numPr>
        <w:autoSpaceDE w:val="false"/>
        <w:spacing w:before="0" w:after="0"/>
        <w:ind w:left="567" w:hanging="360"/>
        <w:contextualSpacing/>
        <w:jc w:val="both"/>
        <w:rPr/>
      </w:pPr>
      <w:r>
        <w:rPr/>
        <w:t>megfelelően tájékozott-e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az elektrotechnikai alapfogalmakban, alaptörvényekben, alapösszefüggésekben és számításokban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a távközlésben alkalmazott alapáramkörök működésében, jellemzőiben, az alapelektronikai áramkörök számításaiban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az otthoni, kis- és közepes méretű hálózatok és az internet szolgáltatásokhoz kapcsolódó eszközök és alkalmazások telepítésében, üzemeltetésében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a számítógépek hardveregységeinek ismeretében, szerelési, telepítési, karbantartási eljárásaiban,</w:t>
      </w:r>
    </w:p>
    <w:p>
      <w:pPr>
        <w:pStyle w:val="Listaszerbekezds"/>
        <w:numPr>
          <w:ilvl w:val="0"/>
          <w:numId w:val="30"/>
        </w:numPr>
        <w:autoSpaceDE w:val="false"/>
        <w:spacing w:before="0" w:after="0"/>
        <w:ind w:left="567" w:hanging="360"/>
        <w:contextualSpacing/>
        <w:jc w:val="both"/>
        <w:rPr/>
      </w:pPr>
      <w:r>
        <w:rPr/>
        <w:t>rendelkezik-e azzal a képességgel, hogy a komplex ismereteket felhasználva alapvető szakmai feladatokat oldjon meg,</w:t>
      </w:r>
    </w:p>
    <w:p>
      <w:pPr>
        <w:pStyle w:val="Listaszerbekezds"/>
        <w:numPr>
          <w:ilvl w:val="0"/>
          <w:numId w:val="30"/>
        </w:numPr>
        <w:autoSpaceDE w:val="false"/>
        <w:spacing w:before="0" w:after="0"/>
        <w:ind w:left="567" w:hanging="360"/>
        <w:contextualSpacing/>
        <w:jc w:val="both"/>
        <w:rPr/>
      </w:pPr>
      <w:r>
        <w:rPr/>
        <w:t>tudja-e alkalmazni a megszerzett komplex ismereteket a távközléshez kapcsolódó feladatok és az esetlegesen felmerülő problémák megoldása során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left="142" w:hanging="0"/>
        <w:jc w:val="both"/>
        <w:rPr/>
      </w:pPr>
      <w:r>
        <w:rPr/>
        <w:t xml:space="preserve">– </w:t>
      </w:r>
      <w:r>
        <w:rPr/>
        <w:t>logikus gondolkodás,</w:t>
      </w:r>
    </w:p>
    <w:p>
      <w:pPr>
        <w:pStyle w:val="Normal"/>
        <w:autoSpaceDE w:val="false"/>
        <w:ind w:left="142" w:hanging="0"/>
        <w:jc w:val="both"/>
        <w:rPr/>
      </w:pPr>
      <w:r>
        <w:rPr/>
        <w:t xml:space="preserve">– </w:t>
      </w:r>
      <w:r>
        <w:rPr/>
        <w:t>önállóság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pontosság.</w:t>
      </w:r>
    </w:p>
    <w:p>
      <w:pPr>
        <w:pStyle w:val="Normal"/>
        <w:autoSpaceDE w:val="false"/>
        <w:ind w:left="142" w:hanging="0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Információtechnológ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Számítógép elvi felépít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számítógép felépítés alapj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Szoftverek csoportosítása, telepítése, eltávolítása, hibák javítás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z operációs rendszer feladatai, hardverkövetelmények kapcsolata, telepítése, indítási folyamat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információtechnológiai biztonság alapj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számítógép alapegységei, alkatrészei és a számítógép perifériáinak csatlakoztat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egelőző karbantartási feladato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Hálózat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otthoni, kis- és közepes vállalati hálózatok jellemzői, felépítése, eszközei és azok feladat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hálózatokban leggyakrabban használt vezetékes és vezeték nélküli átviteli közeg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internetszolgáltatóhoz csatlakozás lehetőségei és az internet alapvető szolgáltatás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Hálózati eszközök beállítása, konfigurálása, alapszintű hibák keresése és azok elhárít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Elektrotechnik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villamos alapfogalmak és a villamos hálózatok alaptörvényei, összefüggése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enáramú és váltakozó áramú hálózatokban alapszintű számításo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villamos és mágneses erőtér, valamint az elektromágneses hullám jellemző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en- és váltakozó áramú alapmérés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Távközlés-elektronikai alaptevékenység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elektronikai eszközök felépítésének, működésének, jellemző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erősítők típusai, alapkapcsolás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villamos jel alapfogalmai, teljesítmény- és feszültségszint számol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lapkapcsolások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űveleti erősítő méretez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oszcillátorok, tápegységek felépítése, jellemző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digitális technika alapfogalmai, áramkörei, logikai függvények egyszerűsítése és realizál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z elektronikai eszközök főbb jellemzőinek, paramétereinek a mér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lapáramkörök vizsgálata, jellemzői méréssel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Digitális technikai alapmérések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4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INFORMATIKA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gyakorlat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z informatika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informatika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z informatika ismeretek ágazati szakmai érettségi vizsgára jellemző az ismeretek alkalmazási és integrálási képességének mérése.</w:t>
      </w:r>
    </w:p>
    <w:p>
      <w:pPr>
        <w:pStyle w:val="Normal"/>
        <w:autoSpaceDE w:val="false"/>
        <w:ind w:firstLine="204"/>
        <w:jc w:val="both"/>
        <w:rPr/>
      </w:pPr>
      <w:r>
        <w:rPr/>
        <w:t>Az informatika ismeretek ágazati szakmai érettségi vizsga célja annak megállapítása, hogy a vizsgázó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rendelkezik-e átfogó ismeretekkel az informatikai eszközökről és technológiákról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képes-e munkája során megfelelően kiválasztani és alkalmazni az informatikai eszközöket és technológiákat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képes-e az otthoni, kis- és közepes méretű hálózatok és az internet szolgáltatásokhoz kapcsolódó eszközök és alkalmazások telepítésére, üzemeltetésére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képes-e egy egyszerű szoftver alkalmazást elkészíteni és tesztelni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elsajátította-e az adatbázis-kezelés alapjait és ezen ismeretek birtokában képes-e egyszerűbb adatbázisok létrehozására, adatok feltöltésére, lekérdezések létrehozására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a komplex ismeretek birtokában képes-e önállóan, feladatokat és az esetlegesen felmerülő problémákat megoldani, hibákat kijavíta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szakmai nyelv- és szóhasználat, beszédkészség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precizitás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önállóság,</w:t>
      </w:r>
    </w:p>
    <w:p>
      <w:pPr>
        <w:pStyle w:val="Listaszerbekezds"/>
        <w:numPr>
          <w:ilvl w:val="0"/>
          <w:numId w:val="24"/>
        </w:numPr>
        <w:autoSpaceDE w:val="false"/>
        <w:spacing w:before="0" w:after="0"/>
        <w:contextualSpacing/>
        <w:jc w:val="both"/>
        <w:rPr/>
      </w:pPr>
      <w:r>
        <w:rPr/>
        <w:t>logikus gondolkodás.</w:t>
      </w:r>
    </w:p>
    <w:p>
      <w:pPr>
        <w:pStyle w:val="Listaszerbekezds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Listaszerbekezds"/>
        <w:ind w:left="284" w:hanging="0"/>
        <w:rPr/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/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Információtechnológ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Számítógép elvi felépít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számítógép felépítés alapj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Szoftverek csoportosítása, telepítése, eltávolítása, hibák javítás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információtechnológiai biztonság alapj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számítógép alapegységei, alkatrészei, a számítógép összeszerel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Operációs rendszerek telepítése és karbantartása, a számítógép védelm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karbantartás alapvető feladat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Adatbázis és szoftverfejlesztés elmélete és gyakorlat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programkészítés lépés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folyamatábrák és a mondatszerű leírások szerepe, elem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 programozási nyelv elemei és alkalmazása, az IDE alapvető használat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legfontosabb egyszerű és összetett adattípusok és alkalmazásu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szekvenciák, elágazások, ciklusok és alapvető programozási tételek alkalmaz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Szöveges állományok kezel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datbázis-kezelés alapj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SQL nyelv legfontosabb utasításai, ezek alkalmaz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WEB oldalak készítése és CSS stílusokkal történő formáz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Hálózat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otthoni, kis- és közepes vállalati hálózatok jellemzői, felépítése, eszközei és azok feladat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hálózatokban leggyakrabban használt vezetékes és vezeték nélküli átviteli közeg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internetszolgáltatóhoz csatlakozás lehetőségei és az internet alapvető szolgáltatás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Hálózati eszközök beállítása, konfigurálása, alapszintű hibák keresése és azok elhárítása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5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VEGYIPAR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gyakorlat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vegyipar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vegyipar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vegyipar ismeretek ágazati szakmai érettségi vizsgára jellemző az elméleti kérdések esetében a pontos fogalmazás, a gyakorlati feladatban a korrekt célkitűzés, biztosítva, hogy a vizsgázó számot adhasson arról, hogy ismereteit képes a gyakorlatban alkalmazni. </w:t>
      </w:r>
    </w:p>
    <w:p>
      <w:pPr>
        <w:pStyle w:val="Normal"/>
        <w:autoSpaceDE w:val="false"/>
        <w:ind w:firstLine="204"/>
        <w:jc w:val="both"/>
        <w:rPr/>
      </w:pPr>
      <w:r>
        <w:rPr/>
        <w:t>A vegyipar ismeretek ágazati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/>
      </w:pPr>
      <w:r>
        <w:rPr/>
        <w:t>- megfelelően tájékozott-e</w:t>
      </w:r>
    </w:p>
    <w:p>
      <w:pPr>
        <w:pStyle w:val="Normal"/>
        <w:autoSpaceDE w:val="false"/>
        <w:ind w:left="567" w:firstLine="204"/>
        <w:jc w:val="both"/>
        <w:rPr/>
      </w:pPr>
      <w:r>
        <w:rPr/>
        <w:t xml:space="preserve">– </w:t>
      </w:r>
      <w:r>
        <w:rPr/>
        <w:t>a műanyagok és a gumi tulajdonságaival kapcsolatban,</w:t>
      </w:r>
    </w:p>
    <w:p>
      <w:pPr>
        <w:pStyle w:val="Normal"/>
        <w:autoSpaceDE w:val="false"/>
        <w:ind w:left="567" w:firstLine="204"/>
        <w:jc w:val="both"/>
        <w:rPr/>
      </w:pPr>
      <w:r>
        <w:rPr/>
        <w:t xml:space="preserve">– </w:t>
      </w:r>
      <w:r>
        <w:rPr/>
        <w:t>a méréstechnikai ismeretekben,</w:t>
      </w:r>
    </w:p>
    <w:p>
      <w:pPr>
        <w:pStyle w:val="Normal"/>
        <w:autoSpaceDE w:val="false"/>
        <w:ind w:left="567" w:firstLine="204"/>
        <w:jc w:val="both"/>
        <w:rPr/>
      </w:pPr>
      <w:r>
        <w:rPr/>
        <w:t xml:space="preserve">– </w:t>
      </w:r>
      <w:r>
        <w:rPr/>
        <w:t>mérések elvégzésében, kiértékelésében,</w:t>
      </w:r>
    </w:p>
    <w:p>
      <w:pPr>
        <w:pStyle w:val="Normal"/>
        <w:autoSpaceDE w:val="false"/>
        <w:ind w:left="567" w:firstLine="204"/>
        <w:jc w:val="both"/>
        <w:rPr/>
      </w:pPr>
      <w:r>
        <w:rPr/>
        <w:t xml:space="preserve">– </w:t>
      </w:r>
      <w:r>
        <w:rPr/>
        <w:t>a mintavételezésben,</w:t>
      </w:r>
    </w:p>
    <w:p>
      <w:pPr>
        <w:pStyle w:val="Normal"/>
        <w:autoSpaceDE w:val="false"/>
        <w:ind w:left="567" w:firstLine="204"/>
        <w:jc w:val="both"/>
        <w:rPr/>
      </w:pPr>
      <w:r>
        <w:rPr/>
        <w:t xml:space="preserve">– </w:t>
      </w:r>
      <w:r>
        <w:rPr/>
        <w:t>a méréstechnikai műszerek alkalmazásában,</w:t>
      </w:r>
    </w:p>
    <w:p>
      <w:pPr>
        <w:pStyle w:val="Normal"/>
        <w:autoSpaceDE w:val="false"/>
        <w:ind w:left="567" w:firstLine="204"/>
        <w:jc w:val="both"/>
        <w:rPr/>
      </w:pPr>
      <w:r>
        <w:rPr/>
        <w:t xml:space="preserve">– </w:t>
      </w:r>
      <w:r>
        <w:rPr/>
        <w:t>a fizikai mérések alapjait és azok gyakorlati alkalmazását illetően,</w:t>
      </w:r>
    </w:p>
    <w:p>
      <w:pPr>
        <w:pStyle w:val="Normal"/>
        <w:autoSpaceDE w:val="false"/>
        <w:ind w:left="567" w:firstLine="204"/>
        <w:jc w:val="both"/>
        <w:rPr/>
      </w:pPr>
      <w:r>
        <w:rPr/>
        <w:t xml:space="preserve">– </w:t>
      </w:r>
      <w:r>
        <w:rPr/>
        <w:t>a szakmában használatos gépi berendezések, működésével, kezelésével, biztonságtechnikai előírásaival kapcsolatban,</w:t>
      </w:r>
    </w:p>
    <w:p>
      <w:pPr>
        <w:pStyle w:val="Normal"/>
        <w:autoSpaceDE w:val="false"/>
        <w:ind w:left="567" w:firstLine="204"/>
        <w:jc w:val="both"/>
        <w:rPr/>
      </w:pPr>
      <w:r>
        <w:rPr/>
        <w:t xml:space="preserve">– </w:t>
      </w:r>
      <w:r>
        <w:rPr/>
        <w:t>a műszaki dokumentáció készítésébe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 xml:space="preserve">rendelkezik-e a választott szakmához szükséges elméleti alapokkal és gyakorlattal ahhoz, hogy a feladatot és a feladat megoldásához szükséges számításokat elvégezze,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alkalmazni tudja-e a mérési feladatok elvégzése során a tanult ismereteit, betartja-e a biztonságos munkavégzés szabályai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ismeretek helyén való alkalmazása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bízhatóság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problémamegoldó képes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 </w:t>
      </w:r>
      <w:r>
        <w:rPr/>
        <w:t>módszeres munkavég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Méréstechnik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Méréstechnikai alapfogalmak, a gumi- és műanyagipari műszerek működési elve, karbantartására vonatkozó előírások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mintavétel szabályai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mért értékekből az előírt viszonyszámok és mutatószámok meghatároz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Anyagvizsgálatok gyakorlat I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z előírásnak megfelelő mintavétel, fizikai mérések szakszerű végrehajtása, próbatest készítése. Az eredmények alapján az alapanyag/termék minősítése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munka dokumentálása és bemutatása szóban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Anyagvizsgálatok gyakorlat II.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z előírásnak megfelelő mintavétel, a mechanikai és reológiai vizsgálatok szakszerűen végrehajtása. Az eredmények alapján az alapanyag/termék minősítése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munka dokumentálása és bemutatása szóban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Gépészeti alap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műszaki dokumentáció értelmezése, a berendezések működési elvét bemutató vázlatrajzok értelmezése, egyszerű folyamatábrák értelmezése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leggyakoribb kötésmódok, kötő gépelemek, csapágytípusok és hajtások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folyadékok, gázok, ömlesztett szilárd anyagok, darabáruk szállítására, tárolására alkalmas berendezések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z ipari adagoló és bemérő rendszerek működési elve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z energiaellátó rendszerek funkciój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ind w:left="56" w:right="56" w:hanging="0"/>
              <w:rPr/>
            </w:pPr>
            <w:r>
              <w:rPr/>
              <w:t>5. Gyártás-előkészítés berendezései gyakorla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nyagmozgatás eszközei, aprító, daraboló, granuláló berendezések működési elve, a plasztikus anyagok keverésére alkalmas berendezés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6. Reológ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z alapvető reológiai jellemzők, a folyás- és viszkozitás görbék jellemzői, az ideális és a reális ömledék viselkedése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rugalmas tulajdonságok hatása a gyártástechnológiár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56" w:right="56" w:hanging="0"/>
              <w:rPr/>
            </w:pPr>
            <w:r>
              <w:rPr/>
              <w:t>7. Anyag- és gyártmányismeret gyakorla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gumi- és műanyag-feldolgozásánál alkalmazott adalékanyagok hatása a feldolgozás technológiájára és a termékr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űanyagok hulladékkezelésének és újrahasznosításának lehetőségei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6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VEGYÉSZ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vegyész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vegyész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vegyész ismeretek ágazati szakmai érettségi vizsgára jellemző </w:t>
      </w:r>
      <w:r>
        <w:rPr>
          <w:rFonts w:eastAsia="Calibri"/>
        </w:rPr>
        <w:t xml:space="preserve">a gyakorlati ismeretek elméleti </w:t>
      </w:r>
      <w:r>
        <w:rPr/>
        <w:t>alapjainak</w:t>
      </w:r>
      <w:r>
        <w:rPr>
          <w:rFonts w:eastAsia="Calibri"/>
        </w:rPr>
        <w:t xml:space="preserve"> alkalmazásszintű számonkérése. </w:t>
      </w:r>
      <w:r>
        <w:rPr/>
        <w:t>A vegyész ismeretek ágazati szakmai érettségi vizsgatárgy célja</w:t>
      </w:r>
      <w:r>
        <w:rPr>
          <w:rFonts w:eastAsia="Calibri"/>
        </w:rPr>
        <w:t xml:space="preserve">, hogy a tanuló </w:t>
      </w:r>
      <w:r>
        <w:rPr/>
        <w:t xml:space="preserve">az elméleti </w:t>
      </w:r>
      <w:r>
        <w:rPr>
          <w:rFonts w:eastAsia="Calibri"/>
        </w:rPr>
        <w:t xml:space="preserve">ismereteit a </w:t>
      </w:r>
      <w:r>
        <w:rPr/>
        <w:t xml:space="preserve">vegyipari laboratóriumi munkához kapcsolódó feladatokban </w:t>
      </w:r>
      <w:r>
        <w:rPr>
          <w:rFonts w:eastAsia="Calibri"/>
        </w:rPr>
        <w:t>tudja használni, bizonyítva munkaerő-piaci hasznosságát.</w:t>
      </w:r>
    </w:p>
    <w:p>
      <w:pPr>
        <w:pStyle w:val="Normal"/>
        <w:autoSpaceDE w:val="false"/>
        <w:ind w:firstLine="20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204"/>
        <w:rPr/>
      </w:pPr>
      <w:r>
        <w:rPr/>
        <w:t>A vegyész ismeretek ágazati szakmai érettségi vizsga célja annak megállapítása, hogy a vizsgázó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jc w:val="both"/>
        <w:rPr>
          <w:rFonts w:eastAsia="Calibri"/>
        </w:rPr>
      </w:pPr>
      <w:r>
        <w:rPr/>
        <w:t>megfelelően tájékozott-e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miai laboratóriumi ismeretekben,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gyipari folyamatok jellegében,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ontosabb kémiai laboratóriumi számítások körében,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rnyezetünkben, háztartásban előforduló anyagok tulajdonságaival, veszélyeivel kapcsolatban,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gyiparban előforduló leggyakoribb anyagok fizikai, kémiai tulajdonságaiban,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rendelkezik-e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zsgálatok előkészítéséhez szükséges anyag- és eszközismerettel,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</w:rPr>
        <w:t>a vizsgálati eredmények értékeléséhez szükséges kémiai és matematikai ismeretekkel,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tonságos munkavégzéshez szükséges ismeretekkel,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alkalmazni tudja-e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4"/>
        </w:rPr>
        <w:t>a kémiai laboratóriumi előírásokat (recepteket),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gyiparban használatos szakkifejezéseket,</w:t>
      </w:r>
    </w:p>
    <w:p>
      <w:pPr>
        <w:pStyle w:val="Soro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720" w:hanging="1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örnyezetvédelmi előírásokat.</w:t>
      </w:r>
    </w:p>
    <w:p>
      <w:pPr>
        <w:pStyle w:val="Normal"/>
        <w:autoSpaceDE w:val="false"/>
        <w:ind w:firstLine="204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Sorol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kmai szöveg megértése írásban és szóban,</w:t>
      </w:r>
    </w:p>
    <w:p>
      <w:pPr>
        <w:pStyle w:val="Sorol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kmai számolási készség, egyenletek megoldása,</w:t>
      </w:r>
    </w:p>
    <w:p>
      <w:pPr>
        <w:pStyle w:val="Sorol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szerező képesség,</w:t>
      </w:r>
    </w:p>
    <w:p>
      <w:pPr>
        <w:pStyle w:val="Sorol"/>
        <w:numPr>
          <w:ilvl w:val="0"/>
          <w:numId w:val="18"/>
        </w:numPr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sztrakt (elméleti) gondolkodá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keepNext w:val="true"/>
        <w:autoSpaceDE w:val="false"/>
        <w:spacing w:before="240" w:after="240"/>
        <w:jc w:val="center"/>
        <w:rPr/>
      </w:pPr>
      <w:r>
        <w:rPr/>
        <w:t>KÖZÉPSZINT</w:t>
      </w:r>
    </w:p>
    <w:tbl>
      <w:tblPr>
        <w:tblW w:w="90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5740"/>
      </w:tblGrid>
      <w:tr>
        <w:trPr>
          <w:trHeight w:val="570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émakörök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Követelmények</w:t>
            </w:r>
          </w:p>
        </w:tc>
      </w:tr>
      <w:tr>
        <w:trPr>
          <w:trHeight w:val="557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 Vegyipari ismeretek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</w:t>
            </w:r>
            <w:r>
              <w:rPr>
                <w:rFonts w:eastAsia="Calibri"/>
              </w:rPr>
              <w:t>vegyszerek biztonságos kezelése, tárolás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fizikai alapmennyiségek mérésének elvi alapja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Oldatkészítési számítások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Szakmai számítások termékekre és alapanyagok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Laboratóriumi műveletek elméleti alapja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Kémiai elválasztó műveletek elvi alapja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Szervetlen preparátumok</w:t>
            </w:r>
            <w:r>
              <w:rPr/>
              <w:t xml:space="preserve"> készítésének elvi alapjai.</w:t>
            </w:r>
          </w:p>
        </w:tc>
      </w:tr>
      <w:tr>
        <w:trPr>
          <w:trHeight w:val="557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Szakmai kémia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kémiai reakciók energiaváltozásai, a reakciók csoportosítása és általános jellemzés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fémes és nemfémes elemek és vegyületeik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szénhidrogének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z oxigéntartalmú szénvegyületek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légköri gázok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víz környezeti és ipari jelentősé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 szerves kémiai</w:t>
            </w:r>
            <w:r>
              <w:rPr/>
              <w:t xml:space="preserve"> anyagok.</w:t>
            </w:r>
          </w:p>
        </w:tc>
      </w:tr>
      <w:tr>
        <w:trPr>
          <w:trHeight w:val="557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3. Műszaki ismeretek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szilárd, a folyékony és a gáz halmazállapotú anyagok tárolás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z alapanyagok előkészítése.</w:t>
            </w:r>
          </w:p>
          <w:p>
            <w:pPr>
              <w:pStyle w:val="Sorol"/>
              <w:numPr>
                <w:ilvl w:val="0"/>
                <w:numId w:val="0"/>
              </w:numPr>
              <w:spacing w:before="0" w:after="0"/>
              <w:ind w:left="360" w:hanging="36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Az anyagok melegítése vagy hűtése.</w:t>
            </w:r>
          </w:p>
        </w:tc>
      </w:tr>
      <w:tr>
        <w:trPr>
          <w:trHeight w:val="558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. Fizikai kémia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 gáz, a folyadék és a szilárd halmazállapot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halmazállapot-változások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homogén többkomponensű rendszerek jellemzői.</w:t>
            </w:r>
          </w:p>
          <w:p>
            <w:pPr>
              <w:pStyle w:val="Sorol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A kémiai egyensúlyok.</w:t>
            </w:r>
          </w:p>
        </w:tc>
      </w:tr>
      <w:tr>
        <w:trPr>
          <w:trHeight w:val="558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5. Laboratóriumi alapgyakorlat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fizikai alapmennyiségek és a jellemzők mérése.</w:t>
            </w:r>
          </w:p>
          <w:p>
            <w:pPr>
              <w:pStyle w:val="Sorol"/>
              <w:numPr>
                <w:ilvl w:val="0"/>
                <w:numId w:val="0"/>
              </w:numPr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Oldatkészítés szilárd anyagból.</w:t>
            </w:r>
          </w:p>
        </w:tc>
      </w:tr>
      <w:tr>
        <w:trPr>
          <w:trHeight w:val="558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6. Szervetlen laboratóriumi gyakorlat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rol"/>
              <w:numPr>
                <w:ilvl w:val="0"/>
                <w:numId w:val="0"/>
              </w:numPr>
              <w:spacing w:before="0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A szervetlen preparátumok receptjeinek értelmezése.</w:t>
            </w:r>
          </w:p>
        </w:tc>
      </w:tr>
      <w:tr>
        <w:trPr>
          <w:trHeight w:val="558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7. Analitikai gyakorlat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orol"/>
              <w:numPr>
                <w:ilvl w:val="0"/>
                <w:numId w:val="0"/>
              </w:numPr>
              <w:spacing w:before="0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Tömeg szerinti elemzés receptjeinek értelmezése,</w:t>
            </w:r>
          </w:p>
          <w:p>
            <w:pPr>
              <w:pStyle w:val="Sorol"/>
              <w:numPr>
                <w:ilvl w:val="0"/>
                <w:numId w:val="0"/>
              </w:numPr>
              <w:spacing w:before="0" w:after="0"/>
              <w:ind w:left="360" w:hanging="36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Térfogatos analízis receptjeinek értelmezése.</w:t>
            </w:r>
          </w:p>
        </w:tc>
      </w:tr>
      <w:tr>
        <w:trPr>
          <w:trHeight w:val="558" w:hRule="atLeast"/>
          <w:cantSplit w:val="true"/>
        </w:trPr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8. Laboratóriumi gyakorlat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szerves laboratóriumi szerelések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A szerves laboratóriumi munka előkészítés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 szerves preparatív feladatok kivitelezése.</w:t>
            </w:r>
          </w:p>
          <w:p>
            <w:pPr>
              <w:pStyle w:val="Sorol"/>
              <w:numPr>
                <w:ilvl w:val="0"/>
                <w:numId w:val="0"/>
              </w:numPr>
              <w:spacing w:before="0" w:after="0"/>
              <w:ind w:left="360" w:hanging="360"/>
              <w:contextualSpacing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Az egyszerű műszeres vizsgálatok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lang w:val="hu-HU"/>
        </w:rPr>
      </w:pPr>
      <w:r>
        <w:rPr>
          <w:bCs/>
          <w:lang w:val="hu-HU"/>
        </w:rPr>
        <w:t>17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ÉPÍTŐIPAR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Web"/>
        <w:spacing w:before="0" w:after="0"/>
        <w:jc w:val="both"/>
        <w:rPr>
          <w:rFonts w:cs="Times New Roman"/>
          <w:color w:val="000000"/>
          <w:sz w:val="20"/>
          <w:szCs w:val="20"/>
          <w:lang w:val="hu-HU" w:eastAsia="en-US" w:bidi="en-US"/>
        </w:rPr>
      </w:pPr>
      <w:r>
        <w:rPr>
          <w:rFonts w:cs="Times New Roman"/>
          <w:color w:val="000000"/>
          <w:sz w:val="20"/>
          <w:szCs w:val="20"/>
          <w:lang w:val="hu-HU" w:eastAsia="en-US" w:bidi="en-US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z építőipar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építőipar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építőipar ismeretek ágazati szakmai érettségi vizsgát jellemzi az egyszerűbb feladatok megoldása, a szóbeli kifejezőkészség, a rendszerezés és az alkalmazás alapvető formáinak ismerete. </w:t>
      </w:r>
    </w:p>
    <w:p>
      <w:pPr>
        <w:pStyle w:val="Normal"/>
        <w:autoSpaceDE w:val="false"/>
        <w:ind w:firstLine="204"/>
        <w:jc w:val="both"/>
        <w:rPr/>
      </w:pPr>
      <w:r>
        <w:rPr/>
        <w:t>Az építőipar ismeretek ágazati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tájékozott-e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 statika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z építési ismeretek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z építésszervezési alapismeretek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 kitűzési ismeretek,</w:t>
      </w:r>
    </w:p>
    <w:p>
      <w:pPr>
        <w:pStyle w:val="Normal"/>
        <w:widowControl w:val="false"/>
        <w:autoSpaceDE w:val="false"/>
        <w:ind w:left="567" w:hanging="0"/>
        <w:rPr>
          <w:bCs/>
        </w:rPr>
      </w:pPr>
      <w:r>
        <w:rPr/>
        <w:t>- a kitűzési gyakorlat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z építési gyakorlat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z építőanyagok gyakorlat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z építőanyagok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z ábrázoló geometria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 műszaki ábrázolás gyakorlat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 CAD alapismeretek gyakorlat,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- a munka- és környezetvédelem,</w:t>
      </w:r>
    </w:p>
    <w:p>
      <w:pPr>
        <w:pStyle w:val="Normal"/>
        <w:widowControl w:val="false"/>
        <w:autoSpaceDE w:val="false"/>
        <w:ind w:left="567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témaköröket illetőe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elkezik-e elég információval e területekről, ahhoz, hogy a gyakorlatban részt tudjon venni különböző építőipari tevékenységek szabályos és szakszerű lebonyolításába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alkalmazni tudja-e munkája során az építőipari tevékenységet érintő jogszabályoka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ámol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bízhatósá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önállóság, rendszerező képesség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812"/>
      </w:tblGrid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>
          <w:trHeight w:val="7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Statika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A statikai alapfogalmak, erőrendszerek ismeret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z eredő erő és az egyensúlyozó erők nagyságának meghatározása számítással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Határozott tartók, támaszerők nagyságának meghatározása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Egyszerű kialakítású rácsos tartók rúderőinek meghatározása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Vízszintes tengelyű tartók igénybevételei nagyságának meghatározása és azok jellemző ábrákon történő bemutatása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Egyszerű kialakítású  síkidomok keresztmetszeti jellemzőinek meghatározása.</w:t>
            </w:r>
          </w:p>
        </w:tc>
      </w:tr>
      <w:tr>
        <w:trPr>
          <w:trHeight w:val="175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Építési ismeretek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A rajzi ábrázolás alapfogalmainak ismeret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z építészeti alapfogalmak ismeret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z épületszerkezetek rendszerezés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talajok, földmunkák, dúcolások ismeret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lapozási és alépítményi víz- és hőszigetelési megoldások ismeret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függőleges, vízszintes, íves és ferde teherhordó szerkezetek ismeret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Hő- és hangszigetelések ismeret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felsorolt szerkezeteket ábrázoló rajzfeladatok, részletrajzok elkészítése.</w:t>
            </w:r>
          </w:p>
        </w:tc>
      </w:tr>
      <w:tr>
        <w:trPr>
          <w:trHeight w:val="64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Építésszervezési alapismeretek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Az építés előkészítés folyamatának, résztvevőinek és kapcsolatuknak ismeret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kivitelezés előkészítésének, és az építés folyamatának lépéseinek, sorrendjének ismerete.</w:t>
            </w:r>
          </w:p>
        </w:tc>
      </w:tr>
      <w:tr>
        <w:trPr>
          <w:trHeight w:val="127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aps/>
                <w:lang w:eastAsia="hu-HU"/>
              </w:rPr>
            </w:pPr>
            <w:r>
              <w:rPr/>
              <w:t>4. Kitűzési ismeretek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>
                <w:b/>
                <w:b/>
                <w:caps/>
                <w:lang w:eastAsia="hu-HU"/>
              </w:rPr>
            </w:pPr>
            <w:r>
              <w:rPr/>
              <w:t>A geodéziai alapfogalmak ismerete.</w:t>
            </w:r>
          </w:p>
          <w:p>
            <w:pPr>
              <w:pStyle w:val="Normal"/>
              <w:autoSpaceDE w:val="false"/>
              <w:ind w:left="17" w:hanging="0"/>
              <w:rPr>
                <w:b/>
                <w:b/>
                <w:caps/>
                <w:lang w:eastAsia="hu-HU"/>
              </w:rPr>
            </w:pPr>
            <w:r>
              <w:rPr/>
              <w:t>A vízszintes mérések fajtái, az alkalmazott eszközök, a mérések folyamatának ismerete.</w:t>
            </w:r>
          </w:p>
          <w:p>
            <w:pPr>
              <w:pStyle w:val="Normal"/>
              <w:autoSpaceDE w:val="false"/>
              <w:ind w:left="17" w:hanging="0"/>
              <w:rPr>
                <w:b/>
                <w:b/>
                <w:caps/>
                <w:lang w:eastAsia="hu-HU"/>
              </w:rPr>
            </w:pPr>
            <w:r>
              <w:rPr/>
              <w:t>A magasságmérések fajtái, az alkalmazott eszközök, a mérések folyamatának ismerete.</w:t>
            </w:r>
          </w:p>
          <w:p>
            <w:pPr>
              <w:pStyle w:val="Normal"/>
              <w:autoSpaceDE w:val="false"/>
              <w:ind w:left="17" w:hanging="0"/>
              <w:rPr>
                <w:b/>
                <w:b/>
                <w:caps/>
                <w:lang w:eastAsia="hu-HU"/>
              </w:rPr>
            </w:pPr>
            <w:r>
              <w:rPr/>
              <w:t>Térképek és helyszínrajzok, ábrázolási módszerek ismerete.</w:t>
            </w:r>
          </w:p>
        </w:tc>
      </w:tr>
      <w:tr>
        <w:trPr>
          <w:trHeight w:val="10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Kitűzési gyakorla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A kitűzési ismeretek elméletének alkalmazása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Egyszerű kitűzési feladatok elvégzés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Vízszintes és magasságmérési feladatok elvégezés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Épületek és építmények kitűzése.</w:t>
            </w:r>
          </w:p>
        </w:tc>
      </w:tr>
      <w:tr>
        <w:trPr>
          <w:trHeight w:val="11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Építési gyakorlat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Földmunkák, alapozási, alépítményi víz- és hőszigetelései munkák végzés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Függőleges, vízszintes, íves és ferde teherhordó-szerkezetek kivitelezése.</w:t>
            </w:r>
          </w:p>
        </w:tc>
      </w:tr>
      <w:tr>
        <w:trPr>
          <w:trHeight w:val="11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Építőanyagok gyakorlat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Az építőanyagok különböző gyártástechnológiái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felhasznált alapanyagok és vizsgálati módszerek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késztermékek fajtái és vizsgálati lehetőségei.</w:t>
            </w:r>
          </w:p>
        </w:tc>
      </w:tr>
      <w:tr>
        <w:trPr>
          <w:trHeight w:val="10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Építőanyagok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Az építési anyagok tulajdonságai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természetes építőanyagok fajtái, tulajdonságai, jellemzői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mesterséges építőanyagok fajtái, tulajdonságai, jellemzői.</w:t>
            </w:r>
          </w:p>
        </w:tc>
      </w:tr>
      <w:tr>
        <w:trPr>
          <w:trHeight w:val="11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 Ábrázoló geometria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Síkmértani szerkesztések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térmértani alapfogalmak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Térelemek, testek ábrázolása, szerkesztési feladatok elvégzése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Különböző ábrázolási módok.</w:t>
            </w:r>
          </w:p>
        </w:tc>
      </w:tr>
      <w:tr>
        <w:trPr>
          <w:trHeight w:val="12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 Műszaki ábrázolás gyakorlat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Különböző szabadkézi rajzi feladatok elvégzése, kapcsolódó fogalmak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Építészeti tervdokumentációk fajtái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Különböző léptékű rajzfeladatok megrajzolása, az elkészítésre vonatkozó előírások.</w:t>
            </w:r>
          </w:p>
        </w:tc>
      </w:tr>
      <w:tr>
        <w:trPr>
          <w:trHeight w:val="4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 CAD alapismeretek gyakorlat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A tervezőprogramok felépítésének és használatának ismerete.</w:t>
            </w:r>
          </w:p>
        </w:tc>
      </w:tr>
      <w:tr>
        <w:trPr>
          <w:trHeight w:val="10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 Munka- és környezetvédelem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rPr/>
            </w:pPr>
            <w:r>
              <w:rPr/>
              <w:t>A munkavédelem fogalomkörei, különböző munkafolyamatok biztonságtechnikája, munkavédelmi feladatok.</w:t>
            </w:r>
          </w:p>
          <w:p>
            <w:pPr>
              <w:pStyle w:val="Normal"/>
              <w:autoSpaceDE w:val="false"/>
              <w:ind w:left="17" w:hanging="0"/>
              <w:rPr/>
            </w:pPr>
            <w:r>
              <w:rPr/>
              <w:t>A tűzvédelem és a környezetvédelem fogalomkörei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8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ÖNNYŰIPARI ISMERETEK ÁGAZATI SZAKMAI ÉRETTSÉGI VIZSGA</w:t>
      </w:r>
      <w:r>
        <w:rPr/>
        <w:t xml:space="preserve"> ÁLTALÁNOS KÖVETELMÉNYEI </w:t>
      </w:r>
      <w:r>
        <w:rPr>
          <w:lang w:val="hu-HU"/>
        </w:rPr>
        <w:t>pontja helyébe a következő rendelkezés lép</w:t>
      </w:r>
      <w:r>
        <w:rPr/>
        <w:t>:</w:t>
      </w:r>
    </w:p>
    <w:p>
      <w:pPr>
        <w:pStyle w:val="Normal"/>
        <w:autoSpaceDE w:val="false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autoSpaceDE w:val="false"/>
        <w:jc w:val="center"/>
        <w:rPr/>
      </w:pPr>
      <w:r>
        <w:rPr/>
        <w:t>„</w:t>
      </w:r>
      <w:r>
        <w:rPr>
          <w:b/>
          <w:bCs/>
        </w:rPr>
        <w:t>KÖNNYŰIPAR</w:t>
      </w:r>
      <w:r>
        <w:rPr>
          <w:b/>
        </w:rPr>
        <w:t xml:space="preserve"> ISMERETEK ÁGAZATI SZAKMAI ÉRETTSÉGI VIZSG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ÁLTALÁNOS KÖVETELMÉNYEI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142"/>
        <w:rPr>
          <w:b/>
          <w:b/>
          <w:bCs/>
        </w:rPr>
      </w:pPr>
      <w:r>
        <w:rPr>
          <w:b/>
          <w:bCs/>
        </w:rPr>
        <w:t>A vizsga formája</w:t>
      </w:r>
    </w:p>
    <w:p>
      <w:pPr>
        <w:pStyle w:val="Normal"/>
        <w:widowControl w:val="false"/>
        <w:autoSpaceDE w:val="false"/>
        <w:ind w:firstLine="142"/>
        <w:rPr>
          <w:bCs/>
        </w:rPr>
      </w:pPr>
      <w:r>
        <w:rPr>
          <w:bCs/>
        </w:rPr>
        <w:t>Középszinten: írásbeli és szóbeli.</w:t>
      </w:r>
    </w:p>
    <w:p>
      <w:pPr>
        <w:pStyle w:val="Normal"/>
        <w:widowControl w:val="false"/>
        <w:autoSpaceDE w:val="false"/>
        <w:ind w:firstLine="142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</w:rPr>
        <w:t>A könnyűipar ismeretek ágazati szakmai érettségi vizsga célja</w:t>
      </w:r>
    </w:p>
    <w:p>
      <w:pPr>
        <w:pStyle w:val="Normal"/>
        <w:autoSpaceDE w:val="false"/>
        <w:ind w:firstLine="142"/>
        <w:jc w:val="both"/>
        <w:rPr/>
      </w:pPr>
      <w:r>
        <w:rPr/>
        <w:t>A könnyűipar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142"/>
        <w:jc w:val="both"/>
        <w:rPr/>
      </w:pPr>
      <w:r>
        <w:rPr/>
        <w:t>A könnyűipar ismeretek ágazati szakmai érettségi vizsga célja annak megállapítása, hogy a vizsgázó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megfelelően tájékozott-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/>
      </w:pPr>
      <w:r>
        <w:rPr/>
        <w:t xml:space="preserve"> </w:t>
      </w:r>
      <w:r>
        <w:rPr/>
        <w:t>a könnyűipari t</w:t>
      </w:r>
      <w:r>
        <w:rPr>
          <w:lang w:eastAsia="hi-IN" w:bidi="hi-IN"/>
        </w:rPr>
        <w:t xml:space="preserve">ermékek gyártásához szükséges igényes szakmai ismeretekben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/>
      </w:pPr>
      <w:r>
        <w:rPr/>
        <w:t xml:space="preserve"> </w:t>
      </w:r>
      <w:r>
        <w:rPr/>
        <w:t>a</w:t>
      </w:r>
      <w:r>
        <w:rPr>
          <w:lang w:eastAsia="hi-IN" w:bidi="hi-IN"/>
        </w:rPr>
        <w:t xml:space="preserve"> termékgyártáshoz szükséges alapanyagok, kellékek, gépek, eszközök kiválasztásában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/>
      </w:pPr>
      <w:r>
        <w:rPr/>
        <w:t xml:space="preserve"> </w:t>
      </w:r>
      <w:r>
        <w:rPr/>
        <w:t>a könnyűipari munkahelyre előírt gyártási</w:t>
      </w:r>
      <w:r>
        <w:rPr>
          <w:lang w:eastAsia="hi-IN" w:bidi="hi-IN"/>
        </w:rPr>
        <w:t xml:space="preserve"> munkamódszerek, munkakörülmények szervezésében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/>
      </w:pPr>
      <w:r>
        <w:rPr/>
        <w:t xml:space="preserve"> </w:t>
      </w:r>
      <w:r>
        <w:rPr/>
        <w:t>a termelési egységben dolgozók tevékenységének összehangolásában, munkabeosztásuk elkészítésében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/>
      </w:pPr>
      <w:r>
        <w:rPr/>
        <w:t xml:space="preserve"> </w:t>
      </w:r>
      <w:r>
        <w:rPr/>
        <w:t xml:space="preserve">a </w:t>
      </w:r>
      <w:r>
        <w:rPr>
          <w:lang w:eastAsia="hi-IN" w:bidi="hi-IN"/>
        </w:rPr>
        <w:t>termelő üzemek közötti kapcsolattartásban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lang w:eastAsia="hi-IN" w:bidi="hi-IN"/>
        </w:rPr>
      </w:pPr>
      <w:r>
        <w:rPr>
          <w:lang w:eastAsia="hi-IN" w:bidi="hi-IN"/>
        </w:rPr>
        <w:t xml:space="preserve"> </w:t>
      </w:r>
      <w:r>
        <w:rPr>
          <w:lang w:eastAsia="hi-IN" w:bidi="hi-IN"/>
        </w:rPr>
        <w:t>a számítógéppel támogatott gyártáselőkészítő rendszerek alkalmazásában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lang w:eastAsia="hi-IN" w:bidi="hi-IN"/>
        </w:rPr>
      </w:pPr>
      <w:r>
        <w:rPr/>
        <w:t xml:space="preserve"> </w:t>
      </w:r>
      <w:r>
        <w:rPr/>
        <w:t xml:space="preserve">az </w:t>
      </w:r>
      <w:r>
        <w:rPr>
          <w:lang w:eastAsia="hi-IN" w:bidi="hi-IN"/>
        </w:rPr>
        <w:t>informatikai eszközök kezelésében,</w:t>
      </w:r>
      <w:r>
        <w:rPr/>
        <w:t xml:space="preserve"> termelési adatok rögzítésében, anyaggazdálkodásban, nyilvántartások és beszámolók készítésében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>
          <w:lang w:eastAsia="hi-IN" w:bidi="hi-IN"/>
        </w:rPr>
      </w:pPr>
      <w:r>
        <w:rPr/>
        <w:t xml:space="preserve"> </w:t>
      </w:r>
      <w:r>
        <w:rPr/>
        <w:t xml:space="preserve">a biztonságos munkavégzés feltételeinek biztosításában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/>
        <w:t xml:space="preserve">– </w:t>
      </w:r>
      <w:r>
        <w:rPr>
          <w:bCs/>
        </w:rPr>
        <w:t>rendelkezik-e elegendő információval e területekről ahhoz, hogy a gyakorlatban részt tudjon venn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a </w:t>
      </w:r>
      <w:r>
        <w:rPr>
          <w:lang w:eastAsia="hi-IN" w:bidi="hi-IN"/>
        </w:rPr>
        <w:t>vevő igényeinek megfelelő terméktervezési, gyártmány- és gyártáselőkészítési folyamatban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ind w:left="567" w:hanging="0"/>
        <w:jc w:val="both"/>
        <w:rPr/>
      </w:pPr>
      <w:r>
        <w:rPr/>
        <w:t xml:space="preserve"> </w:t>
      </w:r>
      <w:r>
        <w:rPr/>
        <w:t xml:space="preserve">a szakmai elméleti ismereteinek és gyakorlati tapasztalatainak az adott feladat megoldásában,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alkalmazni tudja-e</w:t>
      </w:r>
    </w:p>
    <w:p>
      <w:pPr>
        <w:pStyle w:val="Listaszerbekezds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567" w:hanging="0"/>
        <w:contextualSpacing/>
        <w:jc w:val="both"/>
        <w:rPr/>
      </w:pPr>
      <w:r>
        <w:rPr/>
        <w:t>munkája során a szakmai elméleti ismereteit,</w:t>
      </w:r>
    </w:p>
    <w:p>
      <w:pPr>
        <w:pStyle w:val="Listaszerbekezds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567" w:hanging="0"/>
        <w:contextualSpacing/>
        <w:jc w:val="both"/>
        <w:rPr/>
      </w:pPr>
      <w:r>
        <w:rPr/>
        <w:t>a termékek kialakításának, elkészítésének rendszerszemléletű megvalósítását.</w:t>
      </w:r>
    </w:p>
    <w:p>
      <w:pPr>
        <w:pStyle w:val="Listaszerbekezds"/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elemi számolási készség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megbízhatóság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önállóság, rendszerező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5653"/>
      </w:tblGrid>
      <w:tr>
        <w:trPr>
          <w:trHeight w:val="361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>
          <w:trHeight w:val="361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0"/>
              </w:numPr>
              <w:autoSpaceDE w:val="false"/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Termeléstervezés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hi-IN" w:bidi="hi-IN"/>
              </w:rPr>
              <w:t>Műszaki leírást készítése, technológiai utasítás értelmezés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Új termékhez </w:t>
            </w:r>
            <w:r>
              <w:rPr>
                <w:kern w:val="2"/>
                <w:lang w:eastAsia="hi-IN" w:bidi="hi-IN"/>
              </w:rPr>
              <w:t xml:space="preserve">alapanyag, kellékek, gépek és eszközök hozzárendelése. </w:t>
              <w:br/>
              <w:t xml:space="preserve">A megfelelő munkamódszerek, munkakörülmények szervezési ismeretek birtokában adott technológiához munkahely kialakítása. </w:t>
            </w:r>
          </w:p>
          <w:p>
            <w:pPr>
              <w:pStyle w:val="Normal"/>
              <w:autoSpaceDE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Az alapvető anyaghányad számítási módszerek alkalmazása. </w:t>
            </w:r>
          </w:p>
          <w:p>
            <w:pPr>
              <w:pStyle w:val="Normal"/>
              <w:autoSpaceDE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A folyamatszervezésben alkalmazható informatikai eszközök és rendszerek használata.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Alkalmazási szintű termelési feladatok ütemezése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kern w:val="2"/>
                <w:lang w:eastAsia="hi-IN" w:bidi="hi-IN"/>
              </w:rPr>
              <w:t>A biztonságos munkavégzés feltételeinek biztosítása.</w:t>
            </w:r>
          </w:p>
        </w:tc>
      </w:tr>
      <w:tr>
        <w:trPr>
          <w:trHeight w:val="558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0"/>
              </w:numPr>
              <w:tabs>
                <w:tab w:val="clear" w:pos="708"/>
                <w:tab w:val="left" w:pos="305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Gyártásszervezés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hi-IN" w:bidi="hi-IN"/>
              </w:rPr>
              <w:t xml:space="preserve">A gyártásszervezés alapjai, az alapanyagok és kellékek logikus rendszerezése, raktározása, a készlegazdálkodás. </w:t>
            </w:r>
          </w:p>
          <w:p>
            <w:pPr>
              <w:pStyle w:val="Normal"/>
              <w:autoSpaceDE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A feldolgozandó anyagok átvétele. </w:t>
            </w:r>
          </w:p>
          <w:p>
            <w:pPr>
              <w:pStyle w:val="Normal"/>
              <w:autoSpaceDE w:val="false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A különböző bevizsgálási módszerek, tárolási módok, a helytelen tárolásból adódó károk ismerete.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hi-IN" w:bidi="hi-IN"/>
              </w:rPr>
              <w:t>Az ésszerű munkahely, a termék előállításához szükséges feltételek kialakítása.</w:t>
            </w:r>
          </w:p>
        </w:tc>
      </w:tr>
      <w:tr>
        <w:trPr>
          <w:trHeight w:val="558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0"/>
              </w:numPr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Könnyűipari anyagok tulajdonságai, anyagvizsgálatok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lkalmazási szintű ismeret a textilipari nyersanyagok (szálasanyagok, fonalak, cérnák, szövetek, kelmék, bőrök, nem szőtt textíliák) fajtáiról, általános jellemzőiről, tulajdonságairól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z előállítási és kikészítési módok, felhasználási területeik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termékek anyagösszetétel meghatározása az alapvető vizsgálati módszerek ismeretében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könnyűipari alapanyagok generációi, fejlesztés irányzatai, a funkcionális és intelligens textíliák, termékek alkalmazási előnyei, lehetősége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megfelelő vizsgálati módszerek értelmezése textilipari nyersanyagok, szövetek, kelmék összetételének meghatározására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kezelési útmutató jelképeinek értelmezése és kezelési útmutató összeállítása.”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A vizsga formája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Emelt szinten: írásbeli és szóbeli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A kohászat ágazati ismeretek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>A kohászat ágazati ismeretek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kohászat ágazati ismeretek szakmai érettségi vizsgára jellemző az igényes felépítés, az alkalmazás és integrálás összetettségének magas szintje.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>A kohászat ágazati ismeretek szakmai érettségi vizsga célja annak megállapítása</w:t>
      </w:r>
      <w:r>
        <w:rPr>
          <w:b/>
          <w:bCs/>
          <w:color w:val="000000"/>
          <w:lang w:val="hu-HU" w:eastAsia="hu-HU"/>
        </w:rPr>
        <w:t xml:space="preserve">, </w:t>
      </w:r>
      <w:r>
        <w:rPr>
          <w:color w:val="000000"/>
          <w:lang w:val="hu-HU" w:eastAsia="hu-HU"/>
        </w:rPr>
        <w:t>hogy a vizsgázó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- rendelkezik-e műszaki szemlélettel és a műszaki műveltség részét képező kohászati alapismeretekkel,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- képes-e ismereteit a mindennapokban tapasztalt fizikai jelenségekkel, technikai eszközök működésével összekapcsolni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>- elsajátította-e a kohászat alapfogalmaihoz kapcsolódó összefüggések alkalmazását,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- rendelkezik-e a fizikai alapmennyiségek mértékegységeinek és mértékeinek ismeretével, átszámítási mechanizmusával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>- képes-e a kohászat alapvető fontosságú tényeinek, fogalm</w:t>
      </w:r>
      <w:r>
        <w:rPr/>
        <w:t>ainak és alaptörvényeinek szabatos definiálására, jellemzésére,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101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1. Anyagvizsgálatok, anyagszerkezet vizsgálatok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z anyagvizsgálatok és az anyagszerkezet vizsgálatok elmélete és gyakorlata.</w:t>
              <w:br/>
              <w:t xml:space="preserve"> </w:t>
              <w:br/>
              <w:t>Az anyagokra jellemző fizikai, technológiai, stb. alapadatok, mutatószámok.</w:t>
              <w:br/>
              <w:t xml:space="preserve"> </w:t>
              <w:br/>
              <w:t>A gyártás, feldolgozás, szerelés során az anyagok tulajdonságainak ellenőrzése.</w:t>
              <w:br/>
              <w:t xml:space="preserve"> </w:t>
              <w:br/>
              <w:t>Az üzem közben előforduló igénybevételek reprodukálása, az anyagok viselkedésének vizsgálata.</w:t>
              <w:br/>
              <w:t xml:space="preserve"> </w:t>
              <w:br/>
              <w:t>Anyaghibák feltár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2. Műszaki alapismeretek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Rajztechnikai ismeretek - szabadkézi rajzolás, axonometrikus ábrázolás, szerkesztési ismeretek, vetületi ábrázolás, műszaki rajz- és dokumentációkészítés - szabályai.</w:t>
              <w:br/>
              <w:t xml:space="preserve"> </w:t>
              <w:br/>
              <w:t>A mechanika legfontosabb statikai és szilárdságtani fogalmai, méretezési, ellenőrzési elvei, módszerei.</w:t>
              <w:br/>
              <w:t xml:space="preserve"> </w:t>
              <w:br/>
              <w:t>Gépészeti alapismeretek, az alapvető gépelemek felépítése, működése.</w:t>
              <w:br/>
              <w:t xml:space="preserve"> </w:t>
              <w:br/>
              <w:t>Irányítástechnikai alapismeretek, pneumatika, hidraulika és elektrotechnika alapj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3. Fémtan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Fémek és ötvözetek tulajdonságait meghatározó kristályszerkezetek, az egyensúlyi átalakulás alapfogalmai, az acélok egyensúlyitól eltérő átalakulásai, a hőkezelések alapjai.</w:t>
              <w:br/>
              <w:t xml:space="preserve"> </w:t>
              <w:br/>
              <w:t>Az acélok szövetszerkezete, szemcsenagysága, mechanikai tulajdonságait befolyásoló meleg- és hidegalakítási technológiák.</w:t>
              <w:br/>
              <w:t xml:space="preserve"> </w:t>
              <w:br/>
              <w:t>Metallográfiai (fémtani) vizsgálato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4. Munka- és környezetvédelem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környezetvédelmet, az ergonómiát, a munkavédelmet, a biztonságtechnikát és a munkaszervezést összekapcsoló szemléletmód kialakulásáról való meggyőződés. A munkahelyi balesetek és foglalkozási megbetegedések megelőzésének lehetőségei:</w:t>
              <w:br/>
              <w:t xml:space="preserve"> </w:t>
              <w:br/>
              <w:t>- a kockázatok,</w:t>
              <w:br/>
              <w:t>- a megelőző intézkedések,</w:t>
              <w:br/>
              <w:t>- a vészhelyzeti eljárások,</w:t>
              <w:br/>
              <w:t>- a bejelentésekkel kapcsolatos problémák,</w:t>
              <w:br/>
              <w:t>- az egyéni védőeszközök,</w:t>
              <w:br/>
              <w:t>- a munkaeszközök,</w:t>
              <w:br/>
              <w:t>- a munkavállaló jogai és kötelezettsége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5. Minőségirányítás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minőségirányítás elmélete, folyamatszabályozási ismeret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6. Vaskohászat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 xml:space="preserve">A nyersvasgyártással kapcsolatos ismeretek, technológiák, valamint a nagyolvasztó működése. </w:t>
            </w:r>
          </w:p>
        </w:tc>
      </w:tr>
    </w:tbl>
    <w:p>
      <w:pPr>
        <w:pStyle w:val="Normal"/>
        <w:autoSpaceDE w:val="false"/>
        <w:ind w:firstLine="204"/>
        <w:rPr>
          <w:b/>
          <w:b/>
          <w:bCs/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A vizsga formája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Emelt szinten: írásbeli és szóbeli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A könnyűipar ismeretek ágazati szakmai érettségi vizsga célja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könnyűipar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könnyűipar ismeretek ágazati szakmai érettségi vizsga feladataira jellemző az igényes felépítés, az ismeretek alkalmazásának és integrálásának összetett, magas szintű mérése.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könnyűipar ismeretek ágazati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- megfelelően tájékozott-e</w:t>
      </w:r>
    </w:p>
    <w:p>
      <w:pPr>
        <w:pStyle w:val="Normal"/>
        <w:autoSpaceDE w:val="false"/>
        <w:ind w:left="204"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 könnyűipari termékek gyártástechnológiájában,</w:t>
      </w:r>
    </w:p>
    <w:p>
      <w:pPr>
        <w:pStyle w:val="Normal"/>
        <w:autoSpaceDE w:val="false"/>
        <w:ind w:left="198"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 termékgyártáshoz szükséges alapanyagok, kellékek, gépek, eszközök kiválasztásában,</w:t>
      </w:r>
    </w:p>
    <w:p>
      <w:pPr>
        <w:pStyle w:val="Normal"/>
        <w:autoSpaceDE w:val="false"/>
        <w:ind w:left="198"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 könnyűipari munkahelyre előírt gyártási munkamódszerek, munkakörülmények szervezésében,</w:t>
      </w:r>
    </w:p>
    <w:p>
      <w:pPr>
        <w:pStyle w:val="Normal"/>
        <w:autoSpaceDE w:val="false"/>
        <w:ind w:left="198" w:firstLine="204"/>
        <w:jc w:val="both"/>
        <w:rPr/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 termelési egységben dolgozók tevékenységének összehangolásában, munkabeosztásuk elkészítésében,</w:t>
      </w:r>
    </w:p>
    <w:p>
      <w:pPr>
        <w:pStyle w:val="Normal"/>
        <w:autoSpaceDE w:val="false"/>
        <w:ind w:left="198"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 termelő üzemek közötti kapcsolattartásban,</w:t>
      </w:r>
    </w:p>
    <w:p>
      <w:pPr>
        <w:pStyle w:val="Normal"/>
        <w:autoSpaceDE w:val="false"/>
        <w:ind w:left="198"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 számítógéppel támogatott gyártáselőkészítő rendszerek alkalmazásában,</w:t>
      </w:r>
    </w:p>
    <w:p>
      <w:pPr>
        <w:pStyle w:val="Normal"/>
        <w:autoSpaceDE w:val="false"/>
        <w:ind w:left="198" w:firstLine="204"/>
        <w:jc w:val="both"/>
        <w:rPr/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z informatikai eszközök kezelésében, termelési adatok rögzítésében, költségbecslések, nyilvántartások és beszámolók készítésében,</w:t>
      </w:r>
    </w:p>
    <w:p>
      <w:pPr>
        <w:pStyle w:val="Normal"/>
        <w:autoSpaceDE w:val="false"/>
        <w:ind w:left="198"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 biztonságos munkavégzés feltételeinek biztosításában;</w:t>
      </w:r>
    </w:p>
    <w:p>
      <w:pPr>
        <w:pStyle w:val="Normal"/>
        <w:autoSpaceDE w:val="false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- rendelkezik-e elegendő információval e területekről ahhoz, hogy a gyakorlatban részt tudjon venni</w:t>
      </w:r>
    </w:p>
    <w:p>
      <w:pPr>
        <w:pStyle w:val="Normal"/>
        <w:autoSpaceDE w:val="false"/>
        <w:ind w:left="204"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a vevő igényeinek megfelelő terméktervezési, gyártmány- és gyártáselőkészítési folyamatban,</w:t>
      </w:r>
    </w:p>
    <w:p>
      <w:pPr>
        <w:pStyle w:val="Normal"/>
        <w:autoSpaceDE w:val="false"/>
        <w:ind w:left="198"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 xml:space="preserve">− </w:t>
      </w:r>
      <w:r>
        <w:rPr>
          <w:color w:val="000000"/>
          <w:lang w:val="hu-HU" w:eastAsia="hu-HU"/>
        </w:rPr>
        <w:t>egy könnyűipari üzem részegységében a termelési folyamat, az ott dolgozók és más, a termelésben részt vevők tevékenységének irányításában, összehangolásában, felügyeletében és ellenőrzésében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  <w:t>A fent felsoroltak tudásmérése során szükséges meggyőződni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szakmai nyelv megértése és használata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információforrások kezelése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elemi számolási készség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szervezőkészség, irányítási készség,</w:t>
      </w:r>
    </w:p>
    <w:p>
      <w:pPr>
        <w:pStyle w:val="Normal"/>
        <w:autoSpaceDE w:val="false"/>
        <w:ind w:firstLine="204"/>
        <w:jc w:val="both"/>
        <w:rPr/>
      </w:pPr>
      <w:r>
        <w:rPr>
          <w:color w:val="000000"/>
          <w:lang w:val="hu-HU" w:eastAsia="hu-HU"/>
        </w:rPr>
        <w:t xml:space="preserve">– </w:t>
      </w:r>
      <w:r>
        <w:rPr>
          <w:color w:val="000000"/>
          <w:lang w:val="hu-HU" w:eastAsia="hu-HU"/>
        </w:rPr>
        <w:t>rendszerező és áttekintő képesség.</w:t>
      </w:r>
    </w:p>
    <w:p>
      <w:pPr>
        <w:pStyle w:val="Normal"/>
        <w:autoSpaceDE w:val="false"/>
        <w:spacing w:before="240" w:after="0"/>
        <w:ind w:firstLine="204"/>
        <w:jc w:val="both"/>
        <w:rPr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color w:val="000000"/>
          <w:lang w:val="hu-HU" w:eastAsia="hu-HU"/>
        </w:rPr>
      </w:pPr>
      <w:r>
        <w:rPr>
          <w:b/>
          <w:bCs/>
          <w:color w:val="000000"/>
          <w:lang w:val="hu-HU" w:eastAsia="hu-HU"/>
        </w:rPr>
        <w:t>EMELT SZIN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  <w:color w:val="000000"/>
                <w:lang w:val="hu-HU" w:eastAsia="hu-HU"/>
              </w:rPr>
            </w:pPr>
            <w:r>
              <w:rPr>
                <w:b/>
                <w:bCs/>
                <w:color w:val="000000"/>
                <w:lang w:val="hu-HU" w:eastAsia="hu-HU"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color w:val="000000"/>
                <w:lang w:val="hu-HU" w:eastAsia="hu-HU"/>
              </w:rPr>
            </w:pPr>
            <w:r>
              <w:rPr>
                <w:b/>
                <w:color w:val="000000"/>
                <w:lang w:val="hu-HU" w:eastAsia="hu-HU"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1. Termeléstervezé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vevői elvárásoknak megfelelő, korszerű, új termék kialakítása manuálisan és számítógéppel támogatott tervező-rendszer segítségével is.</w:t>
              <w:br/>
              <w:t xml:space="preserve"> </w:t>
              <w:br/>
              <w:t>A könnyűiparban alkalmazott alapvető CAD technológiai rendszerek egyikének ismerete és használata.</w:t>
              <w:br/>
              <w:t xml:space="preserve"> </w:t>
              <w:br/>
              <w:t>Műszaki leírást készítése, technológiai utasítás értelmezése.</w:t>
              <w:br/>
              <w:t xml:space="preserve"> </w:t>
              <w:br/>
              <w:t>Új termékhez alapanyag, kellékek, gépek és eszközök hozzárendelése.</w:t>
              <w:br/>
              <w:t>A megfelelő munkamódszerek, munkakörülmények szervezési ismeretek birtokában ésszerűségi szempontok alapján adott technológiához munkahely kialakítása.</w:t>
              <w:br/>
              <w:t xml:space="preserve"> </w:t>
              <w:br/>
              <w:t>Az alapvető anyaghányad számítási módszerek alkalmazása. A folyamatszervezésben alkalmazható informatikai eszközök és rendszerek használata.</w:t>
              <w:br/>
              <w:t xml:space="preserve"> </w:t>
              <w:br/>
              <w:t>A könnyűiparban alkalmazott alapvető CAM technológiai rendszerek egyikének ismerete és használata.</w:t>
              <w:br/>
              <w:t xml:space="preserve"> </w:t>
              <w:br/>
              <w:t>Alkalmazási szintű termelési feladatok ütemezése.</w:t>
              <w:br/>
              <w:t xml:space="preserve"> </w:t>
              <w:br/>
              <w:t>A biztonságos munkavégzés feltételeinek biztosít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>2. Gyártásszervezé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 xml:space="preserve">A gyártásszervezés alapjai, az alapanyagok és kellékek logikus rendszerezése, raktározása, a készletgazdálkodá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 feldolgozandó anyagok átvétele.</w:t>
              <w:br/>
              <w:t xml:space="preserve"> </w:t>
              <w:br/>
              <w:t>A különböző bevizsgálási módszerek, tárolási módok, a helytelen tárolásból adódó károk ismerete.</w:t>
              <w:br/>
              <w:t xml:space="preserve"> </w:t>
              <w:br/>
              <w:t>Az ésszerű munkahely kialakítása, a mozgászónák és formák összehangolása.</w:t>
              <w:br/>
              <w:t xml:space="preserve"> </w:t>
              <w:br/>
              <w:t>A termék előállításához szükséges műveletek megfelelő sorrendjének kialakítása a minőségbiztosítás valamint a munka- és környezetvédelmi szabályok figyelembevételével, betartásáv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>3. Könnyűipari anyagok tulajdonságai, anyagvizsgálato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color w:val="000000"/>
                <w:lang w:val="hu-HU" w:eastAsia="hu-HU"/>
              </w:rPr>
            </w:pPr>
            <w:r>
              <w:rPr>
                <w:color w:val="000000"/>
                <w:lang w:val="hu-HU" w:eastAsia="hu-HU"/>
              </w:rPr>
              <w:t xml:space="preserve"> </w:t>
            </w:r>
            <w:r>
              <w:rPr>
                <w:color w:val="000000"/>
                <w:lang w:val="hu-HU" w:eastAsia="hu-HU"/>
              </w:rPr>
              <w:t>Alkalmazási szintű ismeret a textilipari nyersanyagok (szálasanyagok, fonalak, cérnák, szövetek, kelmék, bőrök, nem szőtt textíliák) fajtáiról, általános jellemzőiről, tulajdonságairól.</w:t>
              <w:br/>
              <w:t xml:space="preserve"> </w:t>
              <w:br/>
              <w:t>Az előállítási és kikészítési módok, felhasználási területeik.</w:t>
              <w:br/>
              <w:t xml:space="preserve"> </w:t>
              <w:br/>
              <w:t>A termékek anyagösszetétel meghatározása az alapvető vizsgálati módszerek ismeretében.</w:t>
              <w:br/>
              <w:t xml:space="preserve"> </w:t>
              <w:br/>
              <w:t>A könnyűipari alapanyagok generációi, fejlesztés irányzatai, a funkcionális és intelligens textíliák, termékek alkalmazási előnyei, lehetőségei.</w:t>
              <w:br/>
              <w:t xml:space="preserve"> </w:t>
              <w:br/>
              <w:t>A megfelelő vizsgálati módszerekkel textilipari nyersanyagok, szövetek, kelmék összetételének meghatározása.</w:t>
              <w:br/>
              <w:t xml:space="preserve"> </w:t>
              <w:br/>
              <w:t>A kezelési útmutató jelképeinek értelmezése és kezelési útmutató készítése önállóan.</w:t>
              <w:br/>
              <w:t xml:space="preserve"> </w:t>
              <w:br/>
              <w:t xml:space="preserve">A konfekcionálás (varrás-, ragasztás-technológia) különböző vizsgálati módszerei, az eredmények és a feldolgozás összefüggései. </w:t>
            </w:r>
          </w:p>
        </w:tc>
      </w:tr>
    </w:tbl>
    <w:p>
      <w:pPr>
        <w:pStyle w:val="Normal"/>
        <w:autoSpaceDE w:val="false"/>
        <w:jc w:val="both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</w:r>
    </w:p>
    <w:p>
      <w:pPr>
        <w:pStyle w:val="Normal"/>
        <w:rPr>
          <w:color w:val="000000"/>
          <w:lang w:val="hu-HU" w:eastAsia="hu-HU"/>
        </w:rPr>
      </w:pPr>
      <w:r>
        <w:rPr>
          <w:color w:val="000000"/>
          <w:lang w:val="hu-HU" w:eastAsia="hu-HU"/>
        </w:rPr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19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FAIPAR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faipar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faipar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faipar ismeretek ágazati szakmai érettségi vizsgára jellemző </w:t>
      </w:r>
      <w:r>
        <w:rPr>
          <w:rFonts w:eastAsia="Arial"/>
        </w:rPr>
        <w:t>az ismeretek alkalmazási képességének mérése.</w:t>
      </w:r>
    </w:p>
    <w:p>
      <w:pPr>
        <w:pStyle w:val="Normal"/>
        <w:autoSpaceDE w:val="false"/>
        <w:ind w:firstLine="204"/>
        <w:jc w:val="both"/>
        <w:rPr/>
      </w:pPr>
      <w:r>
        <w:rPr/>
        <w:t>A faipar ismeretek ágazati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tájékozott-e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 faipari szakrajz alapfogalmai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 fakötések ábrázolásá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 fa szerkezetét, a fa makroszkópiájá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 faanyag nedvességtartalmá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z iparban használt legfontosabb fafajoka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 fa hibáit és betegségei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 fából készült fontosabb ipari választékoka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 forgácsolás elmélet alapjai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a fa és fahelyettesítő anyagok megmunkálásá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fűrészáru természetes szárítását,</w:t>
      </w:r>
    </w:p>
    <w:p>
      <w:pPr>
        <w:pStyle w:val="Listaszerbekezds"/>
        <w:numPr>
          <w:ilvl w:val="0"/>
          <w:numId w:val="31"/>
        </w:numPr>
        <w:autoSpaceDE w:val="false"/>
        <w:spacing w:before="0" w:after="0"/>
        <w:contextualSpacing/>
        <w:jc w:val="both"/>
        <w:rPr/>
      </w:pPr>
      <w:r>
        <w:rPr/>
        <w:t>egyszerű bútorok szerkezeteit,</w:t>
      </w:r>
    </w:p>
    <w:p>
      <w:pPr>
        <w:pStyle w:val="Normal"/>
        <w:autoSpaceDE w:val="false"/>
        <w:ind w:left="851" w:hanging="0"/>
        <w:jc w:val="both"/>
        <w:rPr/>
      </w:pPr>
      <w:r>
        <w:rPr/>
        <w:t>illetően,</w:t>
      </w:r>
    </w:p>
    <w:p>
      <w:pPr>
        <w:pStyle w:val="Normal"/>
        <w:ind w:left="284" w:hanging="142"/>
        <w:jc w:val="both"/>
        <w:rPr/>
      </w:pPr>
      <w:r>
        <w:rPr/>
        <w:t xml:space="preserve">– </w:t>
      </w:r>
      <w:r>
        <w:rPr/>
        <w:t xml:space="preserve">rendelkezik-e </w:t>
      </w:r>
      <w:r>
        <w:rPr>
          <w:rFonts w:eastAsia="Arial"/>
        </w:rPr>
        <w:t>elegendő információval e területekről ahhoz, hogy megfelelő irányítás mellett részt tudjon venni faipari alapszerkezetek, egyszerű bútorok elkészítésében,</w:t>
      </w:r>
    </w:p>
    <w:p>
      <w:pPr>
        <w:pStyle w:val="Normal"/>
        <w:ind w:left="142" w:hanging="0"/>
        <w:jc w:val="both"/>
        <w:rPr>
          <w:rFonts w:eastAsia="Arial"/>
        </w:rPr>
      </w:pPr>
      <w:r>
        <w:rPr/>
        <w:t xml:space="preserve">– </w:t>
      </w:r>
      <w:r>
        <w:rPr/>
        <w:t xml:space="preserve">tudja-e alkalmazni </w:t>
      </w:r>
      <w:r>
        <w:rPr>
          <w:rFonts w:eastAsia="Arial"/>
        </w:rPr>
        <w:t>megszerzett ismereteit a gyakorlati munkája során.</w:t>
      </w:r>
    </w:p>
    <w:p>
      <w:pPr>
        <w:pStyle w:val="Normal"/>
        <w:autoSpaceDE w:val="false"/>
        <w:ind w:firstLine="204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ind w:left="204" w:hanging="0"/>
        <w:rPr/>
      </w:pPr>
      <w:r>
        <w:rPr/>
        <w:t xml:space="preserve">– </w:t>
      </w:r>
      <w:r>
        <w:rPr>
          <w:rFonts w:eastAsia="Arial"/>
        </w:rPr>
        <w:t>szakmaspecifikus ábrázolási ismeretek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célirányos műszaki feladatmegoldó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>
                <w:rFonts w:eastAsia="Arial"/>
                <w:color w:val="0D0D0D"/>
              </w:rPr>
            </w:pPr>
            <w:r>
              <w:rPr>
                <w:rFonts w:eastAsia="Arial"/>
                <w:color w:val="0D0D0D"/>
              </w:rPr>
              <w:t>Faipari alapanyag ismere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eastAsia="Arial"/>
              </w:rPr>
            </w:pPr>
            <w:r>
              <w:rPr>
                <w:rFonts w:eastAsia="Arial"/>
              </w:rPr>
              <w:t>A fa szerkezete (bél, évgyűrű, kambium, háncs, kéreg, geszt-szíjács), a faanyag makroszkopikus jellemzői (bütü-, sugár- és húrmetszet)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A magyar iparban használt tűlevelű és lombos fák makroszkopikus jellemzői, felhasználási lehetősége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/>
              </w:rPr>
              <w:t>A fatörzs alaki, fejlődési rendellenességei, és kezelési (helytelen technológia, helytelen szállítás és tárolás okozta) hibá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/>
              </w:rPr>
              <w:t>A leggyakoribb farontó rovarok, gombák által okozott károsodások, megelőzésük lehetőségei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Arial"/>
              </w:rPr>
            </w:pPr>
            <w:r>
              <w:rPr>
                <w:rFonts w:eastAsia="Arial"/>
              </w:rPr>
              <w:t>Fűrészipari termékek, furnérok (hámozott, hasított) fogalma és felhasználási területe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>Szárítás-gőzölé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right="56" w:hanging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fa nedvességtartalmának előfordulási formái és megoszlása fatesten belül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Jellemző nedvességtartalmi fokok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faanyag nedvességtartalmának változása következtében a faanyagban fellépő méret- és alakváltozások (zsugorodás, dagadás). A nedvességtartalom meghatározásával kapcsolatos számításo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Természetes szárítás lehetőségei, máglyázási módok, a máglyanyilvántartás fogalm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esterséges szárítás definíciój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Gőzölési eljáráso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</w:t>
            </w:r>
            <w:r>
              <w:rPr/>
              <w:t>Bútoripari szakrajz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vetületi ábrázolás szabályai, egyszerű és összetett testek ábrázol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xonometrikus ábrázolási módok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xonometrikus ábráknak vetületi képekkel való egyeztet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Rajzolvasás, rajzolvasási feladato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metszeti ábrázolás szabályai, a metszősík fogalma és jelölése, a sík nyomvonal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etszet fogalma, metszet képzése, metszetfelületek jelölése. Ábrázolás metszetekkel, anyagjelölésekkel (függőleges-, vízszintes-, homlokmetszet) készít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faipari szakrajzban alkalmazott ábrázolási rendszerek, rajzfajták. A faiparban alkalmazott legfontosabb fakötések, a faipari szakrajz anyagjelölései, méretezés szabályai, megfelelő vonalfajták, vonalvastagságo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Formaterv, jellegrajz, csomóponti vagy részletrajz fogalm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Darabjegyzék és műhelyrajz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lapvető bútorszerkezetek rajzai (egyszerű kávás asztal, konyhai ülőke, kávaszerkezetű szekrényk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bútorok formaterve, jellegrajza megfelelő számú vetületben, illetőleg a szükséges vagy előírt számú szerkezeti csomópontok megszerkesztése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</w:t>
            </w:r>
            <w:r>
              <w:rPr/>
              <w:t>Faipari gépek és szerszámo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Kézi szerszámok (fűrészek, gyaluk, vésők, fúrók) fajtá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ézi kisgépek fajtá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sztalos szalagfűrészgép és körfűrészgép, felépítése, szerszám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engető gyalugép, vastagsági gyalugép felépítése, szerszám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sztalos marógép felépítése, szerszám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Forgácsoláselméleti számításo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>Bútorgyártás ismeret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A faanyag megmunkálásának fogalma, fajtái, a forgácsoló és forgácsmentes alakítások közti különbségek, az egyes megmunkálási módok rendszerez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/>
              </w:rPr>
              <w:t>A ragasztás fogalma, a bútoriparban alkalmazott ragasztóanyagok fajtái, tulajdonságai, felhasználási terület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/>
              </w:rPr>
              <w:t>A bútoripari (mozgatást, zárást biztosító) szerelvények, valamint a kötőelemek fajtái, tulajdonságai, felhasználási területe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Bútoripari gyakorlat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ézi szerszámok, gépek használat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Szerkezeti kötések, alapszerkezetek készítése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Arial"/>
              </w:rPr>
            </w:pPr>
            <w:r>
              <w:rPr/>
              <w:t>Egyszerű szekrények, asztalok készítése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Biztonságos munkavégzés alapjai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/>
              </w:rPr>
              <w:t>Biztonságtechnika a faiparban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Arial"/>
              </w:rPr>
              <w:t>A munkavédelem célja, feladata, területei, szervezete és fontosabb jogszabályai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Arial"/>
              </w:rPr>
            </w:pPr>
            <w:r>
              <w:rPr>
                <w:rFonts w:eastAsia="Arial"/>
              </w:rPr>
              <w:t>A környezet- és természetvédelem fogalma, jelentősége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Arial"/>
              </w:rPr>
            </w:pPr>
            <w:r>
              <w:rPr>
                <w:rFonts w:eastAsia="Arial"/>
              </w:rPr>
              <w:t>Környezetvédelem eszközei, módszerei.</w:t>
            </w:r>
          </w:p>
        </w:tc>
      </w:tr>
      <w:tr>
        <w:trPr>
          <w:trHeight w:val="75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Biztonságos munkavégzés gyakorlata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ézi szerszámok, eszközök biztonságos használat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Faipari gépek biztonságos üzemeltetése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Arial"/>
              </w:rPr>
            </w:pPr>
            <w:r>
              <w:rPr/>
              <w:t>Munkavégzéssel kapcsolatos biztonsági szabályok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0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NYOMDAIPAR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iCs/>
          <w:lang w:val="hu-HU"/>
        </w:rPr>
      </w:pPr>
      <w:r>
        <w:rPr>
          <w:b/>
          <w:bCs/>
          <w:iCs/>
          <w:lang w:val="hu-HU"/>
        </w:rPr>
      </w:r>
    </w:p>
    <w:p>
      <w:pPr>
        <w:pStyle w:val="Normal"/>
        <w:autoSpaceDE w:val="false"/>
        <w:ind w:firstLine="204"/>
        <w:jc w:val="both"/>
        <w:rPr>
          <w:bCs/>
          <w:iCs/>
        </w:rPr>
      </w:pPr>
      <w:r>
        <w:rPr/>
        <w:t>„</w:t>
      </w:r>
      <w:r>
        <w:rPr>
          <w:b/>
          <w:bCs/>
          <w:i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>
          <w:bCs/>
          <w:iCs/>
        </w:rPr>
        <w:t>Középszinten</w:t>
      </w:r>
      <w:r>
        <w:rPr/>
        <w:t>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 nyomdaipar ismeretek ágazati szakmai érettségi vizsga célja</w:t>
      </w:r>
    </w:p>
    <w:p>
      <w:pPr>
        <w:pStyle w:val="Normal"/>
        <w:autoSpaceDE w:val="false"/>
        <w:ind w:firstLine="204"/>
        <w:jc w:val="both"/>
        <w:rPr>
          <w:bCs/>
          <w:iCs/>
        </w:rPr>
      </w:pPr>
      <w:r>
        <w:rPr>
          <w:bCs/>
          <w:iCs/>
        </w:rPr>
        <w:t>A nyomdaipar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>
          <w:bCs/>
          <w:iCs/>
        </w:rPr>
      </w:pPr>
      <w:r>
        <w:rPr>
          <w:bCs/>
          <w:iCs/>
        </w:rPr>
        <w:t>A nyomdaipar ismeretek ágazati szakmai érettségi vizsga feladataira jellemző az igényes felépítés, az alkalmazás és integrálás összetettségének magas szintű mérése.</w:t>
      </w:r>
    </w:p>
    <w:p>
      <w:pPr>
        <w:pStyle w:val="Normal"/>
        <w:autoSpaceDE w:val="false"/>
        <w:ind w:firstLine="204"/>
        <w:jc w:val="both"/>
        <w:rPr>
          <w:bCs/>
          <w:iCs/>
        </w:rPr>
      </w:pPr>
      <w:r>
        <w:rPr>
          <w:bCs/>
          <w:iCs/>
        </w:rPr>
        <w:t>A nyomdaipar ismeretek ágazati szakmai érettségi vizsga célja annak megállapítása, hogy a vizsgázó a 9–12. évfolyamon a szakmai tantárgyakból tanultak alapján:</w:t>
      </w:r>
    </w:p>
    <w:p>
      <w:pPr>
        <w:pStyle w:val="Stlus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ismeri-e a nyomdászat kialakulásának szükségszerűségét,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tudja-e, hogy a könyvnyomtatás elterjedése milyen hatással volt az információterjesztés és -megőrzés folyamatára,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ismeri-e a könyvnyomtatás fejlődésének fontosabb állomásait,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elsajátította-e a nyomdászat alapfogalmaihoz kapcsolódó összefüggéseket,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képes-e megszerzett ismereteit a gyakorlatban alkalmazni,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tudja-e alkalmazni a munkahelyi egészség és biztonság előírásait,</w:t>
      </w:r>
    </w:p>
    <w:p>
      <w:pPr>
        <w:pStyle w:val="Stlus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elsajátította-e az ismereteket a nyomdaiparban alkalmazott anyagok tulajdonságáról,</w:t>
      </w:r>
    </w:p>
    <w:p>
      <w:pPr>
        <w:pStyle w:val="Stlus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képes-e a nyomtatvány elkészítéséhez szükséges anyagmennyiség kiszámítására,</w:t>
      </w:r>
    </w:p>
    <w:p>
      <w:pPr>
        <w:pStyle w:val="Stlus1"/>
        <w:numPr>
          <w:ilvl w:val="0"/>
          <w:numId w:val="13"/>
        </w:numPr>
        <w:rPr/>
      </w:pPr>
      <w:r>
        <w:rPr>
          <w:sz w:val="24"/>
          <w:szCs w:val="24"/>
        </w:rPr>
        <w:t>ismeri-e a színrendszerek fogalmát,</w:t>
      </w:r>
    </w:p>
    <w:p>
      <w:pPr>
        <w:pStyle w:val="Stlus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képes-e a különböző fájlformátumok konverziójára,</w:t>
      </w:r>
    </w:p>
    <w:p>
      <w:pPr>
        <w:pStyle w:val="Stlus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ismeri-e a színkezelés alkalmazásának lehetőségeit,</w:t>
      </w:r>
    </w:p>
    <w:p>
      <w:pPr>
        <w:pStyle w:val="Listaszerbekezds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képes-e az elsajátított ismereteket a gyakorlatban alkalmazn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Cs/>
          <w:iCs/>
        </w:rPr>
        <w:t>A fent felsoroltak tudásmérése során szükséges meggyőződni, hogy a vizsgázó rendelkezik-e az alábbi szakmai készségekkel, kompetenciákkal:</w:t>
      </w:r>
    </w:p>
    <w:p>
      <w:pPr>
        <w:pStyle w:val="Bajusz"/>
        <w:numPr>
          <w:ilvl w:val="0"/>
          <w:numId w:val="21"/>
        </w:numPr>
        <w:spacing w:before="0" w:after="0"/>
        <w:ind w:left="70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nyelv- és szóhasználat, beszédkészség,</w:t>
      </w:r>
    </w:p>
    <w:p>
      <w:pPr>
        <w:pStyle w:val="Bajusz"/>
        <w:numPr>
          <w:ilvl w:val="0"/>
          <w:numId w:val="21"/>
        </w:numPr>
        <w:spacing w:before="0" w:after="0"/>
        <w:ind w:left="70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i számolási készség,</w:t>
      </w:r>
    </w:p>
    <w:p>
      <w:pPr>
        <w:pStyle w:val="Bajusz"/>
        <w:numPr>
          <w:ilvl w:val="0"/>
          <w:numId w:val="21"/>
        </w:numPr>
        <w:spacing w:before="0" w:after="0"/>
        <w:ind w:left="70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bízhatóság,</w:t>
      </w:r>
    </w:p>
    <w:p>
      <w:pPr>
        <w:pStyle w:val="Bajusz"/>
        <w:numPr>
          <w:ilvl w:val="0"/>
          <w:numId w:val="21"/>
        </w:numPr>
        <w:spacing w:before="0" w:after="0"/>
        <w:ind w:left="70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ültekintés, elővigyázatosság,</w:t>
      </w:r>
    </w:p>
    <w:p>
      <w:pPr>
        <w:pStyle w:val="Bajusz"/>
        <w:numPr>
          <w:ilvl w:val="0"/>
          <w:numId w:val="21"/>
        </w:numPr>
        <w:spacing w:before="0" w:after="0"/>
        <w:ind w:left="70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etek szakszerű alkalmazása,</w:t>
      </w:r>
    </w:p>
    <w:p>
      <w:pPr>
        <w:pStyle w:val="Bajusz"/>
        <w:numPr>
          <w:ilvl w:val="0"/>
          <w:numId w:val="21"/>
        </w:numPr>
        <w:spacing w:before="0" w:after="0"/>
        <w:ind w:left="70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ző képesség,</w:t>
      </w:r>
    </w:p>
    <w:p>
      <w:pPr>
        <w:pStyle w:val="Bajusz"/>
        <w:numPr>
          <w:ilvl w:val="0"/>
          <w:numId w:val="21"/>
        </w:numPr>
        <w:spacing w:before="0" w:after="0"/>
        <w:ind w:left="709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önállóság, precizitás,</w:t>
      </w:r>
    </w:p>
    <w:p>
      <w:pPr>
        <w:pStyle w:val="Bajusz"/>
        <w:numPr>
          <w:ilvl w:val="0"/>
          <w:numId w:val="21"/>
        </w:numPr>
        <w:spacing w:before="0" w:after="0"/>
        <w:ind w:left="70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ítógépes és speciális nyomdaipari szoftverek.</w:t>
      </w:r>
    </w:p>
    <w:p>
      <w:pPr>
        <w:pStyle w:val="Bajusz"/>
        <w:numPr>
          <w:ilvl w:val="0"/>
          <w:numId w:val="0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before="240" w:after="240"/>
        <w:ind w:firstLine="204"/>
        <w:rPr>
          <w:b/>
          <w:b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/>
      </w:pPr>
      <w:r>
        <w:rPr/>
        <w:t>KÖZÉPSZINT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 Munkahelyi egészség és biztonság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 munkabiztonság és munkaegészségügy alapjai. </w:t>
            </w:r>
          </w:p>
          <w:p>
            <w:pPr>
              <w:pStyle w:val="Normal"/>
              <w:autoSpaceDE w:val="false"/>
              <w:rPr/>
            </w:pPr>
            <w:r>
              <w:rPr/>
              <w:t>A munkavégzés személyi feltételei.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/>
              <w:t>A munkaeszközök biztonságos használata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 Munkajog, munkabiztonság, munkavédel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 munkavédelem jelentősége.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/>
              <w:t>A balesetek és a munkabalesetek esetén szükséges teendők ismerete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Gyártáselőkészítés, minőségügy elmélete és gyakorla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 nyomdaipari alapfogalmak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Tipográfiai szabályok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 nyomdatermékek jellemzői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A szövegfeldolgozás elméleti és gyakorlati ismeretei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A különböző nyomtatási eljárások.</w:t>
            </w:r>
          </w:p>
          <w:p>
            <w:pPr>
              <w:pStyle w:val="Normal"/>
              <w:autoSpaceDE w:val="false"/>
              <w:rPr>
                <w:bCs/>
                <w:highlight w:val="yellow"/>
              </w:rPr>
            </w:pPr>
            <w:r>
              <w:rPr>
                <w:bCs/>
              </w:rPr>
              <w:t>A minőségbiztosítás fogalma, jelentősége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bCs/>
                <w:highlight w:val="yellow"/>
              </w:rPr>
            </w:pPr>
            <w:r>
              <w:rPr/>
              <w:t>4. Anyagismeret elmélete és gyakorla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 nyomathordozók típusai, tulajdonságai, vizsgálati módszerei.</w:t>
            </w:r>
          </w:p>
          <w:p>
            <w:pPr>
              <w:pStyle w:val="Normal"/>
              <w:autoSpaceDE w:val="false"/>
              <w:rPr/>
            </w:pPr>
            <w:r>
              <w:rPr/>
              <w:t>A nyomdafestékek rendszerezésének módja, a különböző hígítók, szárítók használata.</w:t>
            </w:r>
          </w:p>
          <w:p>
            <w:pPr>
              <w:pStyle w:val="Normal"/>
              <w:autoSpaceDE w:val="false"/>
              <w:rPr/>
            </w:pPr>
            <w:r>
              <w:rPr/>
              <w:t>A különböző nyomtatási eljárások nyomóformái és készítésük technológiája.</w:t>
            </w:r>
          </w:p>
          <w:p>
            <w:pPr>
              <w:pStyle w:val="Normal"/>
              <w:autoSpaceDE w:val="false"/>
              <w:rPr>
                <w:b/>
                <w:b/>
                <w:bCs/>
                <w:highlight w:val="yellow"/>
              </w:rPr>
            </w:pPr>
            <w:r>
              <w:rPr/>
              <w:t xml:space="preserve">A nyomdaipari segédanyagok szakszerű használata.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Heading3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 Színkezelés elmélete és gyakorla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fénytan fizikai alapjai. </w:t>
            </w:r>
          </w:p>
          <w:p>
            <w:pPr>
              <w:pStyle w:val="Normal"/>
              <w:rPr/>
            </w:pPr>
            <w:r>
              <w:rPr/>
              <w:t xml:space="preserve">A színtani ismeretek alkalmazása.  </w:t>
            </w:r>
          </w:p>
          <w:p>
            <w:pPr>
              <w:pStyle w:val="Normal"/>
              <w:rPr/>
            </w:pPr>
            <w:r>
              <w:rPr/>
              <w:t>A színkezelés elmélete és gyakorlati alkalmazása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A képfeldolgozás lehetőségei és korlátai.” </w:t>
            </w:r>
          </w:p>
        </w:tc>
      </w:tr>
    </w:tbl>
    <w:p>
      <w:pPr>
        <w:pStyle w:val="Bajusz"/>
        <w:numPr>
          <w:ilvl w:val="0"/>
          <w:numId w:val="0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jusz"/>
        <w:numPr>
          <w:ilvl w:val="0"/>
          <w:numId w:val="0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1</w:t>
      </w:r>
      <w:r>
        <w:rPr>
          <w:bCs/>
        </w:rPr>
        <w:t xml:space="preserve">. </w:t>
      </w:r>
      <w:r>
        <w:rPr/>
        <w:t>Az R. 2. számú melléklet</w:t>
      </w:r>
      <w:r>
        <w:rPr>
          <w:lang w:val="hu-HU"/>
        </w:rPr>
        <w:t xml:space="preserve"> </w:t>
      </w:r>
      <w:r>
        <w:rPr/>
        <w:t xml:space="preserve">MÁSODIK RÉSZ cím AZ ÉRETTSÉGI VIZSGATÁRGYAK ÁLTALÁNOS KÖVETELMÉNYEI alcím </w:t>
      </w:r>
      <w:r>
        <w:rPr>
          <w:lang w:val="hu-HU"/>
        </w:rPr>
        <w:t>KÖZLEKEDÉSÉPÍTŐ ISMERETEK ÁGAZATI SZAKMAI ÉRETTSÉGI VIZSGA</w:t>
      </w:r>
      <w:r>
        <w:rPr/>
        <w:t xml:space="preserve"> ÁLTALÁNOS KÖVETELMÉNYEI pontj</w:t>
      </w:r>
      <w:r>
        <w:rPr>
          <w:lang w:val="hu-HU"/>
        </w:rPr>
        <w:t xml:space="preserve">a 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</w:t>
      </w:r>
      <w:r>
        <w:rPr/>
        <w:t xml:space="preserve">következő </w:t>
      </w:r>
      <w:r>
        <w:rPr>
          <w:lang w:val="hu-HU"/>
        </w:rPr>
        <w:t>alpontokkal</w:t>
      </w:r>
      <w:r>
        <w:rPr/>
        <w:t xml:space="preserve"> 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közlekedésépítő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közlekedésépítő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közlekedésépítő ismeretek ágazati szakmai érettségi vizsgára jellemző az ismeretek alkalmazási és integrálási képességének közép</w:t>
      </w:r>
      <w:bookmarkStart w:id="0" w:name="_GoBack"/>
      <w:bookmarkEnd w:id="0"/>
      <w:r>
        <w:rPr/>
        <w:t>szintű mérése.</w:t>
      </w:r>
    </w:p>
    <w:p>
      <w:pPr>
        <w:pStyle w:val="Normal"/>
        <w:autoSpaceDE w:val="false"/>
        <w:ind w:firstLine="204"/>
        <w:jc w:val="both"/>
        <w:rPr/>
      </w:pPr>
      <w:r>
        <w:rPr/>
        <w:t>A közlekedésépítő ismeretek ágazati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elsajátította-e közlekedésépítés alapfogalmait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tájékozott-e az egyszerű rajzkészítés (alaprajz, metszet), tervolvasás, térlátás területé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elkezik-e az építőanyagok és talajok helyes kiválasztásának, alkalmazásának gyakorlatával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elsajátította-e a közlekedésépítés (híd-, út-, vasútépítés) kapcsolatrendszerét, összefüggéseit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alkalmazni tudja-e a statika, szilárdságtan alapismereteit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elkezik-e az egyszerű geodéziai mérések elméleti alapfogalmaival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térlátás, pontossá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elemi számol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Műszaki rajz elmélete és gyakorlat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Egyszerű alaprajzok, metszetek készítése és értelmez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Vízszintes és magassági vonalvezetés, keresztszelvények rajzolási és térlátási feladat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Pontos, precíz rajzolás módszer a szerkesztési feladatokná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Építőanyagok elmélete és gyakorlat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építőanyagok helyes kiválasztásának, alkalmazásának, minőség-meghatározásának elméleti és gyakorlati, tapasztalat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Talajmechanika elmélete és gyakorlat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talajok fizikai jellemzőinek, vízmozgásainak, feszültségeinek, alakváltozásainak elméleti és gyakorlati tapasztalat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Statika és szilárdságta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Egyszerű tartók támaszerőinek, igénybevételeinek számítás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erők, hatások, alakváltozások, valamint a tartók anyaga és mérete közötti összefüggés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5. Közlekedésépítés elmélete és gyakorlat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z út-, híd-, vasútépítés és összefüggésrendszerük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unkavédelmi előírások betartásának és betartatásának fontosság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6. Geodézia alapjai elmélet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földméréstan szerepe a közlekedésépítés három ágazatában. Egyszerű mérési módszerek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2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ÖZLEKEDÉS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közlekedés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közlekedés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közlekedés ismeretek ágazati szakmai érettségi vizsgára jellemző az elsajátított ismeretek alkalmazásának mérése, annak megállapítása, hogy a vizsgázó felkészültsége megfelel-e a szakmai képzésben való továbbhaladás feltételeinek, valamint megfelelő ismeretei vannak-e a betölthető munkakör feladatainak ellátására.</w:t>
      </w:r>
    </w:p>
    <w:p>
      <w:pPr>
        <w:pStyle w:val="Normal"/>
        <w:autoSpaceDE w:val="false"/>
        <w:ind w:firstLine="204"/>
        <w:jc w:val="both"/>
        <w:rPr/>
      </w:pPr>
      <w:r>
        <w:rPr/>
        <w:t>A közlekedés ismeretek ágazati szakmai érettségi vizsga célja annak megállapítása, hogy a vizsgázó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/>
      </w:pPr>
      <w:r>
        <w:rPr/>
        <w:t>rendelkezik-e közlekedés-üzemviteli, gazdasági, műszaki szemlélettel és az ezek részét képező közlekedési alapismeretekkel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/>
      </w:pPr>
      <w:r>
        <w:rPr/>
        <w:t>elsajátította-e a közlekedés alapfogalmaihoz kapcsolódó összefüggések alkalmazását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/>
      </w:pPr>
      <w:r>
        <w:rPr/>
        <w:t>képes-e a közlekedés alapvető fontosságú tényeinek, fogalmainak és alaptörvényeinek szabatos definiálására, jellemzésére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/>
      </w:pPr>
      <w:r>
        <w:rPr/>
        <w:t>képes-e megszerzett ismeretei felhasználásával közlekedés-üzemviteli összefüggéseket megmagyarázni és folyamatokat összehasonlítani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/>
      </w:pPr>
      <w:r>
        <w:rPr/>
        <w:t>megfelelően tájékozott-e</w:t>
      </w:r>
    </w:p>
    <w:p>
      <w:pPr>
        <w:pStyle w:val="Listaszerbekezds"/>
        <w:widowControl w:val="false"/>
        <w:numPr>
          <w:ilvl w:val="1"/>
          <w:numId w:val="10"/>
        </w:numPr>
        <w:autoSpaceDE w:val="false"/>
        <w:spacing w:before="0" w:after="0"/>
        <w:contextualSpacing/>
        <w:jc w:val="both"/>
        <w:rPr/>
      </w:pPr>
      <w:r>
        <w:rPr/>
        <w:t>a közlekedési ismeretek elméleti és gyakorlati alapjait,</w:t>
      </w:r>
    </w:p>
    <w:p>
      <w:pPr>
        <w:pStyle w:val="Listaszerbekezds"/>
        <w:widowControl w:val="false"/>
        <w:numPr>
          <w:ilvl w:val="1"/>
          <w:numId w:val="10"/>
        </w:numPr>
        <w:autoSpaceDE w:val="false"/>
        <w:spacing w:before="0" w:after="0"/>
        <w:contextualSpacing/>
        <w:jc w:val="both"/>
        <w:rPr/>
      </w:pPr>
      <w:r>
        <w:rPr/>
        <w:t>a közlekedési földrajzot,</w:t>
      </w:r>
    </w:p>
    <w:p>
      <w:pPr>
        <w:pStyle w:val="Listaszerbekezds"/>
        <w:widowControl w:val="false"/>
        <w:numPr>
          <w:ilvl w:val="1"/>
          <w:numId w:val="10"/>
        </w:numPr>
        <w:autoSpaceDE w:val="false"/>
        <w:spacing w:before="0" w:after="0"/>
        <w:contextualSpacing/>
        <w:jc w:val="both"/>
        <w:rPr/>
      </w:pPr>
      <w:r>
        <w:rPr/>
        <w:t xml:space="preserve">a közlekedés üzemviteli ismereteket, </w:t>
      </w:r>
    </w:p>
    <w:p>
      <w:pPr>
        <w:pStyle w:val="Listaszerbekezds"/>
        <w:widowControl w:val="false"/>
        <w:numPr>
          <w:ilvl w:val="1"/>
          <w:numId w:val="10"/>
        </w:numPr>
        <w:autoSpaceDE w:val="false"/>
        <w:spacing w:before="0" w:after="0"/>
        <w:ind w:left="1440" w:right="-142" w:hanging="360"/>
        <w:contextualSpacing/>
        <w:jc w:val="both"/>
        <w:rPr/>
      </w:pPr>
      <w:r>
        <w:rPr/>
        <w:t>a közlekedésgazdasági és jogi ismeretek alapjait illetően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/>
      </w:pPr>
      <w:r>
        <w:rPr/>
        <w:t>képes-e közlekedés-üzemviteli területhez kapcsolódó alapszámításokat elvégezni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/>
      </w:pPr>
      <w:r>
        <w:rPr/>
        <w:t>rendelkezik-e elegendő információval e területekről ahhoz, hogy gyakorlatban részt tudjon venni a közlekedés szabályos és szakszerű lebonyolításában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before="0" w:after="0"/>
        <w:ind w:left="709" w:hanging="283"/>
        <w:contextualSpacing/>
        <w:jc w:val="both"/>
        <w:rPr/>
      </w:pPr>
      <w:r>
        <w:rPr/>
        <w:t>ismeri-e a munkájához szükséges közlekedést érintő jogszabályokat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709" w:hanging="283"/>
        <w:jc w:val="both"/>
        <w:rPr/>
      </w:pPr>
      <w:r>
        <w:rPr/>
        <w:t>képes-e az elsajátított ismereteket a gyakorlatban alkalmazn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elemi számol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szerező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242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 Közlekedési alapismeretek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hanging="0"/>
              <w:rPr/>
            </w:pPr>
            <w:r>
              <w:rPr/>
              <w:t xml:space="preserve">A közúti, a városi, a vasúti, a vízi és a légi közlekedés története. 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 xml:space="preserve">A közlekedés fogalma, feladata és csoportosítása. 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 xml:space="preserve">Járművekkel, pályával, kiszolgáló létesítményekkel és közlekedés üzemvitellel kapcsolatos alapfogalmak. 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 xml:space="preserve">A közúti, a városi, a vasúti, a vízi, a csővezetékes és a légi közlekedés technikai eszközei, valamint üzemviteli jellemzői és folyamatai. 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 xml:space="preserve">Az egységrakomány-képzés és a kombinált fuvarozás a közlekedési ágazatokban. 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 xml:space="preserve">A rakodólapok és konténerek szerepe, fajtái, jellemzői. 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>A közút-vasút, a szárazföldi-vízi és a vízi-vízi kombinált árufuvarozás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/>
              <w:t>2. Közlekedési földrajz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hanging="0"/>
              <w:rPr/>
            </w:pPr>
            <w:r>
              <w:rPr/>
              <w:t>Az általános közlekedési földrajzi ismeretek és az egyes közlekedési ágak magyarországi és európai hálózatainak jellemző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/>
              <w:t>3. Közlekedés üzemvitel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hanging="0"/>
              <w:rPr/>
            </w:pPr>
            <w:r>
              <w:rPr/>
              <w:t>A díjszabás alapjai, az egyes közlekedési ágak díjszabásai, a közlekedés teljesítményei és jellegzetes üzemtani mutatószám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/>
              <w:t>4. Közlekedésgazdasági és jogi ismeretek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/>
              <w:t>Statisztikai, közgazdaságtani és közlekedés-gazdaságtani alapfogalmak, módszerek.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/>
              <w:t>A marketing és a közlekedés-marketing alapjai.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/>
              <w:t xml:space="preserve">Magyarország Alaptörvénye. 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/>
              <w:t xml:space="preserve">Az alapvetés, szabadság és felelősség, az állam. 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/>
              <w:t xml:space="preserve">A Polgári Törvénykönyvről szóló 2013. évi V. törvény közlekedésre vonatkozó rendelkezései. </w:t>
            </w:r>
          </w:p>
          <w:p>
            <w:pPr>
              <w:pStyle w:val="Normal"/>
              <w:autoSpaceDE w:val="false"/>
              <w:ind w:left="23" w:hanging="0"/>
              <w:jc w:val="both"/>
              <w:rPr/>
            </w:pPr>
            <w:r>
              <w:rPr/>
              <w:t>A közúti, a vasúti, a vízi és a légi személy- és áruszállításra vonatkozó jogszabályo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5. Közlekedési alapismeretek gyakorlat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/>
            </w:pPr>
            <w:r>
              <w:rPr/>
              <w:t xml:space="preserve">A közúti járművekre ható menetellenállások, legyőzésükhöz szükséges teljesítmények. </w:t>
            </w:r>
          </w:p>
          <w:p>
            <w:pPr>
              <w:pStyle w:val="Normal"/>
              <w:ind w:left="23" w:hanging="0"/>
              <w:rPr/>
            </w:pPr>
            <w:r>
              <w:rPr/>
              <w:t>Közúti járművek menetdinamikáj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/>
              <w:t>6. Közlekedés üzemvitel</w:t>
            </w:r>
          </w:p>
          <w:p>
            <w:pPr>
              <w:pStyle w:val="Normal"/>
              <w:ind w:left="23" w:hanging="0"/>
              <w:rPr/>
            </w:pPr>
            <w:r>
              <w:rPr/>
              <w:t>gyakorlat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/>
            </w:pPr>
            <w:r>
              <w:rPr/>
              <w:t xml:space="preserve">A közúti, a vasúti és a vízi személyszállítás menetrendjei és díjszabásai. </w:t>
            </w:r>
          </w:p>
          <w:p>
            <w:pPr>
              <w:pStyle w:val="Normal"/>
              <w:ind w:left="23" w:hanging="0"/>
              <w:rPr/>
            </w:pPr>
            <w:r>
              <w:rPr/>
              <w:t>A közúti és a vasúti árufuvarozás díjszabás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3" w:hanging="0"/>
              <w:rPr/>
            </w:pPr>
            <w:r>
              <w:rPr/>
              <w:t>7. Közlekedésgazdasági és jogi ismeretek gyakorlat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/>
            </w:pPr>
            <w:r>
              <w:rPr/>
              <w:t xml:space="preserve">Statisztikai alapfogalmak. </w:t>
            </w:r>
          </w:p>
          <w:p>
            <w:pPr>
              <w:pStyle w:val="Normal"/>
              <w:ind w:left="23" w:hanging="0"/>
              <w:rPr/>
            </w:pPr>
            <w:r>
              <w:rPr/>
              <w:t xml:space="preserve">Statisztikai adatok, sorok, táblák. </w:t>
            </w:r>
          </w:p>
          <w:p>
            <w:pPr>
              <w:pStyle w:val="Normal"/>
              <w:ind w:left="23" w:hanging="0"/>
              <w:rPr/>
            </w:pPr>
            <w:r>
              <w:rPr/>
              <w:t>Viszonyszámokkal és középértékekkel kapcsolatos feladatok megoldása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3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ÖZLEKEDÉSGÉPÉSZ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közlekedésgépész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közlekedésgépész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közlekedésgépész ismeretek ágazati szakmai érettségi vizsga célja annak megállapítása, hogy a vizsgázó</w:t>
      </w:r>
    </w:p>
    <w:p>
      <w:pPr>
        <w:pStyle w:val="Normal"/>
        <w:autoSpaceDE w:val="false"/>
        <w:jc w:val="both"/>
        <w:rPr/>
      </w:pPr>
      <w:r>
        <w:rPr/>
        <w:t>- megfelelően tájékozott-e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a közlekedési alapfogalmakat, a közlekedés technikai elemeit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a műszaki ábrázolás, a jelképes ábrázolás és a villamos kapcsolási rajzok sajátosságait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0" w:after="0"/>
        <w:ind w:left="709" w:hanging="425"/>
        <w:contextualSpacing/>
        <w:jc w:val="both"/>
        <w:rPr/>
      </w:pPr>
      <w:r>
        <w:rPr/>
        <w:t>a közlekedésgépészetben leggyakrabban előforduló gépelemek funkcióját és a hajtásláncok, mechanizmusok felépítését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a technológiai alapismereteket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/>
        <w:t>a mechanikai alapismereteket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720" w:leader="none"/>
        </w:tabs>
        <w:autoSpaceDE w:val="false"/>
        <w:spacing w:before="0" w:after="0"/>
        <w:ind w:left="709" w:hanging="425"/>
        <w:contextualSpacing/>
        <w:jc w:val="both"/>
        <w:rPr/>
      </w:pPr>
      <w:r>
        <w:rPr/>
        <w:t>elektronikai, elektrotechnikai ismereteket, villamos mérési ismereteket és alapméréseket,</w:t>
      </w:r>
    </w:p>
    <w:p>
      <w:pPr>
        <w:pStyle w:val="Normal"/>
        <w:widowControl w:val="false"/>
        <w:autoSpaceDE w:val="false"/>
        <w:spacing w:before="0" w:after="0"/>
        <w:ind w:left="709" w:right="-142" w:hanging="0"/>
        <w:contextualSpacing/>
        <w:rPr/>
      </w:pPr>
      <w:r>
        <w:rPr/>
        <w:t>illetően,</w:t>
      </w:r>
    </w:p>
    <w:p>
      <w:pPr>
        <w:pStyle w:val="Normal"/>
        <w:widowControl w:val="false"/>
        <w:autoSpaceDE w:val="false"/>
        <w:spacing w:before="0" w:after="0"/>
        <w:ind w:left="142" w:right="-142" w:hanging="142"/>
        <w:contextualSpacing/>
        <w:jc w:val="both"/>
        <w:rPr/>
      </w:pPr>
      <w:r>
        <w:rPr/>
        <w:t>- rendelkezik-e elegendő információval e területekről ahhoz, hogy részt tudjon venni a mechanikai gépek összeszerelésében,</w:t>
      </w:r>
    </w:p>
    <w:p>
      <w:pPr>
        <w:pStyle w:val="Normal"/>
        <w:widowControl w:val="false"/>
        <w:autoSpaceDE w:val="false"/>
        <w:spacing w:before="0" w:after="0"/>
        <w:ind w:left="142" w:right="-142" w:hanging="142"/>
        <w:contextualSpacing/>
        <w:jc w:val="both"/>
        <w:rPr/>
      </w:pPr>
      <w:r>
        <w:rPr/>
        <w:t>- tudja-e alkalmazni munkája során a közlekedést érintő jogszabályokat, szabványokat és előírásoka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right="-142" w:firstLine="284"/>
        <w:contextualSpacing/>
        <w:jc w:val="both"/>
        <w:rPr/>
      </w:pPr>
      <w:r>
        <w:rPr/>
        <w:t>gépészeti dokumentációk olvasása, értelmezése, készítése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right="-142" w:firstLine="284"/>
        <w:contextualSpacing/>
        <w:jc w:val="both"/>
        <w:rPr/>
      </w:pPr>
      <w:r>
        <w:rPr/>
        <w:t>elektromos dokumentációk olvasása, értelmezése, készítése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right="-142" w:firstLine="284"/>
        <w:contextualSpacing/>
        <w:jc w:val="both"/>
        <w:rPr/>
      </w:pPr>
      <w:r>
        <w:rPr/>
        <w:t>pontos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6134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right="114" w:hanging="0"/>
              <w:rPr>
                <w:color w:val="0D0D0D"/>
              </w:rPr>
            </w:pPr>
            <w:r>
              <w:rPr>
                <w:color w:val="0D0D0D"/>
              </w:rPr>
              <w:t xml:space="preserve">1. </w:t>
            </w:r>
            <w:r>
              <w:rPr/>
              <w:t>Közlekedési ismeretek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jc w:val="both"/>
              <w:rPr/>
            </w:pPr>
            <w:r>
              <w:rPr>
                <w:bCs/>
                <w:color w:val="0D0D0D"/>
              </w:rPr>
              <w:t>A közlekedési alágazatok történeti áttekintése, technikai jellemzői, a közlekedésbiztonságot befolyásoló tényezők, a pálya és a jármű kapcsolata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autoSpaceDE w:val="false"/>
              <w:ind w:right="-142" w:hanging="0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2. </w:t>
            </w:r>
            <w:r>
              <w:rPr/>
              <w:t>Műszaki rajz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A gépszerkezetek elemeinek egyszerűsített, egyezményes és jelképes ábrázolási módjai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Egy alkatrész legyártásához alkalmas, szabványosan beméretezett megfelelő vázlat, vagy műszaki rajz készítése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Metszeti ábrázolás, méretmegadás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Jelképes ábrázolás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3.</w:t>
            </w:r>
            <w:r>
              <w:rPr/>
              <w:t>Mechanika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jc w:val="both"/>
              <w:rPr>
                <w:bCs/>
              </w:rPr>
            </w:pPr>
            <w:r>
              <w:rPr>
                <w:bCs/>
              </w:rPr>
              <w:t xml:space="preserve">Merev testek általános statikája, alapfogalmai, síkbeli erőrendszerek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</w:rPr>
            </w:pPr>
            <w:r>
              <w:rPr>
                <w:bCs/>
              </w:rPr>
              <w:t xml:space="preserve">Síkbeli egyensúlyi szerkezetek, kényszerek fajtái, kéttámaszú tartók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</w:rPr>
            </w:pPr>
            <w:r>
              <w:rPr>
                <w:bCs/>
              </w:rPr>
              <w:t xml:space="preserve">Szilárdságtan, igénybevételek hatására ébredő feszültségek, egyszerűbb igénybevételek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  <w:highlight w:val="yellow"/>
              </w:rPr>
            </w:pPr>
            <w:r>
              <w:rPr>
                <w:bCs/>
              </w:rPr>
              <w:t>Kinematika-kinetika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4. </w:t>
            </w:r>
            <w:r>
              <w:rPr/>
              <w:t>Gépelemek-géptan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Kötőgépelemek, kötések, biztosítások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  <w:highlight w:val="yellow"/>
              </w:rPr>
            </w:pPr>
            <w:r>
              <w:rPr>
                <w:bCs/>
                <w:color w:val="0D0D0D"/>
              </w:rPr>
              <w:t>Egyszerű hajtások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5. </w:t>
            </w:r>
            <w:r>
              <w:rPr/>
              <w:t>Technológiai alapismeretek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Technológiai alapfogalmak, fémes és nemfémes szerkezetek. Öntészet, melegalakítások, kötések, hőkezelések, forgácsolás nélküli alakítások. </w:t>
            </w:r>
          </w:p>
          <w:p>
            <w:pPr>
              <w:pStyle w:val="Normal"/>
              <w:autoSpaceDE w:val="false"/>
              <w:ind w:left="17" w:hanging="0"/>
              <w:jc w:val="both"/>
              <w:rPr/>
            </w:pPr>
            <w:r>
              <w:rPr>
                <w:bCs/>
                <w:color w:val="0D0D0D"/>
              </w:rPr>
              <w:t>Forgácsolás, felújítási technológiák, anyag- és hibakereső vizsgálatok.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6. </w:t>
            </w:r>
            <w:r>
              <w:rPr/>
              <w:t>Elektrotechnika-elektronika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Villamos alapfogalmak, passzív és aktív villamos hálózatok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Vegyi elektromos folyamatok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A villamos és mágneses tér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Váltakozó áramú áramkörök, transzformátor. </w:t>
            </w:r>
          </w:p>
          <w:p>
            <w:pPr>
              <w:pStyle w:val="Normal"/>
              <w:autoSpaceDE w:val="false"/>
              <w:ind w:left="17" w:hanging="0"/>
              <w:jc w:val="both"/>
              <w:rPr>
                <w:bCs/>
                <w:color w:val="0D0D0D"/>
                <w:highlight w:val="yellow"/>
              </w:rPr>
            </w:pPr>
            <w:r>
              <w:rPr>
                <w:bCs/>
                <w:color w:val="0D0D0D"/>
              </w:rPr>
              <w:t>Villamos gépek és felvezetők.</w:t>
            </w:r>
            <w:r>
              <w:rPr/>
              <w:t>”</w:t>
            </w:r>
            <w:r>
              <w:rPr>
                <w:bCs/>
                <w:color w:val="0D0D0D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4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ÖRNYEZETVÉDELEM-VÍZGAZDÁLKODÁS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 környezetvédelem-vízgazdálkodás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környezetvédelem-vízgazdálkodás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környezetvédelem-vízgazdálkodás ismeretek ágazati szakmai érettségi vizsgára jellemző, hogy tartalmában segíti a szakmai érettségivel betölthető munkakör ellátását, valamint az érettségi utáni szakképzésbe és szakirányú felsőfokú képzésbe történő bekapcsolódás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rnyezetvédelem-vízgazdálkodás ismeretek ágazati szakmai érettségi vizsga célja annak megállapítása, hogy a vizsgázó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tájékozott-e a témakörben és az ahhoz kapcsolódó tényanyagba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egyértelműen és helyesen használja-e a fogalmakat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képes-e az összefüggések bemutatására, a szakszókincs alkalmazására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elkezik-e a követelményekben meghatározott ismeretekkel, tényanyaggal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tudja-e alkalmazni elméleti ismereteit a gyakorlati feladatok végrehajtásába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tudja-e alkalmazni más kapcsolódó tantárgyakban szerzett ismereteit, ezen belül különösen:</w:t>
      </w:r>
    </w:p>
    <w:p>
      <w:pPr>
        <w:pStyle w:val="Normal"/>
        <w:autoSpaceDE w:val="false"/>
        <w:ind w:firstLine="204"/>
        <w:jc w:val="both"/>
        <w:rPr/>
      </w:pPr>
      <w:r>
        <w:rPr/>
        <w:tab/>
        <w:t>– biztos számolás és mértékegységek megfelelő használata,</w:t>
      </w:r>
    </w:p>
    <w:p>
      <w:pPr>
        <w:pStyle w:val="Normal"/>
        <w:autoSpaceDE w:val="false"/>
        <w:ind w:firstLine="204"/>
        <w:jc w:val="both"/>
        <w:rPr/>
      </w:pPr>
      <w:r>
        <w:rPr/>
        <w:tab/>
        <w:t>– táblázatok, grafikonok kezelése,</w:t>
      </w:r>
    </w:p>
    <w:p>
      <w:pPr>
        <w:pStyle w:val="Normal"/>
        <w:autoSpaceDE w:val="false"/>
        <w:ind w:firstLine="204"/>
        <w:jc w:val="both"/>
        <w:rPr/>
      </w:pPr>
      <w:r>
        <w:rPr/>
        <w:tab/>
        <w:t>– rajzok, ábrák értelmezése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olvasott szakmai szöveg megértése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bízhatóság,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9"/>
        <w:gridCol w:w="638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Környezetvédelmi alapismeretek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környezetvédelem ökológiai alapjai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természetvédelem fogalma, a környezetvédelem és a természetvédelem kapcsolata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természeti értékek csoportosítása, fogalmai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víz minőségi jellemzői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leggyakoribb vízszennyező anyagok, azok forrásai és a szennyezés következményei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vízminták típusai, a mintavétel szabályai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talaj képződési folyamata és a talajok jellemző tulajdonságai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légkör szerkezete, a levegő összetétele, a légszennyezés folyamatának, szakaszainak jellemezése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talajminták típusai, a mintavétel szabályai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település fogalma, a településekhez kapcsolódó környezeti problémák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zaj, a radioaktív sugárzás alapfogalmai, és a hulladékgazdálkodás alapjai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Vízgazdálkodási alapismeretek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hidrometeorológia jellemzői, a víz hidrológiai körfolyamata, a vízkészlet változása, a hidrometeorológia alapjai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felszíni- és a felszín alatti vizek típusai, hidrológiai jellemzői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hidrosztatika és a hidrodinamika alapvető összefüggései, a gravitációs- és a nyomás alatti vízmozgások állapothatározói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vízállás- és a vízhozam mérésének módszerei, mérőeszközei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vízszintes- és a magassági geodéziai mérési eljárások, a végrehajtásukhoz szükséges eszközök, műszerek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Környezettechnikai alapok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sűrűségkülönbség- és a méretkülönbség elvén működő környezettechnikai eljárások alapelvei és berendezései. (Ülepítés, felúszás, flotáció, szűrés)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 környezettechnikában használt kémiai eljárások alapelvei, berendezései. (Közömbösítés, vízlágyítás, oxidáció (fertőtlenítési), derítés)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 xml:space="preserve">A biológiai eljárások mikrobiológiai alapjai. 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/>
              <w:t>Az aerob- és anaerob elven működő berendezések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5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ÖZGAZDASÁG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</w:rPr>
        <w:t>A közgazdaság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közgazdaság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142"/>
        <w:jc w:val="both"/>
        <w:rPr/>
      </w:pPr>
      <w:r>
        <w:rPr/>
        <w:t xml:space="preserve">A közgazdaság ismeretek ágazati szakmai érettségi vizsgára jellemző az igényes felépítés, a gazdaság alapvető folyamatainak ismerete és azok gyakorlati alkalmazásának mérése a gazdálkodási alaptevékenységek körében. </w:t>
      </w:r>
    </w:p>
    <w:p>
      <w:pPr>
        <w:pStyle w:val="Normal"/>
        <w:autoSpaceDE w:val="false"/>
        <w:ind w:firstLine="204"/>
        <w:jc w:val="both"/>
        <w:rPr/>
      </w:pPr>
      <w:r>
        <w:rPr>
          <w:rFonts w:cs="Times" w:ascii="Times" w:hAnsi="Times"/>
        </w:rPr>
        <w:t>A követelményekben gyakran szereplő alapvető, illetve egyszerű jelző azt fejezi ki, hogy az adott fogalom, eljárás ismeretének vagy alkalmazásának mérése csak egy szűkebb, körülhatárolt gazdasági környezetben jelenik meg.</w:t>
      </w:r>
    </w:p>
    <w:p>
      <w:pPr>
        <w:pStyle w:val="Normal"/>
        <w:autoSpaceDE w:val="false"/>
        <w:ind w:firstLine="204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közgazdaság ismeretek ágazati szakmai érettségi vizsga célja annak megállapítása, hogy a vizsgázó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04" w:hanging="294"/>
        <w:jc w:val="both"/>
        <w:rPr/>
      </w:pPr>
      <w:r>
        <w:rPr/>
        <w:t xml:space="preserve">– </w:t>
      </w:r>
      <w:r>
        <w:rPr/>
        <w:tab/>
        <w:t>ismeri-e az alapvető gazdasági és jogi ismeretek fogalmait, alapvető összefüggéseit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04" w:hanging="294"/>
        <w:jc w:val="both"/>
        <w:rPr/>
      </w:pPr>
      <w:r>
        <w:rPr/>
        <w:t>–</w:t>
      </w:r>
      <w:r>
        <w:rPr/>
        <w:tab/>
        <w:t>megfelelően tájékozott-e a piaci alkalmazkodás lehetőségeiről és a befolyásolás alapvető eszközeiről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04" w:hanging="294"/>
        <w:jc w:val="both"/>
        <w:rPr/>
      </w:pPr>
      <w:r>
        <w:rPr/>
        <w:t>–</w:t>
      </w:r>
      <w:r>
        <w:rPr/>
        <w:tab/>
        <w:t xml:space="preserve">megfelelően tájékozott-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04" w:firstLine="131"/>
        <w:jc w:val="both"/>
        <w:rPr/>
      </w:pPr>
      <w:r>
        <w:rPr/>
        <w:t>- a különböző vállalkozási formák sajátosságairól, az üzleti vállalkozások és a gazdasági szereplők közötti kapcsolatok rendszeréről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04" w:firstLine="131"/>
        <w:jc w:val="both"/>
        <w:rPr/>
      </w:pPr>
      <w:r>
        <w:rPr/>
        <w:t>- a vállalkozás gazdálkodásának alapvető folyamatairól és lehetőségeiről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04" w:hanging="294"/>
        <w:jc w:val="both"/>
        <w:rPr/>
      </w:pPr>
      <w:r>
        <w:rPr/>
        <w:t>–</w:t>
      </w:r>
      <w:r>
        <w:rPr/>
        <w:tab/>
        <w:t>rendelkezik-e a gazdasági események, folyamatok és adatok közötti kapcsolatok, összefüggések felismerésének, a helyes döntések megalapozásához szükséges információk rendszerezésének képességeivel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right="204" w:hanging="294"/>
        <w:jc w:val="both"/>
        <w:rPr/>
      </w:pPr>
      <w:r>
        <w:rPr/>
        <w:t>–</w:t>
      </w:r>
      <w:r>
        <w:rPr/>
        <w:tab/>
        <w:t>megfelelően felkészült-e a gazdasági és társadalmi élet számokkal történő leírása, az alapvető pénzügyi szolgáltatások és az azokhoz kapcsolódó intézményrendszer, a magyar adórendszer működése, a főbb adónemek és az alapvető számviteli ismeretek tekintetében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– </w:t>
      </w:r>
      <w:r>
        <w:rPr/>
        <w:t>olvasott és hallott szöveg megértése,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– </w:t>
      </w:r>
      <w:r>
        <w:rPr/>
        <w:t xml:space="preserve">precizitás, pontosság,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– </w:t>
      </w:r>
      <w:r>
        <w:rPr/>
        <w:t>áttekintő- és rendszerező képesség,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– </w:t>
      </w:r>
      <w:r>
        <w:rPr/>
        <w:t>kapcsolatteremtő képesség.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946"/>
        <w:gridCol w:w="6547"/>
      </w:tblGrid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 Gazdasági és jogi alapismeretek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>Gazdasági alapfogalmak, a gazdasági élet alapvető folyamatai.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>Piaci alapfogalmak, a piac működése.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 xml:space="preserve">A vállalat környezete és a kínálat meghatározása. 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>A termelés költségei, a vállalkozás gazdálkodásának eredménye.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>A gazdasági élet szereplői, az állam feladatai.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>A nemzetgazdaság ágazati rendszere.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>A nemzetgazdaság teljesítménykategóriái és mérésük.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>Vállalkozások alapítása és működtetése, egyéni és társas vállalkozások jellemzése.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>A szerződésekkel kapcsolatos jogi szabályozás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56" w:hanging="0"/>
              <w:jc w:val="both"/>
              <w:rPr/>
            </w:pPr>
            <w:r>
              <w:rPr/>
              <w:t xml:space="preserve">A marketing alapjai. 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>A marketing szerepe a vállalkozásban.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. Általános statisztika és statisztika gyakorlat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>A legfontosabb statisztikai alapfogalmak.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Statisztikai mutatók és alapértelmezésük. 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i/>
                <w:i/>
                <w:iCs/>
              </w:rPr>
            </w:pPr>
            <w:r>
              <w:rPr/>
              <w:t xml:space="preserve">Adatforrásokból egyszerű statisztikai kimutatások készítése (statisztikai sor és tábla, grafikus ábrázolás). 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Alapvető statisztikai számítási módszerek (viszonyszám, középérték, érték-, ár-, volumenindex).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. Pénzügyi alapismeretek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A bankrendszer működése, a jegybank szerepe. 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A pénz funkciói. 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A pénzforgalom általános szabályai. 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A különböző fizetési módok. 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>A pénzügyi szolgáltatások köre (a vállalkozás pénzmozgásához illeszkedő legalkalmasabb pénzügyi intézmény és szolgáltatások kiválasztása).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A finanszírozás lehetséges forrásai. 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strike/>
              </w:rPr>
            </w:pPr>
            <w:r>
              <w:rPr/>
              <w:t xml:space="preserve">A pénzügyi piacok jellemzői, megtakarítási lehetőségek, pénzpiaci termékek alapvető tulajdonságai.  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Biztosítási alapfogalmak.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/>
              <w:t xml:space="preserve">4. Pénzügy gyakorlat 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pénzforgalom lebonyolításának eszközei.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>Értékpapírok értékelése.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strike/>
              </w:rPr>
            </w:pPr>
            <w:r>
              <w:rPr/>
              <w:t>A pénz időértéke.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A deviza és a valuta árfolyam értékek. 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5. Adózási alapismeretek 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Az államháztartás alrendszerei. 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Az adó, adórendszer fogalma. 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>Adózási alapfogalmak.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A legfontosabb adónemek bemutatása.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6. Adózás gyakorlat 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A személyi jövedelemadó, az általános forgalmi adó és a helyi adó megállapításának</w:t>
            </w:r>
            <w:r>
              <w:rPr>
                <w:color w:val="FF00FF"/>
              </w:rPr>
              <w:t xml:space="preserve"> </w:t>
            </w:r>
            <w:r>
              <w:rPr/>
              <w:t>alapvető szabályai és alkalmazásuk.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. Számviteli alapismeretek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 xml:space="preserve">A vállalkozás vagyonának számbavétele és értelmezése analitikus és főkönyvi szinten. </w:t>
            </w:r>
          </w:p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>Alapvető gazdasági műveletek könyvelése alapbizonylat és megfogalmazott gazdasági események alapján a felsorolt ismeretkörökben: tárgyi eszközök elszámolása, anyagok készletváltozásai, jövedelem elszámolás, a saját termelésű készletek elszámolása, termékértékesítés elszámolása.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A számviteli törvény alapvető követelményei (beszámoló készítés) alapismeretek. </w:t>
            </w:r>
          </w:p>
        </w:tc>
      </w:tr>
      <w:tr>
        <w:trPr>
          <w:trHeight w:val="23" w:hRule="atLeast"/>
        </w:trPr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7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. Számvitel gyakorlat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6" w:hanging="0"/>
              <w:jc w:val="both"/>
              <w:rPr/>
            </w:pPr>
            <w:r>
              <w:rPr/>
              <w:t>A (fentebb) felsorolt témakörökben</w:t>
            </w:r>
            <w:r>
              <w:rPr>
                <w:color w:val="FF00FF"/>
              </w:rPr>
              <w:t xml:space="preserve"> </w:t>
            </w:r>
            <w:r>
              <w:rPr/>
              <w:t xml:space="preserve">egyszerű gazdasági események bizonylatainak elkészítése. </w:t>
            </w:r>
          </w:p>
          <w:p>
            <w:pPr>
              <w:pStyle w:val="Normal"/>
              <w:autoSpaceDE w:val="false"/>
              <w:ind w:left="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A bizonylatok tartalmi és formai követelményei, a javítás módja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6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ÜGYVITEL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widowControl w:val="false"/>
        <w:autoSpaceDE w:val="false"/>
        <w:ind w:right="-142" w:hanging="0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widowControl w:val="false"/>
        <w:autoSpaceDE w:val="false"/>
        <w:ind w:right="-142" w:hanging="0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z ügyvitel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ügyvitel ismeretek ágazati szakmai érettségi vizsgatárgy követelményei részét képezik az ágazati szakképzési kerettanterv által előírt ismeret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ügyvitel ismeretek ágazati szakmai érettségi vizsga feladataira jellemző az ismeretek alkalmazási és integrálási képességének mérése. </w:t>
      </w:r>
    </w:p>
    <w:p>
      <w:pPr>
        <w:pStyle w:val="Normal"/>
        <w:autoSpaceDE w:val="false"/>
        <w:ind w:firstLine="204"/>
        <w:jc w:val="both"/>
        <w:rPr/>
      </w:pPr>
      <w:r>
        <w:rPr/>
        <w:t>Az ügyvitel ismeretek ágazati szakmai érettségi vizsga célja annak megállapítása, hogy a vizsgázó</w:t>
      </w:r>
    </w:p>
    <w:p>
      <w:pPr>
        <w:pStyle w:val="Normal"/>
        <w:widowControl w:val="false"/>
        <w:autoSpaceDE w:val="false"/>
        <w:ind w:right="-142" w:hanging="0"/>
        <w:rPr/>
      </w:pPr>
      <w:r>
        <w:rPr/>
        <w:t xml:space="preserve">- megfelelően tájékozott-e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számítógép és perifériáinak alkalmazói szintű használatá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szövegszerkesztő programok kezelésé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dokumentumok típusait, készítésük, szerkesztésük szabálya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hivatalos iratok, levelek fajtáinak tartalmi, formai, nyelvi jellemző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táblázatkészítés egyszerű művelete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sablonok használatának szabálya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levelezés hagyományos és digitális formá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z iratkezelés, -tárolás szabályait, dokumentumainak készítésé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z irodai munkavégzés alapvető követelménye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z adatvédelem és biztonságos adatkezelés alapja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kommunikációs formákat és technikáka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nyelvhelyességi és a nyelvhasználati szabályoka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z üzleti magatartást, etikai és protokoll szabálya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munkahelyi viselkedéskultúrá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a gazdálkodó szervezetek más gazdasági szereplőkkel fennálló kapcsolatait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gazdaság alapelemeit, működési mechanizmusának legfontosabb összefüggése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z alapvető jogi normákat és a jogérvényesítés lehetősége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munkavégzéshez kapcsolódó fontosabb jogszabályok alkalmazásá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szerződéses jogviszonyoka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lapvető ismereteket az Európai Unióról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a vállalkozások alaptevékenységeit, dokumentumait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illetően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rendelkezik-e elegendő információval e területekről ahhoz, hogy a gyakorlatban – részben irányítás, ellenőrzés mellett, részben önálló felelősségvállalással – részt tudjon venni az ügyviteli feladatok lebonyolításában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tudja-e alkalmazni – részben irányítás, ellenőrzés mellett, részben önálló felelősségvállalással – munkája során az ügyviteli tevékenységet érintő jogszabályokat, előírásokat, magatartási normákat.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ról történő felmérés során szükséges meggyőződni, hogy a vizsgázó rendelkezik-e az alábbi képességekkel, kompetenciákkal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204"/>
        <w:jc w:val="both"/>
        <w:rPr/>
      </w:pPr>
      <w:r>
        <w:rPr/>
        <w:t>szakmai nyelv- és szóhasználat, beszédkészség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204"/>
        <w:jc w:val="both"/>
        <w:rPr/>
      </w:pPr>
      <w:r>
        <w:rPr/>
        <w:t>precíz, pontos, megbízható munkavégzés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0" w:firstLine="204"/>
        <w:jc w:val="both"/>
        <w:rPr/>
      </w:pPr>
      <w:r>
        <w:rPr/>
        <w:t>jó kommunikációs képesség szóban és írásb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5"/>
        <w:gridCol w:w="5317"/>
      </w:tblGrid>
      <w:tr>
        <w:trPr>
          <w:trHeight w:val="36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>
          <w:trHeight w:val="988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Gépírás és iratkezelés gyakorlat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tabs>
                <w:tab w:val="clear" w:pos="708"/>
                <w:tab w:val="left" w:pos="453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ízujjas vakírás szabályos technikája számítógépen. Minimum 150 leütés/perc sebességgel különböző forrásanyagból adatbeviteli tevékenység (másolás nyomtatott szövegről) végzése. </w:t>
            </w:r>
          </w:p>
          <w:p>
            <w:pPr>
              <w:pStyle w:val="Jegyzetszveg"/>
              <w:tabs>
                <w:tab w:val="clear" w:pos="708"/>
                <w:tab w:val="left" w:pos="4536" w:leader="none"/>
              </w:tabs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kumentumkészítés, szövegszerkesztés, táblázatkezelés, alapvető ismereteinek alkalmazása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</w:rPr>
              <w:t>Levelezési ismeretek és gyakorlat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z iratok készítésének főbb követelményei (tartalmi, nyelvi, formai)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belső iratok és a külső levelek tartalmi, formai követelményei, különbsége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Levélsablon alkalmazása. </w:t>
            </w:r>
          </w:p>
          <w:p>
            <w:pPr>
              <w:pStyle w:val="Normal"/>
              <w:autoSpaceDE w:val="false"/>
              <w:rPr/>
            </w:pPr>
            <w:r>
              <w:rPr/>
              <w:t>Az adatvédelem és a biztonságos adathasználat legfontosabb fogalmai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hivatali, az üzleti és a magánlevelezéssel kapcsolatos szabályok, összehasonlításuk. </w:t>
            </w:r>
          </w:p>
          <w:p>
            <w:pPr>
              <w:pStyle w:val="Normal"/>
              <w:autoSpaceDE w:val="false"/>
              <w:rPr>
                <w:strike/>
              </w:rPr>
            </w:pPr>
            <w:r>
              <w:rPr/>
              <w:t>Levelezés különböző partnerekkel (hagyományos és digitális formában), az írásbeli kapcsolattartáshoz szükséges információk – utasítások alapján történő – megkeresése, feldolgozása és továbbítása.</w:t>
            </w:r>
          </w:p>
          <w:p>
            <w:pPr>
              <w:pStyle w:val="Normal"/>
              <w:autoSpaceDE w:val="false"/>
              <w:rPr/>
            </w:pPr>
            <w:r>
              <w:rPr/>
              <w:t>Egyszerűbb szóróanyagok, ismertetők készítése utasítások alapján.</w:t>
            </w:r>
          </w:p>
          <w:p>
            <w:pPr>
              <w:pStyle w:val="Normal"/>
              <w:autoSpaceDE w:val="false"/>
              <w:rPr/>
            </w:pPr>
            <w:r>
              <w:rPr/>
              <w:t>Az iratkezelés és -tárolás teendői, dokumentumai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z egészséges és biztonságos munkavégzés szabályainak ismerete és alkalmazása, alkalmazkodás az irodai körülményekhez. 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Kommunikáció alapjai, az üzleti kommunikáció gyakorlata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kommunikáció elemei, folyamata és különböző formái, az üzleti kommunikáció fontossága. </w:t>
            </w:r>
          </w:p>
          <w:p>
            <w:pPr>
              <w:pStyle w:val="Normal"/>
              <w:autoSpaceDE w:val="false"/>
              <w:rPr/>
            </w:pPr>
            <w:r>
              <w:rPr/>
              <w:t>A protokoll, az etikett és az etika, valamint a nyelvhelyesség és nyelvhasználat szabályainak alkalmazása különböző üzleti kommunikációs helyzetekben a munkakörhöz kapcsolódóan.</w:t>
            </w:r>
          </w:p>
          <w:p>
            <w:pPr>
              <w:pStyle w:val="Normal"/>
              <w:autoSpaceDE w:val="false"/>
              <w:rPr/>
            </w:pPr>
            <w:r>
              <w:rPr/>
              <w:t>Az álláskeresés klasszikus és korszerű lehetőségei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Gazdasági alapismeretek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gazdaság és a piac működésének alapelemei, a nemzetgazdaság ágazati szerkezetének főbb jellemzői, a piacgazdaságban betöltött főbb szerepe.</w:t>
            </w:r>
          </w:p>
          <w:p>
            <w:pPr>
              <w:pStyle w:val="Normal"/>
              <w:autoSpaceDE w:val="false"/>
              <w:rPr/>
            </w:pPr>
            <w:r>
              <w:rPr/>
              <w:t>A pénz fogalma, funkciói, a magyar bankrendszer felépítése, feladatai, szerepe, a pénzintézetek alapfunkciói, főbb szolgáltatásai, a pénzforgalom lebonyolításának módjai, technikái.</w:t>
            </w:r>
          </w:p>
          <w:p>
            <w:pPr>
              <w:pStyle w:val="Normal"/>
              <w:autoSpaceDE w:val="false"/>
              <w:rPr/>
            </w:pPr>
            <w:r>
              <w:rPr/>
              <w:t>A gazdasági társaságok, a háztartások, az állam alapvető gazdálkodási tevékenysége, a különböző adófajták főbb jellemzői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Jogi ismeretek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Jogi alapfogalmak, jogforrások, a jogágak alapvető jellemzői, az EU legfontosabb szervezetei, főbb feladatai.</w:t>
            </w:r>
          </w:p>
          <w:p>
            <w:pPr>
              <w:pStyle w:val="Normal"/>
              <w:autoSpaceDE w:val="false"/>
              <w:rPr/>
            </w:pPr>
            <w:r>
              <w:rPr/>
              <w:t>A szerződések fajtái, a szerződéskötés és érvényességének szabályai, a szerződésszegés jogkövetkezményei, különös tekintettel az adásvételi és munkajogi szerződésekre.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9"/>
              </w:numPr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Vállalkozási ismeretek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vállalkozások jellemzői, szervezeti formái, a vállalkozás alapításának, működésének és megszüntetésének fontosabb dokumentumai.</w:t>
            </w:r>
          </w:p>
          <w:p>
            <w:pPr>
              <w:pStyle w:val="Normal"/>
              <w:autoSpaceDE w:val="false"/>
              <w:rPr/>
            </w:pPr>
            <w:r>
              <w:rPr/>
              <w:t>A vállalkozások erőforrásai, a működésükkel kapcsolatos teendők és dokumentumok.</w:t>
            </w:r>
          </w:p>
          <w:p>
            <w:pPr>
              <w:pStyle w:val="Normal"/>
              <w:autoSpaceDE w:val="false"/>
              <w:rPr/>
            </w:pPr>
            <w:r>
              <w:rPr/>
              <w:t>A közbeszerzés alapfogalmai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7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ERESKEDELEM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142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142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142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142"/>
        <w:jc w:val="both"/>
        <w:rPr/>
      </w:pPr>
      <w:r>
        <w:rPr/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</w:rPr>
        <w:t>A kereskedelem ismeretek ágazati szakmai érettségi vizsga célja</w:t>
      </w:r>
    </w:p>
    <w:p>
      <w:pPr>
        <w:pStyle w:val="Normal"/>
        <w:widowControl w:val="false"/>
        <w:autoSpaceDE w:val="false"/>
        <w:ind w:right="-142" w:firstLine="142"/>
        <w:jc w:val="both"/>
        <w:rPr/>
      </w:pPr>
      <w:r>
        <w:rPr/>
        <w:t>A kereskedelem ismeretek ágazati szakmai vizsgatárgy követelményei részét képezik az ágazati szakképzési kerettanterv által előírt ismereteknek, készségeknek, és képességeknek.</w:t>
      </w:r>
    </w:p>
    <w:p>
      <w:pPr>
        <w:pStyle w:val="Normal"/>
        <w:widowControl w:val="false"/>
        <w:autoSpaceDE w:val="false"/>
        <w:ind w:right="-142" w:firstLine="142"/>
        <w:jc w:val="both"/>
        <w:rPr/>
      </w:pPr>
      <w:r>
        <w:rPr/>
        <w:t xml:space="preserve">A kereskedelem ismeretek ágazati szakmai érettségi vizsgára jellemző az ismeretek alkalmazási és integrálási képességeinek mérése.  </w:t>
      </w:r>
    </w:p>
    <w:p>
      <w:pPr>
        <w:pStyle w:val="Normal"/>
        <w:widowControl w:val="false"/>
        <w:autoSpaceDE w:val="false"/>
        <w:ind w:right="-142" w:firstLine="142"/>
        <w:jc w:val="both"/>
        <w:rPr/>
      </w:pPr>
      <w:r>
        <w:rPr/>
        <w:t>A kereskedelem ismeretek ágazati szakmai érettségi vizsga célja annak megállapítása, hogy a vizsgázó</w:t>
      </w:r>
    </w:p>
    <w:p>
      <w:pPr>
        <w:pStyle w:val="Normal"/>
        <w:widowControl w:val="false"/>
        <w:autoSpaceDE w:val="false"/>
        <w:spacing w:before="0" w:after="0"/>
        <w:ind w:right="-142" w:hanging="0"/>
        <w:contextualSpacing/>
        <w:jc w:val="both"/>
        <w:rPr>
          <w:lang w:eastAsia="hu-HU"/>
        </w:rPr>
      </w:pPr>
      <w:r>
        <w:rPr>
          <w:lang w:eastAsia="hu-HU"/>
        </w:rPr>
        <w:t>- megfelelően tájékozott-e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120"/>
        <w:ind w:left="1134" w:hanging="0"/>
        <w:contextualSpacing/>
        <w:jc w:val="both"/>
        <w:rPr/>
      </w:pPr>
      <w:r>
        <w:rPr/>
        <w:t>a marketing sajátosságait a kereskedelmi folyamatokban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120"/>
        <w:ind w:left="1134" w:hanging="0"/>
        <w:contextualSpacing/>
        <w:jc w:val="both"/>
        <w:rPr/>
      </w:pPr>
      <w:r>
        <w:rPr/>
        <w:t xml:space="preserve">a beszerzés, készletezés és értékesítés alapvető összefüggéseit,az áru minőségét, minőségének, állagának megóvását,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120"/>
        <w:ind w:left="1134" w:hanging="0"/>
        <w:contextualSpacing/>
        <w:jc w:val="both"/>
        <w:rPr/>
      </w:pPr>
      <w:r>
        <w:rPr/>
        <w:t>a bevétel, készletek, költség és eredmény összefüggő elemzésének és tervezésének alapvető statisztikai mutatószámait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120"/>
        <w:ind w:left="1134" w:hanging="0"/>
        <w:contextualSpacing/>
        <w:jc w:val="both"/>
        <w:rPr/>
      </w:pPr>
      <w:r>
        <w:rPr/>
        <w:t>az üzleti levelek tartalmi és formai követelményeit, a kereskedelemben használatos levéltípusokat, alapvető-dokumentumokat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120"/>
        <w:ind w:left="1134" w:hanging="0"/>
        <w:contextualSpacing/>
        <w:jc w:val="both"/>
        <w:rPr/>
      </w:pPr>
      <w:r>
        <w:rPr/>
        <w:t>az adózási alapismereteket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120"/>
        <w:ind w:left="1134" w:hanging="0"/>
        <w:contextualSpacing/>
        <w:jc w:val="both"/>
        <w:rPr/>
      </w:pPr>
      <w:r>
        <w:rPr/>
        <w:t>a humán erőforrás gazdálkodás alapjait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1134" w:right="-142" w:hanging="0"/>
        <w:contextualSpacing/>
        <w:jc w:val="both"/>
        <w:rPr/>
      </w:pPr>
      <w:r>
        <w:rPr/>
        <w:t xml:space="preserve">a vezetés funkcióit, módszereit </w:t>
      </w:r>
    </w:p>
    <w:p>
      <w:pPr>
        <w:pStyle w:val="Normal"/>
        <w:widowControl w:val="false"/>
        <w:autoSpaceDE w:val="false"/>
        <w:spacing w:before="0" w:after="0"/>
        <w:ind w:left="142" w:right="-142" w:hanging="0"/>
        <w:contextualSpacing/>
        <w:jc w:val="both"/>
        <w:rPr/>
      </w:pPr>
      <w:r>
        <w:rPr/>
        <w:t>illetően,</w:t>
      </w:r>
    </w:p>
    <w:p>
      <w:pPr>
        <w:pStyle w:val="Normal"/>
        <w:widowControl w:val="false"/>
        <w:autoSpaceDE w:val="false"/>
        <w:spacing w:before="0" w:after="0"/>
        <w:ind w:right="-142" w:hanging="0"/>
        <w:contextualSpacing/>
        <w:jc w:val="both"/>
        <w:rPr>
          <w:lang w:eastAsia="hu-HU"/>
        </w:rPr>
      </w:pPr>
      <w:r>
        <w:rPr>
          <w:lang w:eastAsia="hu-HU"/>
        </w:rPr>
        <w:t>- rendelkezik-e elegendő információval e területekről ahhoz, hogy részt tudjon venni az áruforgalom szabályos és szakszerű lebonyolításában,</w:t>
      </w:r>
    </w:p>
    <w:p>
      <w:pPr>
        <w:pStyle w:val="Normal"/>
        <w:widowControl w:val="false"/>
        <w:autoSpaceDE w:val="false"/>
        <w:spacing w:before="0" w:after="0"/>
        <w:ind w:right="-142" w:hanging="0"/>
        <w:contextualSpacing/>
        <w:jc w:val="both"/>
        <w:rPr>
          <w:lang w:eastAsia="hu-HU"/>
        </w:rPr>
      </w:pPr>
      <w:r>
        <w:rPr>
          <w:lang w:eastAsia="hu-HU"/>
        </w:rPr>
        <w:t>- alkalmazni tudja-e munkája során a kereskedelmet érintő jogszabályokat.</w:t>
      </w:r>
    </w:p>
    <w:p>
      <w:pPr>
        <w:pStyle w:val="Normal"/>
        <w:widowControl w:val="false"/>
        <w:autoSpaceDE w:val="false"/>
        <w:ind w:right="-142" w:firstLine="284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autoSpaceDE w:val="false"/>
        <w:ind w:right="-142" w:hanging="0"/>
        <w:jc w:val="both"/>
        <w:rPr/>
      </w:pPr>
      <w:r>
        <w:rPr/>
        <w:t>A fent felsoroltak során szükséges meggyőződni arról, hogy a vizsgázó rendelkezik-e az alábbi szakmai készségekkel, kompetenciákkal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right="-142" w:firstLine="284"/>
        <w:contextualSpacing/>
        <w:jc w:val="both"/>
        <w:rPr/>
      </w:pPr>
      <w:r>
        <w:rPr/>
        <w:t>szakmai nyelv- és szóhasználat, beszédkészség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right="-142" w:firstLine="284"/>
        <w:contextualSpacing/>
        <w:jc w:val="both"/>
        <w:rPr/>
      </w:pPr>
      <w:r>
        <w:rPr/>
        <w:t>elemi számolási készség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0" w:right="-142" w:firstLine="284"/>
        <w:contextualSpacing/>
        <w:jc w:val="both"/>
        <w:rPr/>
      </w:pPr>
      <w:r>
        <w:rPr/>
        <w:t>megbízhatóság.</w:t>
      </w:r>
    </w:p>
    <w:p>
      <w:pPr>
        <w:pStyle w:val="Normal"/>
        <w:widowControl w:val="false"/>
        <w:autoSpaceDE w:val="false"/>
        <w:spacing w:before="0" w:after="360"/>
        <w:ind w:right="-142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5"/>
        <w:gridCol w:w="5317"/>
      </w:tblGrid>
      <w:tr>
        <w:trPr>
          <w:trHeight w:val="36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Témakörök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right="-142" w:hanging="0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Követelmények</w:t>
            </w:r>
          </w:p>
        </w:tc>
      </w:tr>
      <w:tr>
        <w:trPr>
          <w:trHeight w:val="222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right="114" w:hanging="0"/>
              <w:rPr>
                <w:color w:val="0D0D0D"/>
              </w:rPr>
            </w:pPr>
            <w:r>
              <w:rPr>
                <w:color w:val="0D0D0D"/>
              </w:rPr>
              <w:t>1.</w:t>
            </w:r>
            <w:r>
              <w:rPr>
                <w:b/>
                <w:bCs/>
                <w:color w:val="0D0D0D"/>
              </w:rPr>
              <w:t xml:space="preserve"> </w:t>
            </w:r>
            <w:r>
              <w:rPr>
                <w:bCs/>
                <w:color w:val="0D0D0D"/>
              </w:rPr>
              <w:t>A marketing alapjai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marketing jelentősége, gazdasági szerepe, történeti kialakulása a kereskedelmi marketing lényege, eszközei.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marketing-kommunikáció fogalma, jelentősége, a marketingen belül elfoglalt helye, a kommunikáció közvetlen, közvetett eszközeivel kapcsolatos ismeretek.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D0D0D"/>
              </w:rPr>
            </w:pPr>
            <w:r>
              <w:rPr>
                <w:lang w:eastAsia="hu-HU"/>
              </w:rPr>
              <w:t>Az imázs fogalma, fajtái, szükségessége, a vállalati arculat lényege, kialakításának fontossága, tartalmi és formai elemei.</w:t>
            </w:r>
          </w:p>
        </w:tc>
      </w:tr>
      <w:tr>
        <w:trPr>
          <w:trHeight w:val="6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autoSpaceDE w:val="false"/>
              <w:ind w:right="-142" w:hanging="0"/>
              <w:rPr>
                <w:color w:val="0D0D0D"/>
              </w:rPr>
            </w:pPr>
            <w:r>
              <w:rPr>
                <w:bCs/>
                <w:color w:val="0D0D0D"/>
              </w:rPr>
              <w:t>2. Marketing a gyakorlatban</w:t>
            </w:r>
          </w:p>
        </w:tc>
        <w:tc>
          <w:tcPr>
            <w:tcW w:w="5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rPr>
                <w:color w:val="0D0D0D"/>
              </w:rPr>
            </w:pPr>
            <w:r>
              <w:rPr/>
              <w:t xml:space="preserve">A piackutatás, kérdőív-készítés, új termék bevezetése. </w:t>
              <w:br/>
              <w:t>A reklám- és PR eszközök alkalmazása.</w:t>
            </w:r>
          </w:p>
        </w:tc>
      </w:tr>
      <w:tr>
        <w:trPr>
          <w:trHeight w:val="334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3.</w:t>
            </w:r>
            <w:r>
              <w:rPr>
                <w:b/>
                <w:bCs/>
                <w:color w:val="0D0D0D"/>
              </w:rPr>
              <w:t xml:space="preserve"> </w:t>
            </w:r>
            <w:r>
              <w:rPr>
                <w:bCs/>
                <w:color w:val="0D0D0D"/>
              </w:rPr>
              <w:t>Az üzleti tevékenység tervezése, elemzése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rPr>
                <w:color w:val="0D0D0D"/>
              </w:rPr>
            </w:pPr>
            <w:r>
              <w:rPr/>
              <w:t>A beszerzés, a készletgazdálkodás és az értékesítés kereskedelmi összefüggésrendszere.</w:t>
              <w:br/>
              <w:t>Az adózás rendszere.</w:t>
              <w:br/>
              <w:t>Elemzés statisztikai és közgazdasági módszerek segítségével.</w:t>
              <w:br/>
              <w:t>A kereskedelmi vállalkozások gazdasági tevékenysége, a bevétel, a költség, a profit eredménykimutatásban szereplő kategóriái.</w:t>
              <w:br/>
              <w:t>A pénz- és áruforgalom bizonylatai, valamint a kitöltésükre vonatkozó szabályok.</w:t>
              <w:br/>
              <w:t>Az irodatechnikai eszközök szerepe, használata, az iratkezelés szabályai.</w:t>
            </w:r>
          </w:p>
        </w:tc>
      </w:tr>
      <w:tr>
        <w:trPr>
          <w:trHeight w:val="2282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firstLine="85"/>
              <w:rPr>
                <w:color w:val="0D0D0D"/>
              </w:rPr>
            </w:pPr>
            <w:r>
              <w:rPr>
                <w:bCs/>
                <w:color w:val="0D0D0D"/>
              </w:rPr>
              <w:t xml:space="preserve">4. Vezetési ismeretek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rPr>
                <w:color w:val="0D0D0D"/>
              </w:rPr>
            </w:pPr>
            <w:r>
              <w:rPr/>
              <w:t>A vezetés alapfogalmai, funkciói, a vezetéselméletekből származó vezetési módszerekkel kapcsolatos ismeretek. A modellek és a munkahelyről szerzett tapasztalatok összehasonlítása.</w:t>
              <w:br/>
              <w:t>Egy kereskedelmi vállalat munkafolyamatainak feltérképezése, és az ehhez kapcsolódó hatékony munkaerő gazdálkodás és a munkajog alapvető szabályainak alkalmazása.</w:t>
            </w:r>
          </w:p>
        </w:tc>
      </w:tr>
      <w:tr>
        <w:trPr>
          <w:trHeight w:val="1810" w:hRule="atLeast"/>
          <w:cantSplit w:val="true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5. Üzleti tevékenység a gyakorlatban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D0D0D"/>
              </w:rPr>
            </w:pPr>
            <w:r>
              <w:rPr/>
              <w:t>Az áruforgalomhoz, pénzkezeléshez, pénzügyi tranzakciókhoz kapcsolódó bizonylatok, üzleti levelek.</w:t>
              <w:br/>
              <w:t>Statisztikai mutatószámok a forgalom, a készletek, a beszerzés alakulása, összetétele, valamint a vállalkozás tevékenységének eredményessége.</w:t>
            </w:r>
          </w:p>
        </w:tc>
      </w:tr>
      <w:tr>
        <w:trPr>
          <w:trHeight w:val="1831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firstLine="85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. Áruforgalom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rPr>
                <w:bCs/>
                <w:color w:val="0D0D0D"/>
              </w:rPr>
            </w:pPr>
            <w:r>
              <w:rPr/>
              <w:t xml:space="preserve">Az árurendszerek, a minőségbiztosítás és minőségtanúsítás teendői, a csomagolás szerepe. </w:t>
              <w:br/>
              <w:t>Az áruforgalmi folyamat egyes szakaszai, a beszerzés, a készletezés és az értékesítés lebonyolításának folyamata, az ezekben ellátandó kereskedői feladatok, a különböző értékesítési módok.</w:t>
            </w:r>
          </w:p>
        </w:tc>
      </w:tr>
      <w:tr>
        <w:trPr>
          <w:trHeight w:val="1917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firstLine="85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7. Áruforgalom gyakorlata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rPr>
                <w:color w:val="0D0D0D"/>
              </w:rPr>
            </w:pPr>
            <w:r>
              <w:rPr/>
              <w:t>Az áruforgalmi folyamat egyes szakaszaiban jelentkező gyakorlati feladatok megoldásához szükséges eljárások, szabályok ismerete, ezek alkalmazása, az optimális döntés meghozatala, az egyes szakaszokhoz kapcsolódó bizonylatok kitöltése, helyességük ellenőrzése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8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VENDÉGLÁTÓIPAR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 vendéglátóipar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vendéglátóipar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>
          <w:lang w:eastAsia="hu-HU"/>
        </w:rPr>
      </w:pPr>
      <w:r>
        <w:rPr/>
        <w:t xml:space="preserve">A vendéglátóipar ismeretek ágazati szakmai érettségi vizsgára jellemző </w:t>
      </w:r>
      <w:r>
        <w:rPr>
          <w:lang w:eastAsia="hu-HU"/>
        </w:rPr>
        <w:t>az ismeretek alkalmazási képességének mérése.</w:t>
      </w:r>
    </w:p>
    <w:p>
      <w:pPr>
        <w:pStyle w:val="Normal"/>
        <w:autoSpaceDE w:val="false"/>
        <w:ind w:firstLine="204"/>
        <w:jc w:val="both"/>
        <w:rPr/>
      </w:pPr>
      <w:r>
        <w:rPr/>
        <w:t>A vendéglátóipar ismeretek ágazati szakmai érettségi vizsga célja annak megállapítása, hogy a vizsgázó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ismeri-e a gazdálkodás elemeit, a vendéglátás alapjait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képes-e jellemezni a vendéglátó üzletköröket és üzlettípusokat, azok tárgyi és személyi feltételeit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 xml:space="preserve">ismeri-e az alapvető adózási ismereteket, rendelkezik-e az adózással kapcsolatos alapfogalmakkal,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 xml:space="preserve">rendelkezik-e a szakmai számításokhoz szükséges ismeretekkel, meg tudja-e oldani az alapvető szakmai számításokat,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tisztában van-e a viszonyszámokkal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képes-e az árképzéssel, a bevételekkel, a készletgazdálkodással, az elszámoltatással, a létszám- és bérgazdálkodással kapcsolatos ismeretek alkalmazására, feladatok megoldására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 xml:space="preserve">tájékozott-e a piac elemzésének módszereiben és az eredmények gyakorlati alkalmazásának lehetőségeiben,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 xml:space="preserve">ismeri-e a marketing-mix meghatározását, a marketingkommunikáció lényegét, 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képes-e alkalmazni a vendéglátásban alkalmazandó viselkedéskultúrát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ismeri-e az élelmiszer ismerettel kapcsolatos tudnivalókat, mint például az állati- és a növényi eredetű élelmiszereket, az édesítőszereket és édesipari termékeket, a koffeintartalmú élvezeti árukat, a fűszereket és ízesítőket, az italokat, valamint a higiéniai- és fogyasztóvédelmet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megfelelően tájékozott-e a termelés üzemi ismereteiről, a magyar konyha jellemzőiről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ismeri-e konyhatechnológiai műveleteket, a főzelékek, köretek, saláták, levesek, mártások, meleg- és hideg előételek fajtáit, jellemzőit, készítésük folyamatát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ismeri-e az értékesítés fajtáit, eszközeit, folyamatát, be tudja-e mutatni a vendégtípusokat, a célszerű bánásmódokat, a hazai étkezési szokásokat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elsajátította-e az értékesítés higiéniájával, az üzleti árukezeléssel kapcsolatos ismereteket, ismeri-e a pultosként kiszolgálandó termékek értékesítésének folyamatát, szabályait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alkalmazni tudja-e a gyakorlatban az elsajátított ismereteke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elemi számol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bízhatósá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önállóság, rendszerező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5442"/>
      </w:tblGrid>
      <w:tr>
        <w:trPr>
          <w:trHeight w:val="361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hu-HU"/>
              </w:rPr>
            </w:pPr>
            <w:r>
              <w:rPr>
                <w:b/>
                <w:bCs/>
                <w:lang w:eastAsia="hu-HU"/>
              </w:rPr>
              <w:t>Témakörök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hu-HU"/>
              </w:rPr>
            </w:pPr>
            <w:r>
              <w:rPr>
                <w:b/>
                <w:bCs/>
                <w:lang w:eastAsia="hu-HU"/>
              </w:rPr>
              <w:t>Követelmények</w:t>
            </w:r>
          </w:p>
        </w:tc>
      </w:tr>
      <w:tr>
        <w:trPr>
          <w:trHeight w:val="557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eastAsia="hu-HU"/>
              </w:rPr>
            </w:pPr>
            <w:r>
              <w:rPr>
                <w:lang w:eastAsia="hu-HU"/>
              </w:rPr>
              <w:t>Vendéglátó gazdálkodás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gazdálkodás elemei, a vendéglátás alapjai. </w:t>
            </w:r>
          </w:p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vendéglátó üzletkörök és üzlettípusok, azok tárgyi- és személyi feltétele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hu-HU"/>
              </w:rPr>
              <w:t xml:space="preserve">Az adózással kapcsolatos alapvető ismeretek (adók csoportosítása, a tevékenységhez kapcsolódó befizetési kötelezettségek). </w:t>
            </w:r>
          </w:p>
        </w:tc>
      </w:tr>
      <w:tr>
        <w:trPr>
          <w:trHeight w:val="557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eastAsia="hu-HU"/>
              </w:rPr>
            </w:pPr>
            <w:r>
              <w:rPr>
                <w:lang w:eastAsia="hu-HU"/>
              </w:rPr>
              <w:t>Szakmai számítások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z alapvető matematikai készségek, alapvető szakmai számítások elvégzése. </w:t>
            </w:r>
          </w:p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Statisztikai alapismeretek, viszonyszámokkal kapcsolatos feladatok kiszámolása. </w:t>
            </w:r>
          </w:p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z árképzéssel, a bevételekkel, a készletgazdálkodással, az elszámoltatással, a létszám- és bérgazdálkodással kapcsolatos fogalmak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hu-HU"/>
              </w:rPr>
              <w:t>Az árképzéssel, a bevételekkel, a készletekkel, az elszámoltatással, a létszám- és bérgazdálkodással kapcsolatos feladatok megoldása.</w:t>
            </w:r>
          </w:p>
        </w:tc>
      </w:tr>
      <w:tr>
        <w:trPr>
          <w:trHeight w:val="55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eastAsia="hu-HU"/>
              </w:rPr>
            </w:pPr>
            <w:r>
              <w:rPr>
                <w:lang w:eastAsia="hu-HU"/>
              </w:rPr>
              <w:t>Marketing és kommunikáció a gyakorlatban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marketing fogalma, a marketingtevékenység részfolyamatai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piac elemzésének módszerei, azok alkalmazása a vendéglátás gyakorlatában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marketing-mix lényege, marketingkommunikáció a vendéglátásban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hu-HU"/>
              </w:rPr>
              <w:t xml:space="preserve">A vendéglátásban szükséges viselkedéskultúra elméletben és gyakorlatban. </w:t>
            </w:r>
          </w:p>
        </w:tc>
      </w:tr>
      <w:tr>
        <w:trPr>
          <w:trHeight w:val="55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eastAsia="hu-HU"/>
              </w:rPr>
            </w:pPr>
            <w:r>
              <w:rPr>
                <w:lang w:eastAsia="hu-HU"/>
              </w:rPr>
              <w:t>Élelmiszerismere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z állati és növényi eredetű élelmiszerek, azok felhasználási lehetőségei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z édesítőszerek és édesipari termékek, a koffeintartalmú élvezeti áruk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fűszerek, ízesítők, zamatosítók és állományjavítók. Italokkal kapcsolatos ismeretek, azok csoportosítása, készítési módjai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hu-HU"/>
              </w:rPr>
              <w:t>A higiéniai- és fogyasztóvédelmi szabályok ismerete és alkalmazása.</w:t>
            </w:r>
          </w:p>
        </w:tc>
      </w:tr>
      <w:tr>
        <w:trPr>
          <w:trHeight w:val="55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eastAsia="hu-HU"/>
              </w:rPr>
            </w:pPr>
            <w:r>
              <w:rPr>
                <w:lang w:eastAsia="hu-HU"/>
              </w:rPr>
              <w:t>Termelés elmélete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termelés tárgyi feltételei, technológiai folyamatai a beszerzéstől az értékesítésig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hu-HU"/>
              </w:rPr>
              <w:t xml:space="preserve">A magyar konyha jellemzői. </w:t>
            </w:r>
          </w:p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konyhatechnológiai műveletek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hu-HU"/>
              </w:rPr>
              <w:t xml:space="preserve">A főzelékek, köretek, saláták, öntetek, levesek, levesbetétek, mártások, meleg- és hideg előételek fajtái, jellemzői, készítésük folyamata. </w:t>
            </w:r>
          </w:p>
        </w:tc>
      </w:tr>
      <w:tr>
        <w:trPr>
          <w:trHeight w:val="558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lang w:eastAsia="hu-HU"/>
              </w:rPr>
            </w:pPr>
            <w:r>
              <w:rPr>
                <w:lang w:eastAsia="hu-HU"/>
              </w:rPr>
              <w:t>Értékesítés elmélete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z értékesítés fajtái, jellemzői, tárgyi feltételei, folyamata. </w:t>
            </w:r>
          </w:p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z értékesítés etikett és protokoll szabályai. </w:t>
            </w:r>
          </w:p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vendégtípusokat. </w:t>
            </w:r>
          </w:p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 xml:space="preserve">A hazai étkezési szokások. </w:t>
            </w:r>
          </w:p>
          <w:p>
            <w:pPr>
              <w:pStyle w:val="Normal"/>
              <w:autoSpaceDE w:val="false"/>
              <w:jc w:val="both"/>
              <w:rPr>
                <w:lang w:eastAsia="hu-HU"/>
              </w:rPr>
            </w:pPr>
            <w:r>
              <w:rPr>
                <w:lang w:eastAsia="hu-HU"/>
              </w:rPr>
              <w:t>Az értékesítés higiéniája, valamint az üzleti árukezelés szabályai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29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TURISZTIKA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jc w:val="both"/>
        <w:rPr>
          <w:rFonts w:eastAsia="Arial"/>
          <w:b/>
          <w:b/>
          <w:lang w:val="hu-HU"/>
        </w:rPr>
      </w:pPr>
      <w:r>
        <w:rPr>
          <w:rFonts w:eastAsia="Arial"/>
          <w:b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 turisztika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turisztika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turisztika ismeretek ágazati szakmai érettségi vizsgára jellemző az igényes felépítés, az alkalmazás és integrálás összetettségének magas szintje.</w:t>
      </w:r>
    </w:p>
    <w:p>
      <w:pPr>
        <w:pStyle w:val="Normal"/>
        <w:autoSpaceDE w:val="false"/>
        <w:ind w:firstLine="204"/>
        <w:jc w:val="both"/>
        <w:rPr/>
      </w:pPr>
      <w:r>
        <w:rPr/>
        <w:t>A turisztika ismeretek ágazati szakmai érettségi vizsga célja annak megállapítása, hogy a vizsgázó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rendelkezik-e turisztikai szemlélettel és a szakmai műveltség részét képező turisztikai alapismeretekkel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képes-e a megszerzett ismeretei felhasználásával a turisztikai trendeket felismerni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elsajátította-e a turizmus szakmai nyelvezetét, és képes-e a szakkifejezések pontos használatára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képes-e a fogalmak szabatos magyarázatára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rendelkezik-e a turisztikai piac szereplőinek és működési mechanizmusának ismeretével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képes-e a hazai kulturális és természeti értékek, vonzerők bemutatására és ajánlására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jártas-e a hazai borvidékek kínálatában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tájékozott-e különböző turizmus ágak tekintetében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tisztában van-e a turisztikai szereplők feladataival és kapcsolatrendszerével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meg tudja-e különböztetni az eltérő profilú és minőségű vendéglátó üzleteket és szálláshelyeket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elsajátította-e az interperszonális kommunikáció írott és íratlan szabályait, és képes-e ezek alkalmazására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tisztában van-e a turizmusmarketing sajátosságaival és eszközeivel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tudja-e használni piackutatási ismereteit alapvető információk gyűjtésére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képes-e egyszerűbb ügyviteli feladatok elvégzésére, statisztikai adatok értelmezésére és adatszolgáltatásra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rendelkezik-e az alapfogalmak, a folyamatok, a jelenségek és törvényszerűségek integrálási képességével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képes-e az összefüggések magyarázatára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képes-e az elsajátított ismereteket a gyakorlatban alkalmazni.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képességekkel, kompetenciákkal: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szakmai nyelv- és szóhasználat, beszédkészség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rendszerező képesség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logikus gondolkodás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gyakorlatias feladat értelmezés képessége,</w:t>
      </w:r>
    </w:p>
    <w:p>
      <w:pPr>
        <w:pStyle w:val="Normal"/>
        <w:numPr>
          <w:ilvl w:val="0"/>
          <w:numId w:val="24"/>
        </w:numPr>
        <w:jc w:val="both"/>
        <w:rPr>
          <w:rFonts w:eastAsia="Arial"/>
        </w:rPr>
      </w:pPr>
      <w:r>
        <w:rPr>
          <w:rFonts w:eastAsia="Arial"/>
        </w:rPr>
        <w:t>kommunikációs rugalmasság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>Tartalmi követelmények</w:t>
      </w:r>
    </w:p>
    <w:p>
      <w:pPr>
        <w:pStyle w:val="Normal"/>
        <w:autoSpaceDE w:val="false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7"/>
        <w:gridCol w:w="5442"/>
      </w:tblGrid>
      <w:tr>
        <w:trPr>
          <w:trHeight w:val="549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rFonts w:eastAsia="Arial"/>
                <w:b/>
                <w:caps/>
              </w:rPr>
              <w:t>Témakörök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rFonts w:eastAsia="Arial"/>
                <w:b/>
                <w:caps/>
              </w:rPr>
              <w:t>Követelmények</w:t>
            </w:r>
          </w:p>
        </w:tc>
      </w:tr>
      <w:tr>
        <w:trPr/>
        <w:tc>
          <w:tcPr>
            <w:tcW w:w="3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eastAsia="Arial"/>
              </w:rPr>
            </w:pPr>
            <w:r>
              <w:rPr>
                <w:rFonts w:eastAsia="Arial"/>
              </w:rPr>
              <w:t>Turizmus alapjai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 turisztikai piac alapkategóriái, szereplői és azok sajátosságai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 hazai kínálati és keresleti szereplők (szakmai irányítás intézmény rendszere, turisztikai szolgáltatók, és a kereslet motivációi, viselkedése), a köztük lévő kapcsolatok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 hazai turisztikai értékek, adottságok, termékek és ezek bemutatása, ajánlása, értékesítése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 jelentősebb európai turisztikai vonzerők. Kapcsolatrendszer kiépítése a turisztikai szolgáltatókkal (szálláshelyek, vendéglátó egységek, utazásszervezők és –közvetítők, programszolgáltatók, stb.) és a szakmai szervezetekkel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A hazai és nemzetközi turizmus jelentősége.</w:t>
            </w:r>
          </w:p>
        </w:tc>
      </w:tr>
      <w:tr>
        <w:trPr/>
        <w:tc>
          <w:tcPr>
            <w:tcW w:w="3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eastAsia="Arial"/>
              </w:rPr>
            </w:pPr>
            <w:r>
              <w:rPr>
                <w:rFonts w:eastAsia="Arial"/>
              </w:rPr>
              <w:t>Kultúr- és vallástörténet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Magyarország kulturális hagyományai és kultúrtörténeti értékei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 hagyományőrző és egyéb kulturális rendezvények tartalm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A hazánkban jelen lévő jelentősebb vallási felekezetek – turisztikai szempontból fontos –sajátosságai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eastAsia="Arial"/>
              </w:rPr>
            </w:pPr>
            <w:r>
              <w:rPr>
                <w:rFonts w:eastAsia="Arial"/>
              </w:rPr>
              <w:t>Vendéglátás és szálláshely ismeretek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z eltérő vendéglátó profilok és szálláshely típusok jellemzői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A magyar gasztronómiai sajátosságai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A hungarikumok és azok bemutatása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 hazai borvidékek kínálata és ezek turisztikai jelentősége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eastAsia="Arial"/>
              </w:rPr>
            </w:pPr>
            <w:r>
              <w:rPr>
                <w:rFonts w:eastAsia="Arial"/>
              </w:rPr>
              <w:t>Üzleti kommunikáció gyakorlata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 társalgási protokoll szabályai és ezek alkalmazása a különböző partnerekkel történő kapcsolattartás során. Hivatalos levél írása és az infokommunikációs eszközök használata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eastAsia="Arial"/>
              </w:rPr>
            </w:pPr>
            <w:r>
              <w:rPr>
                <w:rFonts w:eastAsia="Arial"/>
              </w:rPr>
              <w:t>Marketing alapjai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 vállalkozások marketing tevékenységének célja, feladatai és eszközei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 turizmus marketing sajátosságai, jellemző piackutatási módszerei és piacbefolyásolási eszközrendszere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>Az országimázs fontossága, befolyásolásának eszközei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eastAsia="Arial"/>
              </w:rPr>
            </w:pPr>
            <w:r>
              <w:rPr>
                <w:rFonts w:eastAsia="Arial"/>
              </w:rPr>
              <w:t>Ügyviteli ismeretek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9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z ügyviteli folyamatok és tevékenységek fajtái, dokumentumai. 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Egyszerűbb adatgyűjtési, adatszolgáltatási és adatellenőrzési feladatok elvégzése. </w:t>
            </w:r>
          </w:p>
          <w:p>
            <w:pPr>
              <w:pStyle w:val="Normal"/>
              <w:tabs>
                <w:tab w:val="clear" w:pos="708"/>
                <w:tab w:val="left" w:pos="509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 pénzügyi tranzakciók alapfogalmai, fajtái, bizonylatai.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eastAsia="Arial"/>
              </w:rPr>
            </w:pPr>
            <w:r>
              <w:rPr>
                <w:rFonts w:eastAsia="Arial"/>
              </w:rPr>
              <w:t>Informatika a turizmusban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z ügyviteli munkafolyamatokhoz kapcsolódó informatikai programok. 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99" w:hanging="360"/>
              <w:rPr>
                <w:rFonts w:eastAsia="Arial"/>
              </w:rPr>
            </w:pPr>
            <w:r>
              <w:rPr>
                <w:rFonts w:eastAsia="Arial"/>
              </w:rPr>
              <w:t>Levelezési ismeretek</w:t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A hivatalos levelezés hagyományos és digitális formája. 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>A formai és tartalmi elvárások alkalmazása az üzleti levél és egyszerű statisztikai kimutatások készítések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0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OPTIKA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z optika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optika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widowControl w:val="false"/>
        <w:autoSpaceDE w:val="false"/>
        <w:jc w:val="both"/>
        <w:rPr/>
      </w:pPr>
      <w:r>
        <w:rPr/>
        <w:t>A optika ismeretek ágazati szakmai érettségi vizsgára jellemző, hogy feladatai a szakmai ismeretek és gyakorlati tapasztalatok alkalmazási képességének mérését célozzák.</w:t>
      </w:r>
    </w:p>
    <w:p>
      <w:pPr>
        <w:pStyle w:val="Normal"/>
        <w:autoSpaceDE w:val="false"/>
        <w:ind w:firstLine="204"/>
        <w:jc w:val="both"/>
        <w:rPr/>
      </w:pPr>
      <w:r>
        <w:rPr/>
        <w:t>Az optika ismeretek ágazati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tájékozott-e</w:t>
      </w:r>
    </w:p>
    <w:p>
      <w:pPr>
        <w:pStyle w:val="Normal"/>
        <w:autoSpaceDE w:val="false"/>
        <w:ind w:left="204" w:firstLine="204"/>
        <w:jc w:val="both"/>
        <w:rPr/>
      </w:pPr>
      <w:r>
        <w:rPr/>
        <w:t>- a fotográfiai eszközök technikai jellemzői,</w:t>
      </w:r>
    </w:p>
    <w:p>
      <w:pPr>
        <w:pStyle w:val="Normal"/>
        <w:autoSpaceDE w:val="false"/>
        <w:ind w:left="204" w:firstLine="204"/>
        <w:jc w:val="both"/>
        <w:rPr/>
      </w:pPr>
      <w:r>
        <w:rPr/>
        <w:t xml:space="preserve">- a fotográfiai eszközök működésének módja, </w:t>
      </w:r>
    </w:p>
    <w:p>
      <w:pPr>
        <w:pStyle w:val="Normal"/>
        <w:autoSpaceDE w:val="false"/>
        <w:ind w:left="204" w:firstLine="204"/>
        <w:jc w:val="both"/>
        <w:rPr/>
      </w:pPr>
      <w:r>
        <w:rPr/>
        <w:t>- a fotótörténet és fotótechnika történet,</w:t>
      </w:r>
    </w:p>
    <w:p>
      <w:pPr>
        <w:pStyle w:val="Normal"/>
        <w:autoSpaceDE w:val="false"/>
        <w:ind w:left="204" w:firstLine="204"/>
        <w:jc w:val="both"/>
        <w:rPr/>
      </w:pPr>
      <w:r>
        <w:rPr/>
        <w:t>- a számítógép és perifériáinak használata,</w:t>
      </w:r>
    </w:p>
    <w:p>
      <w:pPr>
        <w:pStyle w:val="Normal"/>
        <w:autoSpaceDE w:val="false"/>
        <w:ind w:left="204" w:firstLine="204"/>
        <w:jc w:val="both"/>
        <w:rPr/>
      </w:pPr>
      <w:r>
        <w:rPr/>
        <w:t xml:space="preserve">- a számítógépes képfeldolgozás </w:t>
      </w:r>
    </w:p>
    <w:p>
      <w:pPr>
        <w:pStyle w:val="Normal"/>
        <w:autoSpaceDE w:val="false"/>
        <w:ind w:left="204" w:firstLine="204"/>
        <w:jc w:val="both"/>
        <w:rPr/>
      </w:pPr>
      <w:r>
        <w:rPr/>
        <w:t>teré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elkezik-e</w:t>
      </w:r>
    </w:p>
    <w:p>
      <w:pPr>
        <w:pStyle w:val="Normal"/>
        <w:autoSpaceDE w:val="false"/>
        <w:ind w:left="204" w:firstLine="204"/>
        <w:jc w:val="both"/>
        <w:rPr/>
      </w:pPr>
      <w:r>
        <w:rPr/>
        <w:t xml:space="preserve">– </w:t>
      </w:r>
      <w:r>
        <w:rPr/>
        <w:t xml:space="preserve">a megfelelő eszközök kiválasztásának képességével saját mondanivalójának kifejezése, vagy alkalmazott fotográfiai feladatának elvégzése érdekében </w:t>
      </w:r>
    </w:p>
    <w:p>
      <w:pPr>
        <w:pStyle w:val="Normal"/>
        <w:autoSpaceDE w:val="false"/>
        <w:ind w:left="142" w:firstLine="204"/>
        <w:jc w:val="both"/>
        <w:rPr/>
      </w:pPr>
      <w:r>
        <w:rPr/>
        <w:t xml:space="preserve">– </w:t>
      </w:r>
      <w:r>
        <w:rPr/>
        <w:t>alkalmazni tudja-e</w:t>
      </w:r>
    </w:p>
    <w:p>
      <w:pPr>
        <w:pStyle w:val="Normal"/>
        <w:autoSpaceDE w:val="false"/>
        <w:ind w:left="204" w:firstLine="204"/>
        <w:jc w:val="both"/>
        <w:rPr/>
      </w:pPr>
      <w:r>
        <w:rPr/>
        <w:t xml:space="preserve">– </w:t>
      </w:r>
      <w:r>
        <w:rPr/>
        <w:t>fotótechnikai, fotótörténeti és fotóesztétikai, művészettörténeti ismereteit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az analóg, szabadkézi és digitális prezentációs technikákat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>
          <w:bCs/>
        </w:rPr>
        <w:t>ismeretek helyén való alkalmazása</w:t>
      </w:r>
      <w:r>
        <w:rPr/>
        <w:t>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precizitá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38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Fotográfiai ismeretek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 különböző fényképezőgépek és kiegészítők működésének technikai, történeti háttere.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Fotográfiai ismeretek gyakorlat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 különböző analóg és digitális fényképezőgépek és kiegészítőik működése, kezelése, használatának módja.</w:t>
              <w:br/>
              <w:t>A műtermi eszközök és különböző fényforrások használatának módja.</w:t>
            </w:r>
          </w:p>
          <w:p>
            <w:pPr>
              <w:pStyle w:val="Normal"/>
              <w:autoSpaceDE w:val="false"/>
              <w:ind w:right="56" w:hanging="0"/>
              <w:rPr/>
            </w:pPr>
            <w:r>
              <w:rPr/>
              <w:t>A felvételkészítés különböző területei.</w:t>
            </w:r>
          </w:p>
          <w:p>
            <w:pPr>
              <w:pStyle w:val="Normal"/>
              <w:autoSpaceDE w:val="false"/>
              <w:ind w:right="56" w:hanging="0"/>
              <w:rPr/>
            </w:pPr>
            <w:r>
              <w:rPr/>
              <w:t>Az analóg és a digitális képfeldolgozás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Művészettörténeti alapismeretek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Fotótechnikai, fotótörténeti és fotóesztétikai, művészettörténeti ismeretek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Szakrajz gyakorla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nalóg, a szabadkézi és a digitális prezentációs technikák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1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SZÉPÉSZET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szépészet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szépészet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szépészet ismeretek ágazati szakmai érettségi vizsgára jellemző az ismeretek alkalmazási képességének mérése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szépészet ismeretek ágazati szakmai érettségi vizsga célja annak megállapítása, hogy a vizsgázó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tájékozott-e</w:t>
      </w:r>
    </w:p>
    <w:p>
      <w:pPr>
        <w:pStyle w:val="Normal"/>
        <w:autoSpaceDE w:val="false"/>
        <w:ind w:left="567" w:hanging="0"/>
        <w:jc w:val="both"/>
        <w:rPr/>
      </w:pPr>
      <w:r>
        <w:rPr/>
        <w:t>- a szépségszalon üzemeltetése,</w:t>
      </w:r>
    </w:p>
    <w:p>
      <w:pPr>
        <w:pStyle w:val="Normal"/>
        <w:autoSpaceDE w:val="false"/>
        <w:ind w:left="567" w:hanging="0"/>
        <w:jc w:val="both"/>
        <w:rPr/>
      </w:pPr>
      <w:r>
        <w:rPr/>
        <w:t>- a szolgáltatást megalapozó anatómiai, szakmai és anyagismeretek, valamint</w:t>
      </w:r>
    </w:p>
    <w:p>
      <w:pPr>
        <w:pStyle w:val="Normal"/>
        <w:autoSpaceDE w:val="false"/>
        <w:ind w:left="567" w:hanging="0"/>
        <w:jc w:val="both"/>
        <w:rPr/>
      </w:pPr>
      <w:r>
        <w:rPr/>
        <w:t>- a kézápolás vonatkozásában,</w:t>
      </w:r>
    </w:p>
    <w:p>
      <w:pPr>
        <w:pStyle w:val="Normal"/>
        <w:autoSpaceDE w:val="false"/>
        <w:ind w:left="426" w:hanging="80"/>
        <w:jc w:val="both"/>
        <w:rPr/>
      </w:pPr>
      <w:r>
        <w:rPr/>
        <w:t xml:space="preserve">– </w:t>
      </w:r>
      <w:r>
        <w:rPr/>
        <w:t>rendelkezik-e elegendő információval a szoláriumkezelő munkakör betöltéséhez, valamint a választott szakképesítés speciális ismereteinek elsajátításhoz,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tudja-e alkalmazni munkája során az elsajátított ismereteket, készségeke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elemi számol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bízhatósá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önállóság, rendszerező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Kézápoló szakma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/>
            </w:pPr>
            <w:r>
              <w:rPr/>
              <w:t>Diagnosztizálási ismeretek alapján a szolgáltatást kizáró és befolyásoló tényezők felismerése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szolgáltatás megtervezése a tanult ismeretek alapján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különböző kézápolási, köröm-, és bőrdíszítési módok ismerete, javallatai, ellenjavallatai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szolgáltatással összefüggő köröm- és bőrdíszítési módok összehasonlítása és rajzos tervezése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szolgáltatás előkészítéséhez szükséges anyagok, eszközök köre, azok biztonságos használata, tulajdonságaik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kéz anatómiai felépítése, élettana, gyakori megbetegedései, a kézen található elváltozások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kézmasszázs és a paraffinos kézápolás menete, anyagai, eszköze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Munka- és környezetvédelem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 szépségszalon üzemeltetése során felmerülő munka-, környezet- és tűzvédelmi feladatok, az egészséget nem veszélyeztető biztonságos munkavégzés.</w:t>
            </w:r>
          </w:p>
          <w:p>
            <w:pPr>
              <w:pStyle w:val="Normal"/>
              <w:autoSpaceDE w:val="false"/>
              <w:rPr/>
            </w:pPr>
            <w:r>
              <w:rPr/>
              <w:t>Környezettudatos szemlélet.</w:t>
            </w:r>
          </w:p>
          <w:p>
            <w:pPr>
              <w:pStyle w:val="Normal"/>
              <w:autoSpaceDE w:val="false"/>
              <w:rPr/>
            </w:pPr>
            <w:r>
              <w:rPr/>
              <w:t>Elsősegélynyújtás gyakorlatban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szépségszalonok tűzvédelmi feladatai, teendők tűz esetén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Szépészeti szakma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/>
            </w:pPr>
            <w:r>
              <w:rPr/>
              <w:t>A szolgáltatást megalapozó legfontosabb anatómiai fogalmak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Sejt-, és szövettani alapismeretek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mozgás-, a keringés- és a neuroendokrin rendszerek, azok szolgáltatással kapcsolatos fontos ismérvei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bőr felépítése, az egyes rétegek jellemzői, működése, élettana, funkciói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>A bőr függelékei, anatómiai felépítésük, élettanuk és jellemzőik.</w:t>
            </w:r>
          </w:p>
          <w:p>
            <w:pPr>
              <w:pStyle w:val="Normal"/>
              <w:autoSpaceDE w:val="false"/>
              <w:ind w:left="15" w:hanging="0"/>
              <w:rPr/>
            </w:pPr>
            <w:r>
              <w:rPr/>
              <w:t xml:space="preserve">A legfontosabb kóroktani tényezők, különös tekintettel a mikroorganizmusok okozta elváltozásokr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asszázs szépészeti szakmára vonatkozó alkalmazás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Szépészeti általános anyagismere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/>
            </w:pPr>
            <w:r>
              <w:rPr/>
              <w:t>A szolgáltatást megalapozó legfontosabb kémiai alapfogalma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nyagi halmazok jellemző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nyagi változáso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szerű kémiai számítások elvégz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hidrogén és oxigén vegyületei, azok tulajdonságai, a szakma során való alkalmazásuk ismérve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szolgáltatás során alkalmazott letisztító és fertőtlenítő anyagok, azok jellemzői és használatu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5. Divattörténet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5" w:hanging="0"/>
              <w:rPr/>
            </w:pPr>
            <w:r>
              <w:rPr/>
              <w:t>Az általános és szakmai műveltség szempontjából fontosnak tartott alapvető művészeti fogalmak, irányzatok, azok jellemzői.</w:t>
            </w:r>
          </w:p>
          <w:p>
            <w:pPr>
              <w:pStyle w:val="Normal"/>
              <w:autoSpaceDE w:val="false"/>
              <w:ind w:right="56" w:hanging="0"/>
              <w:rPr/>
            </w:pPr>
            <w:r>
              <w:rPr/>
              <w:t>Alapvető fény- és a színelméleti ismeretek.</w:t>
            </w:r>
          </w:p>
          <w:p>
            <w:pPr>
              <w:pStyle w:val="Normal"/>
              <w:autoSpaceDE w:val="false"/>
              <w:ind w:right="56" w:hanging="0"/>
              <w:rPr/>
            </w:pPr>
            <w:r>
              <w:rPr/>
              <w:t>A természetes fény élettani hatásai és a szolárium üzemeltetése során alkalmazott UV-fény bőrre gyakorolt hatásai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2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MEZŐGAZDASÁGI GÉPÉSZ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widowControl w:val="false"/>
        <w:autoSpaceDE w:val="false"/>
        <w:ind w:firstLine="142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ind w:firstLine="142"/>
        <w:rPr/>
      </w:pPr>
      <w:r>
        <w:rPr/>
        <w:t>„</w:t>
      </w:r>
      <w:r>
        <w:rPr>
          <w:b/>
          <w:bCs/>
        </w:rPr>
        <w:t xml:space="preserve">A vizsga formája </w:t>
      </w:r>
    </w:p>
    <w:p>
      <w:pPr>
        <w:pStyle w:val="Normal"/>
        <w:widowControl w:val="false"/>
        <w:autoSpaceDE w:val="false"/>
        <w:ind w:firstLine="142"/>
        <w:rPr>
          <w:bCs/>
        </w:rPr>
      </w:pPr>
      <w:r>
        <w:rPr>
          <w:bCs/>
        </w:rPr>
        <w:t>Középszinten: írásbeli és szóbeli.</w:t>
      </w:r>
    </w:p>
    <w:p>
      <w:pPr>
        <w:pStyle w:val="Normal"/>
        <w:widowControl w:val="false"/>
        <w:autoSpaceDE w:val="false"/>
        <w:ind w:firstLine="142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142"/>
        <w:rPr>
          <w:b/>
          <w:b/>
          <w:bCs/>
        </w:rPr>
      </w:pPr>
      <w:r>
        <w:rPr>
          <w:b/>
          <w:bCs/>
        </w:rPr>
        <w:t>A mezőgazdasági gépész ismeretek ágazati szakmai érettségi vizsga célja</w:t>
      </w:r>
    </w:p>
    <w:p>
      <w:pPr>
        <w:pStyle w:val="Normal"/>
        <w:widowControl w:val="false"/>
        <w:autoSpaceDE w:val="false"/>
        <w:ind w:firstLine="142"/>
        <w:jc w:val="both"/>
        <w:rPr>
          <w:bCs/>
        </w:rPr>
      </w:pPr>
      <w:r>
        <w:rPr>
          <w:bCs/>
        </w:rPr>
        <w:t>A mezőgazdasági gépész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bCs/>
        </w:rPr>
        <w:t>A mezőgazdasági gépész ismeretek ágazati szakmai érettségi vizsgára jellemző az</w:t>
      </w:r>
      <w:r>
        <w:rPr/>
        <w:t xml:space="preserve"> igényes felépítés, az alkalmazás mérése.</w:t>
      </w:r>
    </w:p>
    <w:p>
      <w:pPr>
        <w:pStyle w:val="Normal"/>
        <w:widowControl w:val="false"/>
        <w:autoSpaceDE w:val="false"/>
        <w:ind w:firstLine="142"/>
        <w:jc w:val="both"/>
        <w:rPr>
          <w:bCs/>
        </w:rPr>
      </w:pPr>
      <w:r>
        <w:rPr>
          <w:bCs/>
        </w:rPr>
        <w:t xml:space="preserve">A mezőgazdasági gépész ismeretek ágazati szakmai érettségi vizsga célja annak megállapítása, hogy a vizsgázó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bCs/>
        </w:rPr>
      </w:pPr>
      <w:r>
        <w:rPr>
          <w:bCs/>
        </w:rPr>
        <w:t>megfelelően tájékozott-e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/>
      </w:pPr>
      <w:r>
        <w:rPr>
          <w:bCs/>
        </w:rPr>
        <w:t>az agrárműszaki alapok (géprajz, gépelemek, és anyagismeret) elméleti alapjait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/>
      </w:pPr>
      <w:r>
        <w:rPr>
          <w:bCs/>
        </w:rPr>
        <w:t>az agrárműszaki erőgépek</w:t>
      </w:r>
      <w:r>
        <w:rPr/>
        <w:t xml:space="preserve"> </w:t>
      </w:r>
      <w:r>
        <w:rPr>
          <w:bCs/>
        </w:rPr>
        <w:t xml:space="preserve">szerkezeti felépítését, működését, beállítását és karbantartását, valamint a közlekedésben való részvétel műszaki és jogi előírásait,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>
          <w:bCs/>
        </w:rPr>
      </w:pPr>
      <w:r>
        <w:rPr>
          <w:bCs/>
        </w:rPr>
        <w:t xml:space="preserve">a mezőgazdasági munkagépek szerkezeti felépítését, működését, beállítását, üzemeltetésre történő előkészítését,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>
          <w:bCs/>
        </w:rPr>
      </w:pPr>
      <w:r>
        <w:rPr/>
        <w:t>a mezőgazdaságban alkalmazott gépek, gépkapcsolatok üzemeltetésnek, elméleti alapjait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>
          <w:bCs/>
        </w:rPr>
      </w:pPr>
      <w:r>
        <w:rPr>
          <w:bCs/>
        </w:rPr>
        <w:t>a mezőgazdasági ismereteket</w:t>
      </w:r>
    </w:p>
    <w:p>
      <w:pPr>
        <w:pStyle w:val="Normal"/>
        <w:widowControl w:val="false"/>
        <w:autoSpaceDE w:val="false"/>
        <w:ind w:left="142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illetően,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>
          <w:bCs/>
        </w:rPr>
        <w:t xml:space="preserve">rendelkezik-e elegendő információval e területekről ahhoz, hogy a gyakorlatban részt tudjon venni az adott munkafolyamatok szakszerű elvégzésében,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>
          <w:bCs/>
        </w:rPr>
      </w:pPr>
      <w:r>
        <w:rPr>
          <w:bCs/>
        </w:rPr>
        <w:t>tudja-e alkalmazni munkája során a munka- és tűzvédelmet, a közúti közlekedést és környezetvédelmet érintő jogszabályokat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142"/>
        <w:jc w:val="both"/>
        <w:rPr>
          <w:bCs/>
        </w:rPr>
      </w:pPr>
      <w:r>
        <w:rPr>
          <w:bCs/>
        </w:rPr>
        <w:t>A fent felsoroltak tudásmérése során szükséges meggyőződni arról, hogy a vizsgázó rendelkezik-e az alábbi szakmai készségekkel, kompetenciákkal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>
          <w:bCs/>
        </w:rPr>
      </w:pPr>
      <w:r>
        <w:rPr>
          <w:bCs/>
        </w:rPr>
        <w:t>szakmai nyelv- és szóhasználat, beszédkészség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>
          <w:bCs/>
        </w:rPr>
      </w:pPr>
      <w:r>
        <w:rPr>
          <w:bCs/>
        </w:rPr>
        <w:t>elemi számolási készség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>
          <w:bCs/>
        </w:rPr>
      </w:pPr>
      <w:r>
        <w:rPr>
          <w:bCs/>
        </w:rPr>
        <w:t>megbízhatóság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ind w:left="1135" w:hanging="284"/>
        <w:jc w:val="both"/>
        <w:rPr>
          <w:bCs/>
        </w:rPr>
      </w:pPr>
      <w:r>
        <w:rPr>
          <w:bCs/>
        </w:rPr>
        <w:t>önállóság, rendszerező képessé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bCs/>
          <w:caps/>
        </w:rPr>
      </w:pPr>
      <w:r>
        <w:rPr>
          <w:rFonts w:cs="Times New Roman félkövér" w:ascii="Times New Roman félkövér" w:hAnsi="Times New Roman félkövér"/>
          <w:b/>
          <w:bCs/>
          <w:caps/>
        </w:rPr>
        <w:t>Középszint</w:t>
      </w:r>
    </w:p>
    <w:p>
      <w:pPr>
        <w:pStyle w:val="Normal"/>
        <w:jc w:val="center"/>
        <w:rPr>
          <w:rFonts w:ascii="Times New Roman félkövér" w:hAnsi="Times New Roman félkövér" w:cs="Times New Roman félkövér"/>
          <w:b/>
          <w:b/>
          <w:bCs/>
          <w:caps/>
        </w:rPr>
      </w:pPr>
      <w:r>
        <w:rPr>
          <w:rFonts w:cs="Times New Roman félkövér" w:ascii="Times New Roman félkövér" w:hAnsi="Times New Roman félkövér"/>
          <w:b/>
          <w:bCs/>
          <w:caps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2"/>
        <w:gridCol w:w="6113"/>
      </w:tblGrid>
      <w:tr>
        <w:trPr>
          <w:trHeight w:val="324" w:hRule="atLeast"/>
          <w:cantSplit w:val="true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4F81BD"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>
          <w:trHeight w:val="558" w:hRule="atLeast"/>
        </w:trPr>
        <w:tc>
          <w:tcPr>
            <w:tcW w:w="2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Géprajz, gépelemek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Géprajzi alapfogalmak és ábrázolási módok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Kötőgépelemek, tengelyek, csapágyak, csapágyazások, tengelykapcsolók, fékek, vezetékelemek és kötéseik csoportosítása, kialakítása. </w:t>
            </w:r>
          </w:p>
        </w:tc>
      </w:tr>
      <w:tr>
        <w:trPr>
          <w:trHeight w:val="55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2. Anyagismeret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z acélok és az öntött vasak csoportosítása, jellemző tulajdonságaik és felhasználási területeik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legfontosabb vas-, réz-, alumínium- és egyéb fémötvözetek csoportosítása, jellemző tulajdonságaik és felhasználásuk, tüzelő és kenőanyagok csoportosítása, tulajdonságai. </w:t>
            </w:r>
          </w:p>
          <w:p>
            <w:pPr>
              <w:pStyle w:val="Normal"/>
              <w:autoSpaceDE w:val="false"/>
              <w:rPr/>
            </w:pPr>
            <w:r>
              <w:rPr/>
              <w:t>Hőkezelési eljárások, az acélok és öntöttvasak hőkezelési előírásai.</w:t>
            </w:r>
          </w:p>
        </w:tc>
      </w:tr>
      <w:tr>
        <w:trPr>
          <w:trHeight w:val="558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Agrárműszaki alapok gyakorlat 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öntés, a képlékenyfém, valamint a szilárdfém alakítás módjai, a fémalakító szerszámok, fémek kézi és egyszerű gépi alakítási lehetőségei. </w:t>
            </w:r>
          </w:p>
          <w:p>
            <w:pPr>
              <w:pStyle w:val="Normal"/>
              <w:rPr/>
            </w:pPr>
            <w:r>
              <w:rPr/>
              <w:t xml:space="preserve">Az egyes alapműveletek célja, szerszámai, a munka folyamata, a munkadarab rögzítésének módja, az ellenőrző eszközök használata (élvonalzó, derékszög, sugármérő, sablonok, stb.). </w:t>
            </w:r>
          </w:p>
          <w:p>
            <w:pPr>
              <w:pStyle w:val="Normal"/>
              <w:rPr/>
            </w:pPr>
            <w:r>
              <w:rPr/>
              <w:t>A hegesztési eljárások, a gépi forgácsolás technológiája.</w:t>
            </w:r>
          </w:p>
        </w:tc>
      </w:tr>
      <w:tr>
        <w:trPr>
          <w:trHeight w:val="476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Agrárműszaki erőgépek elmélete és gyakorlat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motorok szerkezeti felépítése, működése, beállítása. </w:t>
            </w:r>
          </w:p>
          <w:p>
            <w:pPr>
              <w:pStyle w:val="Normal"/>
              <w:rPr/>
            </w:pPr>
            <w:r>
              <w:rPr/>
              <w:t xml:space="preserve">Az Otto- és a dízelmotorok tüzelőanyag- és levegő-ellátó, valamint kipufogó rendszereinek csoportosítása, működésük jellemzői. </w:t>
            </w:r>
          </w:p>
          <w:p>
            <w:pPr>
              <w:pStyle w:val="Normal"/>
              <w:rPr/>
            </w:pPr>
            <w:r>
              <w:rPr/>
              <w:t xml:space="preserve">A szabályozással kapcsolatos alapfogalmak, az automatikus szabályozók kialakítása, működése, valamint a kenési és hűtési rendszerek megoldásai és működése. </w:t>
            </w:r>
          </w:p>
          <w:p>
            <w:pPr>
              <w:pStyle w:val="Normal"/>
              <w:rPr/>
            </w:pPr>
            <w:r>
              <w:rPr/>
              <w:t xml:space="preserve">A mechanikus és hidraulikus teljesítmény-átvitelek szerkezeti felépítése, működése és beállításai. </w:t>
            </w:r>
          </w:p>
          <w:p>
            <w:pPr>
              <w:pStyle w:val="Normal"/>
              <w:rPr/>
            </w:pPr>
            <w:r>
              <w:rPr/>
              <w:t xml:space="preserve">A tengelykapcsolók, sebességváltók, osztóművek, kiegyenlítőművek, véglehajtások és a teljesítmény-leadó tengelyek kialakítása, működése. </w:t>
            </w:r>
          </w:p>
          <w:p>
            <w:pPr>
              <w:pStyle w:val="Normal"/>
              <w:rPr/>
            </w:pPr>
            <w:r>
              <w:rPr/>
              <w:t xml:space="preserve">A hidrosztatikus (hidraulikus) és hidrodinamikus teljesítmény-átviteli rendszerek alapelvei, szerkezeti felépítése, működése és beállítása. </w:t>
            </w:r>
          </w:p>
          <w:p>
            <w:pPr>
              <w:pStyle w:val="Normal"/>
              <w:rPr/>
            </w:pPr>
            <w:r>
              <w:rPr/>
              <w:t>A járművek futómű megoldásai, kerékfelfüggesztése, rugózása, lengéscsillapítása, kormányzása.</w:t>
            </w:r>
          </w:p>
        </w:tc>
      </w:tr>
      <w:tr>
        <w:trPr>
          <w:trHeight w:val="30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Mezőgazdasági munkagépek elmélete és gyakorlat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tápanyag-visszapótló gépek (híg-, istálló- és műtrágya kijuttatók) szerkezeti felépítése. </w:t>
            </w:r>
          </w:p>
          <w:p>
            <w:pPr>
              <w:pStyle w:val="Normal"/>
              <w:rPr/>
            </w:pPr>
            <w:r>
              <w:rPr/>
              <w:t xml:space="preserve">A kijuttató gépek előkészítése, beállítása. </w:t>
            </w:r>
          </w:p>
          <w:p>
            <w:pPr>
              <w:pStyle w:val="Normal"/>
              <w:rPr/>
            </w:pPr>
            <w:r>
              <w:rPr/>
              <w:t xml:space="preserve">A talajművelő gépek, vetés ültetés gépei, növényvédelem és növényápolás, szálastakarmány betakarító gépek, gabonabetakarító gépek, burgonya, cukorrépa betakarító gépek szerkezeti felépítése, működése, vonóerő szükséglete. </w:t>
            </w:r>
          </w:p>
          <w:p>
            <w:pPr>
              <w:pStyle w:val="Normal"/>
              <w:rPr/>
            </w:pPr>
            <w:r>
              <w:rPr/>
              <w:t>Ezen munkagépek előkészítése, beállítása.</w:t>
            </w:r>
          </w:p>
        </w:tc>
      </w:tr>
      <w:tr>
        <w:trPr>
          <w:trHeight w:val="30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Mezőgazdasági gépek üzemeltetés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tápanyag visszapótlás, a talajművelő gépek, a vetés, az ültetés, a növényápolás, a szálastakarmány betakarítás, a gabona-betakarítás gépeinek üzemeltetéséhez szükséges számítások elvégzése, az erőgép, munkagép kapcsolat kialakítása. </w:t>
            </w:r>
          </w:p>
        </w:tc>
      </w:tr>
      <w:tr>
        <w:trPr>
          <w:trHeight w:val="306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 Mezőgazdasági ismeretek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lajművelés és trágyázás alapjai. </w:t>
            </w:r>
          </w:p>
          <w:p>
            <w:pPr>
              <w:pStyle w:val="Normal"/>
              <w:rPr/>
            </w:pPr>
            <w:r>
              <w:rPr/>
              <w:t xml:space="preserve">A vetőmagok tulajdonságai, előkészítése. </w:t>
            </w:r>
          </w:p>
          <w:p>
            <w:pPr>
              <w:pStyle w:val="Normal"/>
              <w:rPr/>
            </w:pPr>
            <w:r>
              <w:rPr/>
              <w:t>A termesztési és betakarítási módok.</w:t>
            </w:r>
          </w:p>
          <w:p>
            <w:pPr>
              <w:pStyle w:val="Normal"/>
              <w:rPr/>
            </w:pPr>
            <w:r>
              <w:rPr/>
              <w:t>Állattartási alapismeretek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3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ERDÉSZET ÉS VADGAZDÁLKODÁS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z erdészet és vadgazdálkodás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erdészet és vadgazdálkodás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z erdészet és vadgazdálkodás ismeretek ágazati szakmai érettségi vizsgára jellemző az ismeretek alkalmazási és integrálási képességének középszintű mérése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erdészet és vadgazdálkodás ismeretek ágazati szakmai érettségi vizsga célja annak megállapítása, hogy a vizsgázó: </w:t>
      </w:r>
    </w:p>
    <w:p>
      <w:pPr>
        <w:pStyle w:val="Normal"/>
        <w:autoSpaceDE w:val="false"/>
        <w:ind w:left="426" w:hanging="222"/>
        <w:jc w:val="both"/>
        <w:rPr/>
      </w:pPr>
      <w:r>
        <w:rPr/>
        <w:t xml:space="preserve">– </w:t>
      </w:r>
      <w:r>
        <w:rPr/>
        <w:t xml:space="preserve">rendelkezik-e 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z erdőben élő vadászatilag jelentős nagyvadfajok jellemzőine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z erdőben élő vadászatilag jelentős apróvadfajok jellemzőine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 xml:space="preserve">- a </w:t>
      </w:r>
      <w:r>
        <w:rPr>
          <w:bCs/>
          <w:spacing w:val="-2"/>
        </w:rPr>
        <w:t>szőrmés ragadozók</w:t>
      </w:r>
      <w:r>
        <w:rPr/>
        <w:t xml:space="preserve"> jellemzőine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 xml:space="preserve">- a </w:t>
      </w:r>
      <w:r>
        <w:rPr>
          <w:bCs/>
          <w:spacing w:val="-2"/>
        </w:rPr>
        <w:t>ragadozó madarak</w:t>
      </w:r>
      <w:r>
        <w:rPr/>
        <w:t xml:space="preserve"> jellemzőine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 xml:space="preserve">- a </w:t>
      </w:r>
      <w:r>
        <w:rPr>
          <w:bCs/>
          <w:spacing w:val="-2"/>
        </w:rPr>
        <w:t>fészekrabló madarak</w:t>
      </w:r>
      <w:r>
        <w:rPr/>
        <w:t xml:space="preserve"> jellemzőine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 fenyők jellemzőine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 állományalkotó lombos fafajok jellemzőine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 fontosabb lombos kísérő fafajok jellemzőine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 gépészetben használt jelentősebb anyagok tulajdonságainak ismeretével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 belsőégésű motorok működésének ismertetéséhez szükséges ismeretekkel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 xml:space="preserve">tudja-e alkalmazni 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 meteorológiai ismereteit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 gépészetben használt fontosabb gépelemekre jellemző ismereteit,</w:t>
      </w:r>
    </w:p>
    <w:p>
      <w:pPr>
        <w:pStyle w:val="Normal"/>
        <w:autoSpaceDE w:val="false"/>
        <w:ind w:left="426" w:firstLine="141"/>
        <w:jc w:val="both"/>
        <w:rPr/>
      </w:pPr>
      <w:r>
        <w:rPr/>
        <w:t>- a vállalkozási és szervezési ismeretek alapelveit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szerező képes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logikus gondolk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/>
              <w:t xml:space="preserve">1. </w:t>
            </w:r>
            <w:r>
              <w:rPr>
                <w:bCs/>
                <w:spacing w:val="-2"/>
              </w:rPr>
              <w:t>Állatta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spacing w:val="5"/>
              </w:rPr>
              <w:t>A vadgazdászatilag jelentős fajok (nagyvad, apróvad, szőrmés ragadozók, ragadozó és fészekrabló madarak)</w:t>
            </w:r>
            <w:r>
              <w:rPr>
                <w:spacing w:val="-3"/>
              </w:rPr>
              <w:t>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/>
              <w:t>2. Növényta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pacing w:val="5"/>
              </w:rPr>
            </w:pPr>
            <w:r>
              <w:rPr>
                <w:spacing w:val="5"/>
              </w:rPr>
              <w:t>Fontosabb fafajok (állományalkotó lombos fafajok, lombos kísérő fafajok, fenyők)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/>
              <w:t>3. Termőhely-ismeretta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pacing w:val="5"/>
              </w:rPr>
            </w:pPr>
            <w:r>
              <w:rPr>
                <w:spacing w:val="5"/>
              </w:rPr>
              <w:t>Meteorológiai alapfogalma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/>
              <w:t>4. Műszaki alap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pacing w:val="5"/>
              </w:rPr>
            </w:pPr>
            <w:r>
              <w:rPr>
                <w:spacing w:val="5"/>
              </w:rPr>
              <w:t xml:space="preserve">Gépészetben használt anyagok és gépelemek. </w:t>
            </w:r>
          </w:p>
          <w:p>
            <w:pPr>
              <w:pStyle w:val="Normal"/>
              <w:autoSpaceDE w:val="false"/>
              <w:ind w:left="56" w:right="56" w:hanging="0"/>
              <w:rPr>
                <w:spacing w:val="5"/>
              </w:rPr>
            </w:pPr>
            <w:r>
              <w:rPr>
                <w:spacing w:val="5"/>
              </w:rPr>
              <w:t>Belsőégésű motorok szerkezeti felépítése és működése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/>
              <w:t>5. Vállalkozási és szervezés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>
                <w:spacing w:val="5"/>
              </w:rPr>
            </w:pPr>
            <w:r>
              <w:rPr>
                <w:spacing w:val="5"/>
              </w:rPr>
              <w:t xml:space="preserve">Gazdasági alapfogalmak. </w:t>
            </w:r>
          </w:p>
          <w:p>
            <w:pPr>
              <w:pStyle w:val="Normal"/>
              <w:autoSpaceDE w:val="false"/>
              <w:ind w:left="56" w:right="56" w:hanging="0"/>
              <w:rPr>
                <w:spacing w:val="5"/>
              </w:rPr>
            </w:pPr>
            <w:r>
              <w:rPr>
                <w:spacing w:val="5"/>
              </w:rPr>
              <w:t xml:space="preserve">Árugazdaság és piac. </w:t>
            </w:r>
          </w:p>
          <w:p>
            <w:pPr>
              <w:pStyle w:val="Normal"/>
              <w:autoSpaceDE w:val="false"/>
              <w:ind w:left="56" w:right="56" w:hanging="0"/>
              <w:rPr>
                <w:spacing w:val="5"/>
              </w:rPr>
            </w:pPr>
            <w:r>
              <w:rPr>
                <w:spacing w:val="5"/>
              </w:rPr>
              <w:t>Vállalkozások, gazdasági társaságok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4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MEZŐGAZDASÁG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rFonts w:eastAsia="Calibri"/>
          <w:b/>
          <w:b/>
          <w:bCs/>
          <w:lang w:val="hu-HU"/>
        </w:rPr>
      </w:pPr>
      <w:r>
        <w:rPr>
          <w:rFonts w:eastAsia="Calibri"/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>
          <w:rFonts w:eastAsia="Calibri"/>
        </w:rPr>
      </w:pPr>
      <w:r>
        <w:rPr/>
        <w:t>„</w:t>
      </w:r>
      <w:r>
        <w:rPr>
          <w:rFonts w:eastAsia="Calibri"/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>
          <w:rFonts w:eastAsia="Calibri"/>
        </w:rPr>
      </w:pPr>
      <w:r>
        <w:rPr>
          <w:rFonts w:eastAsia="Calibri"/>
        </w:rPr>
        <w:t>Középszinten: írásbeli és szóbeli.</w:t>
      </w:r>
    </w:p>
    <w:p>
      <w:pPr>
        <w:pStyle w:val="Normal"/>
        <w:autoSpaceDE w:val="false"/>
        <w:ind w:firstLine="204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204"/>
        <w:jc w:val="both"/>
        <w:rPr>
          <w:rFonts w:eastAsia="Calibri"/>
          <w:b/>
          <w:b/>
        </w:rPr>
      </w:pPr>
      <w:r>
        <w:rPr>
          <w:rFonts w:eastAsia="Calibri"/>
          <w:b/>
        </w:rPr>
        <w:t>A mezőgazdaság ismeretek ágazati szakmai érettségi vizsga célja</w:t>
      </w:r>
    </w:p>
    <w:p>
      <w:pPr>
        <w:pStyle w:val="Normal"/>
        <w:autoSpaceDE w:val="false"/>
        <w:ind w:firstLine="204"/>
        <w:jc w:val="both"/>
        <w:rPr>
          <w:rFonts w:eastAsia="Calibri"/>
        </w:rPr>
      </w:pPr>
      <w:r>
        <w:rPr>
          <w:rFonts w:eastAsia="Calibri"/>
        </w:rPr>
        <w:t>A mezőgazdaság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>
          <w:rFonts w:ascii="Calibri" w:hAnsi="Calibri" w:eastAsia="Calibri" w:cs="Calibri"/>
        </w:rPr>
      </w:pPr>
      <w:r>
        <w:rPr>
          <w:rFonts w:eastAsia="Calibri"/>
        </w:rPr>
        <w:t xml:space="preserve">A mezőgazdaság ismeretek ágazati szakmai érettségi vizsga célja annak megállapítása, hogy a vizsgázó 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rendelkezik-e korszerű állattenyésztési alapismeretekkel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tájékozott-e a részletes lótenyésztés terén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ismeri-e a jó minőségű tej előállításának szabályait, feltételeit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képes-e felidézni a gazdasági állatok anatómiáját és az egészséges szervezet élettani működését különösen a szaporítás és a termék-előállítás vonatkozásában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képes-e takarmányozástani ismereteinek birtokában állatai okszerű takarmányozására, a gazdaságos termék-előállítás megvalósítására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rendelkezik-e a szántóföldön termesztett takarmánynövények termesztéséhez szükséges ismeretekkel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ismeri-e a talajművelő gépeket és munkájukat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elsajátította-e a szaporítás, növényápolás, betakarítás, tartósítás, terménytárolás alapismereteit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képes-e az állattartás és –tenyésztés optimális feltételeinek kialakítására, az állatok jólétének biztosítására, egészségük megőrzésére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lkalmas-e önálló gazdálkodás megtervezésére, a megfelelő gazdálkodási forma kiválasztására, annak működtetésére, megszüntetésére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ismeri-e a munka világát szabályozó előírásokat, az alapvető munkajogi és adózási szabályokat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rendelkezik-e a gazdálkodáshoz szükséges alapvető gyakorlati tudnivalókkal.</w:t>
      </w:r>
    </w:p>
    <w:p>
      <w:pPr>
        <w:pStyle w:val="Normal"/>
        <w:autoSpaceDE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A fent felsoroltak tudásmérése során szükséges meggyőződni arról, hogy a vizsgázó rendelkezik-e az alábbi szakmai készségekkel, kompetenciákkal: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szakmai nyelv- és szóhasználat, beszédkészség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megbízhatóság,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contextualSpacing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szakmai ismeretek alkalmazása.</w:t>
      </w:r>
    </w:p>
    <w:p>
      <w:pPr>
        <w:pStyle w:val="Normal"/>
        <w:autoSpaceDE w:val="false"/>
        <w:spacing w:before="240" w:after="240"/>
        <w:ind w:firstLine="204"/>
        <w:jc w:val="both"/>
        <w:rPr>
          <w:rFonts w:eastAsia="Calibri"/>
        </w:rPr>
      </w:pPr>
      <w:r>
        <w:rPr>
          <w:rFonts w:eastAsia="Calibri"/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KÖZÉPSZIN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Követelmények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</w:rPr>
              <w:t>1. Állattenyészté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>
                <w:rFonts w:eastAsia="Calibri"/>
              </w:rPr>
              <w:t>Az állattenyésztési alapfogalmai, értékmérői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>
                <w:rFonts w:eastAsia="Calibri"/>
              </w:rPr>
              <w:t>A gazdasági állatok nemesítése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>
                <w:rFonts w:eastAsia="Calibri"/>
              </w:rPr>
              <w:t>Az állatok elhelyezése és ápolása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>
                <w:rFonts w:eastAsia="Calibri"/>
              </w:rPr>
              <w:t>A ló elnevezései, értékmérői, fajtái, nemesítése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>
                <w:rFonts w:eastAsia="Calibri"/>
              </w:rPr>
              <w:t>A ló szaporítása, felnevelése, takarmányozása, ápolása, elhelyezése.</w:t>
            </w:r>
          </w:p>
          <w:p>
            <w:pPr>
              <w:pStyle w:val="Normal"/>
              <w:autoSpaceDE w:val="false"/>
              <w:ind w:left="56" w:right="56" w:hanging="0"/>
              <w:jc w:val="both"/>
              <w:rPr/>
            </w:pPr>
            <w:r>
              <w:rPr>
                <w:rFonts w:eastAsia="Calibri"/>
              </w:rPr>
              <w:t>A tejgazdaságtan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</w:rPr>
              <w:t>2. Anatómia és életta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gazdasági állatok testének anatómiai felépítése, a testtájak csontos alapja, az emlősök és madarak testtája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gazdasági állatok emésztőkészülékének felépítése, az emésztés folyamata és az anyagforgalom területén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A gazdasági állatok hím és női nemi készülékének anatómiai felépítése és működ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szaporodás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</w:rPr>
              <w:t>3. Takarmányozástan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takarmányok alkotórészei, a takarmányozási alapismeret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Takarmányismeret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gazdasági állatok táplálóanyag szükséglete, a takarmányozás gyakorlati végrehajtása.</w:t>
            </w:r>
          </w:p>
        </w:tc>
      </w:tr>
      <w:tr>
        <w:trPr>
          <w:trHeight w:val="302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  <w:bCs/>
              </w:rPr>
              <w:t>4. Takarmánynövény-termeszté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talajművelés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szaporítás, növényápolás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 xml:space="preserve">A betakarítás, tartósítás, terménytárolá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</w:rPr>
              <w:t>5. Állatok egészségvédelm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z állat és környezet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z egészség, a csökkent termelő képesség és a betegség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betegségek gyógykezelése és megelőzése, az állatok jóléte és az állatvédelem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</w:rPr>
              <w:t xml:space="preserve">6. Gazdálkodási alapismeretek 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Gazdálkodás alapismeret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vállalkozási alapismeret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Marketing ismeretek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Calibri"/>
              </w:rPr>
            </w:pPr>
            <w:r>
              <w:rPr>
                <w:rFonts w:eastAsia="Calibri"/>
              </w:rPr>
              <w:t>Európai Uniós ismerete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libri"/>
              </w:rPr>
              <w:t>7. Gazdálkodási alapgyakorlato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dózás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>
                <w:rFonts w:eastAsia="Calibri"/>
              </w:rPr>
              <w:t>A vállalkozás gyakorlata során felmerülő ismeretek.</w:t>
            </w:r>
          </w:p>
          <w:p>
            <w:pPr>
              <w:pStyle w:val="Normal"/>
              <w:autoSpaceDE w:val="false"/>
              <w:ind w:left="56" w:right="56" w:hanging="0"/>
              <w:rPr>
                <w:rFonts w:eastAsia="Calibri"/>
              </w:rPr>
            </w:pPr>
            <w:r>
              <w:rPr>
                <w:rFonts w:eastAsia="Calibri"/>
              </w:rPr>
              <w:t>A munkához szükséges kommunikációs és adminisztrációs ismeretek.”</w:t>
            </w:r>
          </w:p>
        </w:tc>
      </w:tr>
    </w:tbl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5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ERTÉSZET ÉS PARKÉPÍTÉS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spacing w:lineRule="auto" w:line="276" w:before="0" w:after="200"/>
        <w:rPr>
          <w:rFonts w:eastAsia="Calibri"/>
          <w:lang w:val="hu-HU"/>
        </w:rPr>
      </w:pPr>
      <w:r>
        <w:rPr>
          <w:rFonts w:eastAsia="Calibri"/>
          <w:lang w:val="hu-HU"/>
        </w:rPr>
      </w:r>
    </w:p>
    <w:p>
      <w:pPr>
        <w:pStyle w:val="Normal"/>
        <w:widowControl w:val="false"/>
        <w:autoSpaceDE w:val="false"/>
        <w:ind w:firstLine="160"/>
        <w:rPr>
          <w:bCs/>
        </w:rPr>
      </w:pPr>
      <w:r>
        <w:rPr/>
        <w:t>„</w:t>
      </w:r>
      <w:r>
        <w:rPr>
          <w:b/>
          <w:bCs/>
        </w:rPr>
        <w:t xml:space="preserve">A vizsga formája </w:t>
      </w:r>
    </w:p>
    <w:p>
      <w:pPr>
        <w:pStyle w:val="Normal"/>
        <w:widowControl w:val="false"/>
        <w:autoSpaceDE w:val="false"/>
        <w:ind w:firstLine="160"/>
        <w:rPr>
          <w:bCs/>
        </w:rPr>
      </w:pPr>
      <w:r>
        <w:rPr>
          <w:bCs/>
        </w:rPr>
        <w:t>Középszinten: írásbeli és szóbeli.</w:t>
      </w:r>
    </w:p>
    <w:p>
      <w:pPr>
        <w:pStyle w:val="Normal"/>
        <w:widowControl w:val="false"/>
        <w:autoSpaceDE w:val="false"/>
        <w:ind w:firstLine="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160"/>
        <w:rPr/>
      </w:pPr>
      <w:r>
        <w:rPr>
          <w:b/>
          <w:bCs/>
        </w:rPr>
        <w:t>A kertészet és parképítés ismeretek ágazati szakmai érettségi vizsga célja</w:t>
      </w:r>
    </w:p>
    <w:p>
      <w:pPr>
        <w:pStyle w:val="Normal"/>
        <w:widowControl w:val="false"/>
        <w:autoSpaceDE w:val="false"/>
        <w:ind w:firstLine="160"/>
        <w:rPr/>
      </w:pPr>
      <w:r>
        <w:rPr/>
        <w:t>A kertészet és parképítés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widowControl w:val="false"/>
        <w:autoSpaceDE w:val="false"/>
        <w:ind w:firstLine="160"/>
        <w:rPr/>
      </w:pPr>
      <w:r>
        <w:rPr/>
        <w:t>A kertészet és parképítés ismeretek ágazati szakmai érettségi vizsgára jellemző az igényes felépítés, az alkalmazás és integrálás összetettsége.</w:t>
      </w:r>
    </w:p>
    <w:p>
      <w:pPr>
        <w:pStyle w:val="Normal"/>
        <w:widowControl w:val="false"/>
        <w:autoSpaceDE w:val="false"/>
        <w:ind w:firstLine="160"/>
        <w:rPr/>
      </w:pPr>
      <w:r>
        <w:rPr/>
        <w:t>A kertészet és parképítés ágazati szakmai érettségi vizsga célja annak megállapítása, hogy a vizsgázó</w:t>
      </w:r>
    </w:p>
    <w:p>
      <w:pPr>
        <w:pStyle w:val="Listaszerbekezds1"/>
        <w:widowControl w:val="false"/>
        <w:numPr>
          <w:ilvl w:val="0"/>
          <w:numId w:val="24"/>
        </w:numPr>
        <w:autoSpaceD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felelően tájékozott-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1135" w:hanging="284"/>
        <w:jc w:val="both"/>
        <w:rPr/>
      </w:pPr>
      <w:r>
        <w:rPr/>
        <w:t>a kertészeti és kertfenntartási ismeretek elméleti alapjairól, a szakmában bekövetkezett változásokró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1135" w:hanging="284"/>
        <w:jc w:val="both"/>
        <w:rPr/>
      </w:pPr>
      <w:r>
        <w:rPr/>
        <w:t>a kertészeti és kertfenntartási munkák gyakorlati alkalmazásáró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1135" w:hanging="284"/>
        <w:jc w:val="both"/>
        <w:rPr/>
      </w:pPr>
      <w:r>
        <w:rPr/>
        <w:t>az egyes növényfajok jellemzőiről és a dísznövény-fajták ismeretérő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1135" w:hanging="284"/>
        <w:jc w:val="both"/>
        <w:rPr/>
      </w:pPr>
      <w:r>
        <w:rPr/>
        <w:t>a kertészet és kertfenntartás műszaki alapjairó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ind w:left="1135" w:hanging="284"/>
        <w:jc w:val="both"/>
        <w:rPr/>
      </w:pPr>
      <w:r>
        <w:rPr/>
        <w:t>az alapvető gazdasági összefüggésekről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jc w:val="both"/>
        <w:rPr/>
      </w:pPr>
      <w:r>
        <w:rPr/>
        <w:t>rendelkezik-e elegendő információval e területekről ahhoz, hogy a gyakorlatban részt tudjon venni a kertfenntartás munkálatainak szakszerű lebonyolításában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jc w:val="both"/>
        <w:rPr/>
      </w:pPr>
      <w:r>
        <w:rPr/>
        <w:t>tudja-e alkalmazni munkája során az ágazatot érintő jogszabályoka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142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jc w:val="both"/>
        <w:rPr/>
      </w:pPr>
      <w:r>
        <w:rPr/>
        <w:t>szakmai nyelv- és szóhasználat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jc w:val="both"/>
        <w:rPr/>
      </w:pPr>
      <w:r>
        <w:rPr/>
        <w:t>beszédkészség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jc w:val="both"/>
        <w:rPr/>
      </w:pPr>
      <w:r>
        <w:rPr/>
        <w:t>elemi számolási készség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jc w:val="both"/>
        <w:rPr/>
      </w:pPr>
      <w:r>
        <w:rPr/>
        <w:t>megbízhatóság,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autoSpaceDE w:val="false"/>
        <w:jc w:val="both"/>
        <w:rPr/>
      </w:pPr>
      <w:r>
        <w:rPr/>
        <w:t>önállóság, rendszerező képesség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Tartalmi követelmények 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586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56" w:hanging="356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A növények külső, belső felépítése, növényrendszertan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étfenntartó szervek (gyökér, szár, levél).</w:t>
            </w:r>
          </w:p>
          <w:p>
            <w:pPr>
              <w:pStyle w:val="Normal"/>
              <w:autoSpaceDE w:val="false"/>
              <w:rPr/>
            </w:pPr>
            <w:r>
              <w:rPr/>
              <w:t>Fajfenntartó szervek (virág, termés).</w:t>
            </w:r>
          </w:p>
          <w:p>
            <w:pPr>
              <w:pStyle w:val="Normal"/>
              <w:autoSpaceDE w:val="false"/>
              <w:rPr/>
            </w:pPr>
            <w:r>
              <w:rPr/>
              <w:t>Növényi szövetek, sejtek.</w:t>
            </w:r>
          </w:p>
          <w:p>
            <w:pPr>
              <w:pStyle w:val="Normal"/>
              <w:autoSpaceDE w:val="false"/>
              <w:rPr/>
            </w:pPr>
            <w:r>
              <w:rPr/>
              <w:t>Rendszertani kategóriák.</w:t>
            </w:r>
          </w:p>
          <w:p>
            <w:pPr>
              <w:pStyle w:val="Normal"/>
              <w:autoSpaceDE w:val="false"/>
              <w:rPr/>
            </w:pPr>
            <w:r>
              <w:rPr/>
              <w:t>Mohák, harasztok, nyitvatermők, zárvatermők törzse.</w:t>
            </w:r>
          </w:p>
          <w:p>
            <w:pPr>
              <w:pStyle w:val="Normal"/>
              <w:autoSpaceDE w:val="false"/>
              <w:rPr/>
            </w:pPr>
            <w:r>
              <w:rPr/>
              <w:t>Két- és egyszikű növénycsaládok.</w:t>
            </w:r>
          </w:p>
        </w:tc>
      </w:tr>
      <w:tr>
        <w:trPr>
          <w:trHeight w:val="246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A kertészeti termesztés tárgyi feltételei, éghajlattan, talajművelés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ermesztő berendezések, kiegészítő építmények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Kertészeti szerszámok. </w:t>
            </w:r>
          </w:p>
          <w:p>
            <w:pPr>
              <w:pStyle w:val="Normal"/>
              <w:autoSpaceDE w:val="false"/>
              <w:rPr/>
            </w:pPr>
            <w:r>
              <w:rPr/>
              <w:t>Szaporítási módok.</w:t>
            </w:r>
          </w:p>
          <w:p>
            <w:pPr>
              <w:pStyle w:val="Normal"/>
              <w:autoSpaceDE w:val="false"/>
              <w:rPr/>
            </w:pPr>
            <w:r>
              <w:rPr/>
              <w:t>Meteorológiai, éghajlattani fogalmak.</w:t>
            </w:r>
          </w:p>
          <w:p>
            <w:pPr>
              <w:pStyle w:val="Normal"/>
              <w:autoSpaceDE w:val="false"/>
              <w:rPr/>
            </w:pPr>
            <w:r>
              <w:rPr/>
              <w:t>Meteorológiai műszerek.</w:t>
            </w:r>
          </w:p>
          <w:p>
            <w:pPr>
              <w:pStyle w:val="Normal"/>
              <w:autoSpaceDE w:val="false"/>
              <w:rPr/>
            </w:pPr>
            <w:r>
              <w:rPr/>
              <w:t>Talaj fogalma, fontosabb tulajdonságai, osztályozása.</w:t>
            </w:r>
          </w:p>
          <w:p>
            <w:pPr>
              <w:pStyle w:val="Normal"/>
              <w:autoSpaceDE w:val="false"/>
              <w:rPr/>
            </w:pPr>
            <w:r>
              <w:rPr/>
              <w:t>Kertészeti földnemek, termesztési közegek.</w:t>
            </w:r>
          </w:p>
          <w:p>
            <w:pPr>
              <w:pStyle w:val="Normal"/>
              <w:autoSpaceDE w:val="false"/>
              <w:rPr/>
            </w:pPr>
            <w:r>
              <w:rPr/>
              <w:t>Egyszerű talajvizsgálatok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alajművelési eljárások. </w:t>
            </w:r>
          </w:p>
        </w:tc>
      </w:tr>
      <w:tr>
        <w:trPr>
          <w:trHeight w:val="246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Trágyázás és öntözés, növényvédele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rágyázás célja, trágyafélék csoportosítása.</w:t>
            </w:r>
          </w:p>
          <w:p>
            <w:pPr>
              <w:pStyle w:val="Normal"/>
              <w:autoSpaceDE w:val="false"/>
              <w:rPr/>
            </w:pPr>
            <w:r>
              <w:rPr/>
              <w:t>Szerves trágyák, műtrágyák ismerete, alapvető trágyázási eljárások.</w:t>
            </w:r>
          </w:p>
          <w:p>
            <w:pPr>
              <w:pStyle w:val="Normal"/>
              <w:autoSpaceDE w:val="false"/>
              <w:rPr/>
            </w:pPr>
            <w:r>
              <w:rPr/>
              <w:t>Öntözés célja, öntözővíz tulajdonságai.</w:t>
            </w:r>
          </w:p>
          <w:p>
            <w:pPr>
              <w:pStyle w:val="Normal"/>
              <w:autoSpaceDE w:val="false"/>
              <w:rPr/>
            </w:pPr>
            <w:r>
              <w:rPr/>
              <w:t>Öntözési módok.</w:t>
            </w:r>
          </w:p>
          <w:p>
            <w:pPr>
              <w:pStyle w:val="Normal"/>
              <w:autoSpaceDE w:val="false"/>
              <w:rPr/>
            </w:pPr>
            <w:r>
              <w:rPr/>
              <w:t>Legfontosabb, növényeket károsító élő szervezetek, károsításuk megjelenési formái.</w:t>
            </w:r>
          </w:p>
          <w:p>
            <w:pPr>
              <w:pStyle w:val="Normal"/>
              <w:autoSpaceDE w:val="false"/>
              <w:rPr/>
            </w:pPr>
            <w:r>
              <w:rPr/>
              <w:t>Növényvédelem módjai, előrejelzés, megelőzés, védekezés.</w:t>
            </w:r>
          </w:p>
          <w:p>
            <w:pPr>
              <w:pStyle w:val="Normal"/>
              <w:autoSpaceDE w:val="false"/>
              <w:rPr/>
            </w:pPr>
            <w:r>
              <w:rPr/>
              <w:t>Komplex és integrált növényvédelem.</w:t>
            </w:r>
          </w:p>
        </w:tc>
      </w:tr>
      <w:tr>
        <w:trPr>
          <w:trHeight w:val="2294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A termesztés, növényápolás gépei, üzemeltetésük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Talajművelő gépek feladata, típusai, beállítása.</w:t>
            </w:r>
          </w:p>
          <w:p>
            <w:pPr>
              <w:pStyle w:val="Normal"/>
              <w:autoSpaceDE w:val="false"/>
              <w:rPr/>
            </w:pPr>
            <w:r>
              <w:rPr/>
              <w:t>Istállótrágya-szórók felépítése, működése, szabályozása.</w:t>
            </w:r>
          </w:p>
          <w:p>
            <w:pPr>
              <w:pStyle w:val="Normal"/>
              <w:autoSpaceDE w:val="false"/>
              <w:rPr/>
            </w:pPr>
            <w:r>
              <w:rPr/>
              <w:t>Műtrágya-szórók felépítése, működése, szabályozása.</w:t>
            </w:r>
          </w:p>
          <w:p>
            <w:pPr>
              <w:pStyle w:val="Normal"/>
              <w:autoSpaceDE w:val="false"/>
              <w:rPr/>
            </w:pPr>
            <w:r>
              <w:rPr/>
              <w:t>Növényvédő gépek csoportosítása, beállítása, üzemeltetése.</w:t>
            </w:r>
          </w:p>
          <w:p>
            <w:pPr>
              <w:pStyle w:val="Normal"/>
              <w:autoSpaceDE w:val="false"/>
              <w:rPr/>
            </w:pPr>
            <w:r>
              <w:rPr/>
              <w:t>Szállítás, rakodás gépei.</w:t>
            </w:r>
          </w:p>
          <w:p>
            <w:pPr>
              <w:pStyle w:val="Normal"/>
              <w:autoSpaceDE w:val="false"/>
              <w:rPr/>
            </w:pPr>
            <w:r>
              <w:rPr/>
              <w:t>Öntözőberendezések fő egységei.</w:t>
            </w:r>
          </w:p>
          <w:p>
            <w:pPr>
              <w:pStyle w:val="Normal"/>
              <w:autoSpaceDE w:val="false"/>
              <w:rPr/>
            </w:pPr>
            <w:r>
              <w:rPr/>
              <w:t>Esőztető, csepegtető és mikroöntözés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1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azdálkodás alapismerete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termelés erőforrásai, eszközrendszere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termelés ráfordításai, költségei, eredményei. </w:t>
            </w:r>
          </w:p>
          <w:p>
            <w:pPr>
              <w:pStyle w:val="Normal"/>
              <w:autoSpaceDE w:val="false"/>
              <w:rPr/>
            </w:pPr>
            <w:r>
              <w:rPr/>
              <w:t>Beszerzés, termelés, készletezés, minőség-ellenőrzés, értékesítés.</w:t>
            </w:r>
          </w:p>
          <w:p>
            <w:pPr>
              <w:pStyle w:val="Normal"/>
              <w:autoSpaceDE w:val="false"/>
              <w:rPr/>
            </w:pPr>
            <w:r>
              <w:rPr/>
              <w:t>A termelés pénzügyei. Pénzintézeti rendszer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1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öldfelületek csoportosítása, a zöldfelületi növénycsoportok fenntartása, a városi zöldfelületek jelentőség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zöldfelület, kert, park, zöldövezet, zöldfelület-gazdálkodás fogalma. </w:t>
            </w:r>
          </w:p>
          <w:p>
            <w:pPr>
              <w:pStyle w:val="Normal"/>
              <w:autoSpaceDE w:val="false"/>
              <w:rPr/>
            </w:pPr>
            <w:r>
              <w:rPr/>
              <w:t>Zöldterületek csoportosítása, kerttípusok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ervezés, építés, fenntartás kapcsolata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Zöldfelületek osztályozása. </w:t>
            </w:r>
          </w:p>
          <w:p>
            <w:pPr>
              <w:pStyle w:val="Normal"/>
              <w:autoSpaceDE w:val="false"/>
              <w:rPr/>
            </w:pPr>
            <w:r>
              <w:rPr/>
              <w:t>Zöldfelületek fenntarthatósága.</w:t>
            </w:r>
          </w:p>
          <w:p>
            <w:pPr>
              <w:pStyle w:val="Normal"/>
              <w:autoSpaceDE w:val="false"/>
              <w:rPr/>
            </w:pPr>
            <w:r>
              <w:rPr/>
              <w:t>A zöldfelületek növénycsoportjainak fenntartása.</w:t>
            </w:r>
          </w:p>
          <w:p>
            <w:pPr>
              <w:pStyle w:val="Normal"/>
              <w:autoSpaceDE w:val="false"/>
              <w:rPr/>
            </w:pPr>
            <w:r>
              <w:rPr/>
              <w:t>Zöldfelület-védelem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1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épek, kézi eszközök üzemeltetése, karbantartása, munkavédelem a kertfenntartásban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kertfenntartás gépeinek, kézi eszközeinek üzemeltetése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Főbb karbantartási tevékenységek. </w:t>
            </w:r>
          </w:p>
          <w:p>
            <w:pPr>
              <w:pStyle w:val="Normal"/>
              <w:autoSpaceDE w:val="false"/>
              <w:rPr/>
            </w:pPr>
            <w:r>
              <w:rPr/>
              <w:t>Gépek, eszközök tisztítása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űzvédelmi eszközök és használatuk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gyéni védőeszközök és használatuk. </w:t>
            </w:r>
          </w:p>
          <w:p>
            <w:pPr>
              <w:pStyle w:val="Normal"/>
              <w:autoSpaceDE w:val="false"/>
              <w:rPr/>
            </w:pPr>
            <w:r>
              <w:rPr/>
              <w:t>Közösségi védőeszközök és használatuk.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1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övényismeret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Kettős nevezéktan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Faj feletti rendszertani egységek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Faj alatti természetes és mesterséges rendszertani egységek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fajták elnevezésének szabályai. </w:t>
            </w:r>
          </w:p>
          <w:p>
            <w:pPr>
              <w:pStyle w:val="Normal"/>
              <w:autoSpaceDE w:val="false"/>
              <w:rPr/>
            </w:pPr>
            <w:r>
              <w:rPr/>
              <w:t>Növények származása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gyomnövények jellemző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dísznövények csoportosítása. </w:t>
            </w:r>
          </w:p>
          <w:p>
            <w:pPr>
              <w:pStyle w:val="Normal"/>
              <w:autoSpaceDE w:val="false"/>
              <w:rPr/>
            </w:pPr>
            <w:r>
              <w:rPr/>
              <w:t>A növényfajok és fajták jellemzői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6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FÖLDMÉRÉS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földmérés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földmérés ismeretek ágazat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 földmérés ismeretek ágazati szakmai érettségi vizsgára jellemző az az igényes felépítés.</w:t>
      </w:r>
    </w:p>
    <w:p>
      <w:pPr>
        <w:pStyle w:val="Normal"/>
        <w:autoSpaceDE w:val="false"/>
        <w:ind w:firstLine="204"/>
        <w:jc w:val="both"/>
        <w:rPr/>
      </w:pPr>
      <w:r>
        <w:rPr/>
        <w:t>A földmérés ismeretek ágazati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tájékozott-e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geodéziai műszaki gyakorlat nemzetgazdasági szerepéne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geodézia elméleti alapjaina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geodéziai alapszámításokna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domborzati ismeretekne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vízszintes és magassági alappont-sűrítési módszereine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térképi ábrázolás alapjaina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földmérési, topográfiai és tematikus térképek készítés módszereine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fotogrammetria alapjaina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z államigazgatási, jogi és ingatlan-nyilvántartási alapjaina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térinformatika alapjainak,</w:t>
      </w:r>
    </w:p>
    <w:p>
      <w:pPr>
        <w:pStyle w:val="Normal"/>
        <w:widowControl w:val="false"/>
        <w:autoSpaceDE w:val="false"/>
        <w:ind w:left="918" w:hanging="0"/>
        <w:rPr/>
      </w:pPr>
      <w:r>
        <w:rPr/>
        <w:t>- a CAD szerkesztés alapjainak területé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elkezik-e elegendő tudással a földmérés, térképszerkesztés, tereptan, fotogrammetria, ingatlan-nyilvántartás, térinformatika, CAD alapismeretek területén ahhoz, hogy a földmérési műszaki gyakorlatban, mérnöki, technikusi irányítás mellett részt tudjon venni geodéziai felmérési, adatgyűjtési és adatfeldolgozási rész munkafolyamatokba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tudja-e alkalmazni a munkavédelmi, baleset-megelőzési ismereteit, az állami földmérési szabályzatok, jogszabályok és munkahelyi szakmai utasítások előírásait munkája során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számol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bízhatósá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</w:rPr>
        <w:t>K</w:t>
      </w:r>
      <w:r>
        <w:rPr>
          <w:b/>
          <w:bCs/>
        </w:rPr>
        <w:t>ÖZÉPSZIN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37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>Geodézia alapjai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geodézia, geometria, kartográfia fogalma, feladata. A földmérés rész- társ- és rokon tudománya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Vetületi alapismeretek. Vízszintes és magassági alappont-hálózat jellemző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geodéziában használt mértékegységek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vízszintes mérés egyszerű eszközei. A derékszögű és poláris részletmérés. </w:t>
            </w:r>
          </w:p>
          <w:p>
            <w:pPr>
              <w:pStyle w:val="Normal"/>
              <w:autoSpaceDE w:val="false"/>
              <w:rPr/>
            </w:pPr>
            <w:r>
              <w:rPr/>
              <w:t>A magasságmérés fogalma, a szintezés elve és a szintezőműszer használata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vízszintes és magassági szögmérés fogalma, mérőeszköze, mérése. A teodolit főbb részei és tartozékai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mérőállomás felépítése, tartozéka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műholdas helymeghatározás alapjai, alkalmazási lehetőségei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>Térképismere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A földmérési térképek fajtái, a földmérési térképi ábrázolás jellemzői, a jelkulcs. </w:t>
            </w:r>
          </w:p>
          <w:p>
            <w:pPr>
              <w:pStyle w:val="Normal"/>
              <w:autoSpaceDE w:val="false"/>
              <w:rPr/>
            </w:pPr>
            <w:r>
              <w:rPr/>
              <w:t>A hagyományos térképek sík, domborzat és névrajza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 xml:space="preserve">Topográfia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terepfelszín fő-, mellék és részletidomai.</w:t>
            </w:r>
          </w:p>
          <w:p>
            <w:pPr>
              <w:pStyle w:val="Normal"/>
              <w:autoSpaceDE w:val="false"/>
              <w:rPr/>
            </w:pPr>
            <w:r>
              <w:rPr/>
              <w:t>A magasságábrázolás módszerei, a szintvonalakkal és a kótált pontokkal történő terepábrázolás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 xml:space="preserve">Geodéziai alapszámítások, geodézia gyakorlat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lapvető szakmai számítási feladatok elvégzése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I. és II. geodéziai alapfeladat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földmérésben használatos mértékegységek közötti átváltások, szögekkel végezhető alapműveletek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legjellemzőbb alappont-sűrítési módszerek vízszintes és magassági értelemben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zabálytalan idomok numerikus területszámítása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szabályos alakzatok területosztása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>Digitális térképkezelé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hagyományos és számítógépes földmérési térképkészítés lehetőségei, a hagyományos térképek digitális átalakítás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helyrajzi számok fogalma, és az ingatlan-nyilvántartás rendszerében meghatározandó területi adatok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 földmérési és a topográfiai térképek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>Fotogrammetri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 fotogrammetria fogalma, feladata, módszerei, termékei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A fotogrammetria és geometriai, matematikai és optikai alapjai. </w:t>
            </w:r>
          </w:p>
          <w:p>
            <w:pPr>
              <w:pStyle w:val="Normal"/>
              <w:autoSpaceDE w:val="false"/>
              <w:rPr/>
            </w:pPr>
            <w:r>
              <w:rPr/>
              <w:t>A hagyományos fénykép, a digitális kép jellemzői, a mérőfénykép sajátosságai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>Jogi és ingatlan-nyilvántartási ismerete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államigazgatás rendszer felépítés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z államigazgatási eljárás folyamat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földügyi szakigazgatás rendszer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 jogszabályok szerepe, fajtá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z ingatlan-nyilvántartási eljárás elvi alapjai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>Térinformatik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térinformatika fogalma, a térinformatikai rendszer alapja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A térinformatikában használatos térbeli adatmodellek, a meta adatok szerepe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274" w:hanging="218"/>
              <w:contextualSpacing/>
              <w:rPr/>
            </w:pPr>
            <w:r>
              <w:rPr/>
              <w:t>CAD ismeretek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CAD-programok felépítése, beállítási lehetőségei, és a használható geometriai alapelemek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9"/>
              </w:numPr>
              <w:spacing w:before="0" w:after="0"/>
              <w:ind w:left="416" w:hanging="360"/>
              <w:contextualSpacing/>
              <w:rPr/>
            </w:pPr>
            <w:r>
              <w:rPr/>
              <w:t>Munkahelyi egészség és biztonsá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munkahelyi egészség és biztonság jelentősége, a munkahelyi környezeti hatások, valamint a munkavédelem szabályrendszere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7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ÉLELMISZERIPAR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z élelmiszeripar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élelmiszeripar ismeretek ágazati szakmai érettségi vizsgatárgy követelményeiben foglaltak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rPr/>
      </w:pPr>
      <w:r>
        <w:rPr/>
        <w:t>Az élelmiszeripar ismeretek ágazati szakmai érettségi vizsgára jellemző az igényes felépítés, az alkalmazás és integrálás összetettsége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élelmiszeripar ismeretek ágazati szakmai érettségi vizsga célja annak megállapítása, hogy a vizsgázó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 élelmiszeripari szemlélettel és kellő mértékű ismerettel rendelkezik-e</w:t>
      </w:r>
    </w:p>
    <w:p>
      <w:pPr>
        <w:pStyle w:val="Norml2"/>
        <w:widowControl w:val="false"/>
        <w:spacing w:before="0" w:after="0"/>
        <w:rPr/>
      </w:pPr>
      <w:r>
        <w:rPr/>
        <w:t xml:space="preserve">- </w:t>
      </w:r>
      <w:r>
        <w:rPr>
          <w:rFonts w:eastAsia="Arial"/>
        </w:rPr>
        <w:t xml:space="preserve">az élelmiszeripari műveletek, az élelmiszeripari gépek, berendezések, </w:t>
      </w:r>
    </w:p>
    <w:p>
      <w:pPr>
        <w:pStyle w:val="Norml2"/>
        <w:widowControl w:val="false"/>
        <w:spacing w:before="0" w:after="0"/>
        <w:rPr>
          <w:rFonts w:eastAsia="Arial"/>
        </w:rPr>
      </w:pPr>
      <w:r>
        <w:rPr>
          <w:rFonts w:eastAsia="Arial"/>
        </w:rPr>
        <w:t>- a középszintű műszaki ábrázolás,</w:t>
      </w:r>
    </w:p>
    <w:p>
      <w:pPr>
        <w:pStyle w:val="Norml2"/>
        <w:spacing w:before="0" w:after="0"/>
        <w:ind w:left="567" w:hanging="0"/>
        <w:rPr/>
      </w:pPr>
      <w:r>
        <w:rPr>
          <w:rFonts w:eastAsia="Arial"/>
        </w:rPr>
        <w:t>- az élelmiszeriparban használt nyersanyagokkal és az azokat feldolgozó iparágakkal kapcsolatban,</w:t>
      </w:r>
    </w:p>
    <w:p>
      <w:pPr>
        <w:pStyle w:val="Norml2"/>
        <w:widowControl w:val="false"/>
        <w:spacing w:before="0" w:after="0"/>
        <w:ind w:left="567" w:hanging="0"/>
        <w:rPr>
          <w:rFonts w:eastAsia="Arial"/>
        </w:rPr>
      </w:pPr>
      <w:r>
        <w:rPr>
          <w:rFonts w:eastAsia="Arial"/>
        </w:rPr>
        <w:t>- a vállalkozások indításával, működtetésével kapcsolatban valamint,</w:t>
      </w:r>
    </w:p>
    <w:p>
      <w:pPr>
        <w:pStyle w:val="Normal"/>
        <w:autoSpaceDE w:val="false"/>
        <w:ind w:firstLine="204"/>
        <w:jc w:val="both"/>
        <w:rPr/>
      </w:pPr>
      <w:r>
        <w:rPr>
          <w:rFonts w:eastAsia="Arial"/>
        </w:rPr>
        <w:t>–</w:t>
      </w:r>
      <w:r>
        <w:rPr>
          <w:rFonts w:eastAsia="Times New Roman"/>
        </w:rPr>
        <w:t xml:space="preserve"> </w:t>
      </w:r>
      <w:r>
        <w:rPr>
          <w:rFonts w:eastAsia="Arial"/>
        </w:rPr>
        <w:t>megfelelően tájékozott-e laboratóriumi vizsgálatok elvégzésében és kiértékelésében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 is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elemi számol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bízhatósá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önállóság, rendszerező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1. </w:t>
            </w:r>
            <w:r>
              <w:rPr>
                <w:rFonts w:eastAsia="Arial"/>
              </w:rPr>
              <w:t>Élelmiszeripari műveletek és gép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spacing w:before="0" w:after="0"/>
              <w:ind w:left="2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A közegáramlás törvényei, közegáramlással kapcsolatos műveletek jellemzői. </w:t>
            </w:r>
          </w:p>
          <w:p>
            <w:pPr>
              <w:pStyle w:val="Norml1"/>
              <w:spacing w:before="0" w:after="0"/>
              <w:ind w:left="2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Közegáramlás gépei és berendezései.</w:t>
            </w:r>
          </w:p>
          <w:p>
            <w:pPr>
              <w:pStyle w:val="Norml1"/>
              <w:spacing w:before="0" w:after="0"/>
              <w:ind w:left="2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A szétválasztó műveletek elméleti háttere, gépei és berendezései.</w:t>
            </w:r>
          </w:p>
          <w:p>
            <w:pPr>
              <w:pStyle w:val="Norml1"/>
              <w:spacing w:before="0" w:after="0"/>
              <w:ind w:left="2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A homogenizálás élelmiszeripari műveletének elméleti háttere, a gyakorlati megvalósítás gépei és berendezései.</w:t>
            </w:r>
          </w:p>
          <w:p>
            <w:pPr>
              <w:pStyle w:val="Norml1"/>
              <w:spacing w:before="0" w:after="0"/>
              <w:ind w:left="2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A szemcsés anyagokkal végezhető élelmiszeripari műveletek.</w:t>
            </w:r>
          </w:p>
          <w:p>
            <w:pPr>
              <w:pStyle w:val="Norml1"/>
              <w:spacing w:before="0" w:after="0"/>
              <w:ind w:left="2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A kalorikus műveletek elméleti háttere és gyakorlati végrehajtása. </w:t>
            </w:r>
          </w:p>
          <w:p>
            <w:pPr>
              <w:pStyle w:val="Norml1"/>
              <w:spacing w:before="0" w:after="0"/>
              <w:ind w:left="2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Az élelmiszeripari kalorikus műveletek gépei és berendezései.</w:t>
            </w:r>
          </w:p>
          <w:p>
            <w:pPr>
              <w:pStyle w:val="Norml1"/>
              <w:spacing w:before="0" w:after="0"/>
              <w:ind w:left="15" w:hanging="0"/>
              <w:jc w:val="left"/>
              <w:rPr/>
            </w:pPr>
            <w:r>
              <w:rPr>
                <w:rFonts w:eastAsia="Arial"/>
              </w:rPr>
              <w:t>Élelmiszeripari anyagátadási műveletek, illetve azok gépei és berendezései.</w:t>
            </w:r>
          </w:p>
        </w:tc>
      </w:tr>
      <w:tr>
        <w:trPr>
          <w:trHeight w:val="23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/>
            </w:pPr>
            <w:r>
              <w:rPr/>
              <w:t xml:space="preserve">2. </w:t>
            </w:r>
            <w:r>
              <w:rPr>
                <w:rFonts w:eastAsia="Arial"/>
              </w:rPr>
              <w:t>Műszaki alap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6" w:hanging="0"/>
              <w:rPr>
                <w:rFonts w:eastAsia="Arial"/>
              </w:rPr>
            </w:pPr>
            <w:r>
              <w:rPr>
                <w:rFonts w:eastAsia="Arial"/>
              </w:rPr>
              <w:t>Géprajzi és műszaki dokumentáció olvasása, értelmezése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spacing w:before="0" w:after="0"/>
              <w:ind w:left="15" w:hanging="0"/>
              <w:jc w:val="left"/>
              <w:rPr/>
            </w:pPr>
            <w:r>
              <w:rPr>
                <w:rFonts w:eastAsia="Arial"/>
              </w:rPr>
              <w:t>3.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rFonts w:eastAsia="Arial"/>
              </w:rPr>
              <w:t xml:space="preserve"> Laboratóriumi alap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spacing w:before="0" w:after="0"/>
              <w:ind w:left="0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A laboratóriumban használt anyagok, eszközök, számítások, az élelmiszeriparban használt alapvető laboratóriumi vizsgálatok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spacing w:before="0" w:after="0"/>
              <w:ind w:left="0" w:right="-14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4. Élelmiszeripari anyagismere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spacing w:before="0" w:after="0"/>
              <w:ind w:left="2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Az élelmiszer előállítás anyagai: alapanyagok, segédanyagok és adalékanyagok, alkalmazásuk területe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spacing w:before="0" w:after="0"/>
              <w:ind w:left="0" w:right="-142"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5. Élelmiszeripari technológiá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spacing w:before="0" w:after="0"/>
              <w:ind w:left="0" w:hanging="0"/>
              <w:jc w:val="left"/>
              <w:rPr/>
            </w:pPr>
            <w:r>
              <w:rPr>
                <w:rFonts w:eastAsia="Arial"/>
              </w:rPr>
              <w:t>A malomipar, sütőipar, cukrászipar, tartósítóipar, tejipar, bor- és pezsgőgyártás, cukorgyártás, édesipar, erjedésipar, húsipar, baromfiipar technológiáinak alapjai és legfőbb jellemzői, valamint az ezekhez kapcsolódó gépek és berendezések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8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SPORT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 sport ismeretek ágazat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sport ismeretek ágazati szakmai érettségi vizsgakövetelményekben meghatározó szerepet töltenek be azok az ismeretek, attitűdök és képességek, amelyek sporttevékenység motoros, élettani, pedagógiai, pszichés és szociális jellemzőinek megértéséhez szükségesek.</w:t>
      </w:r>
    </w:p>
    <w:p>
      <w:pPr>
        <w:pStyle w:val="Normal"/>
        <w:autoSpaceDE w:val="false"/>
        <w:ind w:firstLine="204"/>
        <w:jc w:val="both"/>
        <w:rPr/>
      </w:pPr>
      <w:r>
        <w:rPr/>
        <w:t>A sport ismeretek ágazati szakmai érettségi vizsga célja annak megállapítása, hogy a vizsgázó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>rendelkezik-e azokkal a kompetenciákkal, melyek a sport szakma nyelvezetében, tervező és rendszerező képességében, valamint alkalmazás és lényegkiemelés folyamán mutatkoznak meg,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 xml:space="preserve">ismeri-e az emberi szervezet mozgatórendszerének, légző rendszerének és keringési rendszerének felépítését és működési mechanizmusait, 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>megérti-e a különböző életkorú és képességű emberek fizikai terhelésre adott alkalmazkodási folyamatait,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>felismeri-e az edzés, az edzésprogramok, az életmód, a prevenció, a táplálkozás és a sportsérülések egymásra gyakorolt komplex hatásrendszereit,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>képes-e a motoros képességfejlesztés különböző módszereinek és eszközeinek gyakorlati alkalmazására a sérülés megelőzés és a teljesítményfokozás érdekében,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>ismeri-e a gimnasztika mozgásrendszerének gyakorlatait és alkalmazási lehetőségeit a bemelegítés, képességfejlesztés és levezetés érdekében,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>rendelkezik-e elsősegélynyújtási ismeretekkel,</w:t>
      </w:r>
    </w:p>
    <w:p>
      <w:pPr>
        <w:pStyle w:val="Listaszerbekezds"/>
        <w:numPr>
          <w:ilvl w:val="0"/>
          <w:numId w:val="24"/>
        </w:numPr>
        <w:spacing w:before="0" w:after="0"/>
        <w:contextualSpacing/>
        <w:jc w:val="both"/>
        <w:rPr/>
      </w:pPr>
      <w:r>
        <w:rPr/>
        <w:t xml:space="preserve">ismeretei elősegítik-e, hogy a sport területén személyiségének, céljainak és képességeinek megfelelő fejlesztő szerepet vállaljon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képességekkel, kompetenciákkal: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/>
        <w:t>szakmai nyelv- és szóhasználat, beszédkészség,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/>
        <w:t>rendszerező és elemző képesség,</w:t>
      </w:r>
    </w:p>
    <w:p>
      <w:pPr>
        <w:pStyle w:val="Listaszerbekezds"/>
        <w:numPr>
          <w:ilvl w:val="0"/>
          <w:numId w:val="27"/>
        </w:numPr>
        <w:spacing w:before="0" w:after="0"/>
        <w:contextualSpacing/>
        <w:jc w:val="both"/>
        <w:rPr/>
      </w:pPr>
      <w:r>
        <w:rPr/>
        <w:t>precizitás, részletekre ügyelés és kiemelés képessé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Egészségügy és elsősegélynyújtá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szervezet fizikai aktivitáshoz szükséges anatómiai és élettani sajátosságai és működési mechanizmus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fizikai aktivitás egészségre gyakorolt hatásrendszerei a különböző életkorú és képességű személyek esetében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sportsérülések és az edzésártalmak megelőzésének főbb jellemző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z elsősegélynyújtás és a teljesítményfokozás különböző módszerei és eszközei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Edzéselmélet és gimnasztik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terhelés, teljesítmény és az alkalmazkodás szerepe az edzéstervezésben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otoros képességek és az ízületi mozgékonyság fejlesztési módszerei, eszköz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gimnasztika mozgásrendszere, gyakorlatai, tervezésének és irányításának főbb módszerei.”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39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RENDÉSZET ISMERETEK ÁGAZAT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widowControl w:val="false"/>
        <w:autoSpaceDE w:val="false"/>
        <w:ind w:firstLine="142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ind w:firstLine="142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widowControl w:val="false"/>
        <w:autoSpaceDE w:val="false"/>
        <w:ind w:firstLine="142"/>
        <w:rPr/>
      </w:pPr>
      <w:r>
        <w:rPr>
          <w:bCs/>
        </w:rPr>
        <w:t xml:space="preserve">Középszinten: </w:t>
      </w:r>
      <w:r>
        <w:rPr/>
        <w:t>írásbeli és szóbeli.</w:t>
      </w:r>
    </w:p>
    <w:p>
      <w:pPr>
        <w:pStyle w:val="Normal"/>
        <w:widowControl w:val="false"/>
        <w:autoSpaceDE w:val="fals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142"/>
        <w:rPr/>
      </w:pPr>
      <w:r>
        <w:rPr>
          <w:b/>
          <w:bCs/>
        </w:rPr>
        <w:t>A rendészet ismeretek ágazati szakmai érettségi vizsga célja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A rendészet ismeretek ágazati szakmai érettségi vizsgatárgy követelményinek részét képezik az ágazati szakképzési kerettanterv által előírt ismereteknek, készségeknek és képességeknek.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 xml:space="preserve">A rendészet ismeretek ágazati szakmai érettségi vizsgára jellemző az igényes fellépés, a megfelelő háttértudás, az alkalmazás szintjének mérése.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/>
        <w:t>A rendészet ismeretek ágazati szakmai érettségi vizsga célja annak megállapítása</w:t>
      </w:r>
      <w:r>
        <w:rPr>
          <w:b/>
          <w:bCs/>
        </w:rPr>
        <w:t xml:space="preserve">, </w:t>
      </w:r>
      <w:r>
        <w:rPr/>
        <w:t>hogy a vizsgázó</w:t>
      </w:r>
    </w:p>
    <w:p>
      <w:pPr>
        <w:pStyle w:val="Normal"/>
        <w:widowControl w:val="false"/>
        <w:autoSpaceDE w:val="false"/>
        <w:jc w:val="both"/>
        <w:rPr/>
      </w:pPr>
      <w:r>
        <w:rPr/>
        <w:t>–</w:t>
      </w:r>
      <w:r>
        <w:rPr/>
        <w:t>ismeri-e</w:t>
      </w:r>
    </w:p>
    <w:p>
      <w:pPr>
        <w:pStyle w:val="Normal"/>
        <w:ind w:left="540" w:hanging="0"/>
        <w:jc w:val="both"/>
        <w:rPr/>
      </w:pPr>
      <w:r>
        <w:rPr>
          <w:kern w:val="2"/>
          <w:lang w:eastAsia="hi-IN" w:bidi="hi-IN"/>
        </w:rPr>
        <w:t xml:space="preserve">- a magyarországi rendvédelmi szervek (rendőrség, katasztrófavédelem, büntetés-végrehajtás) és a </w:t>
      </w:r>
      <w:r>
        <w:rPr/>
        <w:t>személy- és vagyonvédelem</w:t>
      </w:r>
      <w:r>
        <w:rPr>
          <w:kern w:val="2"/>
          <w:lang w:eastAsia="hi-IN" w:bidi="hi-IN"/>
        </w:rPr>
        <w:t xml:space="preserve"> rendeltetését, alapfeladatait, </w:t>
      </w:r>
    </w:p>
    <w:p>
      <w:pPr>
        <w:pStyle w:val="Normal"/>
        <w:ind w:left="540" w:hanging="114"/>
        <w:jc w:val="both"/>
        <w:rPr>
          <w:strike/>
          <w:kern w:val="2"/>
          <w:lang w:eastAsia="hi-IN" w:bidi="hi-IN"/>
        </w:rPr>
      </w:pPr>
      <w:r>
        <w:rPr/>
        <w:t>- a rendőrség, a katasztrófavédelem, a büntetés-végrehajtás, valamint a személy- és vagyonvédelem szolgálatellátáskor használt eszközeit és berendezéseit,</w:t>
      </w:r>
    </w:p>
    <w:p>
      <w:pPr>
        <w:pStyle w:val="Normal"/>
        <w:ind w:left="540" w:hanging="0"/>
        <w:jc w:val="both"/>
        <w:rPr/>
      </w:pPr>
      <w:r>
        <w:rPr/>
        <w:t>- a rendvédelmi szervek és a személy- és vagyonvédelem feladatrendszeréhez kapcsolódó, munkakör ellátásához szükséges egyéb tudnivalókat,</w:t>
      </w:r>
    </w:p>
    <w:p>
      <w:pPr>
        <w:pStyle w:val="Normal"/>
        <w:jc w:val="both"/>
        <w:rPr/>
      </w:pPr>
      <w:r>
        <w:rPr>
          <w:kern w:val="2"/>
          <w:lang w:eastAsia="hi-IN" w:bidi="hi-IN"/>
        </w:rPr>
        <w:t xml:space="preserve">– </w:t>
      </w:r>
      <w:r>
        <w:rPr>
          <w:kern w:val="2"/>
          <w:lang w:eastAsia="hi-IN" w:bidi="hi-IN"/>
        </w:rPr>
        <w:t>elsajátította-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before="0" w:after="0"/>
        <w:ind w:left="567" w:hanging="0"/>
        <w:contextualSpacing/>
        <w:rPr/>
      </w:pPr>
      <w:r>
        <w:rPr>
          <w:kern w:val="2"/>
          <w:lang w:eastAsia="hi-IN" w:bidi="hi-IN"/>
        </w:rPr>
        <w:t xml:space="preserve">- </w:t>
      </w:r>
      <w:r>
        <w:rPr/>
        <w:t>a főbb rendészeti fogalmakat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- a rendőrség, a katasztrófavédelem, a büntetés-végrehajtás, valamint a személy- és vagyonvédelem szolgálatellátásra vonatkozó legfontosabb jogszabályokat,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– </w:t>
      </w:r>
      <w:r>
        <w:rPr/>
        <w:t>képes-e</w:t>
      </w:r>
    </w:p>
    <w:p>
      <w:pPr>
        <w:pStyle w:val="Normal"/>
        <w:widowControl w:val="false"/>
        <w:autoSpaceDE w:val="false"/>
        <w:spacing w:before="0" w:after="0"/>
        <w:ind w:left="540" w:hanging="0"/>
        <w:contextualSpacing/>
        <w:jc w:val="both"/>
        <w:rPr/>
      </w:pPr>
      <w:r>
        <w:rPr/>
        <w:t>- a rendvédelmi szervekhez és a személy- és vagyonvédelemhez kapcsolódó szolgálati intézkedéseket szakszerűen ismertetni,</w:t>
      </w:r>
    </w:p>
    <w:p>
      <w:pPr>
        <w:pStyle w:val="Normal"/>
        <w:widowControl w:val="false"/>
        <w:autoSpaceDE w:val="false"/>
        <w:spacing w:before="0" w:after="0"/>
        <w:ind w:left="540" w:hanging="0"/>
        <w:contextualSpacing/>
        <w:jc w:val="both"/>
        <w:rPr/>
      </w:pPr>
      <w:r>
        <w:rPr/>
        <w:t>- elméleti ismereteit kiegészíteni a mindennapi életből vett példákkal,</w:t>
      </w:r>
    </w:p>
    <w:p>
      <w:pPr>
        <w:pStyle w:val="Normal"/>
        <w:widowControl w:val="false"/>
        <w:autoSpaceDE w:val="false"/>
        <w:spacing w:before="0" w:after="0"/>
        <w:ind w:left="540" w:hanging="0"/>
        <w:contextualSpacing/>
        <w:jc w:val="both"/>
        <w:rPr/>
      </w:pPr>
      <w:r>
        <w:rPr/>
        <w:t>- a rendvédelmi szervek hivatásos állománya és a személy- és vagyonvédelemhez tartozó személyek részére rendszeresített eszközöket és berendezések megadott szempontok alapján jellemezni.</w:t>
      </w:r>
      <w:r>
        <w:rPr>
          <w:strike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426" w:hanging="284"/>
        <w:contextualSpacing/>
        <w:jc w:val="both"/>
        <w:rPr/>
      </w:pPr>
      <w:r>
        <w:rPr/>
        <w:t xml:space="preserve"> </w:t>
      </w:r>
      <w:r>
        <w:rPr/>
        <w:t>szakmai szókincs, szakmai kommunikáció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426" w:hanging="284"/>
        <w:contextualSpacing/>
        <w:jc w:val="both"/>
        <w:rPr/>
      </w:pPr>
      <w:r>
        <w:rPr/>
        <w:t xml:space="preserve"> </w:t>
      </w:r>
      <w:r>
        <w:rPr/>
        <w:t>ismeretek megfelelő alkalmazása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426" w:hanging="284"/>
        <w:contextualSpacing/>
        <w:jc w:val="both"/>
        <w:rPr/>
      </w:pPr>
      <w:r>
        <w:rPr/>
        <w:t xml:space="preserve"> </w:t>
      </w:r>
      <w:r>
        <w:rPr/>
        <w:t>szabálytudat és szabálykövető magatartás,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426" w:hanging="284"/>
        <w:contextualSpacing/>
        <w:jc w:val="both"/>
        <w:rPr/>
      </w:pPr>
      <w:r>
        <w:rPr/>
        <w:t xml:space="preserve"> </w:t>
      </w:r>
      <w:r>
        <w:rPr/>
        <w:t>együttműködési készség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/>
              <w:t>1. Intézkedések, fellépések és a szolgálatellátás alapjai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A rendvédelmi szervek rendeltetése, alapvető tevékenysége.</w:t>
            </w:r>
          </w:p>
          <w:p>
            <w:pPr>
              <w:pStyle w:val="Normal"/>
              <w:ind w:left="23" w:hanging="0"/>
              <w:rPr>
                <w:strike/>
              </w:rPr>
            </w:pPr>
            <w:r>
              <w:rPr/>
              <w:t>A rendvédelmi szervek felépítése, alapfeladatai.</w:t>
            </w:r>
          </w:p>
          <w:p>
            <w:pPr>
              <w:pStyle w:val="Normal"/>
              <w:ind w:left="23" w:hanging="0"/>
              <w:rPr/>
            </w:pPr>
            <w:r>
              <w:rPr/>
              <w:t>A rendőrség tevékenysége, bűnügyi, közlekedésrendészeti, közrendi és határrendészeti alapismeretek.</w:t>
            </w:r>
          </w:p>
          <w:p>
            <w:pPr>
              <w:pStyle w:val="Normal"/>
              <w:ind w:left="23" w:hanging="0"/>
              <w:rPr/>
            </w:pPr>
            <w:r>
              <w:rPr/>
              <w:t>Tűzoltó, tűzmegelőzési, polgári védelmi és iparbiztonsági, alapismeretek.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>Büntetés-végrehajtási nevelésre vonatkozó alapismeretek.</w:t>
            </w:r>
          </w:p>
          <w:p>
            <w:pPr>
              <w:pStyle w:val="Normal"/>
              <w:ind w:left="23" w:hanging="0"/>
              <w:rPr/>
            </w:pPr>
            <w:r>
              <w:rPr/>
              <w:t>A személy- és vagyonvédelem alapfeladatai.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 xml:space="preserve">Általános szolgálati ismeretek. </w:t>
            </w:r>
          </w:p>
          <w:p>
            <w:pPr>
              <w:pStyle w:val="Normal"/>
              <w:autoSpaceDE w:val="false"/>
              <w:ind w:left="23" w:hanging="0"/>
              <w:rPr/>
            </w:pPr>
            <w:r>
              <w:rPr/>
              <w:t>Speciális munka-, baleset- és környezetvédelmi szabályok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" w:hanging="0"/>
              <w:rPr/>
            </w:pPr>
            <w:r>
              <w:rPr/>
              <w:t>2. Jogszabályi és egyéb szabályzó előírások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Jogi alapismeretek.</w:t>
            </w:r>
          </w:p>
          <w:p>
            <w:pPr>
              <w:pStyle w:val="Normal"/>
              <w:ind w:left="23" w:hanging="0"/>
              <w:rPr/>
            </w:pPr>
            <w:r>
              <w:rPr/>
              <w:t>Az emberi jogok érvényesülése.</w:t>
            </w:r>
          </w:p>
          <w:p>
            <w:pPr>
              <w:pStyle w:val="Normal"/>
              <w:ind w:left="23" w:hanging="0"/>
              <w:rPr/>
            </w:pPr>
            <w:r>
              <w:rPr/>
              <w:t>A polgári jog fogalma, alapelvei.</w:t>
            </w:r>
          </w:p>
          <w:p>
            <w:pPr>
              <w:pStyle w:val="Normal"/>
              <w:ind w:left="23" w:hanging="0"/>
              <w:rPr/>
            </w:pPr>
            <w:r>
              <w:rPr/>
              <w:t xml:space="preserve">A büntetőjog általános része és a büntető jog különös részéhez kapcsolódó alapismeretek. </w:t>
            </w:r>
          </w:p>
          <w:p>
            <w:pPr>
              <w:pStyle w:val="Normal"/>
              <w:ind w:left="23" w:hanging="0"/>
              <w:rPr/>
            </w:pPr>
            <w:r>
              <w:rPr/>
              <w:t xml:space="preserve">A rendvédelmi, valamint a személy- és vagyonvédelmi szervekre vonatkozó legfontosabb jogszabályok. </w:t>
            </w:r>
          </w:p>
          <w:p>
            <w:pPr>
              <w:pStyle w:val="Normal"/>
              <w:ind w:left="23" w:hanging="0"/>
              <w:rPr/>
            </w:pPr>
            <w:r>
              <w:rPr/>
              <w:t xml:space="preserve">Közigazgatási alapismeretek. </w:t>
            </w:r>
          </w:p>
          <w:p>
            <w:pPr>
              <w:pStyle w:val="Normal"/>
              <w:ind w:left="23" w:hanging="0"/>
              <w:rPr/>
            </w:pPr>
            <w:r>
              <w:rPr/>
              <w:t>Az általános vagyonvédelmi és szolgálati ismeretek.</w:t>
            </w:r>
          </w:p>
          <w:p>
            <w:pPr>
              <w:pStyle w:val="Normal"/>
              <w:ind w:left="23" w:hanging="0"/>
              <w:rPr/>
            </w:pPr>
            <w:r>
              <w:rPr/>
              <w:t xml:space="preserve">Személyek és gépjárművek be- és kiléptetésének szabályai, a recepciós és bolti szolgálat ellátásának szabályai. </w:t>
            </w:r>
          </w:p>
          <w:p>
            <w:pPr>
              <w:pStyle w:val="Normal"/>
              <w:ind w:left="23" w:hanging="0"/>
              <w:rPr/>
            </w:pPr>
            <w:r>
              <w:rPr/>
              <w:t>A szállítmányok kísérésének és a járőrszolgálat ellátásának szabály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A rendvédelemben, a személy- és vagyonvédelemben alkalmazható eszköz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Kényszerítő- és a támadáselhárító eszközök és az alkalmazásukra vonatkozó alapkövetelmények.</w:t>
            </w:r>
          </w:p>
          <w:p>
            <w:pPr>
              <w:pStyle w:val="Normal"/>
              <w:ind w:left="23" w:hanging="0"/>
              <w:rPr/>
            </w:pPr>
            <w:r>
              <w:rPr/>
              <w:t>A rendőrségnél rendszeresített eszközök, berendezések.</w:t>
            </w:r>
          </w:p>
          <w:p>
            <w:pPr>
              <w:pStyle w:val="Normal"/>
              <w:ind w:left="23" w:hanging="0"/>
              <w:rPr/>
            </w:pPr>
            <w:r>
              <w:rPr/>
              <w:t>A katasztrófavédelmi szerveknél rendszeresített eszközök, berendezések.</w:t>
            </w:r>
          </w:p>
          <w:p>
            <w:pPr>
              <w:pStyle w:val="Normal"/>
              <w:ind w:left="23" w:hanging="0"/>
              <w:rPr/>
            </w:pPr>
            <w:r>
              <w:rPr/>
              <w:t>A büntetés-végrehajtás rendelkezésére álló eszközök, berendezések.</w:t>
            </w:r>
          </w:p>
          <w:p>
            <w:pPr>
              <w:pStyle w:val="Normal"/>
              <w:ind w:left="23" w:hanging="0"/>
              <w:rPr/>
            </w:pPr>
            <w:r>
              <w:rPr/>
              <w:t>A rendvédelmi szerveknél, a személy- és vagyonvédelemnél rendszeresített informatikai, híradástechnikai és számítástechnikai eszközök.</w:t>
            </w:r>
          </w:p>
          <w:p>
            <w:pPr>
              <w:pStyle w:val="Normal"/>
              <w:ind w:left="23" w:hanging="0"/>
              <w:rPr/>
            </w:pPr>
            <w:r>
              <w:rPr/>
              <w:t>Fegyvertechnikai és lövészeti alapismeretek.</w:t>
            </w:r>
          </w:p>
          <w:p>
            <w:pPr>
              <w:pStyle w:val="Normal"/>
              <w:ind w:left="23" w:hanging="0"/>
              <w:rPr/>
            </w:pPr>
            <w:r>
              <w:rPr/>
              <w:t xml:space="preserve">A testi kényszer fogalma és alapfogásai. </w:t>
            </w:r>
          </w:p>
          <w:p>
            <w:pPr>
              <w:pStyle w:val="Normal"/>
              <w:ind w:left="23" w:hanging="0"/>
              <w:rPr/>
            </w:pPr>
            <w:r>
              <w:rPr/>
              <w:t>A fizikai erő fenntartásának és fejlesztésének módjai.</w:t>
            </w:r>
          </w:p>
          <w:p>
            <w:pPr>
              <w:pStyle w:val="Normal"/>
              <w:ind w:left="23" w:hanging="0"/>
              <w:rPr/>
            </w:pPr>
            <w:r>
              <w:rPr/>
              <w:t xml:space="preserve">A rendvédelmi szervek a személy- és vagyonvédelem sajátos kommunikációja. </w:t>
            </w:r>
          </w:p>
          <w:p>
            <w:pPr>
              <w:pStyle w:val="Normal"/>
              <w:ind w:left="23" w:hanging="0"/>
              <w:rPr/>
            </w:pPr>
            <w:r>
              <w:rPr/>
              <w:t xml:space="preserve">Szociológiai és pszichológiai alapismeretek. </w:t>
            </w:r>
          </w:p>
          <w:p>
            <w:pPr>
              <w:pStyle w:val="Normal"/>
              <w:ind w:left="23" w:hanging="0"/>
              <w:rPr/>
            </w:pPr>
            <w:r>
              <w:rPr/>
              <w:t>A szociálpszichológia alapfogalmai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4. A rendvédelemhez, a személy- és vagyonvédelemhez kapcsolódó egyéb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A magyarországi rendvédelmi szervek és a magánbiztonsági szervezetek története.</w:t>
            </w:r>
          </w:p>
          <w:p>
            <w:pPr>
              <w:pStyle w:val="Normal"/>
              <w:ind w:left="23" w:hanging="0"/>
              <w:rPr/>
            </w:pPr>
            <w:r>
              <w:rPr/>
              <w:t>A rendvédelmi szervek etikai szabályzatai.”</w:t>
            </w:r>
          </w:p>
        </w:tc>
      </w:tr>
    </w:tbl>
    <w:p>
      <w:pPr>
        <w:pStyle w:val="Normal"/>
        <w:ind w:left="23" w:hanging="0"/>
        <w:rPr/>
      </w:pPr>
      <w:r>
        <w:rPr/>
      </w:r>
    </w:p>
    <w:p>
      <w:pPr>
        <w:pStyle w:val="Normal"/>
        <w:ind w:left="23" w:hanging="0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0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EGYHÁZZENÉSZ ISMERETEK ÁGAZATON KÍVÜL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z egyházzenész ismeretek ágazaton kívül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egyházzenész ismeretek ágazaton kívül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z egyházzenész ismeretek ágazaton kívüli szakmai érettségi vizsga célja annak megállapítása, hogy a vizsgázó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 xml:space="preserve">elsajátította-e a zenei műveltség részét képező alapvető zenetörténeti ismereteket, </w:t>
      </w:r>
    </w:p>
    <w:p>
      <w:pPr>
        <w:pStyle w:val="Normal"/>
        <w:autoSpaceDE w:val="false"/>
        <w:rPr/>
      </w:pPr>
      <w:r>
        <w:rPr/>
        <w:t>- birtokában van-e azoknak az ismereteknek, melyek segítségével a zenetörténeti korszakokban, a különböző stílusokban, műfajokban a szakmai követelmények által meghatározott szinten tájékozódni tud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ismeri-e az alapvető egyházzene-történeti folyamatokat és azok liturgiai vonatkozásait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ismeri-e az egyházi zene alapvető műfajait és azok formai sajátosságait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birtokában van-e az áténekelt egyházzenei anyag révén egy alapvető egyházzenei repertoárról gyűjtött hallási élménynek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képes-e felvétel alapján zeneművet egy-egy jellegzetes részlete alapján korban, stílusban elhelyezni, műfajilag meghatározni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rendelkezik-e a műelemzéshez szükséges alapvető szempontokkal és ismeretekkel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szakmai nyelv- és szóhasználat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beszédkészség (előadói készség)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emlékezőképesség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rPr/>
            </w:pPr>
            <w:r>
              <w:rPr/>
              <w:t>1. Zenei szakkifejezések, előadási jelek, utasításo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42" w:hanging="0"/>
              <w:contextualSpacing/>
              <w:rPr/>
            </w:pPr>
            <w:r>
              <w:rPr/>
              <w:t>A klasszikus- és egyházzenében megjelenő szaknyelvi fordulatok, műszavak, kottagrafikai jelek ismerete, pontos használata, ezek jelentésének pontos meghatározása szójegyzék alapján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2" w:right="142" w:hanging="0"/>
              <w:contextualSpacing/>
              <w:rPr>
                <w:b/>
                <w:b/>
                <w:bCs/>
                <w:color w:val="4F81BD"/>
              </w:rPr>
            </w:pPr>
            <w:r>
              <w:rPr/>
              <w:t>2. Zenetörténeti és egyházzene-irodalm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apvető tájékozottság a zenetörténeti korszakokban, műfajokban. </w:t>
            </w:r>
          </w:p>
          <w:p>
            <w:pPr>
              <w:pStyle w:val="Alaprtelmezet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adott korszakokhoz tartozó legjelentősebb zeneszerzők életének, életműveinek ismerete zeneszerzők jegyzéke alapján. </w:t>
            </w:r>
          </w:p>
          <w:p>
            <w:pPr>
              <w:pStyle w:val="Alaprtelmezett"/>
              <w:rPr/>
            </w:pPr>
            <w:r>
              <w:rPr>
                <w:rFonts w:cs="Times New Roman" w:ascii="Times New Roman" w:hAnsi="Times New Roman"/>
              </w:rPr>
              <w:t>Tájékozottság az egyházzene történetének alapvető eseményeiről, történéseiről, azok liturgiai vonatkozásairól, az énekes és (kisebb részben hangszeres) egyházi zene adott korszakokra jellemző műfajairól, azok formai sajátosságairól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42" w:right="142" w:hanging="0"/>
              <w:contextualSpacing/>
              <w:rPr>
                <w:b/>
                <w:b/>
                <w:caps/>
                <w:lang w:eastAsia="hu-HU"/>
              </w:rPr>
            </w:pPr>
            <w:r>
              <w:rPr/>
              <w:t>3. Fogalmazás, előadá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aprtelmezet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szaknyelv alapvető ismeretéről tanúskodó, szabatos fogalmazás szóban és írásban egyaránt.” </w:t>
            </w:r>
          </w:p>
        </w:tc>
      </w:tr>
    </w:tbl>
    <w:p>
      <w:pPr>
        <w:pStyle w:val="NormalWeb"/>
        <w:spacing w:before="0" w:after="0"/>
        <w:jc w:val="both"/>
        <w:rPr>
          <w:rFonts w:cs="Times New Roman"/>
          <w:color w:val="000000"/>
          <w:lang w:eastAsia="en-US" w:bidi="en-US"/>
        </w:rPr>
      </w:pPr>
      <w:r>
        <w:rPr>
          <w:rFonts w:cs="Times New Roman"/>
          <w:color w:val="000000"/>
          <w:lang w:eastAsia="en-US" w:bidi="en-US"/>
        </w:rPr>
      </w:r>
    </w:p>
    <w:p>
      <w:pPr>
        <w:pStyle w:val="NormalWeb"/>
        <w:spacing w:before="0" w:after="0"/>
        <w:jc w:val="both"/>
        <w:rPr>
          <w:rFonts w:cs="Times New Roman"/>
          <w:color w:val="000000"/>
          <w:lang w:eastAsia="en-US" w:bidi="en-US"/>
        </w:rPr>
      </w:pPr>
      <w:r>
        <w:rPr>
          <w:rFonts w:cs="Times New Roman"/>
          <w:color w:val="000000"/>
          <w:lang w:eastAsia="en-US" w:bidi="en-US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1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GYAKORLATOS SZÍNÉSZ ISMERETEK ÁGAZATON KÍVÜL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 gyakorlatos színész ismeretek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gyakorlatos színész ismeretek szakmai érettségi vizsgatárgy követelményei hangsúlyosan szerepelnek a szakképzési kerettantervben leírt ismeretek, készségek és képesség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gyakorlatos színész ismeretek szakmai érettségi vizsgára jellemző, hogy a színjátszásra vonatkozó ismeretek, tananyagelemek elsajátítását összetett feladatsorok kialakításával méri fel. </w:t>
      </w:r>
    </w:p>
    <w:p>
      <w:pPr>
        <w:pStyle w:val="Normal"/>
        <w:autoSpaceDE w:val="false"/>
        <w:ind w:firstLine="204"/>
        <w:jc w:val="both"/>
        <w:rPr/>
      </w:pPr>
      <w:r>
        <w:rPr/>
        <w:t>A gyakorlatos színész ismeretek szakmai érettségi vizsga célja annak megállapítása, hogy a vizsgázó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megfelelően tájékozott-e a színjátszás, a színházművészet történetére, elemzésére vonatkozó elméleti, valamint alkotói tevékenységére vonatkozó gyakorlati ismeretek területein,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/>
        <w:t>–</w:t>
      </w:r>
      <w:r>
        <w:rPr>
          <w:bCs/>
        </w:rPr>
        <w:t xml:space="preserve"> </w:t>
      </w:r>
      <w:r>
        <w:rPr>
          <w:bCs/>
        </w:rPr>
        <w:t>rendelkezik-e a színészi tevékenységhez szükséges ismeretekkel, koncentráló és kontrolláló képességekkel, előadói beszédkészséggel,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/>
        <w:t xml:space="preserve">– </w:t>
      </w:r>
      <w:r>
        <w:rPr/>
        <w:t>elsajátította</w:t>
      </w:r>
      <w:r>
        <w:rPr>
          <w:bCs/>
        </w:rPr>
        <w:t>-e a színészi alkotó tevékenység személyes feltételrendszerének (önismeret, empátia, kreativitás, koncentrálóképesség), valamint a szerepelemzési technikáinak alapismereteit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birtokában van-e </w:t>
      </w:r>
      <w:r>
        <w:rPr>
          <w:bCs/>
        </w:rPr>
        <w:t>a színházművészet, a drámairodalom főbb korszakaira, jelentős alkotásaira, valamint azok elemzésére, feldolgozására vonatkozó alapismereteknek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alkalmazni tudja-e vers-, és szövegelemzési ismereteit, előadói tevékenységének kialakításakor,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bCs/>
        </w:rPr>
        <w:t xml:space="preserve">– </w:t>
      </w:r>
      <w:r>
        <w:rPr>
          <w:bCs/>
        </w:rPr>
        <w:t xml:space="preserve">képes-e beszédszervei, valamint a színpadi középhangja tudatos és helyes használatának alkalmazására, fejlesztésére,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alkalmazni tudja-e </w:t>
      </w:r>
      <w:r>
        <w:rPr>
          <w:bCs/>
        </w:rPr>
        <w:t>beszédtechnikai ismereteit a különböző szerkezetű, stílusú, műfajú szövegek (vers, monológ, dialóg) érzelmi, gondolati tartalmainak előadásakor,</w:t>
      </w:r>
    </w:p>
    <w:p>
      <w:pPr>
        <w:pStyle w:val="Normal"/>
        <w:tabs>
          <w:tab w:val="clear" w:pos="708"/>
          <w:tab w:val="left" w:pos="7065" w:leader="none"/>
        </w:tabs>
        <w:rPr>
          <w:bCs/>
        </w:rPr>
      </w:pPr>
      <w:r>
        <w:rPr>
          <w:bCs/>
        </w:rPr>
        <w:t xml:space="preserve">– </w:t>
      </w:r>
      <w:r>
        <w:rPr>
          <w:bCs/>
        </w:rPr>
        <w:t>képes-e a szöveg elemzésére, értelmezésére vonatkozó ismeretei felhasználásával értelmi, érzelmi mozzanatok kifejező érzékeltetésére a szöveg felolvasásako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A követelményekben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hangsúlyosan szerepelnek a színészi ismeretekre és képességekre vonatkozó követelmények, valamint azon elemzési szempontok és elméleti ismeretek, amelyek ezek kibontakoztatásához szükségesek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nagy figyelmet kapnak a művészeti ág jellemzői, az alkotó tevékenység folyamatai,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fontos szerep jut a különböző elméleti és gyakorlati ismeretek szintetizáló alkalmazásának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Listaszerbekezds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előadói képességek, </w:t>
      </w:r>
    </w:p>
    <w:p>
      <w:pPr>
        <w:pStyle w:val="Listaszerbekezds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kreativitás, ötletgazdagság, </w:t>
      </w:r>
    </w:p>
    <w:p>
      <w:pPr>
        <w:pStyle w:val="Listaszerbekezds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 xml:space="preserve">figyelem-összpontosítás, </w:t>
      </w:r>
    </w:p>
    <w:p>
      <w:pPr>
        <w:pStyle w:val="Listaszerbekezds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>
          <w:bCs/>
        </w:rPr>
        <w:t>emlékezőképesség, ismeretmegőrzé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638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Színészmesterség gyakorlata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Ismeretlen szöveg gondolati és érzelmi mozzanatait kifejező felolvasása (blattolás)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Párbeszédes jelenet elemzése, értelmezése, dramaturgiai mozzanatainak ismertet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elemzett szöveg részleteinek bemutatása a gondolati mozzanatokat kifejező, tagolt felolvasással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Drámarészletek elemzése, értelmezése, dramaturgiai mozzanataik 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ismertetés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z elemzett szöveg részleteinek bemutatása a gondolati mozzanatokat, valamint a stilisztikai sajátosságokat 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ifejező, tagolt felolvasással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Vers- és prózamondás gyakorlata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szerű szerkezetű, hangulat- és tájfestő lírai művek elemzése, értelmezése, szövegrészleteik bemutatása a gondolati, ritmikai és verstani mozzanatokat kifejező, tagolt felolvasással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Összetett szerkezetű, különböző verselésű lírai művek elemzése, értelmezése, szövegrészleteik bemutatása a gondolati, ritmikai és verstani mozzanatokat kifejező, tagolt felolvasással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Prózai szövegek elemzése, értelmezése, szövegrészleteik bemutatása a gondolati és ritmikai mozzanatokat kifejező, tagolt felolvasással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agyar irodalmi köznyelv alapvető törvényeinek alkalmaz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agyar nyelv kötött szórendi és intonációs szabályainak ismerete és alkalmazása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Beszédtechnika gyakorlata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helyes légzési technika ismerete és alkalmazása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beszédváltások (hangerő, hangszín, hangmagasság, tempó, ritmus, szünet) tudatos alkalmaz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özéphang megfelelő használat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Helyes artikulációjú, folyamatos szövegmondás.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Színházi, drámai, szépirodalmi műalkotások története, elemzése, esztétikája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Irodalmi, poétikai és dramaturgiai alapismeret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Szöveg- és műelemzési ismeret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Jelentős művelődés- és művészettörténeti korszakok jellemző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Jelmez-, viselet- és divattörténeti (bábszínész szakirány esetén szakelméleti, játéktörténeti) alapismeret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színházművészet elméletének alapismeret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etemes színháztörténet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agyar színháztörténet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etemes drámatörténet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Magyar drámatörténet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2.</w:t>
      </w:r>
      <w:r>
        <w:rPr>
          <w:bCs/>
        </w:rPr>
        <w:t xml:space="preserve">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JAZZ-ZENÉSZ ISMERETEK ÁGAZATON KÍVÜL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jazz-zenész ismeretek ágazaton kívül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jazz-zenész ismeretek ágazaton kívül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jazz-zenész ismeretek ágazaton kívüli szakmai érettségi vizsgára jellemző a felépítés, az alkalmazás és integrálás összetettségének alapszintű mérése. </w:t>
      </w:r>
    </w:p>
    <w:p>
      <w:pPr>
        <w:pStyle w:val="Normal"/>
        <w:autoSpaceDE w:val="false"/>
        <w:ind w:firstLine="204"/>
        <w:jc w:val="both"/>
        <w:rPr/>
      </w:pPr>
      <w:r>
        <w:rPr/>
        <w:t>A jazz-zenész ismeretek ágazaton kívüli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elkezik-e a zenei műveltség részét képező egyetemes és jazztörténeti alapismeretekkel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tájékozott-e a klasszikus zenetörténeti korszakokban, stílusokban, műfajokban,</w:t>
      </w:r>
    </w:p>
    <w:p>
      <w:pPr>
        <w:pStyle w:val="Normal"/>
        <w:autoSpaceDE w:val="false"/>
        <w:ind w:left="204" w:hanging="0"/>
        <w:jc w:val="both"/>
        <w:rPr/>
      </w:pPr>
      <w:r>
        <w:rPr/>
        <w:t xml:space="preserve">– </w:t>
      </w:r>
      <w:r>
        <w:rPr/>
        <w:t>ismeri-e a jazztörténet főbb korszakait és a rájuk jellemző stílusjegyeket, műfaji sajátosságokat,</w:t>
      </w:r>
    </w:p>
    <w:p>
      <w:pPr>
        <w:pStyle w:val="Normal"/>
        <w:autoSpaceDE w:val="false"/>
        <w:ind w:left="204" w:hanging="0"/>
        <w:jc w:val="both"/>
        <w:rPr/>
      </w:pPr>
      <w:r>
        <w:rPr/>
        <w:t xml:space="preserve">– </w:t>
      </w:r>
      <w:r>
        <w:rPr/>
        <w:t>képes-e hallás, illetve kottakép alapján zeneművet egy-egy jellegzetes részletéről felismerni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elsajátította-e az alapvető zenei szakkifejezéseket, jeleket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tud-e jelentős zeneszerzőket, előadókat, műveket társítani a zeneművészeti korszakokhoz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left="204" w:hanging="0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>- kottaolvas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>- emlékezőképesség,</w:t>
      </w:r>
    </w:p>
    <w:p>
      <w:pPr>
        <w:pStyle w:val="Normal"/>
        <w:autoSpaceDE w:val="false"/>
        <w:ind w:firstLine="204"/>
        <w:jc w:val="both"/>
        <w:rPr/>
      </w:pPr>
      <w:r>
        <w:rPr/>
        <w:t>- áttekintő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Zenei műszavak, jelek, kifejezések értelmezés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klasszikus és a jazz zene kottaképének, jelrendszerének, szakkifejezéseinek ismerete, alkalmaz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Zenefelismeré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Hallás, illetve kottakép alapján korszakos jelentőségű zeneművek, standardok felismerése, az azokban foglalt műfaji és egyéb jellemző stílusjegyek meghatároz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Egyetemes zenetörténeti korszako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z egyetemes zenetörténet nagy korszakainak ismerete, bemutatása, azok műfaji sajátosság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dott korszakhoz tartozó legjelentősebb zeneszerzők, művek társítása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Jazztörténeti korszako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jazztörténet nagy korszakai, azok műfaji sajátossága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dott korszakhoz tartozó legjelentősebb komponisták, zenekarok, illetve azok meghatározó kompozícióinak társítása.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3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KLASSZIKUS ZENÉSZ ISMERETEK ÁGAZATON KÍVÜL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ind w:firstLine="204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klasszikus zenész ismeretek ágazaton kívül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klasszikus zenész ismeretek szakmai érettségi vizsgatárgy a szakképzési kerettanterv által előírt ismeretekre, készségekre és képességekre építi követelményeit.</w:t>
      </w:r>
    </w:p>
    <w:p>
      <w:pPr>
        <w:pStyle w:val="Normal"/>
        <w:autoSpaceDE w:val="false"/>
        <w:ind w:firstLine="204"/>
        <w:jc w:val="both"/>
        <w:rPr/>
      </w:pPr>
      <w:r>
        <w:rPr/>
        <w:t>A klasszikus zenész ismeretek szakmai érettségi vizsgára jellemző az igényes felépítés, az alkalmazás és integrálás összetettsége.</w:t>
      </w:r>
    </w:p>
    <w:p>
      <w:pPr>
        <w:pStyle w:val="Normal"/>
        <w:autoSpaceDE w:val="false"/>
        <w:ind w:firstLine="204"/>
        <w:jc w:val="both"/>
        <w:rPr/>
      </w:pPr>
      <w:r>
        <w:rPr/>
        <w:t>A klasszikus zenész ismeretek ágazaton kívüli szakmai érettségi vizsga célja annak megállapítása, hogy a vizsgázó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elsajátította-e a zenei műveltség részét képező alapvető zenetörténeti ismereteket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birtokában van-e azoknak az ismereteknek, melyek segítségével a zenetörténeti korszakokban, a különböző stílusokban, műfajokban a szakmai követelmények által meghatározott szinten tájékozódni tud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képes-e felvétel alapján zeneművet egy-egy jellegzetes részlete alapján korban, stílusban elhelyezni, műfajilag meghatározni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 xml:space="preserve">rendelkezik-e a műelemzéshez szükséges alapvető szempontokkal és ismeretekkel,  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fel tudja-e használni a megszerzett ismereteket saját hangszeres repertoárjának egy szélesebb zenei és művészeti kontextusba helyez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szakmai nyelv- és szóhasználat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beszédkészség (előadói készség),</w:t>
      </w:r>
    </w:p>
    <w:p>
      <w:pPr>
        <w:pStyle w:val="Normal"/>
        <w:autoSpaceDE w:val="false"/>
        <w:jc w:val="both"/>
        <w:rPr/>
      </w:pPr>
      <w:r>
        <w:rPr/>
        <w:t xml:space="preserve">– </w:t>
      </w:r>
      <w:r>
        <w:rPr/>
        <w:t>emlékezőképessé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240" w:after="240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"/>
              <w:ind w:right="142" w:hanging="0"/>
              <w:rPr/>
            </w:pPr>
            <w:r>
              <w:rPr/>
              <w:t>1. Zenei szakkifejezések, előadási jelek, utasításo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60" w:after="20"/>
              <w:ind w:left="142" w:right="142" w:hanging="284"/>
              <w:contextualSpacing/>
              <w:rPr/>
            </w:pPr>
            <w:r>
              <w:rPr/>
              <w:t xml:space="preserve">A szaknyelvi fordulatok, műszavak, kottagrafikai jelek ismerete, pontos használata, ezek jelentésének pontos meghatározása szójegyzék alapján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60" w:after="20"/>
              <w:ind w:left="142" w:right="142" w:hanging="284"/>
              <w:contextualSpacing/>
              <w:rPr/>
            </w:pPr>
            <w:r>
              <w:rPr/>
              <w:t>2. Zenetörténet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60" w:after="20"/>
              <w:ind w:left="142" w:right="142" w:hanging="284"/>
              <w:contextualSpacing/>
              <w:rPr/>
            </w:pPr>
            <w:r>
              <w:rPr/>
              <w:t xml:space="preserve">Alapvető tájékozottság a zenetörténeti korszakokban, műfajokban. Az adott korszakokhoz tartozó legjelentősebb zeneszerzők életének, életműveinek ismerete zeneszerzők jegyzéke alapján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60" w:after="20"/>
              <w:ind w:left="142" w:right="142" w:hanging="284"/>
              <w:contextualSpacing/>
              <w:rPr/>
            </w:pPr>
            <w:r>
              <w:rPr/>
              <w:t>3. Fogalmazás, előadá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60" w:after="20"/>
              <w:ind w:left="142" w:right="142" w:hanging="284"/>
              <w:contextualSpacing/>
              <w:rPr/>
            </w:pPr>
            <w:r>
              <w:rPr/>
              <w:t xml:space="preserve">A szaknyelv alapvető ismeretéről tanúskodó, szabatos fogalmazás szóban és írásban egyaránt.” </w:t>
            </w:r>
          </w:p>
        </w:tc>
      </w:tr>
    </w:tbl>
    <w:p>
      <w:pPr>
        <w:pStyle w:val="NormlWeb"/>
        <w:spacing w:lineRule="auto" w:line="276" w:before="0" w:after="0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4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NÉPZENÉSZ ISMERETEK ÁGAZATON KÍVÜLI SZAKMAI ÉRETTSÉGI VIZSGA</w:t>
      </w:r>
      <w:r>
        <w:rPr/>
        <w:t xml:space="preserve"> ÁLTALÁNOS KÖVETELMÉNYEI pontj</w:t>
      </w:r>
      <w:r>
        <w:rPr>
          <w:lang w:val="hu-HU"/>
        </w:rPr>
        <w:t xml:space="preserve">a 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>alpontot megelőzően</w:t>
      </w:r>
      <w:r>
        <w:rPr/>
        <w:t xml:space="preserve"> a következő </w:t>
      </w:r>
      <w:r>
        <w:rPr>
          <w:lang w:val="hu-HU"/>
        </w:rPr>
        <w:t>alpontokkal</w:t>
      </w:r>
      <w:r>
        <w:rPr/>
        <w:t xml:space="preserve"> egészül ki: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 népzenész ismeretek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népzenész ismeretek szakmai érettségi vizsga azt hivatott megállapítani, hogy a vizsgázó</w:t>
      </w:r>
    </w:p>
    <w:p>
      <w:pPr>
        <w:pStyle w:val="Normal"/>
        <w:rPr/>
      </w:pPr>
      <w:r>
        <w:rPr/>
        <w:t xml:space="preserve">– </w:t>
      </w:r>
      <w:r>
        <w:rPr/>
        <w:t>rendelkezik-e a zenei műveltség részét képező általános- és népzenetörténeti, népzeneelméleti alapismeretekkel,</w:t>
      </w:r>
    </w:p>
    <w:p>
      <w:pPr>
        <w:pStyle w:val="Normal"/>
        <w:rPr/>
      </w:pPr>
      <w:r>
        <w:rPr/>
        <w:t xml:space="preserve">– </w:t>
      </w:r>
      <w:r>
        <w:rPr/>
        <w:t>birtokában van-e azoknak az ismereteknek, melyek segítségével a zenetörténeti korszakokban, a különböző klasszikus és népzenei stílusokban, műfajokban tájékozódni tud,</w:t>
      </w:r>
    </w:p>
    <w:p>
      <w:pPr>
        <w:pStyle w:val="Normal"/>
        <w:rPr/>
      </w:pPr>
      <w:r>
        <w:rPr/>
        <w:t xml:space="preserve">– </w:t>
      </w:r>
      <w:r>
        <w:rPr/>
        <w:t>elsajátította-e a népdal lejegyzéshez szükséges ismereteket,</w:t>
      </w:r>
    </w:p>
    <w:p>
      <w:pPr>
        <w:pStyle w:val="Normal"/>
        <w:rPr/>
      </w:pPr>
      <w:r>
        <w:rPr/>
        <w:t xml:space="preserve">– </w:t>
      </w:r>
      <w:r>
        <w:rPr/>
        <w:t>fel tudja-e használni főtárgyi ismereteit egy szélesebb művészeti kontextusba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képességekkel, kompetenciákkal:</w:t>
      </w:r>
    </w:p>
    <w:p>
      <w:pPr>
        <w:pStyle w:val="Normal"/>
        <w:rPr/>
      </w:pPr>
      <w:r>
        <w:rPr/>
        <w:t xml:space="preserve">– </w:t>
      </w:r>
      <w:r>
        <w:rPr/>
        <w:t>a néprajzi, népzenei és klasszikus zenei alapfogalmak helyes használata,</w:t>
      </w:r>
    </w:p>
    <w:p>
      <w:pPr>
        <w:pStyle w:val="Normal"/>
        <w:rPr/>
      </w:pPr>
      <w:r>
        <w:rPr/>
        <w:t xml:space="preserve">– </w:t>
      </w:r>
      <w:r>
        <w:rPr/>
        <w:t>a zenefelismeréshez kapcsolódó ismeretek,</w:t>
      </w:r>
    </w:p>
    <w:p>
      <w:pPr>
        <w:pStyle w:val="Normal"/>
        <w:rPr/>
      </w:pPr>
      <w:r>
        <w:rPr/>
        <w:t xml:space="preserve">– </w:t>
      </w:r>
      <w:r>
        <w:rPr/>
        <w:t>emlékezőképessé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3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509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5" w:right="12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right="128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1. Zenetörténeti ismeretek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Az egyetemes zenetörténet nagy korszakainak, ismerete és bemutatása.</w:t>
            </w:r>
          </w:p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Az adott korszakhoz tartozó legjelentősebb szerzők, művek ismerete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2. Népzenetörténeti ismeretek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A népzenekutatás történetének, jelentős népzenekutatók munkásságának ismerete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3. Népzeneelméleti ismeretek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A magyar népzene főbb stílusrétegei, területi jellegzetességei, hangszerei.</w:t>
            </w:r>
          </w:p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 xml:space="preserve">A zenealkalmak, jeles napok, az emberélet fordulói. </w:t>
            </w:r>
          </w:p>
        </w:tc>
      </w:tr>
      <w:tr>
        <w:trPr/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4. Zenefelismerés</w:t>
            </w:r>
          </w:p>
        </w:tc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A zeneirodalom jelentős alkotásainak egy-egy jellegzetes részlet alapján történő felismerése hangfelvételről.</w:t>
            </w:r>
          </w:p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Autentikus népzenei hangfelvételről a dallam stílusának, hangszer összeállításának felismerése.</w:t>
            </w:r>
          </w:p>
        </w:tc>
      </w:tr>
      <w:tr>
        <w:trPr/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5. Népdallejegyzés</w:t>
            </w:r>
          </w:p>
        </w:tc>
        <w:tc>
          <w:tcPr>
            <w:tcW w:w="5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" w:right="128" w:hanging="0"/>
              <w:rPr/>
            </w:pPr>
            <w:r>
              <w:rPr/>
              <w:t>Autentikus felvétel többszöri lejátszás utáni lejegyzése a népzenei lejegyzés jelrendszerének alkalmazásával, szabályainak betartásával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5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SZÓRAKOZTATÓ ZENÉSZ ISMERETEK ÁGAZATON KÍVÜL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 szórakoztató zenész ismeretek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szórakoztató zenész ismeretek szakmai érettségi vizsga követelményei részét képezik a zenetörténet-zeneelmélet vizsgatárgy kerettanterv által előírt ismereteknek.</w:t>
      </w:r>
    </w:p>
    <w:p>
      <w:pPr>
        <w:pStyle w:val="Normal"/>
        <w:autoSpaceDE w:val="false"/>
        <w:ind w:firstLine="204"/>
        <w:jc w:val="both"/>
        <w:rPr/>
      </w:pPr>
      <w:r>
        <w:rPr/>
        <w:t>A szórakoztató zenész ismeretek szakmai érettségi vizsga célja annak megállapítása, hogy a vizsgázó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megfelelően tájékozott-e a zenetörténeti korokban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rendelkezik-e a szakiránynak megfelelő zenetörténeti alapműveltséggel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alkalmazni tudja-e zenetörténeti ismereteit a zeneművek felismerése során,</w:t>
      </w:r>
    </w:p>
    <w:p>
      <w:pPr>
        <w:pStyle w:val="Normal"/>
        <w:ind w:firstLine="204"/>
        <w:jc w:val="both"/>
        <w:rPr/>
      </w:pPr>
      <w:r>
        <w:rPr/>
        <w:t xml:space="preserve">– </w:t>
      </w:r>
      <w:r>
        <w:rPr/>
        <w:t>tájékozódik-e az általános zenetörténeti korszakokban, a különböző stílusokban, műfajokban,</w:t>
      </w:r>
    </w:p>
    <w:p>
      <w:pPr>
        <w:pStyle w:val="Normal"/>
        <w:ind w:firstLine="204"/>
        <w:jc w:val="both"/>
        <w:rPr/>
      </w:pPr>
      <w:r>
        <w:rPr/>
        <w:t xml:space="preserve">– </w:t>
      </w:r>
      <w:r>
        <w:rPr/>
        <w:t>képes-e felvétel alapján zeneművet egy-egy jellegzetes részletéről felismerni és kielemezni,</w:t>
      </w:r>
    </w:p>
    <w:p>
      <w:pPr>
        <w:pStyle w:val="Normal"/>
        <w:ind w:firstLine="204"/>
        <w:jc w:val="both"/>
        <w:rPr/>
      </w:pPr>
      <w:r>
        <w:rPr/>
        <w:t xml:space="preserve">– </w:t>
      </w:r>
      <w:r>
        <w:rPr/>
        <w:t>rendelkezik-e megfelelő mértékben megbízható zenei hallással,</w:t>
      </w:r>
    </w:p>
    <w:p>
      <w:pPr>
        <w:pStyle w:val="Normal"/>
        <w:ind w:firstLine="204"/>
        <w:jc w:val="both"/>
        <w:rPr/>
      </w:pPr>
      <w:r>
        <w:rPr/>
        <w:t xml:space="preserve">– </w:t>
      </w:r>
      <w:r>
        <w:rPr/>
        <w:t>képes-e az elsajátított ismereteket alkalmazni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képes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zenei hallás és emlékezőképes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kottaírási és olvasási 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figyelem, összpontosítás, pontosság, megbízhatósá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önállóság, rendszerező képes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kommunikációra való hajl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6384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övetelmények</w:t>
            </w:r>
          </w:p>
        </w:tc>
      </w:tr>
      <w:tr>
        <w:trPr>
          <w:trHeight w:val="848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Zenetörténeti ismeretek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legjelentősebb zeneszerzők munkásság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zenetörténeti korszakokban stílusok és műfajo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Zenei hallás és emlékezőkészség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Műelemzé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zenetörténeti korszakok műveinek, stílusainak és műfajainak felismerése, műfaji sajátosságainak, jellegzetességeinek ismerete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Zenehallgatás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Zenemű felismerése annak egy-egy részletének meghallgatása alapján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Könnyűzene és jazztörténet (csak rock-pop, tánczene műfajban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legjelentősebb zeneszerzők, előadóművészek munkásságának és jelentősebb műveinek ismerete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5. Népzene történet (csak népi-cigányzene, szalonzene műfajban)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zenetörténeti korszakokban, stílusokban és műfajokban való tájékozódás, azok sajátosságainak, jellegzetességeinek ismerete.”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6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TÁNCOS ISMERETEK ÁGAZATON KÍVÜL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  <w:bCs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>
          <w:b/>
        </w:rPr>
        <w:t>A táncos ismeretek ágazaton kívül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 táncos ismeretek ágazaton kívüli szakmai érettségi vizsgatárgy követelményei részét képezik az ágazati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 táncos ismeretek ágazaton kívüli szakmai érettségi vizsgára jellemző, hogy a vizsgázóktól az alapvető tánctörténeti ismereteket, egyszerűbb ismeretszerzési eljárásokat, kifejezőképességeket, a rendszerezés és alkalmazás alapvető formáit, képességeit kérje számon. </w:t>
      </w:r>
    </w:p>
    <w:p>
      <w:pPr>
        <w:pStyle w:val="Normal"/>
        <w:autoSpaceDE w:val="false"/>
        <w:ind w:firstLine="142"/>
        <w:jc w:val="both"/>
        <w:rPr/>
      </w:pPr>
      <w:r>
        <w:rPr/>
        <w:t>A táncos ismeretek ágazaton kívüli szakmai érettségi vizsga célja annak megállapítása, hogy a vizsgázó</w:t>
      </w:r>
    </w:p>
    <w:p>
      <w:pPr>
        <w:pStyle w:val="Normal"/>
        <w:autoSpaceDE w:val="false"/>
        <w:ind w:left="204" w:hanging="0"/>
        <w:jc w:val="both"/>
        <w:rPr/>
      </w:pPr>
      <w:r>
        <w:rPr/>
        <w:t xml:space="preserve">– </w:t>
      </w:r>
      <w:r>
        <w:rPr/>
        <w:t>rendelkezik-e a tánctörténeti gondolkodásmód kialakulásához szükséges alapvető ismeretekkel,</w:t>
      </w:r>
    </w:p>
    <w:p>
      <w:pPr>
        <w:pStyle w:val="Normal"/>
        <w:autoSpaceDE w:val="false"/>
        <w:ind w:left="180" w:firstLine="24"/>
        <w:jc w:val="both"/>
        <w:rPr/>
      </w:pPr>
      <w:r>
        <w:rPr/>
        <w:t xml:space="preserve">– </w:t>
      </w:r>
      <w:r>
        <w:rPr/>
        <w:t>birtokában van-e az alapvető tánctörténeti korszakok irányzatait és fordulópontjait meghatározó tényeknek,</w:t>
      </w:r>
    </w:p>
    <w:p>
      <w:pPr>
        <w:pStyle w:val="Normal"/>
        <w:autoSpaceDE w:val="false"/>
        <w:ind w:left="360" w:hanging="180"/>
        <w:jc w:val="both"/>
        <w:rPr/>
      </w:pPr>
      <w:r>
        <w:rPr/>
        <w:t xml:space="preserve">– </w:t>
      </w:r>
      <w:r>
        <w:rPr/>
        <w:t>birtokában van-e a tánctörténet fejlődését alapjaiban meghatározó személyek (előadók, alkotók, stb.) életének, munkásságának tényeivel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tudja-e használni a tánctörténeti fogalmakat, a szaknyelvet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képes-e ismereteit szóban és írásban előadni,</w:t>
      </w:r>
    </w:p>
    <w:p>
      <w:pPr>
        <w:pStyle w:val="Normal"/>
        <w:autoSpaceDE w:val="false"/>
        <w:ind w:left="360" w:hanging="180"/>
        <w:jc w:val="both"/>
        <w:rPr/>
      </w:pPr>
      <w:r>
        <w:rPr/>
        <w:t xml:space="preserve">– </w:t>
      </w:r>
      <w:r>
        <w:rPr/>
        <w:t xml:space="preserve">képes-e a tánctörténeti forrásokat - akár eredeti források, akár a múltról szóló feldolgozások - vizsgálni és belőlük következtetéseket levonni,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fel tudja-e használni tánctörténeti ismeretit arra, hogy azt a társművészetekkel és általános műveltségével összekapcsolja.</w:t>
      </w:r>
    </w:p>
    <w:p>
      <w:pPr>
        <w:pStyle w:val="Normal"/>
        <w:autoSpaceDE w:val="false"/>
        <w:ind w:left="360" w:hanging="156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fent felsoroltak tudásmérése során szükséges meggyőződni arról, hogy a vizsgázó rendelkezik-e az alábbi szakmai készségekkel, kompetenciákkal: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zakmai nyelv- és szóhasználat, beszédkész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 xml:space="preserve">megbízhatóság, 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önállóság, rendszerező képes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stressz tűrő képesség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>intenzív munkavégzés,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– </w:t>
      </w:r>
      <w:r>
        <w:rPr/>
        <w:t xml:space="preserve">kreativitás. </w:t>
      </w:r>
    </w:p>
    <w:p>
      <w:pPr>
        <w:pStyle w:val="Normal"/>
        <w:autoSpaceDE w:val="false"/>
        <w:ind w:firstLine="204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autoSpaceDE w:val="false"/>
        <w:ind w:firstLine="20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375"/>
      </w:tblGrid>
      <w:tr>
        <w:trPr/>
        <w:tc>
          <w:tcPr>
            <w:tcW w:w="9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émakörök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Követelmények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1. A prehistorikus kor tánctörténet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matriarchális és a patriarchális társadalmi formák jellemzése, kapcsolata a tánccal.  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tánc keletkezésével kapcsolatos alapvető elméletek (Boucher de Perthes, Curt Sachs) bemutat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Közösségi táncok –mulatsági táncok és rituális táncok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2. A klasszikus kor tánctörténet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 európai ókori civilizáció táncéletének bemutatás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Egy Európán kívüli ókori civilizáció táncéletének bemutatása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3. A reneszánsz és a barokk táncélete, előzmények a középkorban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egyház befolyásának bemutatása a kora középkor táncéletér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középkor legfontosabb tánceseményei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lovagi (világi) kultúra hatásának bemutatása a középkori táncéletre. 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reneszánsz életszemlélet hatása a táncművészetre. 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reneszánsz korban kialakuló új táncformák, tánceseménye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reneszánsz táncmesterek, társasági tánco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A reneszánsz hatása a kor magyar táncéletére. 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udvari balett műfajának megjelenés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XIV. Lajos szerepe a táncművészetben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táncművészet intézményesülése Franciaországban, az akadémikus balett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rokokó hatása a balettművészetr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 xml:space="preserve">XVIII. sz-i magyar táncélet.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4. A felvilágosodás korának táncélet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felvilágosodás hatása a táncművészetr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cselekményes balett megjelenése a táncművészetben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Noverre és munkássága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Noverre művészi ideológiájának legmeghatározóbb követő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magyar balett előzményei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5. A romantika táncélet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romantikus balett kialakulásának társadalmi, történelmi, táncművészeti előzmény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romantika, mint stílusteremtő korsza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romantikus balett legfontosabb újításai, előadói, művei, alkotó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nyugati balettművészet hanyatlása. Az átmeneti korszak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klasszikus balett virágzása Oroszországban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reformkor magyarországi táncos generációi, meghatározó táncművészei, művei, intézményei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Operaház megnyitásának előzményei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6. A XX. sz. első felének táncélete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Gyagilev és az Orosz Balett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szabadtánc és mozdulatművészet kialakulása az USA-ban és Európában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Balanchine és a neoklasszikus balett kezdete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Operaház története 1950-ig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 „Gyöngyösbokréta” mozgalom.</w:t>
            </w:r>
          </w:p>
          <w:p>
            <w:pPr>
              <w:pStyle w:val="Normal"/>
              <w:autoSpaceDE w:val="false"/>
              <w:ind w:left="56" w:right="56" w:hanging="0"/>
              <w:rPr/>
            </w:pPr>
            <w:r>
              <w:rPr/>
              <w:t>Az amatőr és a hivatásos néptáncegyüttesek megjelenése Magyarországon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Web"/>
        <w:spacing w:lineRule="auto" w:line="276" w:before="0" w:after="0"/>
        <w:jc w:val="both"/>
        <w:rPr>
          <w:lang w:val="hu-HU"/>
        </w:rPr>
      </w:pPr>
      <w:r>
        <w:rPr>
          <w:bCs/>
          <w:lang w:val="hu-HU"/>
        </w:rPr>
        <w:t>47</w:t>
      </w:r>
      <w:r>
        <w:rPr>
          <w:bCs/>
        </w:rPr>
        <w:t xml:space="preserve">. </w:t>
      </w:r>
      <w:r>
        <w:rPr/>
        <w:t xml:space="preserve">Az R. 2. számú melléklet MÁSODIK RÉSZ cím AZ ÉRETTSÉGI VIZSGATÁRGYAK ÁLTALÁNOS KÖVETELMÉNYEI alcím </w:t>
      </w:r>
      <w:r>
        <w:rPr>
          <w:lang w:val="hu-HU"/>
        </w:rPr>
        <w:t>ARTISTA ISMERETEK ÁGAZATON KÍVÜLI SZAKMAI ÉRETTSÉGI VIZSGA</w:t>
      </w:r>
      <w:r>
        <w:rPr/>
        <w:t xml:space="preserve"> ÁLTALÁNOS KÖVETELMÉNYEI </w:t>
      </w:r>
      <w:r>
        <w:rPr>
          <w:lang w:val="hu-HU"/>
        </w:rPr>
        <w:t xml:space="preserve">pontja „A </w:t>
      </w:r>
      <w:r>
        <w:rPr>
          <w:bCs/>
        </w:rPr>
        <w:t>vizsga formája</w:t>
      </w:r>
      <w:r>
        <w:rPr>
          <w:bCs/>
          <w:lang w:val="hu-HU"/>
        </w:rPr>
        <w:t>”</w:t>
      </w:r>
      <w:r>
        <w:rPr/>
        <w:t xml:space="preserve"> </w:t>
      </w:r>
      <w:r>
        <w:rPr>
          <w:lang w:val="hu-HU"/>
        </w:rPr>
        <w:t xml:space="preserve">alpontot megelőzően a következő alpontokkal </w:t>
      </w:r>
      <w:r>
        <w:rPr/>
        <w:t>egészül ki:</w:t>
      </w:r>
    </w:p>
    <w:p>
      <w:pPr>
        <w:pStyle w:val="Normal"/>
        <w:autoSpaceDE w:val="false"/>
        <w:rPr>
          <w:b/>
          <w:b/>
          <w:bCs/>
          <w:szCs w:val="20"/>
          <w:lang w:val="hu-HU"/>
        </w:rPr>
      </w:pPr>
      <w:r>
        <w:rPr>
          <w:b/>
          <w:bCs/>
          <w:szCs w:val="20"/>
          <w:lang w:val="hu-HU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„</w:t>
      </w:r>
      <w:r>
        <w:rPr>
          <w:b/>
        </w:rPr>
        <w:t>A vizsga formája</w:t>
      </w:r>
    </w:p>
    <w:p>
      <w:pPr>
        <w:pStyle w:val="Normal"/>
        <w:autoSpaceDE w:val="false"/>
        <w:ind w:firstLine="204"/>
        <w:jc w:val="both"/>
        <w:rPr/>
      </w:pPr>
      <w:r>
        <w:rPr/>
        <w:t>Középszinten: írásbeli és szóbeli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  <w:t>Az artista ismeretek ágazaton kívüli szakmai érettségi vizsga célja</w:t>
      </w:r>
    </w:p>
    <w:p>
      <w:pPr>
        <w:pStyle w:val="Normal"/>
        <w:autoSpaceDE w:val="false"/>
        <w:ind w:firstLine="204"/>
        <w:jc w:val="both"/>
        <w:rPr/>
      </w:pPr>
      <w:r>
        <w:rPr/>
        <w:t>Az artista ismeretek ágazaton kívüli szakmai érettségi vizsgatárgy követelményei részét képezik a szakképzési kerettanterv által előírt ismereteknek, készségeknek és képességeknek.</w:t>
      </w:r>
    </w:p>
    <w:p>
      <w:pPr>
        <w:pStyle w:val="Normal"/>
        <w:autoSpaceDE w:val="false"/>
        <w:ind w:firstLine="204"/>
        <w:jc w:val="both"/>
        <w:rPr/>
      </w:pPr>
      <w:r>
        <w:rPr/>
        <w:t>Az artista ismeretek ágazaton kívüli szakmai érettségi vizsgára jellemző az igényes felépítés, meghatározásuk az alkalmazás és integrálás összetettségét tartja szem előtt.</w:t>
      </w:r>
    </w:p>
    <w:p>
      <w:pPr>
        <w:pStyle w:val="Normal"/>
        <w:autoSpaceDE w:val="false"/>
        <w:ind w:left="284" w:hanging="80"/>
        <w:jc w:val="both"/>
        <w:rPr/>
      </w:pPr>
      <w:r>
        <w:rPr/>
        <w:t>Az artista ismeretek ágazaton kívüli szakmai érettségi vizsga célja annak megállapítása, hogy a vizsgázó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Cs/>
          <w:szCs w:val="20"/>
        </w:rPr>
        <w:t xml:space="preserve">– </w:t>
      </w:r>
      <w:r>
        <w:rPr>
          <w:bCs/>
          <w:szCs w:val="20"/>
        </w:rPr>
        <w:t>elsajátította-e az artista hivatás gyakorlásához szükséges társművészetek jelzésrendszerét,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Cs/>
          <w:szCs w:val="20"/>
        </w:rPr>
        <w:t xml:space="preserve">– </w:t>
      </w:r>
      <w:r>
        <w:rPr>
          <w:bCs/>
          <w:szCs w:val="20"/>
        </w:rPr>
        <w:t>birtokában van-e az artista hivatás szakmai kifejezéseinek és azok megfelelő használatának képességével,</w:t>
      </w:r>
    </w:p>
    <w:p>
      <w:pPr>
        <w:pStyle w:val="Normal"/>
        <w:widowControl w:val="false"/>
        <w:autoSpaceDE w:val="false"/>
        <w:ind w:left="142" w:hanging="0"/>
        <w:rPr>
          <w:bCs/>
          <w:szCs w:val="20"/>
        </w:rPr>
      </w:pPr>
      <w:r>
        <w:rPr>
          <w:bCs/>
          <w:szCs w:val="20"/>
        </w:rPr>
        <w:t xml:space="preserve">– </w:t>
      </w:r>
      <w:r>
        <w:rPr>
          <w:bCs/>
          <w:szCs w:val="20"/>
        </w:rPr>
        <w:t>elsajátította-e a választott szakiránynak megfelelő mozgásformák gyakorlatait.</w:t>
      </w:r>
    </w:p>
    <w:p>
      <w:pPr>
        <w:pStyle w:val="Normal"/>
        <w:widowControl w:val="false"/>
        <w:autoSpaceDE w:val="false"/>
        <w:ind w:left="142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ind w:firstLine="204"/>
        <w:jc w:val="both"/>
        <w:rPr/>
      </w:pPr>
      <w:r>
        <w:rPr/>
        <w:t>A fent felsoroltak tudásmérése során szükséges meggyőződni arról, hogy a vizsgázó rendelkezik-e az alábbi képességekkel, kompetenciákkal: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Cs/>
          <w:szCs w:val="20"/>
        </w:rPr>
        <w:t xml:space="preserve">– </w:t>
      </w:r>
      <w:r>
        <w:rPr>
          <w:bCs/>
          <w:szCs w:val="20"/>
        </w:rPr>
        <w:t>kockázatvállalás,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Cs/>
          <w:szCs w:val="20"/>
        </w:rPr>
        <w:t xml:space="preserve">– </w:t>
      </w:r>
      <w:r>
        <w:rPr>
          <w:bCs/>
          <w:szCs w:val="20"/>
        </w:rPr>
        <w:t>kapcsolatteremtő készség,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Cs/>
          <w:szCs w:val="20"/>
        </w:rPr>
        <w:t xml:space="preserve">– </w:t>
      </w:r>
      <w:r>
        <w:rPr>
          <w:bCs/>
          <w:szCs w:val="20"/>
        </w:rPr>
        <w:t>fejlődőképesség, önfejlesztés,</w:t>
      </w:r>
    </w:p>
    <w:p>
      <w:pPr>
        <w:pStyle w:val="Normal"/>
        <w:widowControl w:val="false"/>
        <w:autoSpaceDE w:val="false"/>
        <w:ind w:left="142" w:hanging="0"/>
        <w:rPr/>
      </w:pPr>
      <w:r>
        <w:rPr>
          <w:bCs/>
          <w:szCs w:val="20"/>
        </w:rPr>
        <w:t xml:space="preserve">– </w:t>
      </w:r>
      <w:r>
        <w:rPr>
          <w:bCs/>
          <w:szCs w:val="20"/>
        </w:rPr>
        <w:t>önfegyelem,</w:t>
      </w:r>
    </w:p>
    <w:p>
      <w:pPr>
        <w:pStyle w:val="Normal"/>
        <w:widowControl w:val="false"/>
        <w:autoSpaceDE w:val="false"/>
        <w:ind w:left="142" w:hanging="0"/>
        <w:rPr/>
      </w:pPr>
      <w:r>
        <w:rPr/>
        <w:t xml:space="preserve">– </w:t>
      </w:r>
      <w:r>
        <w:rPr/>
        <w:t>kreativitás, ötletgazdagság.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talmi követelmények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ÖZÉPSZINT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9"/>
        <w:gridCol w:w="4440"/>
      </w:tblGrid>
      <w:tr>
        <w:trPr>
          <w:trHeight w:val="363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émakörök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Követelmények</w:t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8"/>
              </w:numPr>
              <w:tabs>
                <w:tab w:val="clear" w:pos="708"/>
                <w:tab w:val="left" w:pos="261" w:leader="none"/>
              </w:tabs>
              <w:autoSpaceDE w:val="false"/>
              <w:spacing w:before="0" w:after="0"/>
              <w:ind w:left="119" w:hanging="119"/>
              <w:contextualSpacing/>
              <w:rPr/>
            </w:pPr>
            <w:r>
              <w:rPr/>
              <w:t>Cirkuszi elemek mozgásanyaga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ozgáselemek szakkifejezései.</w:t>
            </w:r>
          </w:p>
          <w:p>
            <w:pPr>
              <w:pStyle w:val="Normal"/>
              <w:autoSpaceDE w:val="false"/>
              <w:rPr/>
            </w:pPr>
            <w:r>
              <w:rPr/>
              <w:t>Bemelegítő-, rávezető-, fizikai képességfejlesztő mozgásanyag.</w:t>
            </w:r>
          </w:p>
          <w:p>
            <w:pPr>
              <w:pStyle w:val="Normal"/>
              <w:autoSpaceDE w:val="false"/>
              <w:rPr/>
            </w:pPr>
            <w:r>
              <w:rPr/>
              <w:t>Akrobata, légtornász, egyensúlyozó, zsonglőr, bohóc mozgásanyag.</w:t>
            </w:r>
          </w:p>
        </w:tc>
      </w:tr>
      <w:tr>
        <w:trPr>
          <w:trHeight w:val="56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8"/>
              </w:numPr>
              <w:tabs>
                <w:tab w:val="clear" w:pos="708"/>
                <w:tab w:val="left" w:pos="261" w:leader="none"/>
              </w:tabs>
              <w:autoSpaceDE w:val="false"/>
              <w:spacing w:before="0" w:after="0"/>
              <w:ind w:left="119" w:hanging="119"/>
              <w:contextualSpacing/>
              <w:rPr/>
            </w:pPr>
            <w:r>
              <w:rPr/>
              <w:t>Társművészetek ismeretanyaga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ánc, pantomim, színpadi mozgás szakkifejezések.</w:t>
            </w:r>
          </w:p>
          <w:p>
            <w:pPr>
              <w:pStyle w:val="Normal"/>
              <w:autoSpaceDE w:val="false"/>
              <w:rPr/>
            </w:pPr>
            <w:r>
              <w:rPr/>
              <w:t>Tánc, pantomim, színpadi mozgás gyakorlatanyaga.</w:t>
            </w:r>
          </w:p>
          <w:p>
            <w:pPr>
              <w:pStyle w:val="Normal"/>
              <w:autoSpaceDE w:val="false"/>
              <w:rPr/>
            </w:pPr>
            <w:r>
              <w:rPr/>
              <w:t>Testtudat kialakítását célzó technikák bemutatása.</w:t>
            </w:r>
          </w:p>
        </w:tc>
      </w:tr>
      <w:tr>
        <w:trPr>
          <w:trHeight w:val="56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8"/>
              </w:numPr>
              <w:tabs>
                <w:tab w:val="clear" w:pos="708"/>
                <w:tab w:val="left" w:pos="261" w:leader="none"/>
              </w:tabs>
              <w:autoSpaceDE w:val="false"/>
              <w:spacing w:before="0" w:after="0"/>
              <w:ind w:left="119" w:hanging="119"/>
              <w:contextualSpacing/>
              <w:rPr/>
            </w:pPr>
            <w:r>
              <w:rPr/>
              <w:t>Szakmatörténet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 hagyományos cirkusz kora és stílusa.</w:t>
            </w:r>
          </w:p>
          <w:p>
            <w:pPr>
              <w:pStyle w:val="Normal"/>
              <w:autoSpaceDE w:val="false"/>
              <w:rPr/>
            </w:pPr>
            <w:r>
              <w:rPr/>
              <w:t>A modern cirkusz kora és stílusa.</w:t>
            </w:r>
          </w:p>
          <w:p>
            <w:pPr>
              <w:pStyle w:val="Normal"/>
              <w:autoSpaceDE w:val="false"/>
              <w:rPr/>
            </w:pPr>
            <w:r>
              <w:rPr/>
              <w:t>Új cirkusz, cirkuszszínház.</w:t>
            </w:r>
          </w:p>
        </w:tc>
      </w:tr>
      <w:tr>
        <w:trPr>
          <w:trHeight w:val="560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8"/>
              </w:numPr>
              <w:tabs>
                <w:tab w:val="clear" w:pos="708"/>
                <w:tab w:val="left" w:pos="261" w:leader="none"/>
              </w:tabs>
              <w:autoSpaceDE w:val="false"/>
              <w:spacing w:before="0" w:after="0"/>
              <w:ind w:left="119" w:hanging="119"/>
              <w:contextualSpacing/>
              <w:rPr>
                <w:bCs/>
              </w:rPr>
            </w:pPr>
            <w:r>
              <w:rPr>
                <w:bCs/>
              </w:rPr>
              <w:t>Cirkuszelmélet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zakmai irányzatok.</w:t>
            </w:r>
          </w:p>
          <w:p>
            <w:pPr>
              <w:pStyle w:val="Normal"/>
              <w:autoSpaceDE w:val="false"/>
              <w:rPr/>
            </w:pPr>
            <w:r>
              <w:rPr/>
              <w:t>Cirkuszi produkciók szerepkörei.</w:t>
            </w:r>
          </w:p>
          <w:p>
            <w:pPr>
              <w:pStyle w:val="Normal"/>
              <w:autoSpaceDE w:val="false"/>
              <w:rPr/>
            </w:pPr>
            <w:r>
              <w:rPr/>
              <w:t>Hagyományos- és modern cirkuszműsor szerkezete.</w:t>
            </w:r>
          </w:p>
          <w:p>
            <w:pPr>
              <w:pStyle w:val="Normal"/>
              <w:autoSpaceDE w:val="false"/>
              <w:rPr/>
            </w:pPr>
            <w:r>
              <w:rPr/>
              <w:t>Filmben, tv-ben alkalmazott artistaművészet.”</w:t>
            </w:r>
          </w:p>
        </w:tc>
      </w:tr>
    </w:tbl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Web"/>
        <w:jc w:val="both"/>
        <w:rPr>
          <w:rFonts w:cs="Times New Roman"/>
          <w:bCs/>
          <w:color w:val="000000"/>
          <w:sz w:val="20"/>
          <w:szCs w:val="20"/>
          <w:lang w:eastAsia="en-US" w:bidi="en-US"/>
        </w:rPr>
      </w:pPr>
      <w:r>
        <w:rPr>
          <w:rFonts w:cs="Times New Roman"/>
          <w:bCs/>
          <w:color w:val="000000"/>
          <w:sz w:val="20"/>
          <w:szCs w:val="20"/>
          <w:lang w:eastAsia="en-US" w:bidi="en-US"/>
        </w:rPr>
      </w:r>
    </w:p>
    <w:p>
      <w:pPr>
        <w:pStyle w:val="NormalWeb"/>
        <w:spacing w:before="280" w:after="280"/>
        <w:jc w:val="both"/>
        <w:rPr>
          <w:rFonts w:cs="Times New Roman"/>
          <w:color w:val="000000"/>
          <w:sz w:val="20"/>
          <w:szCs w:val="20"/>
          <w:lang w:eastAsia="en-US" w:bidi="en-US"/>
        </w:rPr>
      </w:pPr>
      <w:r>
        <w:rPr>
          <w:rFonts w:cs="Times New Roman"/>
          <w:color w:val="000000"/>
          <w:sz w:val="20"/>
          <w:szCs w:val="20"/>
          <w:lang w:eastAsia="en-US" w:bidi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 félkövér"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Az előterjesztést a Kormány nem tárgyalta meg, ezért az nem tekinthető a Kormány álláspontjának.</w:t>
    </w:r>
  </w:p>
  <w:p>
    <w:pPr>
      <w:pStyle w:val="Header"/>
      <w:tabs>
        <w:tab w:val="clear" w:pos="9072"/>
        <w:tab w:val="center" w:pos="4536" w:leader="none"/>
        <w:tab w:val="right" w:pos="9046" w:leader="none"/>
      </w:tabs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right" w:pos="9046" w:leader="none"/>
      </w:tabs>
      <w:jc w:val="center"/>
      <w:rPr>
        <w:rFonts w:cs="Times New Roman"/>
        <w:color w:val="000000"/>
        <w:sz w:val="20"/>
        <w:szCs w:val="20"/>
        <w:lang w:val="en-US" w:eastAsia="en-US" w:bidi="en-US"/>
      </w:rPr>
    </w:pPr>
    <w:r>
      <w:rPr>
        <w:rFonts w:cs="Times New Roman"/>
        <w:color w:val="000000"/>
        <w:sz w:val="20"/>
        <w:szCs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Az előterjesztést a Kormány nem tárgyalta meg, ezért az nem tekinthető a Kormány álláspontjának.</w:t>
    </w:r>
    <w:r>
      <mc:AlternateContent>
        <mc:Choice Requires="wps">
          <w:drawing>
            <wp:anchor behindDoc="1" distT="152400" distB="152400" distL="152400" distR="152400" simplePos="0" locked="0" layoutInCell="0" allowOverlap="1" relativeHeight="2">
              <wp:simplePos x="0" y="0"/>
              <wp:positionH relativeFrom="page">
                <wp:posOffset>899160</wp:posOffset>
              </wp:positionH>
              <wp:positionV relativeFrom="page">
                <wp:posOffset>9115425</wp:posOffset>
              </wp:positionV>
              <wp:extent cx="5737860" cy="16725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1672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80" w:type="dxa"/>
                              <w:left w:w="80" w:type="dxa"/>
                              <w:bottom w:w="80" w:type="dxa"/>
                              <w:right w:w="80" w:type="dxa"/>
                            </w:tblCellMar>
                          </w:tblPr>
                          <w:tblGrid>
                            <w:gridCol w:w="3376"/>
                            <w:gridCol w:w="2917"/>
                            <w:gridCol w:w="2741"/>
                          </w:tblGrid>
                          <w:tr>
                            <w:trPr>
                              <w:trHeight w:val="2632" w:hRule="atLeast"/>
                              <w:cantSplit w:val="true"/>
                            </w:trPr>
                            <w:tc>
                              <w:tcPr>
                                <w:tcW w:w="3376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072"/>
                                    <w:tab w:val="center" w:pos="4536" w:leader="none"/>
                                    <w:tab w:val="right" w:pos="9046" w:leader="none"/>
                                  </w:tabs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17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072"/>
                                    <w:tab w:val="center" w:pos="4536" w:leader="none"/>
                                    <w:tab w:val="right" w:pos="9046" w:leader="none"/>
                                  </w:tabs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41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9072"/>
                                    <w:tab w:val="center" w:pos="4536" w:leader="none"/>
                                    <w:tab w:val="right" w:pos="9046" w:leader="none"/>
                                  </w:tabs>
                                  <w:snapToGrid w:val="false"/>
                                  <w:jc w:val="center"/>
                                  <w:rPr>
                                    <w:i/>
                                    <w:i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8pt;height:131.7pt;mso-wrap-distance-left:12pt;mso-wrap-distance-right:12pt;mso-wrap-distance-top:12pt;mso-wrap-distance-bottom:12pt;margin-top:717.75pt;mso-position-vertical-relative:page;margin-left:70.8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80" w:type="dxa"/>
                        <w:left w:w="80" w:type="dxa"/>
                        <w:bottom w:w="80" w:type="dxa"/>
                        <w:right w:w="80" w:type="dxa"/>
                      </w:tblCellMar>
                    </w:tblPr>
                    <w:tblGrid>
                      <w:gridCol w:w="3376"/>
                      <w:gridCol w:w="2917"/>
                      <w:gridCol w:w="2741"/>
                    </w:tblGrid>
                    <w:tr>
                      <w:trPr>
                        <w:trHeight w:val="2632" w:hRule="atLeast"/>
                        <w:cantSplit w:val="true"/>
                      </w:trPr>
                      <w:tc>
                        <w:tcPr>
                          <w:tcW w:w="3376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9046" w:leader="none"/>
                            </w:tabs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17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9046" w:leader="none"/>
                            </w:tabs>
                            <w:snapToGrid w:val="false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41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  <w:tab w:val="right" w:pos="9046" w:leader="none"/>
                            </w:tabs>
                            <w:snapToGrid w:val="false"/>
                            <w:jc w:val="center"/>
                            <w:rPr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332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bullet"/>
      <w:lvlText w:val="–"/>
      <w:lvlJc w:val="left"/>
      <w:pPr>
        <w:tabs>
          <w:tab w:val="num" w:pos="0"/>
        </w:tabs>
        <w:ind w:left="123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0"/>
        </w:tabs>
        <w:ind w:left="2145" w:hanging="360"/>
      </w:pPr>
      <w:rPr>
        <w:rFonts w:ascii="Palatino Linotype" w:hAnsi="Palatino Linotype" w:cs="Palatino Linotype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5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3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4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28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1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20" w:hanging="2520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Arial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2687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6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30">
    <w:lvl w:ilvl="0">
      <w:start w:val="3"/>
      <w:numFmt w:val="bullet"/>
      <w:lvlText w:val="−"/>
      <w:lvlJc w:val="left"/>
      <w:pPr>
        <w:tabs>
          <w:tab w:val="num" w:pos="0"/>
        </w:tabs>
        <w:ind w:left="924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2013"/>
      <w:numFmt w:val="bullet"/>
      <w:lvlText w:val="-"/>
      <w:lvlJc w:val="left"/>
      <w:pPr>
        <w:tabs>
          <w:tab w:val="num" w:pos="0"/>
        </w:tabs>
        <w:ind w:left="924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sz w:val="20"/>
      <w:szCs w:val="22"/>
      <w:lang w:val="hu-H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b/>
      <w:bCs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</w:rPr>
  </w:style>
  <w:style w:type="character" w:styleId="WW8Num8z0">
    <w:name w:val="WW8Num8z0"/>
    <w:qFormat/>
    <w:rPr>
      <w:b/>
      <w:bCs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4"/>
      <w:sz w:val="24"/>
      <w:szCs w:val="24"/>
      <w:u w:val="none" w:color="000000"/>
      <w:vertAlign w:val="baseline"/>
      <w:em w:val="none"/>
    </w:rPr>
  </w:style>
  <w:style w:type="character" w:styleId="WW8Num9z0">
    <w:name w:val="WW8Num9z0"/>
    <w:qFormat/>
    <w:rPr>
      <w:color w:val="000000"/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b/>
      <w:bCs/>
      <w:color w:val="000000"/>
      <w:position w:val="0"/>
      <w:sz w:val="24"/>
      <w:vertAlign w:val="baseline"/>
    </w:rPr>
  </w:style>
  <w:style w:type="character" w:styleId="WW8Num12z0">
    <w:name w:val="WW8Num12z0"/>
    <w:qFormat/>
    <w:rPr>
      <w:rFonts w:ascii="Verdana" w:hAnsi="Verdana" w:eastAsia="Times New Roman" w:cs="Times New Roman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  <w:strike w:val="false"/>
      <w:dstrike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strike w:val="false"/>
      <w:dstrike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  <w:strike w:val="false"/>
      <w:dstrike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Palatino Linotype" w:hAnsi="Palatino Linotype" w:cs="Palatino Linotyp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eastAsia="Aria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  <w:strike w:val="false"/>
      <w:dstrike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Verdana" w:hAnsi="Verdana" w:eastAsia="Times New Roman" w:cs="Times New Roman"/>
      <w:strike w:val="false"/>
      <w:dstrike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Times New Roman" w:cs="Verdan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eastAsia="Times New Roman" w:cs="Verdan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u w:val="single"/>
    </w:rPr>
  </w:style>
  <w:style w:type="character" w:styleId="Link">
    <w:name w:val="Link"/>
    <w:qFormat/>
    <w:rPr>
      <w:color w:val="0000FF"/>
      <w:u w:val="single" w:color="0000FF"/>
    </w:rPr>
  </w:style>
  <w:style w:type="character" w:styleId="Hyperlink0">
    <w:name w:val="Hyperlink.0"/>
    <w:qFormat/>
    <w:rPr>
      <w:caps w:val="false"/>
      <w:smallCaps w:val="false"/>
      <w:strike w:val="false"/>
      <w:dstrike w:val="false"/>
      <w:outline w:val="false"/>
      <w:spacing w:val="0"/>
      <w:kern w:val="0"/>
      <w:position w:val="0"/>
      <w:sz w:val="20"/>
      <w:sz w:val="20"/>
      <w:szCs w:val="20"/>
      <w:vertAlign w:val="baseline"/>
      <w:em w:val="none"/>
    </w:rPr>
  </w:style>
  <w:style w:type="character" w:styleId="Hyperlink1">
    <w:name w:val="Hyperlink.1"/>
    <w:qFormat/>
    <w:rPr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LfejChar">
    <w:name w:val="Élőfej Char"/>
    <w:qFormat/>
    <w:rPr>
      <w:color w:val="000000"/>
      <w:sz w:val="24"/>
      <w:szCs w:val="24"/>
      <w:lang w:val="en-US"/>
    </w:rPr>
  </w:style>
  <w:style w:type="character" w:styleId="LlbChar">
    <w:name w:val="Élőláb Char"/>
    <w:qFormat/>
    <w:rPr>
      <w:color w:val="000000"/>
      <w:sz w:val="24"/>
      <w:szCs w:val="24"/>
      <w:lang w:val="en-US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  <w:lang w:val="en-US"/>
    </w:rPr>
  </w:style>
  <w:style w:type="character" w:styleId="MegjegyzstrgyaChar">
    <w:name w:val="Megjegyzés tárgya Char"/>
    <w:qFormat/>
    <w:rPr>
      <w:b/>
      <w:bCs/>
      <w:color w:val="000000"/>
      <w:lang w:val="en-US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bidi="ar-SA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Calibri" w:hAnsi="Calibri" w:cs="Calibri"/>
    </w:rPr>
  </w:style>
  <w:style w:type="character" w:styleId="Finomkiemels">
    <w:name w:val="Finom kiemelés"/>
    <w:qFormat/>
    <w:rPr>
      <w:i/>
      <w:iCs/>
      <w:color w:val="000000"/>
    </w:rPr>
  </w:style>
  <w:style w:type="character" w:styleId="IdzetChar">
    <w:name w:val="Idézet Char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CmChar">
    <w:name w:val="Cím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AlcmChar">
    <w:name w:val="Alcím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KiemeltidzetChar">
    <w:name w:val="Kiemelt idézet Char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NormlWebChar">
    <w:name w:val="Normál (Web) Char"/>
    <w:qFormat/>
    <w:rPr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  <w:lang w:val="en-US"/>
    </w:rPr>
  </w:style>
  <w:style w:type="character" w:styleId="ListaszerbekezdsChar">
    <w:name w:val="Listaszerű bekezdés Char"/>
    <w:qFormat/>
    <w:rPr>
      <w:color w:val="000000"/>
      <w:sz w:val="24"/>
      <w:szCs w:val="24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Cs w:val="22"/>
    </w:rPr>
  </w:style>
  <w:style w:type="character" w:styleId="Stlus1Char">
    <w:name w:val="Stílus1 Char"/>
    <w:qFormat/>
    <w:rPr>
      <w:rFonts w:eastAsia="Calibri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Fejlcslblc">
    <w:name w:val="Fejléc és lábléc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hu-HU" w:bidi="ar-SA" w:eastAsia="zh-CN"/>
    </w:rPr>
  </w:style>
  <w:style w:type="paragraph" w:styleId="Footer">
    <w:name w:val="footer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BodyText">
    <w:name w:val="Body Text"/>
    <w:qFormat/>
    <w:pPr>
      <w:widowControl/>
      <w:bidi w:val="0"/>
      <w:jc w:val="both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hu-HU" w:bidi="ar-SA" w:eastAsia="zh-CN"/>
    </w:rPr>
  </w:style>
  <w:style w:type="paragraph" w:styleId="Footnotetext">
    <w:name w:val="footnot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21">
    <w:name w:val="heading 2"/>
    <w:next w:val="Normal"/>
    <w:qFormat/>
    <w:pPr>
      <w:keepNext w:val="true"/>
      <w:keepLines/>
      <w:widowControl/>
      <w:bidi w:val="0"/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  <w:lang w:val="hu-HU" w:bidi="ar-SA" w:eastAsia="zh-CN"/>
    </w:rPr>
  </w:style>
  <w:style w:type="paragraph" w:styleId="BodyText3">
    <w:name w:val="Body Text 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alweb1">
    <w:name w:val="normalweb"/>
    <w:basedOn w:val="Normal"/>
    <w:qFormat/>
    <w:pPr/>
    <w:rPr>
      <w:rFonts w:eastAsia="Calibri"/>
      <w:color w:val="000000"/>
      <w:lang w:val="hu-HU"/>
    </w:rPr>
  </w:style>
  <w:style w:type="paragraph" w:styleId="NormlWeb1">
    <w:name w:val="Normál (Web)1"/>
    <w:qFormat/>
    <w:pPr>
      <w:widowControl/>
      <w:suppressAutoHyphens w:val="true"/>
      <w:bidi w:val="0"/>
      <w:spacing w:before="280" w:after="28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345FF3D873148C5AE3FBF3267827368">
    <w:name w:val="D345FF3D873148C5AE3FBF32678273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E490426FA1F417B964E942E3A6CE9DE">
    <w:name w:val="CE490426FA1F417B964E942E3A6CE9D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F164CA3BF9C4373845ECB452A5D9922">
    <w:name w:val="7F164CA3BF9C4373845ECB452A5D99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908B561879E4FA493D43F06B79E341D">
    <w:name w:val="1908B561879E4FA493D43F06B79E34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289308D74E2492DA70DEFAE9D5EDFC8">
    <w:name w:val="C289308D74E2492DA70DEFAE9D5EDF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EAA14224D814626B5601D20B9208574">
    <w:name w:val="8EAA14224D814626B5601D20B92085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5367988A0544E0D9E4823711EB28734">
    <w:name w:val="85367988A0544E0D9E4823711EB2873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4BC8582F925C44688E6963A65CE800A2">
    <w:name w:val="4BC8582F925C44688E6963A65CE800A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69F5D86A0724688A234C6CC24B6A76E">
    <w:name w:val="869F5D86A0724688A234C6CC24B6A7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2E092F9785A484FA3FE7227E5CD88F4">
    <w:name w:val="B2E092F9785A484FA3FE7227E5CD88F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477CFE5C6AE40B6BED58EC133349D5A">
    <w:name w:val="E477CFE5C6AE40B6BED58EC133349D5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E798F5E7ECE4128986FE3828CA319D2">
    <w:name w:val="8E798F5E7ECE4128986FE3828CA319D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0C2FCAA2DF749E1AD1DF710F7BE298E">
    <w:name w:val="00C2FCAA2DF749E1AD1DF710F7BE298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2CC0B6B44A644CB9165D72AE26434DF">
    <w:name w:val="D2CC0B6B44A644CB9165D72AE26434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64311119EDA4C3CB552E5C8CD7B48CA">
    <w:name w:val="864311119EDA4C3CB552E5C8CD7B48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3711001DC9A4C11A6314D6F32AB03C0">
    <w:name w:val="B3711001DC9A4C11A6314D6F32AB03C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AAFBC045A234F388343B1A25E857B74">
    <w:name w:val="DAAFBC045A234F388343B1A25E857B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lkk">
    <w:name w:val="Fülkék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FFC734A8F37410CABFBE90833BB3C93">
    <w:name w:val="EFFC734A8F37410CABFBE90833BB3C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EC00D05F4354E1094F28D836D46DBBF">
    <w:name w:val="CEC00D05F4354E1094F28D836D46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5D665FCE9284B4FB2622A1808488B87">
    <w:name w:val="F5D665FCE9284B4FB2622A1808488B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9481E15D11E4519A19743FF3A26585B">
    <w:name w:val="89481E15D11E4519A19743FF3A2658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196091111B84307891C8AC6BDCF7521">
    <w:name w:val="9196091111B84307891C8AC6BDCF75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75238C6739A4BBE8FEE0F02298B51D7">
    <w:name w:val="175238C6739A4BBE8FEE0F02298B51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FD1972A8A3F4F729C831F79DE0F1646">
    <w:name w:val="1FD1972A8A3F4F729C831F79DE0F164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C1946CF494743F5B08C410AE550D60F">
    <w:name w:val="7C1946CF494743F5B08C410AE550D60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44A158680C4440C48C5CE693FAA7557F">
    <w:name w:val="44A158680C4440C48C5CE693FAA7557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45129B63489C4C1CAA0B533E57CFBC68">
    <w:name w:val="45129B63489C4C1CAA0B533E57CFBC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E92538B5403405B922A2F0C1933F546">
    <w:name w:val="FE92538B5403405B922A2F0C1933F54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A0C8BF51FB54BE1916F0A0CDECC2626">
    <w:name w:val="6A0C8BF51FB54BE1916F0A0CDECC26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1F52A6A92CE46B4A65900ABA72C288F">
    <w:name w:val="91F52A6A92CE46B4A65900ABA72C28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2CCB74FE81444B6ADC71195FC9753CB">
    <w:name w:val="82CCB74FE81444B6ADC71195FC9753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C82031775204EA09FD9D1EF3034A67C">
    <w:name w:val="CC82031775204EA09FD9D1EF3034A6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ranscend">
    <w:name w:val="Transcen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2983107BCDD4D179225A82EDD04F1EC">
    <w:name w:val="F2983107BCDD4D179225A82EDD04F1E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E424C04BE0343D89C932242135A4974">
    <w:name w:val="FE424C04BE0343D89C932242135A497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226D65CF6A94C2898CB6127C3A085E6">
    <w:name w:val="C226D65CF6A94C2898CB6127C3A085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278E04A658484F94B498842542EED5D3">
    <w:name w:val="278E04A658484F94B498842542EED5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tion">
    <w:name w:val="Motion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iles">
    <w:name w:val="Tiles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55CC04B0BE3E47D5B607E4686F85E0F5">
    <w:name w:val="55CC04B0BE3E47D5B607E4686F85E0F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Kontraszt">
    <w:name w:val="Kontrasz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reaofCircle">
    <w:name w:val="Area of Circl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inomialTheorem">
    <w:name w:val="Binomial Theorem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xpansionofaSum">
    <w:name w:val="Expansion of a Sum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ourierSeries">
    <w:name w:val="Fourier Series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ythagoreanTheorem">
    <w:name w:val="Pythagorean Theorem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QuadraticFormula">
    <w:name w:val="Quadratic Formul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ylorExpansion">
    <w:name w:val="Taylor Expansion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rigIdentity1">
    <w:name w:val="Trig Identity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rigIdentity2">
    <w:name w:val="Trig Identity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2BF5A3B1537481F951704A9111E0BD1">
    <w:name w:val="F2BF5A3B1537481F951704A9111E0BD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496F4AA19EB549C2B6106110D5961930">
    <w:name w:val="496F4AA19EB549C2B6106110D59619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58EC1F5F6A9463B9C94AF21C97FDE51">
    <w:name w:val="A58EC1F5F6A9463B9C94AF21C97FDE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5BC2C2812214721B0E643442EA253EB">
    <w:name w:val="05BC2C2812214721B0E643442EA25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D32F38E270F49C9A9D4A1C1DFFD027D">
    <w:name w:val="AD32F38E270F49C9A9D4A1C1DFFD027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346FE30AEA62416A9D873D77B85CC4EA">
    <w:name w:val="346FE30AEA62416A9D873D77B85CC4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B15FBC444C444E4A8F91169988C6535">
    <w:name w:val="CB15FBC444C444E4A8F91169988C653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298A57505A6E4AADAB7D1E646AEF9EAC">
    <w:name w:val="298A57505A6E4AADAB7D1E646AEF9E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dEvenPage">
    <w:name w:val="Mod (Even Page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lang w:val="en-US"/>
    </w:rPr>
  </w:style>
  <w:style w:type="paragraph" w:styleId="ModOddPage">
    <w:name w:val="Mod (Odd Page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0CD937CCE0C4344A43FA2B798EC2665">
    <w:name w:val="90CD937CCE0C4344A43FA2B798EC26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instripes">
    <w:name w:val="Pinstripes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8DEAEE26D064A98A4CD614BD65AA82C">
    <w:name w:val="68DEAEE26D064A98A4CD614BD65AA8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751F84B3DF648439A047070C6FC70AE">
    <w:name w:val="1751F84B3DF648439A047070C6FC70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CB5C0C57FE6416FA2C586BB3FE2C2E4">
    <w:name w:val="DCB5C0C57FE6416FA2C586BB3FE2C2E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tionEvenPage">
    <w:name w:val="Motion (Even Page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87C62CAF04A44E69B526635121E5D92">
    <w:name w:val="887C62CAF04A44E69B526635121E5D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tionOddPage">
    <w:name w:val="Motion (Odd Page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5AFFA1C469904C0D8A83EC74746FBB99">
    <w:name w:val="5AFFA1C469904C0D8A83EC74746FBB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59F473090374CD2919E82D901B2B55C">
    <w:name w:val="959F473090374CD2919E82D901B2B5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E653EAA000F4491B1A421589CCE4C97">
    <w:name w:val="8E653EAA000F4491B1A421589CCE4C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408283250B14DC493BE7EB69854D0DA">
    <w:name w:val="D408283250B14DC493BE7EB69854D0D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lankThreeColumns">
    <w:name w:val="Blank (Three Columns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6F977659B164E9AB694D34AC754D684">
    <w:name w:val="16F977659B164E9AB694D34AC754D6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BA6463D9E3E4434B4368B316AEBE159">
    <w:name w:val="6BA6463D9E3E4434B4368B316AEBE15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CFBD3DE0B564B7192065515053D6B8A">
    <w:name w:val="FCFBD3DE0B564B7192065515053D6B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9FD772500B840BCAB4D47E2A2BA0BB8">
    <w:name w:val="E9FD772500B840BCAB4D47E2A2BA0BB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8CE0740E5724E0588959D7EC61AE634">
    <w:name w:val="E8CE0740E5724E0588959D7EC61AE63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B4CBD83E746442FAD4055BA2E561E55">
    <w:name w:val="8B4CBD83E746442FAD4055BA2E561E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6F1D5F7A4184C73827E9F508D4C91B1">
    <w:name w:val="A6F1D5F7A4184C73827E9F508D4C91B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70E3CA5D0B54BDD8CD0307F62CEEED1">
    <w:name w:val="A70E3CA5D0B54BDD8CD0307F62CEEED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8777927402441B2AA7362601FA186A9">
    <w:name w:val="68777927402441B2AA7362601FA186A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8A2BCF4C89A459FB09D63A8C8FC2D34">
    <w:name w:val="A8A2BCF4C89A459FB09D63A8C8FC2D3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98CB1499C7F492491E76B6D81E2F1E1">
    <w:name w:val="198CB1499C7F492491E76B6D81E2F1E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9FC686FEF7247FDBF9A928A3EF7CFC1">
    <w:name w:val="E9FC686FEF7247FDBF9A928A3EF7CF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987371AAD4A4C36950D3E61E44B4F56">
    <w:name w:val="1987371AAD4A4C36950D3E61E44B4F5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C9488C271ED4B61B531866A88F8ECF7">
    <w:name w:val="1C9488C271ED4B61B531866A88F8EC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1568ECFAE6E4B20BFD4B0725C9B7295">
    <w:name w:val="A1568ECFAE6E4B20BFD4B0725C9B729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C9DAF2DB3C747528FB3AA65F6FBFB48">
    <w:name w:val="6C9DAF2DB3C747528FB3AA65F6FBFB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869CF76539E47E09741B9134E29B4A8">
    <w:name w:val="7869CF76539E47E09741B9134E29B4A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483CA80D0864B46BDB6258CD5B3BAB7">
    <w:name w:val="C483CA80D0864B46BDB6258CD5B3BA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6D2A093F978417AB20C544ABC1A1543">
    <w:name w:val="66D2A093F978417AB20C544ABC1A15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instripes1">
    <w:name w:val="Pinstripes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CD5A2FABA7F46A89E76DCBAB1676363">
    <w:name w:val="8CD5A2FABA7F46A89E76DCBAB16763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EF6396AFF7646898E73B33DB34F8006">
    <w:name w:val="BEF6396AFF7646898E73B33DB34F80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1F73381680C4073BC63CCE461F7C7BF">
    <w:name w:val="91F73381680C4073BC63CCE461F7C7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67C7D7822794AA7AE29C69FADC77A9F">
    <w:name w:val="167C7D7822794AA7AE29C69FADC77A9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B4AAA80898F4963B00578475AAC717D">
    <w:name w:val="DB4AAA80898F4963B00578475AAC717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D485F1196744BB895F9FCB9C17121B9">
    <w:name w:val="AD485F1196744BB895F9FCB9C17121B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xposure">
    <w:name w:val="Exposure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513CCEB6D8BA41FCA66530DC60DEB8B9">
    <w:name w:val="513CCEB6D8BA41FCA66530DC60DEB8B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F19E1CB598E48C9A992204DDCC7F43F">
    <w:name w:val="1F19E1CB598E48C9A992204DDCC7F43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2B92135B5A54D9DB51ECFBEF29F8F1C">
    <w:name w:val="12B92135B5A54D9DB51ECFBEF29F8F1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tionEvenPage1">
    <w:name w:val="Motion (Even Page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DE439AAA19841678C9A19BFC7F5EFAC">
    <w:name w:val="0DE439AAA19841678C9A19BFC7F5EF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FD78C74595E4D288D06647C8D0BA289">
    <w:name w:val="7FD78C74595E4D288D06647C8D0BA2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2D358AE324C243CCB5EE151610D9A026">
    <w:name w:val="2D358AE324C243CCB5EE151610D9A0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6D6067866DF48D7A14C5A930AD401A0">
    <w:name w:val="06D6067866DF48D7A14C5A930AD401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1EC613AC81D4AF184ADC7F4E385CC96">
    <w:name w:val="A1EC613AC81D4AF184ADC7F4E385CC9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lankThreeColumns1">
    <w:name w:val="Blank (Three Columns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ccentBar1">
    <w:name w:val="Accent Bar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ccentBar2">
    <w:name w:val="Accent Bar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ccentBar3">
    <w:name w:val="Accent Bar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lkvrszmok">
    <w:name w:val="Félkövér számok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rackets">
    <w:name w:val="Brackets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ots">
    <w:name w:val="Dots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argeItalics">
    <w:name w:val="Large Italics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argeColor">
    <w:name w:val="Large Colo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saic">
    <w:name w:val="Mosai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gNumber1">
    <w:name w:val="Pg. Number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lainNumber">
    <w:name w:val="Plain Numbe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Roman">
    <w:name w:val="Roman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RoundedRectangle">
    <w:name w:val="Rounded Rectangl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ildk">
    <w:name w:val="Tildék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opLine">
    <w:name w:val="Top Lin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woBars">
    <w:name w:val="Two Bars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rrow1">
    <w:name w:val="Arrow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rrow2">
    <w:name w:val="Arrow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oxItalics1">
    <w:name w:val="Box Italics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oxItalics2">
    <w:name w:val="Box Italics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rackets2">
    <w:name w:val="Brackets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ogEar">
    <w:name w:val="Dog Ear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arge1">
    <w:name w:val="Large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arge2">
    <w:name w:val="Large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saic1">
    <w:name w:val="Mosaic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saic2">
    <w:name w:val="Mosaic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saic3">
    <w:name w:val="Mosaic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OutlineCircle1">
    <w:name w:val="Outline Circle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OutlineCircle2">
    <w:name w:val="Outline Circle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OutlineCircle3">
    <w:name w:val="Outline Circle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Ribbon">
    <w:name w:val="Ribbon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okumentumtrkp">
    <w:name w:val="Dokumentumtérkép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quare1">
    <w:name w:val="Square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quare2">
    <w:name w:val="Square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quare3">
    <w:name w:val="Square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ackedPages1">
    <w:name w:val="Stacked Pages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ackedPages2">
    <w:name w:val="Stacked Pages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ar">
    <w:name w:val="Star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1">
    <w:name w:val="Tab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2">
    <w:name w:val="Tab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opLine1">
    <w:name w:val="Top Line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opLine2">
    <w:name w:val="Top Line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Oval">
    <w:name w:val="Oval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croll">
    <w:name w:val="Scroll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riangle1">
    <w:name w:val="Triangle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riangle2">
    <w:name w:val="Triangle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woBars1">
    <w:name w:val="Two Bars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woBars2">
    <w:name w:val="Two Bars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erticalOutline1">
    <w:name w:val="Vertical Outline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erticalOutline2">
    <w:name w:val="Vertical Outline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ccentBarLeft">
    <w:name w:val="Accent Bar  Lef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ccentBarRight">
    <w:name w:val="Accent Bar  Righ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yl11">
    <w:name w:val="Nyíl 1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yl21">
    <w:name w:val="Nyíl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rrowLeft">
    <w:name w:val="Arrow  Lef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rrowRight">
    <w:name w:val="Arrow  Righ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orderLeft">
    <w:name w:val="Border  Lef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orderRight">
    <w:name w:val="Border  Righ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gyszgdltszeds11">
    <w:name w:val="Négyszög (dőlt szedés) 1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gyszgdltszeds21">
    <w:name w:val="Négyszög (dőlt szedés)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ircleLeft">
    <w:name w:val="Circle  Lef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ircleRight">
    <w:name w:val="Circle  Righ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rackets21">
    <w:name w:val="Brackets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argeLeft">
    <w:name w:val="Large  Lef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argeRight">
    <w:name w:val="Large  Righ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OrbitLeft">
    <w:name w:val="Orbit  Lef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OrbitRight">
    <w:name w:val="Orbit  Righ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zamrfl1">
    <w:name w:val="Szamárfül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erticalLeft">
    <w:name w:val="Vertical  Lef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erticalRight">
    <w:name w:val="Vertical  Right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agy11">
    <w:name w:val="Nagy 1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agy21">
    <w:name w:val="Nagy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zaik11">
    <w:name w:val="Mozaik 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zaik21">
    <w:name w:val="Mozaik 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zaik31">
    <w:name w:val="Mozaik 3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Krvonal11">
    <w:name w:val="Körvonal 1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Krvonal21">
    <w:name w:val="Körvonal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Krvonal31">
    <w:name w:val="Körvonal 3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zalag1">
    <w:name w:val="Szalag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gyzet11">
    <w:name w:val="Négyzet 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gyzet21">
    <w:name w:val="Négyzet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gyzet31">
    <w:name w:val="Négyzet 3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aprhalom11">
    <w:name w:val="Papírhalom 1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aprhalom21">
    <w:name w:val="Papírhalom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sillag1">
    <w:name w:val="Csillag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l11">
    <w:name w:val="Fül 1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l21">
    <w:name w:val="Fül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elslnia11">
    <w:name w:val="Felső lénia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elslnia21">
    <w:name w:val="Felső lénia 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llipszis1">
    <w:name w:val="Ellipszis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ekercs1">
    <w:name w:val="Tekercs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romszg11">
    <w:name w:val="Háromszög 1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romszg21">
    <w:name w:val="Háromszög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Ktvonal11">
    <w:name w:val="Két vonal 1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Zrjelek22">
    <w:name w:val="Zárójelek 2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ircle">
    <w:name w:val="Circle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argeItalics1">
    <w:name w:val="Large Italics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erticalOutline11">
    <w:name w:val="Vertical Outline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erticalOutline21">
    <w:name w:val="Vertical Outline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VeryLarge">
    <w:name w:val="Very Larg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hu-HU"/>
    </w:rPr>
  </w:style>
  <w:style w:type="paragraph" w:styleId="Footnote">
    <w:name w:val="Footnote Text"/>
    <w:basedOn w:val="Normal"/>
    <w:pPr/>
    <w:rPr>
      <w:rFonts w:ascii="Calibri" w:hAnsi="Calibri" w:cs="Calibri"/>
      <w:color w:val="000000"/>
      <w:sz w:val="20"/>
      <w:szCs w:val="20"/>
      <w:lang w:val="en-US"/>
    </w:rPr>
  </w:style>
  <w:style w:type="paragraph" w:styleId="847065F9349C44F19E448BC749C66543">
    <w:name w:val="847065F9349C44F19E448BC749C665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onservativeQuote">
    <w:name w:val="Conservative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655670D956B48F2A6E0A61B19EC0A3C">
    <w:name w:val="A655670D956B48F2A6E0A61B19EC0A3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onservativeSidebar">
    <w:name w:val="Conservative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C00C62D85A64F40AE4B7645C6B9D7C4">
    <w:name w:val="CC00C62D85A64F40AE4B7645C6B9D7C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idelineQuote">
    <w:name w:val="Sideline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40BAF405DD844EFAF31D125439F750A">
    <w:name w:val="140BAF405DD844EFAF31D125439F75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idelineSidebar">
    <w:name w:val="Sideline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D31C8CBD2E54101A0BBC6484626192F">
    <w:name w:val="9D31C8CBD2E54101A0BBC648462619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acksQuote">
    <w:name w:val="Stacks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255E8E0E39D4569A1B738D58F09980B">
    <w:name w:val="1255E8E0E39D4569A1B738D58F0998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acksSidebar">
    <w:name w:val="Stacks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C1ACB1844B645AE9187B20DABB10BEE">
    <w:name w:val="7C1ACB1844B645AE9187B20DABB10BE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ustereQuote">
    <w:name w:val="Austere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691A2DF18A542BBB35B6C8F06134D6D">
    <w:name w:val="0691A2DF18A542BBB35B6C8F06134D6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ustereSidebar">
    <w:name w:val="Austere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71C025BB0814F4FA69377437BFF83BF">
    <w:name w:val="B71C025BB0814F4FA69377437BFF83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lphabetQuote">
    <w:name w:val="Alphabet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lphabetSidebar">
    <w:name w:val="Alphabet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D3652FAA3BF4708B971BA57B44EE89F">
    <w:name w:val="FD3652FAA3BF4708B971BA57B44EE89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nnualQuote">
    <w:name w:val="Annual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nnualSidebar">
    <w:name w:val="Annual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39BBBCCF48C4498DBB6FACEFD663EF11">
    <w:name w:val="39BBBCCF48C4498DBB6FACEFD663E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ubiclesQuote">
    <w:name w:val="Cubicles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10EF9EBD5A84F42B8BDEB139B6B8608">
    <w:name w:val="D10EF9EBD5A84F42B8BDEB139B6B860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ubiclesSidebar">
    <w:name w:val="Cubicles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513269E3B8384791A5DE0D5BCDE0C7E2">
    <w:name w:val="513269E3B8384791A5DE0D5BCDE0C7E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dQuote">
    <w:name w:val="Mod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0F846DBE0BD45EC97BC11D3E885E534">
    <w:name w:val="A0F846DBE0BD45EC97BC11D3E885E53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dSidebar">
    <w:name w:val="Mod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ED56A5E283C4573AD01ECD34720BE26">
    <w:name w:val="8ED56A5E283C4573AD01ECD34720BE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instripesQuote">
    <w:name w:val="Pinstripes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AB82D331E2242D6A56C61057784A6A2">
    <w:name w:val="6AB82D331E2242D6A56C61057784A6A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instripesSidebar">
    <w:name w:val="Pinstripes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6E5E9632EA441A8BA3C6641B08190E5">
    <w:name w:val="E6E5E9632EA441A8BA3C6641B08190E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ranscendQuote">
    <w:name w:val="Transcend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3EFE84DDC9B483DA7C9D3088ACA6C00">
    <w:name w:val="B3EFE84DDC9B483DA7C9D3088ACA6C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ranscendSidebar">
    <w:name w:val="Transcend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BA726F5E9DC44368C9BB319E1B2693F">
    <w:name w:val="CBA726F5E9DC44368C9BB319E1B2693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xposureQuote">
    <w:name w:val="Exposure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2B220D521884981A0E25828B2B26C62">
    <w:name w:val="02B220D521884981A0E25828B2B26C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xposureSidebar">
    <w:name w:val="Exposure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13F7332395845088770AEE77744FE81">
    <w:name w:val="F13F7332395845088770AEE77744FE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uzzleQuote">
    <w:name w:val="Puzzle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B7196C6782744A48128C1D34E033725">
    <w:name w:val="EB7196C6782744A48128C1D34E03372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PuzzleSidebar">
    <w:name w:val="Puzzle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1DC0F32F3014D8597BAEE5E05D8AC37">
    <w:name w:val="A1DC0F32F3014D8597BAEE5E05D8AC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tionQuote">
    <w:name w:val="Motion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25D15679BD34660BF714B83E65252FB">
    <w:name w:val="F25D15679BD34660BF714B83E65252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MotionSidebar">
    <w:name w:val="Motion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943733A5E4C4952895BD46D2C0626AE">
    <w:name w:val="0943733A5E4C4952895BD46D2C0626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ilesQuote">
    <w:name w:val="Tiles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ilesSidebar">
    <w:name w:val="Tiles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2457BCD46353438C87679C4504CB73ED">
    <w:name w:val="2457BCD46353438C87679C4504CB73E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ontrastQuote">
    <w:name w:val="Contrast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F38EAE13D5A4A8B903F581AABB0C92E">
    <w:name w:val="DF38EAE13D5A4A8B903F581AABB0C92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ontrastSidebar">
    <w:name w:val="Contrast Sidebar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62806491A934FC1AE770A42418866CD">
    <w:name w:val="A62806491A934FC1AE770A42418866C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corativeQuote">
    <w:name w:val="Decorative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198E34DF60E41C793C949A360C335EE">
    <w:name w:val="7198E34DF60E41C793C949A360C335E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arsQuote">
    <w:name w:val="Stars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911896E1FE845119E58ED03E2491D56">
    <w:name w:val="7911896E1FE845119E58ED03E2491D5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ickyQuote">
    <w:name w:val="Sticky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0D584BCB74248438173D678494CED47">
    <w:name w:val="A0D584BCB74248438173D678494CED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racesQuote">
    <w:name w:val="Braces Quot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5EE123FE4AD4393BBEB8566FB14669A">
    <w:name w:val="85EE123FE4AD4393BBEB8566FB14669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racesQuote2">
    <w:name w:val="Braces Quote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A81B10C7196401CA0621AADF328C819">
    <w:name w:val="FA81B10C7196401CA0621AADF328C81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impleTextBox">
    <w:name w:val="Simple Text Box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6523A6F6F37343FA82B5BAF7DA5A8E89">
    <w:name w:val="6523A6F6F37343FA82B5BAF7DA5A8E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2FCE631ABDE4F08B671B36EDB447C23">
    <w:name w:val="82FCE631ABDE4F08B671B36EDB447C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5471EA96A774C72BDEC3FB22F54BF7D">
    <w:name w:val="05471EA96A774C72BDEC3FB22F54BF7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  <w:lang w:val="hu-HU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color w:val="000000"/>
      <w:sz w:val="22"/>
      <w:szCs w:val="22"/>
      <w:lang w:val="hu-HU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  <w:lang w:val="hu-HU"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SAP2">
    <w:name w:val="ASAP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ONFIDENTIAL1">
    <w:name w:val="CONFIDENTIAL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ONFIDENTIAL2">
    <w:name w:val="CONFIDENTIAL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ONOTCOPY1">
    <w:name w:val="DO NOT COPY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ONOTCOPY2">
    <w:name w:val="DO NOT COPY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RAFT1">
    <w:name w:val="DRAFT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RAFT2">
    <w:name w:val="DRAFT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AMPLE1">
    <w:name w:val="SAMPLE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AMPLE2">
    <w:name w:val="SAMPLE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URGENT1">
    <w:name w:val="URGENT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URGENT2">
    <w:name w:val="URGENT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CA417DD368346F2A87C538188F033A0">
    <w:name w:val="1CA417DD368346F2A87C538188F033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ustin">
    <w:name w:val="Austin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CCEC4C1BD8F493F8CE00C86927C25EC">
    <w:name w:val="DCCEC4C1BD8F493F8CE00C86927C25E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A3411A8005544FE803FFC53B6D73D0C">
    <w:name w:val="6A3411A8005544FE803FFC53B6D73D0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Austinstlusidzet">
    <w:name w:val="Austin stílusú idéze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47CE5897769649F2A3DD3CA8AC553004">
    <w:name w:val="47CE5897769649F2A3DD3CA8AC55300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2069BA2975604C33B300497DB167D142">
    <w:name w:val="2069BA2975604C33B300497DB167D14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ustinstlusszljegyzet">
    <w:name w:val="Austin stílusú széljegyze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1F4BA5F8FCF54BD38272CB6B0EE8C1A8">
    <w:name w:val="1F4BA5F8FCF54BD38272CB6B0EE8C1A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EA9F2F3F9724E8989B7A6194BE612E6">
    <w:name w:val="7EA9F2F3F9724E8989B7A6194BE612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A659550FD49B4F18A1B9E133F84B3881">
    <w:name w:val="A659550FD49B4F18A1B9E133F84B38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490A54C58D442F8913071014F610B13">
    <w:name w:val="7490A54C58D442F8913071014F610B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Rcsstlusidzet">
    <w:name w:val="Rács stílusú idéze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58BDEBC27AC4C34BFDF9DADCC0076E0">
    <w:name w:val="758BDEBC27AC4C34BFDF9DADCC0076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B41849F588241E1B1FD0B3C4C54B710">
    <w:name w:val="DB41849F588241E1B1FD0B3C4C54B7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Rcsstlusszljegyzet">
    <w:name w:val="Rács stílusú széljegyze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0153CEFD73F4CEAA32856D66FBD3D97">
    <w:name w:val="90153CEFD73F4CEAA32856D66FBD3D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9DF83CCD0BB4F6B84F25A4E9FD74625">
    <w:name w:val="99DF83CCD0BB4F6B84F25A4E9FD7462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1A98DC82C264B03ACC7E0B351E703BC">
    <w:name w:val="B1A98DC82C264B03ACC7E0B351E703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55AD5842F06B427AA152430B96E94487">
    <w:name w:val="55AD5842F06B427AA152430B96E944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Jsgpapr">
    <w:name w:val="Újságpapír"/>
    <w:qFormat/>
    <w:pPr>
      <w:widowControl/>
      <w:bidi w:val="0"/>
      <w:spacing w:lineRule="auto" w:line="273" w:before="0" w:after="180"/>
    </w:pPr>
    <w:rPr>
      <w:rFonts w:ascii="Calibri" w:hAnsi="Calibri" w:eastAsia="Calibri" w:cs="Calibri"/>
      <w:color w:val="auto"/>
      <w:sz w:val="21"/>
      <w:szCs w:val="22"/>
      <w:lang w:val="hu-HU" w:bidi="ar-SA" w:eastAsia="zh-CN"/>
    </w:rPr>
  </w:style>
  <w:style w:type="paragraph" w:styleId="0BA61F39639D4FA599B4476698EF4399">
    <w:name w:val="0BA61F39639D4FA599B4476698EF43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Jsgpapr1">
    <w:name w:val="Újságpapír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Calibri" w:cs="Calibri"/>
      <w:color w:val="auto"/>
      <w:sz w:val="21"/>
      <w:szCs w:val="22"/>
      <w:lang w:val="hu-HU" w:bidi="ar-SA" w:eastAsia="zh-CN"/>
    </w:rPr>
  </w:style>
  <w:style w:type="paragraph" w:styleId="B2393E6E5A7041ECB8E2BFE5F60CF5E3">
    <w:name w:val="B2393E6E5A7041ECB8E2BFE5F60CF5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Kiemeltidzet">
    <w:name w:val="Kiemelt idézet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Jsgpaprstlusidzet">
    <w:name w:val="Újságpapír stílusú idéze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19AE897E09B47318AB7042EB86CC6AF">
    <w:name w:val="719AE897E09B47318AB7042EB86CC6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7BB3EEF1AAC2469892B28EAA58316472">
    <w:name w:val="7BB3EEF1AAC2469892B28EAA583164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Jsgpaprstlusszljegyzet">
    <w:name w:val="Újságpapír stílusú széljegyzet"/>
    <w:qFormat/>
    <w:pPr>
      <w:widowControl/>
      <w:bidi w:val="0"/>
      <w:spacing w:lineRule="auto" w:line="273" w:before="0" w:after="180"/>
    </w:pPr>
    <w:rPr>
      <w:rFonts w:ascii="Calibri" w:hAnsi="Calibri" w:eastAsia="Calibri" w:cs="Calibri"/>
      <w:color w:val="auto"/>
      <w:sz w:val="21"/>
      <w:szCs w:val="22"/>
      <w:lang w:val="hu-HU" w:bidi="ar-SA" w:eastAsia="zh-CN"/>
    </w:rPr>
  </w:style>
  <w:style w:type="paragraph" w:styleId="DAE1E762F4954388A03121147E77FF76">
    <w:name w:val="DAE1E762F4954388A03121147E77FF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9D3CB3D8BF854C198E42EBB03E1E2609">
    <w:name w:val="9D3CB3D8BF854C198E42EBB03E1E26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96810FBA0934857BF41C5FFD4974F0D">
    <w:name w:val="C96810FBA0934857BF41C5FFD4974F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vlat">
    <w:name w:val="Távla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3E8AB482F014A30AE889782217724E4">
    <w:name w:val="A3E8AB482F014A30AE889782217724E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vlatstlusidzet">
    <w:name w:val="Távlat stílusú idéze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ADB78911D7894D2EBA152170D54E3B84">
    <w:name w:val="ADB78911D7894D2EBA152170D54E3B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008F148C0C7E4B38A1D87A75D8ECECE9">
    <w:name w:val="008F148C0C7E4B38A1D87A75D8ECEC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vlatstlusszljegyzet">
    <w:name w:val="Távlat stílusú széljegyze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687A54B3565B42ED8E1E463E99742A48">
    <w:name w:val="687A54B3565B42ED8E1E463E99742A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8C5DD3AE51EC43D7932D3F06643BBD0B">
    <w:name w:val="8C5DD3AE51EC43D7932D3F06643BBD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E941557531514B1B83F49F5466443868">
    <w:name w:val="E941557531514B1B83F49F54664438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54B26698FE4949D6BB74FABFADB2CC7B">
    <w:name w:val="54B26698FE4949D6BB74FABFADB2CC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ajusz">
    <w:name w:val="Bajusz"/>
    <w:basedOn w:val="Normal"/>
    <w:qFormat/>
    <w:pPr>
      <w:widowControl w:val="false"/>
      <w:numPr>
        <w:ilvl w:val="0"/>
        <w:numId w:val="21"/>
      </w:numPr>
      <w:autoSpaceDE w:val="false"/>
      <w:spacing w:before="0" w:after="120"/>
      <w:ind w:left="0" w:hanging="0"/>
      <w:contextualSpacing/>
      <w:jc w:val="both"/>
    </w:pPr>
    <w:rPr>
      <w:rFonts w:ascii="Arial" w:hAnsi="Arial" w:eastAsia="Times New Roman" w:cs="Arial"/>
      <w:color w:val="000000"/>
      <w:sz w:val="20"/>
      <w:szCs w:val="20"/>
      <w:lang w:val="hu-HU"/>
    </w:rPr>
  </w:style>
  <w:style w:type="paragraph" w:styleId="Szvegtrzs2">
    <w:name w:val="Szövegtörzs 2"/>
    <w:basedOn w:val="Normal"/>
    <w:qFormat/>
    <w:pPr>
      <w:spacing w:lineRule="auto" w:line="480" w:before="0" w:after="120"/>
      <w:ind w:left="408" w:firstLine="204"/>
      <w:jc w:val="both"/>
    </w:pPr>
    <w:rPr>
      <w:color w:val="000000"/>
      <w:lang w:val="hu-HU"/>
    </w:rPr>
  </w:style>
  <w:style w:type="paragraph" w:styleId="Sorol">
    <w:name w:val="Sorol"/>
    <w:basedOn w:val="Normal"/>
    <w:qFormat/>
    <w:pPr>
      <w:numPr>
        <w:ilvl w:val="0"/>
        <w:numId w:val="22"/>
      </w:numPr>
      <w:spacing w:before="60" w:after="60"/>
      <w:contextualSpacing/>
    </w:pPr>
    <w:rPr>
      <w:rFonts w:ascii="Arial" w:hAnsi="Arial" w:cs="Arial"/>
      <w:color w:val="000000"/>
      <w:sz w:val="20"/>
      <w:lang w:val="hu-HU"/>
    </w:rPr>
  </w:style>
  <w:style w:type="paragraph" w:styleId="Stlus1">
    <w:name w:val="Stílus1"/>
    <w:basedOn w:val="Listaszerbekezds"/>
    <w:qFormat/>
    <w:pPr>
      <w:numPr>
        <w:ilvl w:val="0"/>
        <w:numId w:val="13"/>
      </w:numPr>
      <w:spacing w:before="0" w:after="0"/>
      <w:contextualSpacing/>
      <w:jc w:val="both"/>
    </w:pPr>
    <w:rPr>
      <w:rFonts w:eastAsia="Calibri"/>
      <w:color w:val="000000"/>
      <w:sz w:val="20"/>
      <w:szCs w:val="22"/>
      <w:lang w:val="hu-HU"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76" w:before="0" w:after="200"/>
      <w:ind w:left="720" w:firstLine="204"/>
      <w:jc w:val="both"/>
    </w:pPr>
    <w:rPr>
      <w:rFonts w:ascii="Calibri" w:hAnsi="Calibri" w:cs="Calibri"/>
      <w:color w:val="000000"/>
      <w:sz w:val="22"/>
      <w:szCs w:val="22"/>
      <w:lang w:val="hu-HU"/>
    </w:rPr>
  </w:style>
  <w:style w:type="paragraph" w:styleId="Norml1">
    <w:name w:val="Normál1"/>
    <w:qFormat/>
    <w:pPr>
      <w:widowControl/>
      <w:bidi w:val="0"/>
      <w:spacing w:before="0" w:after="240"/>
      <w:ind w:left="408" w:firstLine="20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2">
    <w:name w:val="Normál2"/>
    <w:qFormat/>
    <w:pPr>
      <w:widowControl/>
      <w:bidi w:val="0"/>
      <w:spacing w:before="0" w:after="240"/>
      <w:ind w:left="408" w:firstLine="20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59:00Z</dcterms:created>
  <dc:creator/>
  <dc:description/>
  <cp:keywords/>
  <dc:language>en-US</dc:language>
  <cp:lastModifiedBy/>
  <dcterms:modified xsi:type="dcterms:W3CDTF">2016-09-02T11:39:00Z</dcterms:modified>
  <cp:revision>1</cp:revision>
  <dc:subject/>
  <dc:title/>
</cp:coreProperties>
</file>