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program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szám:  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6. A befogadó szervezet adata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8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7. A program megvalósításába az igénylő Kedvezményezett által bevonni kívánt közreműködő szervezet (mint végső kedvezményezett) adata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közreműködés jellege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rogram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A</w:t>
        <w:tab/>
        <w:t>A tervezett beruházás, felújítás megvalósításának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rányítószám:                   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0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olyósítás pénzneme: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Forint</w:t>
            </w:r>
          </w:p>
          <w:p>
            <w:pPr>
              <w:pStyle w:val="Normal"/>
              <w:rPr/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za; Devizane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program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 program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6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Mellékletek: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Zapf 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16:00Z</dcterms:created>
  <dc:creator/>
  <dc:description/>
  <dc:language>en-US</dc:language>
  <cp:lastModifiedBy/>
  <cp:lastPrinted>2010-01-18T13:53:00Z</cp:lastPrinted>
  <dcterms:modified xsi:type="dcterms:W3CDTF">2016-05-27T09:16:00Z</dcterms:modified>
  <cp:revision>1</cp:revision>
  <dc:subject/>
  <dc:title>ÁLLAMTITKÁRI HIVATAL</dc:title>
</cp:coreProperties>
</file>