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19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GF/__ _ _ _ _ _ _ __ _ _/20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*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 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                                    Régió NUTS kódja: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/ nyilvántartási száma: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</w:rPr>
        <w:t>III./1. Ellenőrző lista</w:t>
        <w:br/>
      </w:r>
      <w:r>
        <w:rPr>
          <w:b/>
          <w:i/>
          <w:sz w:val="20"/>
          <w:szCs w:val="20"/>
        </w:rPr>
        <w:t>Dokumentum csatolását a sorban kérjük X-el jelölni!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2"/>
        <w:gridCol w:w="992"/>
        <w:gridCol w:w="2288"/>
      </w:tblGrid>
      <w:tr>
        <w:trPr>
          <w:cantSplit w:val="true"/>
        </w:trPr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dokumentáció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trHeight w:val="48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. évi költségterv {pályázati felhívásban leírtak szerint összeállított}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color w:val="000000"/>
                <w:sz w:val="22"/>
                <w:szCs w:val="22"/>
              </w:rPr>
              <w:t>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költségvetési szerv) esetén létesítő okiratának egyszerű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képviselőjének közjegyző által hitelesített aláírási címpéldány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vasúti igazgatási szerv és a közlekedési hatóság részére tett bejelentés nyilvántartásba vételi dokumentumának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eltetés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Nyilatkozat a 2019. évre szóló menetrend internetes elérhetőség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Átláthatósági nyilatkoz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A pályázó azonnali beszedési megbízásról szóló felhatalmazói nyilatkozata(i) (beküldendő legkésőbb a hatósági szerződés megkötéséi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pályázó nevével ellátott és képviselője által aláírt 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db szám feltüntetésével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1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5. pontjában megjelölt mellékletek részletes felsorolását. (</w:t>
      </w:r>
      <w:r>
        <w:rPr>
          <w:i/>
        </w:rPr>
        <w:t>A táblázat szükség esetén bővíthető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04:00Z</dcterms:created>
  <dc:creator>HuszarV</dc:creator>
  <dc:description/>
  <dc:language>en-US</dc:language>
  <cp:lastModifiedBy>Gaál Györgyné Dr.</cp:lastModifiedBy>
  <cp:lastPrinted>2019-04-01T08:06:00Z</cp:lastPrinted>
  <dcterms:modified xsi:type="dcterms:W3CDTF">2019-08-16T10:04:00Z</dcterms:modified>
  <cp:revision>2</cp:revision>
  <dc:subject/>
  <dc:title>NYILATKOZAT</dc:title>
</cp:coreProperties>
</file>