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Közlemén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z Agrárminisztérium illetékességi körébe tartoz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skolai rendszerű és iskolarendszeren kívüli szakmai vizsgák bejelentéséről és a központi írásbeli tételek kiadási rendjér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grárminisztérium és a Magyar Agrár-, Élelmiszergazdasági és Vidékfejlesztési Kamara (a továbbiakban: NAK) 2013. november 1-től hatályos megállapodása alapján az agrárminiszter illetékességi körébe tartozó szakképesítések vizsgáinak bejelentése, valamint az írásbeli és interaktív tételek igénylése az alábbiaknak megfelelően történi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Eljárásrend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a 150/2012. (VII.6.) Korm. rendeletben szereplő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zakképesítések iskolarendszeren kívüli képz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komplex vizsgái esetéb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kmai vizsgák bejelentése a Pest Megyei Kormányhivatal honlapján megtalálható elektronikus vizsgabejelentő felületen történik az első vizsgatevékenység megkezdése előtt 40 nappal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. januárjától 2019. decemberéig</w:t>
      </w:r>
      <w:r>
        <w:rPr>
          <w:rFonts w:cs="Times New Roman" w:ascii="Times New Roman" w:hAnsi="Times New Roman"/>
          <w:bCs/>
          <w:sz w:val="24"/>
          <w:szCs w:val="24"/>
        </w:rPr>
        <w:t xml:space="preserve"> az írásbeli vizsganapokat, illetőleg a futárnapot az alábbi táblázat tartalmazza: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694"/>
        <w:gridCol w:w="2976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lex írásbeli vizsgák központi időpontj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Tételek átvételének időpontja az adott vizsganapokra (futárnap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január 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január 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február 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február 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március 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február 2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április 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április 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május 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május 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június 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június 1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július 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július 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augusztus 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augusztus 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szeptember 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szeptember 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október 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október 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november 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november 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december 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december 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</w:tbl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írásbeli vizsgafeladatok és kezdési időpontok részletes beosztása szakképesítésenkén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ive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a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ak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valamint 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hermanottointezet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onlapján elérhető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nök és a vizsgabizottság tagjai a megbízóleveleket, a vizsgaszervező az értesítést az első vizsgatevékenység előtt 10 nappal kapott előzetes e-mail értesítés alapján a Pest Megyei Kormányhivatal elektronikus felületéről töltheti le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akképesítések</w:t>
      </w:r>
      <w:r>
        <w:rPr>
          <w:rFonts w:cs="Times New Roman" w:ascii="Times New Roman" w:hAnsi="Times New Roman"/>
          <w:bCs/>
          <w:sz w:val="24"/>
          <w:szCs w:val="24"/>
        </w:rPr>
        <w:t xml:space="preserve"> írásbeli tételeit minden szakmacsoport tekintetében a Herman Ottó Intézet Nonprofit Kft. biztosítja. Címe: 1223 Budapest, Park u. 2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Írásbeli vizsgatevékenység esetén a bejelentett vizsgalétszámra csomagolt és titkosított tételeket a futárnapon a vizsgaszervező intézmény vezetője személyesen vagy az általa kitöltött, aláírt és lebélyegzett meghatalmazás ellenében meghatalmazottja a személyazonosító igazolvány bemutatásával veheti át a Herman Ottó Intézet Nonprofit Kft.-nél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tvevő az átvételt aláírásával, igazolványszámának megadásával, valamint dátum, időpont beírásával igazolja, amellyel egyben vállalja a tételek sértetlen állapotban való leszállítását a megbízó részére. A megbízótól Gyenge Adrienn vizsgaszervezési referensnek címzett írásos (levél, fax: 1/362-8104, vagy e-mai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gyenge.adrienn@hoi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visszajelzést kérünk az átadást követő 3 napon belül, hogy a megfelelő tételek sértetlenül, rendben megérkeztek a felhasználás helyére. Az esetleges problémákat a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gyenge.adrienn@hoi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-mail címen lehet jelezni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nök a vizsgáról készített jelentést elektronikus úton tölti fel a Pest Megyei Kormányhivatal honlapjára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Eljárásrend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a 150/2012. (VII.6.) Korm. rendeletben szereplő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szakképesítések iskolai rendszerű képz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komplex vizsgái esetéb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kmai vizsgák bejelentése a Pest Megyei Kormányhivatal honlapján megtalálható elektronikus vizsgabejelentő felületen történik az első vizsgatevékenység megkezdése előtt 40 nappal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8/2019. tanév vizsgaidőszakaira vonatkozó</w:t>
      </w:r>
      <w:r>
        <w:rPr>
          <w:rFonts w:cs="Times New Roman" w:ascii="Times New Roman" w:hAnsi="Times New Roman"/>
          <w:bCs/>
          <w:sz w:val="24"/>
          <w:szCs w:val="24"/>
        </w:rPr>
        <w:t xml:space="preserve"> írásbeli vizsganapokat, illetőleg a futárnapokat az alábbi táblázat tartalmazza: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3019"/>
        <w:gridCol w:w="3260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írásbeli vizsgák időpontja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tételek átvételének időpontja az adott vizsganapokra</w:t>
              <w:br/>
              <w:t>(futárnap)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. október 1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. szeptember 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. február 4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. január 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. május 13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. május 7-8-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. június 14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. június 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</w:tbl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szakmai vizsgák írásbeli vizsgarésze, valamint írásbeli vizsgatevékenysége – az októberi vizsgaidőszakban -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2018. október 8-á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is megszervezhetők (pótnap) abban az esetben, ha a tanuló 2018. október 1-5. között a szakmai vizsgák írásbeli vizsgarészén, valamint írásbeli, interaktív vizsgatevékenységén vallási, világnézeti okok alapján nem tud részt venni. A pótnap igénybevételének szükségességéről a szakgimnázium a vizsgabejelentés és tételigénylés megküldésével egyidejűleg értesíti a szakképesítésért felelős minisztert és a szakmai vizsga írásbeli tételét biztosító intézményt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szakgimnáziumokban a szakmai vizsgák írásbeli vizsgarésze, valamint írásbeli vizsgatevékenysége – a május-júniusi vizsgaidőszakban -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2019. május 30-á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is megszervezhető (pótnap) abban az esetben, ha a vizsgázó szakmai vizsgát, valamint érettségi vizsgát is tesz, és az írásbeli vizsgák, továbbá az írásbeli vagy interaktív vizsgatevékenységek azonos napra eső időpontjai nem teszik lehetővé a mindkét vizsgán való részvételt. A vizsgaidőpontok egybeeséséről, a pótnap igénybevételének szükségességéről a szakgimnázium a vizsgabejelentés és tételigénylés megküldésével egyidejűleg értesíti a szakképesítésért felelős minisztert és a szakmai vizsga írásbeli tételét biztosító intézményt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írásbeli vizsgafeladatok és kezdési időpontok részletes beosztása szakképesítésenkén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Style w:val="InternetLink"/>
          <w:rFonts w:cs="Times New Roman" w:ascii="Times New Roman" w:hAnsi="Times New Roman"/>
          <w:sz w:val="24"/>
          <w:szCs w:val="24"/>
        </w:rPr>
        <w:t>www.nive.hu</w:t>
      </w:r>
      <w:r>
        <w:rPr>
          <w:rFonts w:cs="Times New Roman" w:ascii="Times New Roman" w:hAnsi="Times New Roman"/>
          <w:sz w:val="24"/>
          <w:szCs w:val="24"/>
        </w:rPr>
        <w:t xml:space="preserve"> valamint a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hermanottointezet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onlapján elérhető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nök és a vizsgabizottság tagjai a megbízóleveleket, a vizsgaszervező az értesítést az első vizsgatevékenység előtt 10 nappal kapott előzetes e-mail értesítés alapján a Pest Megyei Kormányhivatal elektronikus felületéről töltheti le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kképesítések</w:t>
      </w:r>
      <w:r>
        <w:rPr>
          <w:rFonts w:cs="Times New Roman" w:ascii="Times New Roman" w:hAnsi="Times New Roman"/>
          <w:bCs/>
          <w:sz w:val="24"/>
          <w:szCs w:val="24"/>
        </w:rPr>
        <w:t xml:space="preserve"> írásbeli tételeit 2013. november 1-től minden szakmacsoport tekintetében a Herman Ottó Intézet Nonprofit Kft. biztosítja. Címe: 1223 Budapest, Park u. 2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Írásbeli vizsgatevékenység esetén a bejelentett vizsgalétszámra csomagolt és titkosított tételeket a futárnapon a vizsgaszervező intézmény vezetője személyesen vagy az általa kitöltött, aláírt és lebélyegzett meghatalmazás ellenében meghatalmazottja a személyazonosító igazolvány bemutatásával veheti át a Herman Ottó Intézet Nonprofit Kft.-nél. Az átvevő az átvételt aláírásával, igazolványszámának megadásával, valamint dátum, időpont beírásával igazolja, amellyel egyben vállalja a tételek sértetlen állapotban való leszállítását a megbízó részére. A megbízótól Gyenge Adrienn vizsgaszervezési referensnek címzett írásos (levél, fax: 1/362-8104, vagy 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gyenge.adrienn@hoi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isszajelzést kérünk az átadást követő 3 napon belül, hogy a megfelelő tételek sértetlenül, rendben megérkeztek a felhasználás helyére. Az esetleges problémákat a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gyenge.adrienn@hoi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-mail címen lehet jelezni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nök a vizsgáról készített jelentést elektronikus úton tölti fel a Pest Megyei Kormányhivatal honlapjára.</w:t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4</w:t>
    </w:r>
    <w:r>
      <w:rPr>
        <w:b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</w:rPr>
        <w:t>Javító-pótló szakmai vizsgák írásbeli vizsgatevékenység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</w:rPr>
        <w:t>A szakiskolákban, Szakképzési Hídprogram keretében megszerezhető részszakképesítések írásbeli vizsgatevékenységeinek időpontj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ve.hu/" TargetMode="External"/><Relationship Id="rId3" Type="http://schemas.openxmlformats.org/officeDocument/2006/relationships/hyperlink" Target="http://www.nak.hu/" TargetMode="External"/><Relationship Id="rId4" Type="http://schemas.openxmlformats.org/officeDocument/2006/relationships/hyperlink" Target="http://www.hermanottointezet.hu/" TargetMode="External"/><Relationship Id="rId5" Type="http://schemas.openxmlformats.org/officeDocument/2006/relationships/hyperlink" Target="mailto:gyenge.adrienn@hoi.hu" TargetMode="External"/><Relationship Id="rId6" Type="http://schemas.openxmlformats.org/officeDocument/2006/relationships/hyperlink" Target="mailto:jerola@hoi.hu" TargetMode="External"/><Relationship Id="rId7" Type="http://schemas.openxmlformats.org/officeDocument/2006/relationships/hyperlink" Target="http://www.hermanottointezet.hu/" TargetMode="External"/><Relationship Id="rId8" Type="http://schemas.openxmlformats.org/officeDocument/2006/relationships/hyperlink" Target="mailto:gyenge.adrienn@hoi.hu" TargetMode="External"/><Relationship Id="rId9" Type="http://schemas.openxmlformats.org/officeDocument/2006/relationships/hyperlink" Target="mailto:gyenge.adrienn@hoi.hu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9:07:00Z</dcterms:created>
  <dc:creator>Farkas Marianna</dc:creator>
  <dc:description/>
  <cp:keywords/>
  <dc:language>en-US</dc:language>
  <cp:lastModifiedBy>Fülöp Otilia</cp:lastModifiedBy>
  <cp:lastPrinted>2018-07-31T08:25:00Z</cp:lastPrinted>
  <dcterms:modified xsi:type="dcterms:W3CDTF">2018-09-12T08:30:00Z</dcterms:modified>
  <cp:revision>7</cp:revision>
  <dc:subject/>
  <dc:title/>
</cp:coreProperties>
</file>