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Külgazdasági és Külügyminisztérium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1027 Budapest, Bem rakpart 47.)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a közszolgálati tisztviselőkről szóló 2011. évi CXCIX. törvén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5. § (1) bekezdése alapján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pótpályázatot hirde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külgazdasági attasé (KGA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unkakörök betöltésére</w:t>
      </w:r>
    </w:p>
    <w:p>
      <w:pPr>
        <w:pStyle w:val="Normal"/>
        <w:ind w:righ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jogviszony időtartama: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határozott idejű kormányzati szolgálati jogviszony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glalkoztatás jellege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teljes munkaidő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végzés helye: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ábbi táblázat szerint a külföldi állomáshelytől függően 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341"/>
        <w:gridCol w:w="969"/>
        <w:gridCol w:w="1287"/>
        <w:gridCol w:w="2202"/>
        <w:gridCol w:w="160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 betöltés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ülszolgálat vége (várhatóan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FFFFFF"/>
              </w:rPr>
              <w:t>Elvárt nyelvtudá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Előnyt jelent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szta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azahszt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azak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Chisina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ldov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moldovai/román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ass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lovák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zlová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olozsvá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á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romá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umba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nd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hind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angha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í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ínai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/kína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zabad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erb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zerb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</w:tbl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 xml:space="preserve">A KGA hálózat működésének célja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>A magyar kormány külgazdasági célkitűzéseinek hatékony érvényre juttatását, külpiaci részesedésünk további növelésével, munkahelyteremtő beruházások Magyarországra vonzásával, vagyis   a  gazdasági érdekeink fokozott és vállalati szintig terjedő helyi képviseletével kívánjuk elérni.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neslista1jellszn"/>
        <w:ind w:left="0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Ezzel összhangban a külgazdasági attasé munkakörben ellátandó főbb feladatok: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ország külgazdasági érdekeinek érvényesítése a fogadó országban. Részvétel a magyar áru- és szolgáltatásexport növelésének, és piacra jutásuk megkönnyítésének elősegítésében, a magyar vállalkozások érdekeinek hatékony képviseletében a gazdaságdiplomácia eszközeivel, a magyar vállalkozások részére üzleti információk és partnerkapcsolatok közvet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észvétel a kormány tőkevonzást ösztönző politikájának végrehajtásában. Közreműködés a magyar vállalatok által külföldön megvalósítandó és a fogadó ország vállalatainak Magyarországon történő tőkebefektetési lehetőségeinek felkutatásában, valamint a befektetések megvalósításában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pcsolattartás a fogadó ország üzleti életének meghatározó szereplőivel, szakmai szövetségekkel, intézményekkel, kamarákkal, vállalat vezetőkkel (a kedvező magyar ország-kép kialakítása érdekében)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Általános gazdaságdiplomáciai tevékenység, közvetlen kapcsolattartás a reláció hivatalos szerveivel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EU közös kereskedelempolitikájában a magyar külkereskedelmi érdekek érvényesítéséhez szükséges háttér-információk biztosítása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azdasági és üzleti tárgyú jelentések, elemzések, tervek kész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Közreműködés a fogadó országban megrendezésre kerülő magyar kereskedelemfejlesztési és befektetés-ösztönzési szakmai programok, hivatalos vezetői látogatások előkészítésében, lebonyolításában és utógond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 w:before="0" w:after="0"/>
        <w:jc w:val="both"/>
        <w:rPr/>
      </w:pPr>
      <w:r>
        <w:rPr>
          <w:b/>
          <w:sz w:val="24"/>
          <w:szCs w:val="24"/>
        </w:rPr>
        <w:t>Pályázati feltételek és elvárások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 állampolgárság (a pályázó nem lehet a fogadó ország állampolgára), továbbá Magyarországon bejegyzett állandó lakcím/lakóhely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felsőfokú iskolai végzettség (egyetemi vagy főiskolai diploma), (a képesítési feltételek a 29/2012 (III.7) Korm. rendelet 3. számú melléklet 82. pont I. besorolási osztály szerint. Külföldön szerzett diploma esetén csak honosított diploma fogadható el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a pályázatában megjelölt állomáshelyre vonatkozóan a fenti táblázatban meghatározott elvárt munkanyelvből államilag elismert vagy azzal egyenértékűvé nyilvánított (honosított) C1 (felsőfokú) szintű komplex típusú nyelvvizsga, valamint magas szintű, tárgyalóképes nyelvtudás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a fogadó ország gazdasági helyzete, üzleti környezete, valamint a kétoldalú gazdasági kapcsolatok magas szintű ismerete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elemző és értékelő munkák terén szerzett tapasztalat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haladó szintű számítógépes felhasználói ismeretek (MS OFFICE)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jó kommunikációs, szervező- és prezentációs készség, teljesítményorientáció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ási feltételek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üntetlen előélet és cselekvőképesség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árom hónapnál nem régebbi hatósági erkölcsi bizonyítvány (kivéve: jelenleg is külszolgálatot teljesítők)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külszolgálatra alkalmas egészségi állapot (orvosi igazolás csatolása nem szükséges)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érvényes „B” kategóriás gépjárművezetői engedély és személygépkocsi-vezetői gyakorlat. </w:t>
      </w:r>
    </w:p>
    <w:p>
      <w:pPr>
        <w:pStyle w:val="Normal"/>
        <w:ind w:left="72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ál előnyt jelent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gazdasági, jogi, műszaki felsőfokú iskolai végzettség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üzleti életben, piaci, vállalati működésben szerzett munkatapasztalat,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szCs w:val="24"/>
        </w:rPr>
        <w:t>külgazdasági (kereskedelemfejlesztés, befektetés ösztönzés) területen szerzett gyakorlat,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táblázatban meghatározott előnyt jelentő nyelvből magas szintű, tárgyalóképes nyelvismere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pályázat érvényesen elektronikus úton nyújtható be az alábbiakban felsorolt összes dokumentum csatolásával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bCs/>
          <w:sz w:val="24"/>
          <w:szCs w:val="24"/>
        </w:rPr>
        <w:t xml:space="preserve">45/2012. (III. 20.) Korm. rendelet szerinti </w:t>
      </w:r>
      <w:r>
        <w:rPr>
          <w:sz w:val="24"/>
          <w:szCs w:val="24"/>
        </w:rPr>
        <w:t>önéletrajza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z állomáshelyhez tartozó külpiacon a magyar export növekedésére, a külföldi működő-tőke befektetés (FDI) ösztönzésre vonatkozó szakmai koncepció legfeljebb 1 oldal terjedelemben, 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 felsőfokú iskolai végzettséget és egyéb szakképzettséget, valamint a nyelvtudást igazoló dokumentumok másolata elektronikus formátumban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ályázati adatlap excel formátumban ÉS aláírt, kinyomtatott szkennelt formátumban (letölthető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állás, illetmény, juttat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ás, a besorolás, az illetmény valamint az egyéb juttatások megállapítása a közszolgálati tisztviselőkről szóló 2011. évi CXCIX. törvény (Kttv.), valamint a tartós külszolgálatról és az ideiglenes külföldi kiküldetésről szóló 172/2012 (VII. 26.) Korm. rende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határidej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4. december 15. 15 óra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módja és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kizárólag elektronikus úton nyújtható be a </w:t>
      </w:r>
      <w:hyperlink r:id="rId2">
        <w:r>
          <w:rPr>
            <w:rStyle w:val="InternetLink"/>
            <w:sz w:val="24"/>
            <w:szCs w:val="24"/>
          </w:rPr>
          <w:t>kgapalyazat@mfa.gov.hu</w:t>
        </w:r>
      </w:hyperlink>
      <w:r>
        <w:rPr>
          <w:sz w:val="24"/>
          <w:szCs w:val="24"/>
        </w:rPr>
        <w:t xml:space="preserve"> email címre, az e-mail tárgyában kérjük feltüntetni: KGAPÁLYÁ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zárólag a pályázati felhívásban szereplő összes, megfelelő formában megküldött dokumentum esetén tudjuk befogadni a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tölthető pályázati adatlapon szereplő kitöltési útmutató szerint MINDEN csatolandó dokumentumot egyszerre (egy e-mailben) kérünk benyújtani, a beküldött dokumentumok pótlására, kiegészítésére postai úton/személyesen nincs lehetőség, és csak a hiánytalan dokumentációt tekintjük érvényesnek. Felhívjuk a Tisztelt Pályázók figyelmét, hogy a határidőn túl benyújtott pályázatokat nem áll módunkban figyelembe venni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ak rendje: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minősítést követően, a kiválasztott pályázók személyes interjún vesznek részt, ahol szakmai és személyes rátermettségüket vizsgáljuk. A bizalmasan kezelt pályázatok elbírálásának határideje 2015. január 5. A pályázat eredményéről az elbírálásra előírt határidőt követő 8 napon belül csak az eredményesen pályázók kapnak értesítést a pályázati anyagban megadott elektronikus elérhetőségre.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pályázó nem járul hozzá pályázati anyagának adatbázisban történő rögzítéséhez, a benyújtott sikertelen pályázati anyagok az elbírálásra előírt határidőt követő 15 munkanapon belül törlésre/megsemmisítésre kerül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gyéb információ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gazdasági attasé tartós külszolgálatra rendelésének további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KM illetékes részlegei által igazolt felkészítés megtörténte;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ülügyi szakmai alapvizsga legalább „megfelelt” eredménnyel történő letétele;</w:t>
      </w:r>
    </w:p>
    <w:p>
      <w:pPr>
        <w:pStyle w:val="Normal"/>
        <w:jc w:val="both"/>
        <w:rPr/>
      </w:pPr>
      <w:r>
        <w:rPr>
          <w:sz w:val="24"/>
          <w:szCs w:val="24"/>
        </w:rPr>
        <w:t>Tájékoztatjuk a jelentkezőket, hogy a pályázat nyertesének nemzetbiztonsági ellenőrzésnek és kiutazó családtagjaival együtt orvosi alkalmassági vizsgálatnak kell alávetnie magát, valamint vagyonnyilatkozat-tételi kötelezettség terheli. Az állás betöltéséhez a nemzetbiztonsági ellenőrzésen való megfelelés elengedhetetlen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75" w:after="75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apalyazat@mfa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37:00Z</dcterms:created>
  <dc:creator>VassJ</dc:creator>
  <dc:description/>
  <dc:language>en-US</dc:language>
  <cp:lastModifiedBy>Tárnok Gyöngyi</cp:lastModifiedBy>
  <cp:lastPrinted>2014-10-15T14:24:00Z</cp:lastPrinted>
  <dcterms:modified xsi:type="dcterms:W3CDTF">2014-12-03T15:37:00Z</dcterms:modified>
  <cp:revision>2</cp:revision>
  <dc:subject/>
  <dc:title/>
</cp:coreProperties>
</file>