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>
          <w:b/>
          <w:sz w:val="22"/>
          <w:szCs w:val="22"/>
        </w:rPr>
        <w:t>A támogatási igény tárgya (támogatási cél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. Szék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ítószám:  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7. Társadalombiztosítási azonosító jel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0. KSH statisztikai szám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3. Számlavezető pénzügyi intézmény(ek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4. Számlaszám(ok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5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támogatási cél megvalósításának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A</w:t>
        <w:tab/>
        <w:t>A tervezett beruházás, felújítás megvalósításának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rányítószám:                   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z igényelt támogatás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8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3. A finanszírozás tervezett ütemezés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4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A támogatott tevékenység forrás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forrás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9"/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ott tevékenység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A támogatott tevékenység részletes költségterve (Ft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ükség szerint részletezve a működés, hitoktatás és az azokhoz kapcsolódó esetleges beruházás, felújítás, akadálymentesítés költségeit, maximum 1 old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9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képviselőjének aláírá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ellékletek: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2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valamennyi számlaszámát köteles megadn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2:00Z</dcterms:created>
  <dc:creator/>
  <dc:description/>
  <dc:language>en-US</dc:language>
  <cp:lastModifiedBy/>
  <cp:lastPrinted>2010-01-18T13:53:00Z</cp:lastPrinted>
  <dcterms:modified xsi:type="dcterms:W3CDTF">2020-03-06T07:52:00Z</dcterms:modified>
  <cp:revision>1</cp:revision>
  <dc:subject/>
  <dc:title>ÁLLAMTITKÁRI HIVATAL</dc:title>
</cp:coreProperties>
</file>