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ADATLAP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AMERIKA NAP FELHÍVÁSHOZ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rojektfelelős nev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Intézmény nev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Intézmény cí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Intézmény telefonszám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Közvetlen telefonszá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E-mail cí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Fenntartó nev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Fenntartó cím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Fenntartó telefonszám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hu-HU" w:eastAsia="ko-KR" w:bidi="ar-SA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2:24:00Z</dcterms:created>
  <dc:creator>nagycintia</dc:creator>
  <dc:description/>
  <dc:language>en-US</dc:language>
  <cp:lastModifiedBy>Nagy Cecília</cp:lastModifiedBy>
  <dcterms:modified xsi:type="dcterms:W3CDTF">2016-02-03T12:24:00Z</dcterms:modified>
  <cp:revision>2</cp:revision>
  <dc:subject/>
  <dc:title>ADATLAP</dc:title>
</cp:coreProperties>
</file>