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kern w:val="2"/>
          <w:u w:val="single"/>
        </w:rPr>
      </w:pPr>
      <w:r>
        <w:rPr>
          <w:b/>
          <w:bCs/>
          <w:color w:val="FF0000"/>
          <w:kern w:val="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kern w:val="2"/>
        </w:rPr>
      </w:pPr>
      <w:r>
        <w:rPr>
          <w:b/>
          <w:bCs/>
          <w:kern w:val="2"/>
          <w:u w:val="single"/>
        </w:rPr>
        <w:t>NYÍLT PÁLYÁZATI   FELHÍV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Belügyminisztérium Gazdasági Helyettes Államtitkárság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yílt pályázatot hirde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elügyi szervek saját vagyonkezelésében lévő ingatlanokon történő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üzemeltetési költségcsökkentést eredményező energetikai fejlesztések</w:t>
      </w:r>
    </w:p>
    <w:p>
      <w:pPr>
        <w:pStyle w:val="Normal"/>
        <w:jc w:val="center"/>
        <w:rPr/>
      </w:pPr>
      <w:r>
        <w:rPr>
          <w:b/>
          <w:bCs/>
        </w:rPr>
        <w:t>pénzügyi támogatására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PÁLYÁZAT KÓDJA: BM/ 20270 /20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   A pályázat cél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lyan beruházások, rekonstrukciók, átalakítások stb. egyszeri, visszatérítendő támogatása, amelyek az ingatlanok üzemfenntartási költségeit </w:t>
      </w:r>
      <w:r>
        <w:rPr>
          <w:b/>
          <w:bCs/>
        </w:rPr>
        <w:t>energetikai fejlesztés</w:t>
      </w:r>
      <w:r>
        <w:rPr/>
        <w:t xml:space="preserve"> révén képesek hatékonyan csökkenteni, biztosítják az energiahordozókkal való takarékosabb gazdálkodást, és elősegítik a veszteségek mérséklését, például:</w:t>
      </w:r>
    </w:p>
    <w:p>
      <w:pPr>
        <w:pStyle w:val="Normal"/>
        <w:ind w:hanging="66"/>
        <w:jc w:val="both"/>
        <w:rPr/>
      </w:pPr>
      <w:r>
        <w:rPr/>
        <w:t>- fajlagos energiaigény csökkentés (fűtőberendezések energetikai korszerűsítése jobb hatásfokú, szabályozható készülékek beépítésével, stb.);</w:t>
      </w:r>
    </w:p>
    <w:p>
      <w:pPr>
        <w:pStyle w:val="Normal"/>
        <w:ind w:hanging="66"/>
        <w:jc w:val="both"/>
        <w:rPr/>
      </w:pPr>
      <w:r>
        <w:rPr/>
        <w:t>-  hőveszteségek utólagos hőszigeteléssel történő csökkentése (külső határoló szerkezetek utólagos szigetelésével, nyílászáró cseréjével, stb.);</w:t>
      </w:r>
    </w:p>
    <w:p>
      <w:pPr>
        <w:pStyle w:val="Normal"/>
        <w:ind w:hanging="66"/>
        <w:jc w:val="both"/>
        <w:rPr/>
      </w:pPr>
      <w:r>
        <w:rPr/>
        <w:t xml:space="preserve"> </w:t>
      </w:r>
      <w:r>
        <w:rPr/>
        <w:t>-  villamosenergia-felhasználás mérséklése (kül- és beltéri világítási rendszerek korszerűsítésével, stb.);</w:t>
      </w:r>
    </w:p>
    <w:p>
      <w:pPr>
        <w:pStyle w:val="Normal"/>
        <w:ind w:hanging="66"/>
        <w:jc w:val="both"/>
        <w:rPr/>
      </w:pPr>
      <w:r>
        <w:rPr/>
        <w:t>- megújuló energiahordozók alkalmazása (napelem, napkollektor, hőszivattyú, stb.);.</w:t>
      </w:r>
    </w:p>
    <w:p>
      <w:pPr>
        <w:pStyle w:val="Normal"/>
        <w:ind w:hanging="66"/>
        <w:jc w:val="both"/>
        <w:rPr/>
      </w:pPr>
      <w:r>
        <w:rPr/>
        <w:t>- vízhasználat megtakarítás (pl. szürkevíz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357"/>
        <w:rPr>
          <w:b/>
          <w:b/>
          <w:bCs/>
        </w:rPr>
      </w:pPr>
      <w:r>
        <w:rPr>
          <w:b/>
          <w:bCs/>
        </w:rPr>
        <w:t>2.   A pályázaton résztvevők köre</w:t>
      </w:r>
    </w:p>
    <w:p>
      <w:pPr>
        <w:pStyle w:val="Normal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pályázaton az </w:t>
      </w:r>
      <w:r>
        <w:rPr>
          <w:b/>
          <w:bCs/>
        </w:rPr>
        <w:t>Belügyminisztérium irányítása alatt álló költségvetési szervek</w:t>
      </w:r>
      <w:r>
        <w:rPr/>
        <w:t xml:space="preserve"> közül azok vehetnek részt, melyek a </w:t>
      </w:r>
      <w:r>
        <w:rPr>
          <w:b/>
          <w:bCs/>
        </w:rPr>
        <w:t>saját vagyonkezelésükben levő ingatlanon</w:t>
      </w:r>
      <w:r>
        <w:rPr/>
        <w:t xml:space="preserve"> kívánnak energetikai fejlesztést megvalósítani és a fejlesztés megvalósításához szükséges pénzösszeg </w:t>
      </w:r>
      <w:r>
        <w:rPr>
          <w:b/>
          <w:bCs/>
        </w:rPr>
        <w:t>legalább 20%-át saját forrásból</w:t>
      </w:r>
      <w:r>
        <w:rPr/>
        <w:t xml:space="preserve"> </w:t>
      </w:r>
      <w:r>
        <w:rPr>
          <w:b/>
          <w:bCs/>
        </w:rPr>
        <w:t>fedezni tudják (pályázó)</w:t>
      </w:r>
      <w:r>
        <w:rPr/>
        <w:t xml:space="preserve">. A </w:t>
      </w:r>
      <w:r>
        <w:rPr>
          <w:bCs/>
        </w:rPr>
        <w:t>Belügyminisztérium (továbbiakban: „</w:t>
      </w:r>
      <w:r>
        <w:rPr>
          <w:b/>
        </w:rPr>
        <w:t>Támogató</w:t>
      </w:r>
      <w:r>
        <w:rPr/>
        <w:t xml:space="preserve">”) felhívja a figyelmet, hogy a nyertes pályázónak a költségvetési támogatás felhasználásáról készült beszámoló keretében a saját forrással is el kell számolni. </w:t>
      </w:r>
    </w:p>
    <w:p>
      <w:pPr>
        <w:pStyle w:val="Normal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357"/>
        <w:rPr/>
      </w:pPr>
      <w:r>
        <w:rPr>
          <w:b/>
          <w:bCs/>
        </w:rPr>
        <w:t>3.   Pályázati felt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ályázni olyan műszakilag megvalósítható témával lehet, amely a korszerűség követelményeit kielégíti, megfelel az energetikai, a biztonságtechnikai és környezetvédelmi előírásoknak, legkésőbb</w:t>
      </w:r>
      <w:r>
        <w:rPr>
          <w:b/>
          <w:bCs/>
        </w:rPr>
        <w:t xml:space="preserve"> 2016. december 15-éig megvalósítható</w:t>
      </w:r>
      <w:r>
        <w:rPr/>
        <w:t xml:space="preserve"> és </w:t>
      </w:r>
      <w:r>
        <w:rPr>
          <w:bCs/>
        </w:rPr>
        <w:t xml:space="preserve">a ráfordításhoz </w:t>
      </w:r>
      <w:r>
        <w:rPr/>
        <w:t>nyújtott</w:t>
      </w:r>
      <w:r>
        <w:rPr>
          <w:b/>
          <w:bCs/>
        </w:rPr>
        <w:t xml:space="preserve"> támogatás összege 6 éven belül visszatérítésre kerül.</w:t>
      </w:r>
      <w:r>
        <w:rPr/>
        <w:t xml:space="preserve"> A várható megtakarítást számítással szükséges kimu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egyéb (pl. európai uniós forrásból támogatott) pályázat részeként, vagy forrásaként nem vehető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 költségvetési szerv </w:t>
      </w:r>
      <w:r>
        <w:rPr>
          <w:b/>
          <w:bCs/>
        </w:rPr>
        <w:t xml:space="preserve">több témával is pályáz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ó szerv pályázaton való részvételének feltétele, hogy az előző években megkötött támogatási szerződés(ei)ben foglaltaknak megfelelően a megvalósított fejlesztés(ei)ről szóló szakmai és pénzügyi beszámolási, esetleges visszafizetési kötelezettségének eleget tett. </w:t>
      </w:r>
    </w:p>
    <w:p>
      <w:pPr>
        <w:pStyle w:val="Normal"/>
        <w:jc w:val="both"/>
        <w:rPr/>
      </w:pPr>
      <w:r>
        <w:rPr/>
        <w:t>Egy évre kizárásra kerül a pályázatból az a pályázó, aki az előző évben pályázott, nyert, ugyanakkor a neki felróható okból nem valósította meg a fejlesztését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left="357" w:hanging="357"/>
        <w:rPr/>
      </w:pPr>
      <w:r>
        <w:rPr>
          <w:b/>
          <w:bCs/>
        </w:rPr>
        <w:t>4.   A pályázat benyújtása, forrása, értékel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pályázati dokumentációt</w:t>
      </w:r>
      <w:r>
        <w:rPr/>
        <w:t xml:space="preserve"> jelen pályázati felhívás kitöltött mellékletével (Adatlap) együtt </w:t>
      </w:r>
      <w:r>
        <w:rPr>
          <w:b/>
        </w:rPr>
        <w:t>elektronikusan</w:t>
      </w:r>
      <w:r>
        <w:rPr/>
        <w:t xml:space="preserve"> a Robotzsaru elektronikus iratkezelő rendszeren</w:t>
      </w:r>
      <w:r>
        <w:rPr>
          <w:b/>
          <w:bCs/>
        </w:rPr>
        <w:t xml:space="preserve"> kell benyújtani </w:t>
      </w:r>
      <w:r>
        <w:rPr/>
        <w:t>a BM Műszaki Főosztály Vagyongazdálkodási és Beruházási Osztály részére .</w:t>
      </w:r>
    </w:p>
    <w:p>
      <w:pPr>
        <w:pStyle w:val="Normal"/>
        <w:rPr/>
      </w:pPr>
      <w:r>
        <w:rPr>
          <w:b/>
          <w:bCs/>
        </w:rPr>
        <w:t xml:space="preserve">A pályázat benyújtási határideje: 2016. február 8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Az elbírálás során </w:t>
      </w:r>
      <w:r>
        <w:rPr>
          <w:b/>
          <w:bCs/>
        </w:rPr>
        <w:t>elérhető maximális pontszám: 200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rendelkezésre álló forrás: </w:t>
      </w:r>
      <w:r>
        <w:rPr>
          <w:bCs/>
        </w:rPr>
        <w:t xml:space="preserve">2015. évben befolyt törlesztő részletekből származó bevétel és a Magyarország 2016. évi központi költségvetéséről szóló törvény, BM Fejezeti kezelésű Energia-racionalizálás megnevezésű előirányzatból származó bevétel, </w:t>
      </w:r>
      <w:r>
        <w:rPr>
          <w:b/>
          <w:bCs/>
        </w:rPr>
        <w:t xml:space="preserve">összesen 127,6 M Ft, </w:t>
      </w:r>
      <w:r>
        <w:rPr>
          <w:bCs/>
        </w:rPr>
        <w:t>mely pályázati keretösszeg a pályázati döntés napján rendelkezésre álló befolyt bevételekkel emelkedik. A</w:t>
      </w:r>
      <w:r>
        <w:rPr/>
        <w:t xml:space="preserve"> pályázati keretösszeg, abban az esetben, amennyiben a pályázati döntés napjáig nem folyik be valamennyi a 2016. I. félévére vonatkozó törlesztő részlet, a be nem folyt bevétel összegével csökken.</w:t>
      </w:r>
    </w:p>
    <w:p>
      <w:pPr>
        <w:pStyle w:val="Normal"/>
        <w:ind w:hanging="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66"/>
        <w:rPr>
          <w:b/>
          <w:b/>
          <w:bCs/>
        </w:rPr>
      </w:pPr>
      <w:r>
        <w:rPr>
          <w:b/>
          <w:bCs/>
        </w:rPr>
        <w:t>Értékelési szempontok, fontossági sorrendben:</w:t>
      </w:r>
    </w:p>
    <w:p>
      <w:pPr>
        <w:pStyle w:val="Normal"/>
        <w:jc w:val="both"/>
        <w:rPr/>
      </w:pPr>
      <w:r>
        <w:rPr/>
        <w:t xml:space="preserve">-  a visszatérítés vállalt ideje (az elérhető pontszám 25%-a), </w:t>
      </w:r>
    </w:p>
    <w:p>
      <w:pPr>
        <w:pStyle w:val="Normal"/>
        <w:jc w:val="both"/>
        <w:rPr>
          <w:bCs/>
        </w:rPr>
      </w:pPr>
      <w:r>
        <w:rPr/>
        <w:t>(a visszatérítés időtartama nem lehet hosszabb a pályázatban kimutatott megtérülési időnél, de maximum 6 év, minimális összege pedig a támogatás 1/6-a, de</w:t>
      </w:r>
      <w:r>
        <w:rPr>
          <w:bCs/>
        </w:rPr>
        <w:t xml:space="preserve"> legalább 1,0 M Ft/év, azaz min. 500 E Ft/félév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-  a saját forrás %-os aránya (az elérhető pontszám 25 %-a),</w:t>
      </w:r>
    </w:p>
    <w:p>
      <w:pPr>
        <w:pStyle w:val="Normal"/>
        <w:jc w:val="both"/>
        <w:rPr/>
      </w:pPr>
      <w:r>
        <w:rPr/>
        <w:t>(a minimális 20 % saját forrás biztosítása kötelező, az ettől magasabb mérték kerül pontozás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  az energia-megtakarítás, illetve üzemeltetési költségcsökkenés éves összege (az elérhető pontszám 25%-a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  a pályázat előkészítettsége (az elérhető pontszám 25%-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A pályázatokat a BM Gazdasági Helyettes Államtitkár által felkért szakértőkből álló bizottság bírálja el és tesz javaslatot a támogatások odaítélésére. </w:t>
      </w:r>
    </w:p>
    <w:p>
      <w:pPr>
        <w:pStyle w:val="Normal"/>
        <w:rPr>
          <w:bCs/>
        </w:rPr>
      </w:pPr>
      <w:r>
        <w:rPr>
          <w:bCs/>
        </w:rPr>
        <w:t>Hiánypótlásra lehetőség nincs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költségvetési támogatás odaítéléséről a Gazdasági Helyettes Államtitkár dön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pályázat elbírálásának határideje 2016. március 5. Az eredményről a pályázók 15 napon belül írásbeli értesítést kapna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pályázó a jogorvoslat iránti kérelmet nyújthat be </w:t>
      </w:r>
      <w:r>
        <w:rPr/>
        <w:t>a BM Műszaki Főosztály részére (1051 Budapest V., József A. u. 2-4.).</w:t>
      </w:r>
      <w:r>
        <w:rPr>
          <w:bCs/>
        </w:rPr>
        <w:t>ha pályázati eljárásra, a támogatási döntés meghozatalára vonatkozó eljárás véleménye szerint jogszabálysértő. A jogorvoslat iránti kérelem benyújtására a kérelemmel érintett támogatói intézkedés, mulasztás a kérelmet benyújtó tudomására jutásától számított öt napon belül írásban van lehetőség. A Támogató a benyújtott kérelmet annak beérkezésétől számított 10 napon belül elbírálja, és döntéséről írásban tájékoztatja a kérelmet benyújtót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  <w:t>Az elnyert támogatás a pályázatban megjelölt energia-racionalizálási fejlesztés finanszírozására szolgál, amelynek keretében költségként a fejlesztéshez kapcsolódó tervezés, tervezői művezetés, műszaki ellenőrzés, valamint a kivitelezés, beszerzés költségét számolhatja el. Minden egyéb költség el nem számolható költségnek minősül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 támogatás - átutalással történő - folyósításának határideje: a támogatási szerződés hatályba lépését követő 15. nap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</w:rPr>
        <w:t>A Kedvezményezett a támogatást a támogatási szerződés hatálybalépésének napjától, 2016. december 15-ig jogosult felhasználni.</w:t>
      </w:r>
    </w:p>
    <w:p>
      <w:pPr>
        <w:pStyle w:val="Normal"/>
        <w:jc w:val="both"/>
        <w:rPr>
          <w:color w:val="FF0000"/>
        </w:rPr>
      </w:pPr>
      <w:r>
        <w:rPr/>
        <w:t>A támogatás intenzitása a saját forrás arányának függvény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57" w:hanging="357"/>
        <w:rPr/>
      </w:pPr>
      <w:r>
        <w:rPr>
          <w:b/>
          <w:bCs/>
        </w:rPr>
        <w:t>5.   Szerződéskötés, teljesítés, ellenőrz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szerződés</w:t>
      </w:r>
      <w:r>
        <w:rPr>
          <w:b/>
        </w:rPr>
        <w:t xml:space="preserve">kötés tervezett időpontja: </w:t>
      </w:r>
      <w:r>
        <w:rPr>
          <w:b/>
          <w:bCs/>
        </w:rPr>
        <w:t>2016. április 11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M Műszaki Főosztály vezetője</w:t>
      </w:r>
      <w:r>
        <w:rPr/>
        <w:t xml:space="preserve"> a nyertes pályázókkal </w:t>
      </w:r>
      <w:r>
        <w:rPr>
          <w:b/>
        </w:rPr>
        <w:t>támogatási</w:t>
      </w:r>
      <w:r>
        <w:rPr/>
        <w:t xml:space="preserve"> </w:t>
      </w:r>
      <w:r>
        <w:rPr>
          <w:b/>
          <w:bCs/>
        </w:rPr>
        <w:t>szerződést köt, mely tartalmazza az alábbiakat:</w:t>
      </w:r>
    </w:p>
    <w:p>
      <w:pPr>
        <w:pStyle w:val="Normal"/>
        <w:jc w:val="both"/>
        <w:rPr/>
      </w:pPr>
      <w:r>
        <w:rPr/>
        <w:t xml:space="preserve"> </w:t>
      </w:r>
      <w:r>
        <w:rPr/>
        <w:t>-  a műszaki, pénzügyi teljesítés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  a visszatérítési kötelezettségvállalás; </w:t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  <w:r>
        <w:rPr/>
        <w:t xml:space="preserve">- a törlesztés ütemezése: a visszatérítés évente két alkalommal, a megkötésre kerülő     támogatási szerződésben foglalt részletezés szerint történik; </w:t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  <w:r>
        <w:rPr/>
        <w:t>-  a visszatérítés időtartama, amely nem lehet hosszabb a pályázatban kimutatott megtérülési időnél, de maximum 6 év, minimális összege pedig a támogatás 1/6-a, de legalább 1,0 M Ft/év (Egymillió Ft/év; kivéve az utolsó, tört részletet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a visszatérítés ellenőrzése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a késedelmes visszatérítés jogkövetkezménye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  a tényleges megtakarítások dokumentálása (számlák, mérési adatok, számítások stb.)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írónak a szerződéskötés után jogában áll a szerződésben foglaltakat folyamatosan ellenőrizni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ertes pályázó köteles a támogatás felhasználása során - ha ennek a közbeszerzésekről szóló 2015. évi CXLIII. törvény szerinti feltételei fennállnak - közbeszerzési eljárást lefoly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nyertes pályázó köteles a támogatás felhasználásával kapcsolatos ellenőrzést tűrni és adatszolgáltatási kötelezettségének eleget tenni az arra jogosult szerveknek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</w:t>
      </w:r>
    </w:p>
    <w:p>
      <w:pPr>
        <w:pStyle w:val="Normal"/>
        <w:ind w:left="357" w:hanging="35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57" w:hanging="357"/>
        <w:jc w:val="both"/>
        <w:rPr>
          <w:b/>
          <w:b/>
          <w:bCs/>
        </w:rPr>
      </w:pPr>
      <w:r>
        <w:rPr>
          <w:b/>
          <w:bCs/>
        </w:rPr>
        <w:t>6.   Egyé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elen pályázati felhívás és annak melléklete a </w:t>
      </w:r>
      <w:hyperlink r:id="rId2">
        <w:r>
          <w:rPr>
            <w:rStyle w:val="InternetLink"/>
          </w:rPr>
          <w:t>www.kormany.hu</w:t>
        </w:r>
      </w:hyperlink>
      <w:r>
        <w:rPr/>
        <w:t xml:space="preserve">  honlapról letölthető.</w:t>
      </w:r>
    </w:p>
    <w:p>
      <w:pPr>
        <w:pStyle w:val="Normal"/>
        <w:jc w:val="both"/>
        <w:rPr/>
      </w:pPr>
      <w:r>
        <w:rPr/>
        <w:t xml:space="preserve">A pályázattal kapcsolatos egyéb kérdésekben felvilágosítást nyújt: Handula Mária (tel.: 441-1893, BM: 13-627, Fax:441-1997, BM:14-997, e-mail cím: </w:t>
      </w:r>
      <w:hyperlink r:id="rId3">
        <w:r>
          <w:rPr>
            <w:rStyle w:val="InternetLink"/>
          </w:rPr>
          <w:t>maria.handula@bm.gov.hu</w:t>
        </w:r>
      </w:hyperlink>
      <w:r>
        <w:rPr/>
        <w:t>).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/>
        <w:t xml:space="preserve"> </w:t>
      </w:r>
      <w:r>
        <w:rPr>
          <w:i/>
        </w:rPr>
        <w:t xml:space="preserve">Melléklet a </w:t>
      </w:r>
      <w:r>
        <w:rPr>
          <w:bCs/>
          <w:i/>
        </w:rPr>
        <w:t>BM/ 20270/2015. számú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2016. évi energiaracionalizálási pályázatho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ATLA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„</w:t>
      </w:r>
      <w:r>
        <w:rPr>
          <w:b/>
          <w:bCs/>
        </w:rPr>
        <w:t>üzemeltetési költségcsökkentést eredményező energetikai fejleszté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énzügyi támogatására” benyújtandó pályázatho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Általános információk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66"/>
      </w:tblGrid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4"/>
              <w:gridCol w:w="283"/>
              <w:gridCol w:w="425"/>
              <w:gridCol w:w="7517"/>
            </w:tblGrid>
            <w:tr>
              <w:trPr>
                <w:cantSplit w:val="true"/>
              </w:trPr>
              <w:tc>
                <w:tcPr>
                  <w:tcW w:w="14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Adóalany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7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Cs/>
                    </w:rPr>
                    <w:t>Igen= 1</w:t>
                  </w:r>
                  <w:r>
                    <w:rPr>
                      <w:b/>
                      <w:bCs/>
                      <w:iCs/>
                    </w:rPr>
                    <w:t xml:space="preserve">   </w:t>
                  </w:r>
                  <w:r>
                    <w:rPr>
                      <w:bCs/>
                      <w:iCs/>
                    </w:rPr>
                    <w:t xml:space="preserve">    Nem= 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hd w:fill="F2F2F2" w:val="clear"/>
        <w:tabs>
          <w:tab w:val="clear" w:pos="709"/>
          <w:tab w:val="right" w:pos="9923" w:leader="none"/>
        </w:tabs>
        <w:jc w:val="both"/>
        <w:rPr>
          <w:bCs/>
          <w:u w:val="single"/>
        </w:rPr>
      </w:pPr>
      <w:r>
        <w:rPr>
          <w:bCs/>
        </w:rPr>
        <w:t xml:space="preserve">  </w:t>
      </w:r>
      <w:r>
        <w:rPr>
          <w:bCs/>
        </w:rPr>
        <w:t>Az igénylő neve :</w:t>
      </w:r>
      <w:r>
        <w:rPr>
          <w:bCs/>
          <w:u w:val="single"/>
        </w:rPr>
        <w:tab/>
        <w:t xml:space="preserve"> </w:t>
      </w:r>
    </w:p>
    <w:p>
      <w:pPr>
        <w:pStyle w:val="Normal"/>
        <w:shd w:fill="F2F2F2" w:val="clear"/>
        <w:tabs>
          <w:tab w:val="clear" w:pos="709"/>
          <w:tab w:val="left" w:pos="4253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782"/>
      </w:tblGrid>
      <w:tr>
        <w:trPr>
          <w:trHeight w:val="457" w:hRule="atLeast"/>
        </w:trPr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jc w:val="both"/>
              <w:rPr>
                <w:bCs/>
              </w:rPr>
            </w:pPr>
            <w:r>
              <w:rPr>
                <w:bCs/>
              </w:rPr>
              <w:t>Az igénylő székhelye, irányító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jc w:val="both"/>
              <w:rPr/>
            </w:pPr>
            <w:r>
              <w:rPr>
                <w:bCs/>
              </w:rPr>
              <w:t>település:..........................................................................................</w:t>
            </w:r>
            <w:r>
              <w:rPr>
                <w:bCs/>
                <w:u w:val="single"/>
              </w:rPr>
              <w:t xml:space="preserve">                                                         </w:t>
            </w:r>
            <w:r>
              <w:rPr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hd w:fill="F2F2F2" w:val="clear"/>
        <w:tabs>
          <w:tab w:val="clear" w:pos="709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9"/>
          <w:tab w:val="left" w:pos="4111" w:leader="none"/>
          <w:tab w:val="left" w:pos="6237" w:leader="none"/>
          <w:tab w:val="left" w:pos="9498" w:leader="none"/>
        </w:tabs>
        <w:rPr/>
      </w:pPr>
      <w:r>
        <w:rPr/>
        <w:t>cím:</w:t>
      </w:r>
      <w:r>
        <w:rPr>
          <w:u w:val="single"/>
        </w:rPr>
        <w:tab/>
      </w:r>
      <w:r>
        <w:rPr/>
        <w:t>utca</w:t>
      </w:r>
      <w:r>
        <w:rPr>
          <w:u w:val="single"/>
        </w:rPr>
        <w:tab/>
      </w:r>
      <w:r>
        <w:rPr/>
        <w:t>hsz</w:t>
      </w:r>
      <w:r>
        <w:rPr>
          <w:u w:val="single"/>
        </w:rPr>
        <w:tab/>
      </w:r>
      <w:r>
        <w:rPr/>
        <w:t>hrsz</w:t>
      </w:r>
    </w:p>
    <w:p>
      <w:pPr>
        <w:pStyle w:val="Normal"/>
        <w:shd w:fill="F2F2F2" w:val="clear"/>
        <w:tabs>
          <w:tab w:val="clear" w:pos="709"/>
          <w:tab w:val="left" w:pos="2977" w:leader="none"/>
        </w:tabs>
        <w:rPr/>
      </w:pPr>
      <w:r>
        <w:rPr/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274"/>
        <w:gridCol w:w="275"/>
        <w:gridCol w:w="274"/>
        <w:gridCol w:w="4929"/>
      </w:tblGrid>
      <w:tr>
        <w:trPr/>
        <w:tc>
          <w:tcPr>
            <w:tcW w:w="37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/>
            </w:pPr>
            <w:r>
              <w:rPr/>
              <w:t>KSH Gazdálkodási forma kód: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tabs>
          <w:tab w:val="clear" w:pos="709"/>
          <w:tab w:val="left" w:pos="4253" w:leader="none"/>
        </w:tabs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21"/>
      </w:tblGrid>
      <w:tr>
        <w:trPr>
          <w:cantSplit w:val="true"/>
        </w:trPr>
        <w:tc>
          <w:tcPr>
            <w:tcW w:w="6294" w:type="dxa"/>
            <w:vMerge w:val="restart"/>
            <w:tcBorders/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jc w:val="both"/>
              <w:rPr/>
            </w:pPr>
            <w:r>
              <w:rPr/>
              <w:t xml:space="preserve">Az igénylő adószáma :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4" w:type="dxa"/>
            <w:vMerge w:val="continue"/>
            <w:tcBorders/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29" w:type="dxa"/>
            <w:gridSpan w:val="13"/>
            <w:tcBorders/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23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9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Részt vett-e korábbi pályázatokon (pályázat megnevezése, időpontja)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ályázó adat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A fejlesztésért felelős:</w:t>
      </w:r>
    </w:p>
    <w:p>
      <w:pPr>
        <w:pStyle w:val="Listaszerbekezds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ezető neve:</w:t>
      </w:r>
    </w:p>
    <w:p>
      <w:pPr>
        <w:pStyle w:val="Normal"/>
        <w:jc w:val="both"/>
        <w:rPr>
          <w:bCs/>
        </w:rPr>
      </w:pPr>
      <w:r>
        <w:rPr>
          <w:bCs/>
        </w:rPr>
        <w:t>Beosztása:</w:t>
      </w:r>
    </w:p>
    <w:p>
      <w:pPr>
        <w:pStyle w:val="Normal"/>
        <w:jc w:val="both"/>
        <w:rPr>
          <w:bCs/>
        </w:rPr>
      </w:pPr>
      <w:r>
        <w:rPr>
          <w:bCs/>
        </w:rPr>
        <w:t>Telefon és fax szám:</w:t>
      </w:r>
    </w:p>
    <w:p>
      <w:pPr>
        <w:pStyle w:val="Normal"/>
        <w:jc w:val="both"/>
        <w:rPr>
          <w:bCs/>
        </w:rPr>
      </w:pPr>
      <w:r>
        <w:rPr>
          <w:bCs/>
        </w:rPr>
        <w:t>e-mail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A pályázó képviselőjének és kapcsolattartójának:</w:t>
      </w:r>
    </w:p>
    <w:p>
      <w:pPr>
        <w:pStyle w:val="Listaszerbekezds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eve:</w:t>
        <w:br/>
        <w:t>Beosztása:</w:t>
      </w:r>
    </w:p>
    <w:p>
      <w:pPr>
        <w:pStyle w:val="Normal"/>
        <w:jc w:val="both"/>
        <w:rPr>
          <w:bCs/>
        </w:rPr>
      </w:pPr>
      <w:r>
        <w:rPr>
          <w:bCs/>
        </w:rPr>
        <w:t>Telefon és fax szám:</w:t>
      </w:r>
    </w:p>
    <w:p>
      <w:pPr>
        <w:pStyle w:val="Normal"/>
        <w:jc w:val="both"/>
        <w:rPr>
          <w:bCs/>
        </w:rPr>
      </w:pPr>
      <w:r>
        <w:rPr>
          <w:bCs/>
        </w:rPr>
        <w:t>e-mail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A fejlesztés</w:t>
      </w:r>
    </w:p>
    <w:p>
      <w:pPr>
        <w:pStyle w:val="Listaszerbekezds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ípusa: (megfelelőt aláhúzni) homlokzati hőszigetelés, nyílászáró csere, födém/padlás hőszigetelés, kazáncsere,  fűtéskorszerűsítés, vízgépészeti  korszerűsítés (HMV, egyéb víz, gőz rendszerek),világításkorszerűsítés, megújuló energiahordozó alkalmazása (napelem, napkollektor, hőszivattyú), egyéb:   …………………………………………………………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ntos megnevezése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egvalósításának helye és pontos címe, Hrsz-a :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A fejlesztés rövid leírása:</w:t>
        <w:tab/>
        <w:br/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  <w:br/>
        <w:br/>
        <w:b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Listaszerbekezds"/>
        <w:numPr>
          <w:ilvl w:val="1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A fejlesztés várható befejezése, üzembe helyezésének tervezett időpontja:</w:t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  <w:tab/>
        <w:br/>
        <w:br/>
        <w:t>1.6. Energiahatékonyság kimutatása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513"/>
        <w:gridCol w:w="1207"/>
        <w:gridCol w:w="1660"/>
        <w:gridCol w:w="1660"/>
        <w:gridCol w:w="1660"/>
      </w:tblGrid>
      <w:tr>
        <w:trPr>
          <w:trHeight w:val="12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ergia, megtakarítá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mérték- egys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lévő állapot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vezett fejlesztésse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jlesztés  utáni, megvalósult állapot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ült éves hőenergia igény (földgáz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J/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ült éves hőenergia megtakarítás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J/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ült éves villamosenergia igény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Wh/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ült éves villamosenergia megtakarítás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Wh/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Összesített primerenergia igény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kWh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ergetikai besorolás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ült éves vízfogyasztás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ült éves vízfogyasztás megtakarítás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Üzemeltetési költség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E Ft/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ült megtakarítás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E Ft/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jlesztés becsült költsége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E Ft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térülés idő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Listaszerbekezds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A fejlesztés (beruházás) pénzügyi adatai:</w:t>
      </w:r>
    </w:p>
    <w:p>
      <w:pPr>
        <w:pStyle w:val="Normal"/>
        <w:rPr/>
      </w:pPr>
      <w:r>
        <w:rPr/>
        <w:t xml:space="preserve">     </w:t>
      </w:r>
      <w:r>
        <w:rPr/>
        <w:t xml:space="preserve">(1.6. táblázat adatai alapján) 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1"/>
          <w:numId w:val="2"/>
        </w:numPr>
        <w:ind w:left="426" w:hanging="426"/>
        <w:jc w:val="both"/>
        <w:rPr/>
      </w:pPr>
      <w:r>
        <w:rPr>
          <w:bCs/>
        </w:rPr>
        <w:t xml:space="preserve"> </w:t>
      </w:r>
      <w:r>
        <w:rPr>
          <w:bCs/>
        </w:rPr>
        <w:t>A fejlesztés várható költsége:</w:t>
        <w:tab/>
        <w:tab/>
        <w:tab/>
        <w:tab/>
        <w:t>bruttó:</w:t>
        <w:tab/>
        <w:tab/>
        <w:tab/>
        <w:tab/>
        <w:t>Ft</w:t>
        <w:br/>
        <w:br/>
        <w:t>Ebből saját forrás összege:</w:t>
        <w:tab/>
        <w:tab/>
        <w:tab/>
        <w:tab/>
        <w:t>bruttó:</w:t>
        <w:tab/>
        <w:tab/>
        <w:tab/>
        <w:tab/>
        <w:t>Ft</w:t>
        <w:br/>
        <w:br/>
        <w:t>Saját forrás aránya:</w:t>
        <w:tab/>
        <w:tab/>
        <w:tab/>
        <w:tab/>
        <w:tab/>
        <w:tab/>
        <w:tab/>
        <w:tab/>
        <w:t xml:space="preserve">           %</w:t>
        <w:tab/>
        <w:tab/>
      </w:r>
    </w:p>
    <w:p>
      <w:pPr>
        <w:pStyle w:val="Normal"/>
        <w:ind w:hanging="703"/>
        <w:rPr>
          <w:bCs/>
        </w:rPr>
      </w:pPr>
      <w:r>
        <w:rPr>
          <w:bCs/>
        </w:rPr>
      </w:r>
    </w:p>
    <w:p>
      <w:pPr>
        <w:pStyle w:val="Listaszerbekezds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Az igényelt támogatás összege: </w:t>
        <w:tab/>
        <w:tab/>
        <w:tab/>
        <w:tab/>
        <w:t xml:space="preserve">bruttó: </w:t>
        <w:tab/>
        <w:tab/>
        <w:tab/>
        <w:t xml:space="preserve">          Ft</w:t>
      </w:r>
    </w:p>
    <w:p>
      <w:pPr>
        <w:pStyle w:val="Normal"/>
        <w:ind w:hanging="703"/>
        <w:rPr>
          <w:bCs/>
        </w:rPr>
      </w:pPr>
      <w:r>
        <w:rPr>
          <w:bCs/>
        </w:rPr>
      </w:r>
    </w:p>
    <w:p>
      <w:pPr>
        <w:pStyle w:val="Listaszerbekezds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A várható éves üzemeltetési költségmegtakarítás: </w:t>
        <w:tab/>
        <w:t>bruttó:                              Ft</w:t>
      </w:r>
      <w:r>
        <w:rPr/>
        <w:t>/év</w:t>
      </w:r>
    </w:p>
    <w:p>
      <w:pPr>
        <w:pStyle w:val="Normal"/>
        <w:ind w:hanging="703"/>
        <w:rPr>
          <w:bCs/>
        </w:rPr>
      </w:pPr>
      <w:r>
        <w:rPr>
          <w:bCs/>
        </w:rPr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A megtérülés ideje:</w:t>
      </w:r>
    </w:p>
    <w:p>
      <w:pPr>
        <w:pStyle w:val="Normal"/>
        <w:ind w:hanging="703"/>
        <w:rPr>
          <w:bCs/>
        </w:rPr>
      </w:pPr>
      <w:r>
        <w:rPr>
          <w:bCs/>
        </w:rPr>
      </w:r>
    </w:p>
    <w:p>
      <w:pPr>
        <w:pStyle w:val="Normal"/>
        <w:ind w:left="350" w:hanging="0"/>
        <w:rPr>
          <w:u w:val="single"/>
        </w:rPr>
      </w:pPr>
      <w:r>
        <w:rPr/>
        <w:t>T= _____</w:t>
      </w:r>
      <w:r>
        <w:rPr>
          <w:u w:val="single"/>
        </w:rPr>
        <w:t>Fejlesztés</w:t>
      </w:r>
      <w:r>
        <w:rPr>
          <w:strike/>
          <w:u w:val="single"/>
        </w:rPr>
        <w:t>i</w:t>
      </w:r>
      <w:r>
        <w:rPr>
          <w:u w:val="single"/>
        </w:rPr>
        <w:t xml:space="preserve"> </w:t>
      </w:r>
      <w:r>
        <w:rPr>
          <w:bCs/>
          <w:u w:val="single"/>
        </w:rPr>
        <w:t>várható</w:t>
      </w:r>
      <w:r>
        <w:rPr>
          <w:bCs/>
        </w:rPr>
        <w:t xml:space="preserve"> </w:t>
      </w:r>
      <w:r>
        <w:rPr>
          <w:u w:val="single"/>
        </w:rPr>
        <w:t xml:space="preserve">költsége (2.1.)  (Ft)_                           </w:t>
      </w:r>
      <w:r>
        <w:rPr/>
        <w:t xml:space="preserve">=   </w:t>
        <w:tab/>
        <w:t xml:space="preserve">          ………év</w:t>
      </w:r>
    </w:p>
    <w:p>
      <w:pPr>
        <w:pStyle w:val="Normal"/>
        <w:ind w:left="350" w:firstLine="350"/>
        <w:rPr/>
      </w:pPr>
      <w:r>
        <w:rPr>
          <w:bCs/>
        </w:rPr>
        <w:t xml:space="preserve">Várható </w:t>
      </w:r>
      <w:r>
        <w:rPr/>
        <w:t xml:space="preserve">éves üzemeltetési költségmegtakarítás </w:t>
      </w:r>
      <w:r>
        <w:rPr>
          <w:u w:val="single"/>
        </w:rPr>
        <w:t xml:space="preserve">(2.3.) </w:t>
      </w:r>
      <w:r>
        <w:rPr/>
        <w:t>(Ft/év)</w:t>
      </w:r>
    </w:p>
    <w:p>
      <w:pPr>
        <w:pStyle w:val="Normal"/>
        <w:ind w:hanging="703"/>
        <w:rPr>
          <w:bCs/>
        </w:rPr>
      </w:pPr>
      <w:r>
        <w:rPr>
          <w:bCs/>
        </w:rPr>
      </w:r>
    </w:p>
    <w:p>
      <w:pPr>
        <w:pStyle w:val="Normal"/>
        <w:ind w:left="350" w:hanging="0"/>
        <w:rPr/>
      </w:pPr>
      <w:r>
        <w:rPr>
          <w:bCs/>
        </w:rPr>
        <w:t>A fejlesztés várható élettartama:</w:t>
        <w:tab/>
        <w:tab/>
        <w:tab/>
        <w:tab/>
        <w:t xml:space="preserve">   </w:t>
        <w:tab/>
        <w:tab/>
        <w:t xml:space="preserve">          </w:t>
      </w:r>
      <w:r>
        <w:rPr/>
        <w:t>………év</w:t>
      </w:r>
      <w:r>
        <w:rPr>
          <w:bCs/>
        </w:rPr>
        <w:br/>
      </w:r>
    </w:p>
    <w:p>
      <w:pPr>
        <w:pStyle w:val="Listaszerbekezds"/>
        <w:numPr>
          <w:ilvl w:val="1"/>
          <w:numId w:val="2"/>
        </w:numPr>
        <w:ind w:left="426" w:hanging="426"/>
        <w:jc w:val="both"/>
        <w:rPr>
          <w:bCs/>
        </w:rPr>
      </w:pPr>
      <w:r>
        <w:rPr>
          <w:bCs/>
        </w:rPr>
        <w:t>A támogatás visszatérítésének vállalt határideje (</w:t>
      </w:r>
      <w:r>
        <w:rPr/>
        <w:t>nem lehet hosszabb a pályázatban kimutatott megtérülési időnél, de maximum 6 év</w:t>
      </w:r>
      <w:r>
        <w:rPr>
          <w:bCs/>
        </w:rPr>
        <w:t xml:space="preserve">): </w:t>
      </w:r>
    </w:p>
    <w:p>
      <w:pPr>
        <w:pStyle w:val="Normal"/>
        <w:ind w:firstLine="350"/>
        <w:jc w:val="both"/>
        <w:rPr>
          <w:bCs/>
        </w:rPr>
      </w:pPr>
      <w:r>
        <w:rPr>
          <w:bCs/>
        </w:rPr>
        <w:t>……………………………</w:t>
      </w:r>
      <w:r>
        <w:rPr>
          <w:bCs/>
        </w:rPr>
        <w:t>.(dátum), azaz:………...év (fél év pontossággal, kerekítve)</w:t>
      </w:r>
    </w:p>
    <w:p>
      <w:pPr>
        <w:pStyle w:val="Normal"/>
        <w:jc w:val="both"/>
        <w:rPr>
          <w:bCs/>
        </w:rPr>
      </w:pPr>
      <w:r>
        <w:rPr>
          <w:bCs/>
        </w:rPr>
        <w:tab/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Egyéb adat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1701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A fejlesztés előkészítettségi foka (tanulmányterv, elvi engedély, tenderterv, energetikai tanúsítvány,stb.)</w:t>
        <w:br/>
        <w:br/>
      </w:r>
    </w:p>
    <w:p>
      <w:pPr>
        <w:pStyle w:val="Normal"/>
        <w:jc w:val="both"/>
        <w:rPr>
          <w:bCs/>
        </w:rPr>
      </w:pPr>
      <w:r>
        <w:rPr>
          <w:bCs/>
        </w:rPr>
        <w:t>3.2 . A fejlesztés részletes ismertetése, számítások: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A Kedvezményezett nyilatkozatai: </w:t>
      </w:r>
    </w:p>
    <w:p>
      <w:pPr>
        <w:pStyle w:val="Listaszerbekezds"/>
        <w:ind w:left="0" w:hanging="0"/>
        <w:jc w:val="both"/>
        <w:rPr/>
      </w:pPr>
      <w:r>
        <w:rPr>
          <w:b/>
        </w:rPr>
        <w:br/>
      </w:r>
      <w:r>
        <w:rPr/>
        <w:t xml:space="preserve">4.1 Igazolom, hogy a fejlesztéssel érintett ingatlan saját vagyonkezelésben/használatban van /az államháztartásról szóló 2011. évi CXCV. törvény végrehajtásáról szóló </w:t>
      </w:r>
      <w:r>
        <w:rPr>
          <w:iCs/>
        </w:rPr>
        <w:t>368/2011. (XII. 31.) Korm. rendelet (továbbiakban: „</w:t>
      </w:r>
      <w:r>
        <w:rPr>
          <w:b/>
          <w:iCs/>
        </w:rPr>
        <w:t>Ávr.</w:t>
      </w:r>
      <w:r>
        <w:rPr>
          <w:iCs/>
        </w:rPr>
        <w:t>”) 75.§(2)/</w:t>
      </w:r>
      <w:r>
        <w:rPr/>
        <w:t xml:space="preserve">. A jogosultságot igazoló okirat  megnevezése: ……………..……………………………………………………….   száma:…………………….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4.2.Nyilatkozom, hogy a pályázat saját forrásaként megjelölt összeg a …………………………………………………….….megnevezésű számlán rendelkezésre áll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4.3.  Kijelentem, hogy mint Kedvezményezett a tudomásomra jutástól számított nyolc napon belül köteles vagyok írásban bejelenteni (Ávr. 78.§ (2) b) a támogatónak az Ávr. a 97. § (1) bekezdése szerinti bejelentési kötelezettség teljesítésének vállalását, és azt, hogy a jogosulatlanul igénybe vett támogatás összegét és annak kamatait az e rendeletben foglaltak szerint visszafizetem, ha az Ávr. 96. § a), c), d), f), h) vagy i) pontjában meghatározott bármely körülmény bekövetkezik, a támogatott tevékenység összköltsége a tervezetthez képest csökken, a kedvezményezett adólevonási jogosultságában, más adataiban, vagy a költségvetési támogatás egyéb - a pályázati kiírásban meghatározott, a támogatási igényben ismertetett, vagy a jogszabályban, támogatói okiratban, támogatási szerződésben rögzített - feltételeiben változás következik be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Cs/>
        </w:rPr>
        <w:t>4.4. Nyilatkozom, hogy a pályázatban foglalt adatok, információk és dokumentumok teljes körűek, valódiak és hitelesek.</w:t>
      </w:r>
    </w:p>
    <w:p>
      <w:pPr>
        <w:pStyle w:val="Normal"/>
        <w:autoSpaceDE w:val="false"/>
        <w:ind w:firstLine="204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4.5. Hozzájárulok, hogy a Kincstár által működtetett monitoring rendszerben a pályázó nyilvántartott adataihoz a támogató, az Állami Számvevőszék, a Kormányzati Ellenőrzési Hivatal, az állami adóhatóság, valamint az Ávr.-ben meghatározott más jogosultak hozzáférjenek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>4.6. Kijelentem, hogy a pályázóval, mint szervezettel szemben a közpénzekből nyújtott támogatások átláthatóságáról szóló 2007. évi CLXXXI. törvény 6. § szerinti összeférhetetlenség, illetve a 8. § szerinti érintettség nem áll fen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7. Kijelentem, hogy a pályázó megfelel a rendezett munkaügyi kapcsolatok követelményei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8.. Tudomásul veszem, hogy az elnyert támogatás a visszaigényelhető ÁFA megfizetésére nem használható fel. Kijelentem, hogy a pályázat tárgya vonatkozásában az ÁFA-t visszaigénylem / nem igénylem vissza</w:t>
      </w:r>
      <w:r>
        <w:rPr>
          <w:rStyle w:val="FootnoteAnchor"/>
        </w:rPr>
        <w:footnoteReference w:id="2"/>
      </w:r>
      <w:r>
        <w:rPr>
          <w:vertAlign w:val="superscript"/>
        </w:rPr>
        <w:t>.</w:t>
      </w:r>
      <w:r>
        <w:rPr/>
        <w:t xml:space="preserve">  ( A megfelelő rész aláhúzandó!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9. Nyilatkozom, hogy a nemzeti vagyonról szóló 2011. évi CXCVI. tv. 3. § (1) bekezdése szerint a pályázó szervezet átlátható szervezetnek minős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pályázó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Iktatószám: </w:t>
      </w:r>
      <w:r>
        <w:rPr>
          <w:bCs/>
        </w:rPr>
        <w:t>BM/                /2016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TÁMOGATÁSI  SZERZŐDÉS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terveze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amely létrejött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egyrészről a </w:t>
      </w:r>
      <w:r>
        <w:rPr>
          <w:b/>
        </w:rPr>
        <w:t xml:space="preserve">Belügyminisztérium </w:t>
      </w:r>
      <w:r>
        <w:rPr/>
        <w:t xml:space="preserve">(székhely: 1051 Budapest, József Attila u. 2-4.; törzsszám: 311607; adószám: 15311605-2-41 számlaszám: Magyar Államkincstár 10032000-01220122-50000005; képviseli: Simon Nimród Műszaki Főosztály főosztályvezetője), mint támogató költségvetési szerv (a továbbiakban: </w:t>
      </w:r>
      <w:r>
        <w:rPr>
          <w:b/>
        </w:rPr>
        <w:t>„</w:t>
      </w:r>
      <w:r>
        <w:rPr>
          <w:b/>
          <w:bCs/>
        </w:rPr>
        <w:t>Támogató”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</w:rPr>
        <w:t>[*]</w:t>
      </w:r>
      <w:r>
        <w:rPr/>
        <w:t xml:space="preserve"> (székhely: [*]; törzsszám: [*]; adószám: [*]; számlaszám: Magyar Államkincstár [*]; képviseli: [*]), mint kedvezményezett (a továbbiakban: </w:t>
      </w:r>
      <w:r>
        <w:rPr>
          <w:b/>
        </w:rPr>
        <w:t>„Kedvezményezett”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továbbiakban együttesen: </w:t>
      </w:r>
      <w:r>
        <w:rPr>
          <w:b/>
        </w:rPr>
        <w:t>„Felek”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z alulírott napon és hely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A szerződés tárgya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mogató „üzemeltetési költségcsökkentést eredményező energetikai fejlesztések pénzügyi támogatása” tárgyában </w:t>
      </w:r>
      <w:r>
        <w:rPr>
          <w:highlight w:val="yellow"/>
        </w:rPr>
        <w:t>2015. december …..-én</w:t>
      </w:r>
      <w:r>
        <w:rPr/>
        <w:t xml:space="preserve"> meghirdetett, BM/ 20270 /2015. számú pályázat eredményeként kötelezettséget vállal a Kedvezményezett által a mellékelt Adatlap szerint megpályázott és elnyert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  <w:highlight w:val="yellow"/>
        </w:rPr>
        <w:t>(pályázat tárgya, megnevezése)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gnevezésű beruházás – jelen szerződés II. fejezet 1. pontjában rögzített összegű – kamatmentes, visszatérítendő támogatásának biztosítására. A pénzügyi feltételek biztosítása a szerződés II. fejezete szerint történik. A Kedvezményezettre, valamint az általa benyújtott fejlesztésre vonatkozó Adatlapot a jelen szerződés 1. számú elválaszthatatlan melléklete tartalmazza. </w:t>
      </w:r>
    </w:p>
    <w:p>
      <w:pPr>
        <w:pStyle w:val="Normal"/>
        <w:jc w:val="both"/>
        <w:rPr/>
      </w:pPr>
      <w:r>
        <w:rPr/>
        <w:t>A támogatott tevékenység kormányzati funkció szerinti besorolása: 011120  Kormányzati igazgatási tevékenység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A támogatás folyósít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1.  A Kedvezményezett által megvalósítandó beruházás pénzügyi forrásainak megoszlása</w:t>
      </w:r>
    </w:p>
    <w:p>
      <w:pPr>
        <w:pStyle w:val="Normal"/>
        <w:tabs>
          <w:tab w:val="clear" w:pos="709"/>
          <w:tab w:val="left" w:pos="360" w:leader="none"/>
        </w:tabs>
        <w:ind w:hanging="35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/>
      </w:pPr>
      <w:r>
        <w:rPr/>
        <w:t>A beruházás teljes költségigénye:</w:t>
        <w:tab/>
        <w:tab/>
        <w:tab/>
        <w:t xml:space="preserve">           </w:t>
        <w:tab/>
        <w:t xml:space="preserve">                </w:t>
      </w:r>
      <w:r>
        <w:rPr>
          <w:highlight w:val="yellow"/>
        </w:rPr>
        <w:t>…………..….,</w:t>
      </w:r>
      <w:r>
        <w:rPr/>
        <w:t>- Ft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b/>
        </w:rPr>
        <w:t>A pályázat útján nyert</w:t>
      </w:r>
      <w:r>
        <w:rPr/>
        <w:t xml:space="preserve"> </w:t>
      </w:r>
      <w:r>
        <w:rPr>
          <w:b/>
        </w:rPr>
        <w:t>támogatás</w:t>
      </w:r>
      <w:r>
        <w:rPr/>
        <w:t xml:space="preserve">: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</w:t>
      </w:r>
      <w:r>
        <w:rPr/>
        <w:t xml:space="preserve">(XIV. Belügyminisztérium fejezet, 20.01.02. Energia-racionalizálás elnevezésű fejezeti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kezelésű előirányzat, ÁHT 237778)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</w:r>
      <w:r>
        <w:rPr>
          <w:b/>
        </w:rPr>
        <w:t xml:space="preserve">         </w:t>
        <w:tab/>
        <w:tab/>
        <w:tab/>
        <w:tab/>
        <w:t xml:space="preserve">     </w:t>
        <w:tab/>
        <w:tab/>
        <w:tab/>
        <w:tab/>
        <w:tab/>
        <w:t xml:space="preserve">     </w:t>
      </w:r>
      <w:r>
        <w:rPr>
          <w:b/>
          <w:highlight w:val="yellow"/>
        </w:rPr>
        <w:t>………..…….,</w:t>
      </w:r>
      <w:r>
        <w:rPr>
          <w:b/>
        </w:rPr>
        <w:t>- Ft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900" w:leader="none"/>
        </w:tabs>
        <w:ind w:left="0" w:hanging="0"/>
        <w:jc w:val="both"/>
        <w:rPr/>
      </w:pPr>
      <w:r>
        <w:rPr/>
        <w:t xml:space="preserve">A Kedvezményezett által biztosítandó saját forrás:     </w:t>
        <w:tab/>
        <w:t xml:space="preserve">                       </w:t>
      </w:r>
      <w:r>
        <w:rPr>
          <w:highlight w:val="yellow"/>
        </w:rPr>
        <w:t>…..………..…,</w:t>
      </w:r>
      <w:r>
        <w:rPr/>
        <w:t>- Ft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 támogatás folyósításának határideje: a jelen szerződés hatályba lépését követő 15. nap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</w:rPr>
        <w:t xml:space="preserve">A Kedvezményezett a támogatást </w:t>
      </w:r>
      <w:r>
        <w:rPr>
          <w:color w:val="222222"/>
        </w:rPr>
        <w:t xml:space="preserve">a szerződés hatályba lépése napjától </w:t>
      </w:r>
      <w:r>
        <w:rPr>
          <w:bCs/>
        </w:rPr>
        <w:t>2016. december 15. napjáig jogosult felhasználni.</w:t>
      </w:r>
    </w:p>
    <w:p>
      <w:pPr>
        <w:pStyle w:val="TextBodyIndent"/>
        <w:tabs>
          <w:tab w:val="clear" w:pos="709"/>
          <w:tab w:val="left" w:pos="360" w:leader="none"/>
        </w:tabs>
        <w:ind w:left="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2. A Kedvezményezett tudomásul veszi, hogy a beruházás jelen szerződés II. fejezet 1. pontjában rögzített összegét meghaladó költségekre fedezet csak a Kedvezményezett részére jóváhagyott költségvetés terhére biztosítható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FF0000"/>
          <w:kern w:val="2"/>
        </w:rPr>
      </w:pPr>
      <w:r>
        <w:rPr/>
        <w:t xml:space="preserve">3. A Kedvezményezettet visszatérítési kötelezettség terheli, melynek teljesítése a szerződés II. fejezet 4. pontjában rögzített ütemezés szerint a BM fejezeti kezelésű előirányzat-felhasználási keretszámlára (számlaszám: 10032000-01220122-50000005, ÁHT 237778) történik.  </w:t>
      </w:r>
    </w:p>
    <w:p>
      <w:pPr>
        <w:pStyle w:val="Normal"/>
        <w:ind w:hanging="425"/>
        <w:jc w:val="right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3.a.</w:t>
      </w:r>
      <w:r>
        <w:rPr>
          <w:b/>
        </w:rPr>
        <w:t xml:space="preserve">  A visszatérítendő támogatás összege:</w:t>
        <w:tab/>
        <w:tab/>
        <w:tab/>
        <w:t xml:space="preserve">                    </w:t>
      </w:r>
      <w:r>
        <w:rPr>
          <w:b/>
          <w:highlight w:val="yellow"/>
        </w:rPr>
        <w:t>…….….………….,</w:t>
      </w:r>
      <w:r>
        <w:rPr>
          <w:b/>
        </w:rPr>
        <w:t>- Ft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 xml:space="preserve">3.b.  A támogatás intenzitása: </w:t>
        <w:tab/>
        <w:tab/>
        <w:tab/>
        <w:tab/>
        <w:tab/>
        <w:tab/>
        <w:tab/>
      </w:r>
      <w:r>
        <w:rPr>
          <w:highlight w:val="yellow"/>
        </w:rPr>
        <w:t>……..……..%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3.c.  A fejlesztéssel elérhető éves költségmegtakarítás:</w:t>
        <w:tab/>
        <w:t xml:space="preserve">                    </w:t>
      </w:r>
      <w:r>
        <w:rPr>
          <w:highlight w:val="yellow"/>
        </w:rPr>
        <w:t>…...........………,</w:t>
      </w:r>
      <w:r>
        <w:rPr/>
        <w:t>- Ft/év</w:t>
      </w:r>
    </w:p>
    <w:p>
      <w:pPr>
        <w:pStyle w:val="Normal"/>
        <w:tabs>
          <w:tab w:val="clear" w:pos="709"/>
          <w:tab w:val="left" w:pos="900" w:leader="none"/>
        </w:tabs>
        <w:ind w:hanging="540"/>
        <w:jc w:val="both"/>
        <w:rPr/>
      </w:pPr>
      <w:r>
        <w:rPr/>
      </w:r>
    </w:p>
    <w:p>
      <w:pPr>
        <w:pStyle w:val="Normal"/>
        <w:rPr/>
      </w:pPr>
      <w:r>
        <w:rPr/>
        <w:t xml:space="preserve">3.d.  Az egy évre eső visszatérítés összege </w:t>
      </w:r>
    </w:p>
    <w:p>
      <w:pPr>
        <w:pStyle w:val="Normal"/>
        <w:rPr/>
      </w:pPr>
      <w:r>
        <w:rPr/>
        <w:t xml:space="preserve">(nem lehet kevesebb 1,0 M Ft/évnél):                                                         </w:t>
      </w:r>
      <w:r>
        <w:rPr>
          <w:highlight w:val="yellow"/>
        </w:rPr>
        <w:t>………………….,</w:t>
      </w:r>
      <w:r>
        <w:rPr/>
        <w:t>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támogatás visszatérítésének esedékessége és ütemezés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2017. február  25.</w:t>
        <w:tab/>
        <w:tab/>
        <w:tab/>
        <w:t xml:space="preserve">          ………….,- Ft</w:t>
      </w:r>
    </w:p>
    <w:p>
      <w:pPr>
        <w:pStyle w:val="Normal"/>
        <w:ind w:left="1701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 ………….,- Ft 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2018. február  25.</w:t>
        <w:tab/>
        <w:tab/>
        <w:tab/>
        <w:t xml:space="preserve">          ………….,- Ft</w:t>
      </w:r>
    </w:p>
    <w:p>
      <w:pPr>
        <w:pStyle w:val="Normal"/>
        <w:ind w:left="1701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 ………….,- Ft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2019. február  25.</w:t>
        <w:tab/>
        <w:tab/>
        <w:tab/>
        <w:t xml:space="preserve">          ………….,- Ft</w:t>
      </w:r>
    </w:p>
    <w:p>
      <w:pPr>
        <w:pStyle w:val="Normal"/>
        <w:ind w:left="1701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 ………….,- Ft 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2020. február  25.</w:t>
        <w:tab/>
        <w:tab/>
        <w:tab/>
        <w:t xml:space="preserve">          ………….,- Ft</w:t>
      </w:r>
    </w:p>
    <w:p>
      <w:pPr>
        <w:pStyle w:val="Normal"/>
        <w:ind w:left="1701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 ………….,- Ft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2021. február  25.</w:t>
        <w:tab/>
        <w:tab/>
        <w:tab/>
        <w:t xml:space="preserve">          ………….,- Ft</w:t>
      </w:r>
    </w:p>
    <w:p>
      <w:pPr>
        <w:pStyle w:val="Normal"/>
        <w:ind w:left="1701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 ………….,- Ft 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2022. február  25.</w:t>
        <w:tab/>
        <w:tab/>
        <w:tab/>
        <w:t xml:space="preserve">          ………….,- Ft</w:t>
      </w:r>
    </w:p>
    <w:p>
      <w:pPr>
        <w:pStyle w:val="Normal"/>
        <w:ind w:left="1701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 ………….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Jelen szerződés aláírását követően a Támogató jogosult a szerződés tárgyát képező energetikai fejlesztés és a Kedvezményezett által vállalt kötelezettségek végrehajtásának folyamatos, helyszíni ellenőrzésére. A Kedvezményezett köteles az ellenőrzés lefolytatásához szükséges tájékoztatást megadni, és a kért dokumentumokat rendelkezésre bocsátani.</w:t>
      </w:r>
    </w:p>
    <w:p>
      <w:pPr>
        <w:pStyle w:val="Normal"/>
        <w:tabs>
          <w:tab w:val="clear" w:pos="709"/>
          <w:tab w:val="left" w:pos="360" w:leader="none"/>
        </w:tabs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összege Kedvezményezett energia-racionalizálási rendszerének finanszírozására szolgál, melynek keretében Kedvezményezett költségként a fejlesztéshez kapcsolódó tervezés, tervezői művezetés, műszaki ellenőrzés, valamint a kivitelezés, beszerzés költségét számolhatja el.</w:t>
      </w:r>
    </w:p>
    <w:p>
      <w:pPr>
        <w:pStyle w:val="Normal"/>
        <w:tabs>
          <w:tab w:val="clear" w:pos="709"/>
          <w:tab w:val="left" w:pos="360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hanging="360"/>
        <w:jc w:val="both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>
          <w:b/>
        </w:rPr>
        <w:t>III. Beszámoló a támogatás felhasználásáról, ellenőr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A Kedvezményezett köteles a jelen szerződésben foglaltaknak, valamint a vonatkozó jogszabályoknak megfelelő módon a támogatás, valamint a saját forrás felhasználásáról írásbeli szakmai és pénzügyi beszámolót (a továbbiakban együtt: „</w:t>
      </w:r>
      <w:r>
        <w:rPr>
          <w:b/>
        </w:rPr>
        <w:t>Beszámoló</w:t>
      </w:r>
      <w:r>
        <w:rPr/>
        <w:t>”) készíteni. A Kedvezményezett a Beszámolót a BM Műszaki Főosztály (a továbbiakban: „</w:t>
      </w:r>
      <w:r>
        <w:rPr>
          <w:b/>
        </w:rPr>
        <w:t>BM MŰFO</w:t>
      </w:r>
      <w:r>
        <w:rPr/>
        <w:t>”) részére 2017. január 31. napjáig küldi meg. A Beszámoló tartalmi elemeire a fejezeti és központi kezelésű előirányzatok felhasználásának rendjéről szóló 19/2015. (V. 29.) BM rendeletben és a fejezeti és központi  kezelésű előirányzatok felhasználásának rendjéről szóló 19/2015. (V. 29.) BM rendelet végrehajtásáról szóló 8/2015. (V.29.) BM utasításban foglaltak az irányadóak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ind w:left="0" w:hanging="0"/>
        <w:jc w:val="both"/>
        <w:rPr/>
      </w:pPr>
      <w:r>
        <w:rPr/>
        <w:t>A Beszámoló részletes, szöveges indokolással alátámasztottan tartalmazza a támogatás, valamint a saját forrás összegének szerződésszerű felhasználásáról való elszámolást (összesített kimutatást a 8/2015 (V.29.) BM utasítás 8.§ szerint), amelyet az átadás-átvételi jegyzőkönyv másolatával együtt a Kedvezményezett megküld a BM MŰFO részére.</w:t>
      </w:r>
    </w:p>
    <w:p>
      <w:pPr>
        <w:pStyle w:val="Listaszerbekezds"/>
        <w:tabs>
          <w:tab w:val="clear" w:pos="709"/>
          <w:tab w:val="left" w:pos="56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 Beszámoló tartalmazza továbbá a megkötött szerződések alapján megvalósult munkák rövid, szöveges ismertetését, a projekt befejezésének időpontját, továbbá a pályázathoz benyújtott adatlap 1.6. Energiahatékonyság kimutatása megnevezésű táblázatot a tényleges adatokkal kiegészítve.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  <w:t>A Kedvezményezett a támogatott tevékenység megvalósítása során kiállított eredeti, az általános forgalmi adóról szóló 2007. évi CXXVII. törvény 169. §-ában, a számvitelről szóló 2000. évi C. törvény 167. § (1) és (3) bekezdésében, valamint a számla, egyszerűsített számla és nyugta adóigazgatási azonosításáról, valamint az elektronikus formában megőrzött számlák adóhatósági ellenőrzéséről szóló 23/2014. (VI. 30.) NGM rendeletben előírtaknak megfelelő alaki és tartalmi kellékekkel rendelkező számlákra az alábbi záradékot vezeti: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 Belügyminisztérium BM/…………./2015. számú támogatása terhére ……….. forint elszámolva”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  <w:t xml:space="preserve">A Kedvezményezett a Beszámoló részeként a Támogató részére megküldi továbbá a záradékolt eredeti számlákról készített, hitelesített számlamásolatokat, a banki bizonylatok hitelesített másolatát, házipénztári kifizetési bizonylatok hitelesített másolatait, számlaösszesítőt </w:t>
      </w:r>
      <w:r>
        <w:rPr>
          <w:bCs/>
        </w:rPr>
        <w:t xml:space="preserve">(a számlaösszesítő mintája a támogatási szerződés </w:t>
      </w:r>
      <w:r>
        <w:rPr>
          <w:b/>
          <w:bCs/>
        </w:rPr>
        <w:t>2. számú mellékletét</w:t>
      </w:r>
      <w:r>
        <w:rPr>
          <w:bCs/>
        </w:rPr>
        <w:t xml:space="preserve"> képezi)</w:t>
      </w:r>
      <w:r>
        <w:rPr/>
        <w:t>, illetve az esetleges vonatkozó szerződések hitelesített másolatát. A Kedvezményezett köteles az elszámolást alátámasztó bizonylatokat a számvitelről szóló 2000. évi C. törvény 169. § (2) bekezdésében foglaltaknak megfelelőn legalább 8 évig olvasható formában, a könyvelési feljegyzések hivatkozása alapján visszakereshető módon meg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M MŰFO vezetője, vagy az általa írásban felhatalmazott vezető személy a pénzügyi beszámolót és felülvizsgálatot követően teljesítésigazolást állít ki (amelyet megküld a Kedvezményezett részére), vagy hiánypótlásra szólí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mennyiben a Kedvezményezett a Beszámolót a jelen szerződés III. fejezet 1. pontjában megjelölt határidőig nem nyújtja be, vagy a Beszámoló hibás vagy hiányos, úgy a Kedvezményezett köteles a BM MŰFO vezetőjének felhívását követően 15 napon belül megküldeni a Beszámolóját, illetve a javított vagy kiegészített Beszámolóját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 xml:space="preserve">4. A Kedvezményezett tudomásul veszi, hogy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pten.hu/loadpage.php?dest=OISZ&amp;twhich=175837" \l "sid25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z államháztartásról szóló törvény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Desc"/>
        </w:rPr>
        <w:t xml:space="preserve"> végrehajtásáról szóló </w:t>
      </w:r>
      <w:r>
        <w:rPr>
          <w:rStyle w:val="Lawnum"/>
        </w:rPr>
        <w:t>368/2011. (XII. 31.) Korm. rendelet („</w:t>
      </w:r>
      <w:r>
        <w:rPr>
          <w:rStyle w:val="Lawnum"/>
          <w:b/>
        </w:rPr>
        <w:t>Ávr.</w:t>
      </w:r>
      <w:r>
        <w:rPr>
          <w:rStyle w:val="Lawnum"/>
        </w:rPr>
        <w:t xml:space="preserve">”) </w:t>
      </w:r>
      <w:r>
        <w:rPr>
          <w:bCs/>
          <w:iCs/>
        </w:rPr>
        <w:t xml:space="preserve">76. § (2) bekezdése alapján </w:t>
      </w:r>
      <w:r>
        <w:rPr/>
        <w:t>a támogatott tevékenység megvalósítása során a költségvetésből nyújtott támogatás és a saját forrás terhére a százezer forint értékhatárt meghaladó értékű, áru beszerzésére vagy szolgáltatás megrendelésére irányuló szerződést kizárólag írásban köthet. E bekezdés alkalmazásában írásban kötött szerződésnek minősül az elküldött és visszaigazolt megrendelés is. Az írásbeli alak megsértése a szerződés érvényességét nem érinti, azonban az annak teljesítése érdekében történt kifizetések a támogatott tevékenység költségei között nem vehetők figyelem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 Kedvezményezett köteles a támogatás felhasználása során - ha ennek a közbeszerzésekről szóló 2015. évi CXLIII. törvény szerinti feltételei fennállnak - közbeszerzési eljárást lefoly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6. </w:t>
      </w:r>
      <w:r>
        <w:rPr>
          <w:bCs/>
        </w:rPr>
        <w:t>Amennyiben a Kedvezményezett a támogatott tevékenységet saját szervezeti és működési keretein belül nem tudja teljes mértékben megvalósítani, úgy jogosult a megvalósítás során közreműködőket (pl. vállalkozót, megbízottat) igénybe ven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 A Kedvezményezett köteles a támogatás összegének felhasználását ellenőrzés céljából elkülönítetten és naprakészen számvitelileg nyilvántartani, és az ellenőrzésre feljogosított szervek megkeresésére az ellenőrzés lefolytatásához szükséges tájékoztatást megadni. A Kedvezményezett kijelenti, hogy a támogatás rendeltetésszerű felhasználásának jogszabályban meghatározott szervek által történő ellenőrzéséhez hozzájárul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Támogató jogosult a Beszámoló alapján ellenőrzést végezni, illetve a vonatkozó jogszabályokban megjelölt szerveknél ellenőrzést kezdeményezni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A Kedvezményezett hozzájárul ahhoz, hogy a Támogató a jelen szerződést és a Beszámolót nyilvánosságra hozza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ind w:hanging="705"/>
        <w:rPr>
          <w:b/>
          <w:b/>
        </w:rPr>
      </w:pPr>
      <w:r>
        <w:rPr>
          <w:b/>
        </w:rPr>
      </w:r>
    </w:p>
    <w:p>
      <w:pPr>
        <w:pStyle w:val="Normal"/>
        <w:ind w:hanging="705"/>
        <w:jc w:val="center"/>
        <w:rPr>
          <w:b/>
          <w:b/>
        </w:rPr>
      </w:pPr>
      <w:r>
        <w:rPr>
          <w:b/>
        </w:rPr>
        <w:t>IV. A Kedvezményezett kötelezettségei</w:t>
      </w:r>
    </w:p>
    <w:p>
      <w:pPr>
        <w:pStyle w:val="Normal"/>
        <w:ind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 Kedvezményezett köte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a beruházást saját lebonyolításban és a BM  MŰFO-hoz benyújtott pályázatban rögzített műszaki tartalommal legkésőbb 2016. december 15-éig megvalósíta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jelen szerződés II. fejezetében rögzített pénzügyi feltételekben történő változás esetén, soron kívül, de legkésőbb 5 munkanapon belül írásban kezdeményezni jelen szerződés módosítását;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a törlesztés időtartama alatt – a fejlesztés megvalósulását követő első év kivételével - rendszeresen, évente egy alkalommal (január 31-ig) tájékoztatni a BM MŰFO - t a fejlesztés eredményességéről. A tájékoztató átiratnak tartalmaznia kell az elnyert fejlesztési támogatás szerződés szerinti pontos megjelölését, a megelőző évben esedékes törlesztés összegét, valamint az elért energia- és költségmegtakarítást (számlák, mérési adatok alapján forintban);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/>
        <w:t>a Támogató felé bejelenteni az Ávr. szerinti adatszolgáltatásokhoz szükséges adatokat, valamint az azokban bekövetkező változ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edvezményezett a támogatás visszatérítésének késedelmes teljesítése esetén a részletfizetési kedvezményt elveszti, valamint a még vissza nem térített támogatás fennmaradó összegét – a Támogató felszólításának kézhezvételét követően – 15 munkanapon belül köteles egy összegben a II. fejezet 3. pontjában rögzített előirányzat-felhasználási keretszámlára visszatéríteni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ésedelem beállásának időpontja az II. fejezet 4. pontban rögzített dátumokat követő 30. nap, hiánypótlás esetén pedig a felszólítás kézhezvételét követő 11.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05"/>
        <w:jc w:val="center"/>
        <w:rPr>
          <w:b/>
          <w:b/>
        </w:rPr>
      </w:pPr>
      <w:r>
        <w:rPr>
          <w:b/>
        </w:rPr>
        <w:t>V. Szerződésszegés és jogkövetkezménye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A Támogató jogosult kártérítési kötelezettség nélkül a szerződéstől való elállásra, vagy azt – azonnali hatállyal felmondani –, különösen, de nem kizárólagosan,  h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a támogatott tevékenység megvalósításának pénzügyi, műszaki, vagy egyéb szakmai tartalmát érdemben befolyásoló valótlan, hamis adatot szolgáltatott a pályázat benyújtása, a szerződés megkötése, illetve az ellenőrzés során;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a támogatást nem a szerződésben megjelölt célra használja fel;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a támogatott tevékenyég </w:t>
      </w:r>
      <w:r>
        <w:rPr>
          <w:bCs/>
        </w:rPr>
        <w:t>jelen</w:t>
      </w:r>
      <w:r>
        <w:rPr>
          <w:color w:val="222222"/>
        </w:rPr>
        <w:t xml:space="preserve"> szerződésben meghatározott megvalósítási időszak (II.1.) kezdő időpontjától</w:t>
      </w:r>
      <w:r>
        <w:rPr/>
        <w:t xml:space="preserve"> követő három hónapon belül  nem kezdődik meg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a támogatott tevékenység a szerződésben meghatározott időpontig a Kedvezményezettnek felróható okból nem valósul meg;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neki felróható okból nem teljesíti e szerződésben vállalt kötelezettségeit, illetve a támogatott tevékenység megvalósításának meghiúsulását, vagy a megvalósulás tartós akadályoztatását előidéző körülmény a Kedvezményezettnek felróható okból következett be;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a szerződésben vállalt költségmegtakarítást neki felróható okból nem valósítja meg;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Ávr. 81. § -ben meghatározott valamely körülmény a támogatási szerződés megkötését követően következik be, vagy jut a Támogató tudomására;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a támogatási szerződés megkötésének feltételét képező jognyilatkozatok bármelyikét visszavonja;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az ellenőrzés lefolytatását neki felróható okból nem, vagy nem megfelelően biztosítja a Támogató illetékes szerve részére;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a Beszámolót nem a III. fejezetben előírtaknak megfelelően teljesíti;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a fejlesztés eredményességéről szóló évenként elkészítendő Beszámolót határidőre nem küldi meg, és a hiánypótlási felhívást a Kedvezményezett sem telj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Kedvezményezett szerződésszegése esetén a Támogató elállhat a szerződéstől, vagy amennyiben az eredeti állapot már nem állítható helyre a szerződést azonnali hatállyal felmondhatja. </w:t>
      </w:r>
      <w:r>
        <w:rPr>
          <w:bCs/>
        </w:rPr>
        <w:t xml:space="preserve">Támogató – elállása, illetve azonnali hatályú felmondása esetén – az elállási, illetve felmondási nyilatkozatot ajánlott, tértivevényes küldeményként, postai úton küldi meg a Kedvezményezett részére. Az elálláshoz, illetve az azonnali hatályú felmondáshoz fűződő joghatások az elállási, illetve a felmondási nyilatkozat közlésével állnak be. Amennyiben a Támogató eláll a szerződéstől, vagy azt felmondja a Kedvezményezett köteles az elállási nyilatkozat, illetve a felmondás közlését követő 15 napon belül a támogatás összegét </w:t>
      </w:r>
      <w:r>
        <w:rPr/>
        <w:t>a II. fejezet 3. pontjában rögzített előirányzat-felhasználási keretszámlára</w:t>
      </w:r>
      <w:r>
        <w:rPr>
          <w:bCs/>
        </w:rPr>
        <w:t xml:space="preserve"> egy összegben vissza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mennyiben a támogatott tevékenység megvalósítása a Kedvezményezettnek fel nem róható okból hiúsul meg, a Kedvezményezett köteles a fejlesztési támogatást – a meghiúsulás időpontját, vagy az átadás-átvételi jegyzőkönyv aláírását követő 15 napon belül – a II. fejezet 3. pontjában rögzített előirányzat-felhasználási keretszámlára egy összegben visszafiz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mennyiben a támogatott tevékenység megvalósítása a pályázat benyújtásakor tervezett bekerülési költségnél ténylegesen magasabb összegű, úgy a többlet költséget Kedvezményezett saját forrásból köteles biztosítani.</w:t>
      </w:r>
    </w:p>
    <w:p>
      <w:pPr>
        <w:pStyle w:val="Normal"/>
        <w:jc w:val="both"/>
        <w:rPr/>
      </w:pPr>
      <w:r>
        <w:rPr/>
        <w:t xml:space="preserve">Amennyiben a támogatott tevékenység megvalósítása a pályázat benyújtásakor tervezett bekerülési költségnél ténylegesen alacsonyabb összegű, úgy a különbözetet a Kedvezményezett az átutalt támogatási összegből köteles az átadás-átvételi jegyzőkönyv aláírását, és a szerződés módosítását követő 15 munkanapon belül – a II. fejezet 3. pontjában rögzített előirányzat-felhasználási keretszámlára visszafiz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Kapcsolattartók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>Belügyminisztérium részéről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Név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Beosztás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Telefonszám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E-mail cím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  <w:i/>
          <w:highlight w:val="yellow"/>
        </w:rPr>
        <w:t>Kedvezményezett részéről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Név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Beosztás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Telefonszám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E-mail cí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Egyéb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 jelen szerződés módosítása vagy kiegészítése írásban történ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Feleknek meg kell tennie mindent annak érdekében, hogy közvetlen tárgyalások útján rendezzenek minden olyan nézeteltérést vagy vitát, amely közöttük a szerződés keretében, vagy a szerződéssel kapcsolatban felmerült. Minden, a szerződés megkötése után felmerülő a szerződés teljesítését akadályozó körülményről a Felek kölcsönösen kötelesek egymást tájék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jelen szerződésben nem szabályozott kérdésekben a Polgári Törvénykönyvéről szóló 2013. évi V. törvény, az államháztartásról szóló 2011. évi CXCV. törvény (továbbiakban: „</w:t>
      </w:r>
      <w:r>
        <w:rPr>
          <w:b/>
        </w:rPr>
        <w:t>Áht.</w:t>
      </w:r>
      <w:r>
        <w:rPr/>
        <w:t>”) és az Ávr., a Belügyminisztérium fejezeti és központi kezelésű előirányzatainak felhasználási rendjéről szóló szabályai, valamint a szerződés tárgyára vonatkozó egyéb hatályos jogszabályok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Jelen szerződés az utolsóként aláíró fél aláírásának napján lép hatályba, és hatálya az abban foglalt kötelezettségek maradéktalan teljesítéséig áll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 egymással megegyező 4 eredeti példányban készült, melyből a Támogatót 3 példány, a Kedvezményezettet 1 példány ille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ő Felek jelen szerződésben foglalt feltételekkel egyetértenek, azokat elfogadják, és a szerződést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>……………</w:t>
      </w:r>
      <w:r>
        <w:rPr/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, 2015. ………………... „        „</w:t>
        <w:tab/>
        <w:t xml:space="preserve">              Budapest, 2015. …………..….  „        „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......…………………………………….</w:t>
        <w:tab/>
        <w:tab/>
        <w:t xml:space="preserve">       ..…………………………………..</w:t>
      </w:r>
    </w:p>
    <w:p>
      <w:pPr>
        <w:pStyle w:val="Normal"/>
        <w:ind w:hanging="426"/>
        <w:rPr>
          <w:b/>
          <w:b/>
        </w:rPr>
      </w:pPr>
      <w:r>
        <w:rPr>
          <w:b/>
        </w:rPr>
        <w:tab/>
        <w:tab/>
        <w:t>……………………………</w:t>
        <w:tab/>
        <w:tab/>
        <w:tab/>
        <w:t xml:space="preserve">    </w:t>
        <w:tab/>
        <w:t xml:space="preserve">           Simon Nimród</w:t>
      </w:r>
    </w:p>
    <w:p>
      <w:pPr>
        <w:pStyle w:val="Normal"/>
        <w:ind w:hanging="426"/>
        <w:rPr/>
      </w:pPr>
      <w:r>
        <w:rPr>
          <w:b/>
        </w:rPr>
        <w:t xml:space="preserve">                        </w:t>
      </w:r>
      <w:r>
        <w:rPr>
          <w:b/>
        </w:rPr>
        <w:t xml:space="preserve">(név, beosztás)                                                               főosztályvezető                         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Kedvezményezett   </w:t>
        <w:tab/>
        <w:tab/>
        <w:t xml:space="preserve">       </w:t>
        <w:tab/>
        <w:t xml:space="preserve">                               Műszaki Főosztály </w:t>
        <w:tab/>
        <w:tab/>
        <w:tab/>
        <w:tab/>
        <w:tab/>
        <w:tab/>
        <w:tab/>
        <w:tab/>
        <w:tab/>
        <w:tab/>
        <w:tab/>
        <w:t xml:space="preserve">  Támogató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ab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Pénzügyi ellenjegyzé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   ………………………………………                      ……………………………………</w:t>
      </w:r>
      <w:r>
        <w:rPr>
          <w:b/>
        </w:rPr>
        <w:t>.</w:t>
      </w:r>
    </w:p>
    <w:p>
      <w:pPr>
        <w:pStyle w:val="Normal"/>
        <w:ind w:firstLine="12"/>
        <w:rPr>
          <w:b/>
          <w:b/>
        </w:rPr>
      </w:pPr>
      <w:r>
        <w:rPr>
          <w:b/>
        </w:rPr>
        <w:t xml:space="preserve">        ………………………   </w:t>
      </w:r>
      <w:r>
        <w:rPr>
          <w:b/>
        </w:rPr>
        <w:tab/>
        <w:tab/>
        <w:tab/>
        <w:t xml:space="preserve">              </w:t>
        <w:tab/>
        <w:t xml:space="preserve">         Bartók Péter</w:t>
      </w:r>
    </w:p>
    <w:p>
      <w:pPr>
        <w:pStyle w:val="Header"/>
        <w:tabs>
          <w:tab w:val="clear" w:pos="709"/>
        </w:tabs>
        <w:ind w:firstLine="708"/>
        <w:rPr/>
      </w:pPr>
      <w:r>
        <w:rPr>
          <w:b/>
        </w:rPr>
        <w:t xml:space="preserve">     </w:t>
      </w:r>
      <w:r>
        <w:rPr>
          <w:b/>
        </w:rPr>
        <w:t>(név, beosztás)                                                             főosztályvezető</w:t>
      </w:r>
    </w:p>
    <w:p>
      <w:pPr>
        <w:pStyle w:val="Normal"/>
        <w:rPr/>
      </w:pPr>
      <w:r>
        <w:rPr>
          <w:b/>
        </w:rPr>
        <w:t xml:space="preserve">     ………………………………</w:t>
      </w:r>
      <w:r>
        <w:rPr>
          <w:b/>
        </w:rPr>
        <w:t>..                               Pénzügyi Erőforrás-gazdálkodási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Főosztály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Kedvezményezett   </w:t>
        <w:tab/>
        <w:tab/>
        <w:t xml:space="preserve">       </w:t>
        <w:tab/>
        <w:t xml:space="preserve">                        Támogató</w:t>
      </w:r>
    </w:p>
    <w:p>
      <w:pPr>
        <w:pStyle w:val="Heading2"/>
        <w:spacing w:before="0" w:after="0"/>
        <w:rPr/>
      </w:pPr>
      <w:r>
        <w:rPr/>
        <w:t>……………</w:t>
      </w:r>
      <w:r>
        <w:rPr/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, 2015. ………………... „        „</w:t>
        <w:tab/>
        <w:t xml:space="preserve">              Budapest, 2015. …………..….  „        „</w:t>
      </w:r>
    </w:p>
    <w:p>
      <w:pPr>
        <w:pStyle w:val="Normal"/>
        <w:ind w:firstLine="1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Jogi ellenjegyzés/ jogi vizsgálat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   ………………………………………                      ……………………………………</w:t>
      </w:r>
      <w:r>
        <w:rPr>
          <w:b/>
        </w:rPr>
        <w:t>.</w:t>
      </w:r>
    </w:p>
    <w:p>
      <w:pPr>
        <w:pStyle w:val="Normal"/>
        <w:ind w:left="4956" w:hanging="0"/>
        <w:rPr/>
      </w:pPr>
      <w:r>
        <w:rPr>
          <w:b/>
          <w:highlight w:val="yellow"/>
        </w:rPr>
        <w:t>Peres Képviseleti és Szerződés-</w:t>
        <w:tab/>
        <w:tab/>
        <w:tab/>
        <w:tab/>
        <w:t>előkészítési Főosztály</w:t>
      </w:r>
      <w:r>
        <w:rPr>
          <w:b/>
        </w:rPr>
        <w:t xml:space="preserve"> /</w:t>
      </w:r>
    </w:p>
    <w:p>
      <w:pPr>
        <w:pStyle w:val="Normal"/>
        <w:ind w:left="4956" w:hanging="0"/>
        <w:rPr/>
      </w:pPr>
      <w:r>
        <w:rPr>
          <w:b/>
          <w:highlight w:val="yellow"/>
        </w:rPr>
        <w:t xml:space="preserve">Pénzügyi Erőforrás-gazdálkodási  </w:t>
        <w:tab/>
        <w:tab/>
        <w:tab/>
        <w:t xml:space="preserve">                   Főosztály     </w:t>
      </w:r>
    </w:p>
    <w:p>
      <w:pPr>
        <w:pStyle w:val="Normal"/>
        <w:ind w:left="4248" w:firstLine="702"/>
        <w:rPr>
          <w:b/>
          <w:b/>
        </w:rPr>
      </w:pPr>
      <w:r>
        <w:rPr>
          <w:b/>
          <w:highlight w:val="yellow"/>
        </w:rPr>
        <w:t xml:space="preserve">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Kedvezményezett   </w:t>
        <w:tab/>
        <w:tab/>
        <w:t xml:space="preserve">       </w:t>
        <w:tab/>
        <w:t xml:space="preserve">                                    Támogató</w:t>
      </w:r>
    </w:p>
    <w:p>
      <w:pPr>
        <w:pStyle w:val="Heading2"/>
        <w:spacing w:before="0" w:after="0"/>
        <w:rPr/>
      </w:pPr>
      <w:r>
        <w:rPr/>
        <w:t>……………</w:t>
      </w:r>
      <w:r>
        <w:rPr/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, 2015. ………………... „        „</w:t>
        <w:tab/>
        <w:t xml:space="preserve">              Budapest, 2015. …………..….  „        „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ind w:right="-288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Melléklet:</w:t>
      </w:r>
    </w:p>
    <w:p>
      <w:pPr>
        <w:pStyle w:val="Listaszerbekezds"/>
        <w:numPr>
          <w:ilvl w:val="0"/>
          <w:numId w:val="5"/>
        </w:numPr>
        <w:ind w:left="720" w:right="-288" w:hanging="360"/>
        <w:rPr/>
      </w:pPr>
      <w:r>
        <w:rPr/>
        <w:t>számú melléklet: ADATLAP - az „üzemeltetési költségcsökkentést eredményező energetikai fejlesztések pénzügyi támogatására” benyújtandó pályázathoz</w:t>
      </w:r>
    </w:p>
    <w:p>
      <w:pPr>
        <w:pStyle w:val="Listaszerbekezds"/>
        <w:numPr>
          <w:ilvl w:val="0"/>
          <w:numId w:val="5"/>
        </w:numPr>
        <w:ind w:left="720" w:right="-288" w:hanging="360"/>
        <w:rPr/>
      </w:pPr>
      <w:r>
        <w:rPr/>
        <w:t>számú melléklet: Számlaösszesítő min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3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134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rész aláhúzand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Desc">
    <w:name w:val="desc"/>
    <w:qFormat/>
    <w:rPr/>
  </w:style>
  <w:style w:type="character" w:styleId="Lawnum">
    <w:name w:val="lawnum"/>
    <w:qFormat/>
    <w:rPr/>
  </w:style>
  <w:style w:type="character" w:styleId="CsakszvegChar">
    <w:name w:val="Csak szöveg Char"/>
    <w:qFormat/>
    <w:rPr>
      <w:rFonts w:ascii="Calibri" w:hAnsi="Calibri" w:eastAsia="SimSun;宋体" w:cs="Consolas"/>
      <w:sz w:val="22"/>
      <w:szCs w:val="21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sakszveg">
    <w:name w:val="Csak szöveg"/>
    <w:basedOn w:val="Normal"/>
    <w:qFormat/>
    <w:pPr/>
    <w:rPr>
      <w:rFonts w:ascii="Calibri" w:hAnsi="Calibri" w:eastAsia="SimSun;宋体" w:cs="Consolas"/>
      <w:sz w:val="22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hyperlink" Target="mailto:maria.handula@bm.gov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33:00Z</dcterms:created>
  <dc:creator>Handula Mária</dc:creator>
  <dc:description/>
  <dc:language>en-US</dc:language>
  <cp:lastModifiedBy>Veisz Péter</cp:lastModifiedBy>
  <cp:lastPrinted>2015-12-09T14:25:00Z</cp:lastPrinted>
  <dcterms:modified xsi:type="dcterms:W3CDTF">2015-12-16T09:33:00Z</dcterms:modified>
  <cp:revision>2</cp:revision>
  <dc:subject/>
  <dc:title/>
</cp:coreProperties>
</file>