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Egyedi támogatás iránti kérelem 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az emberi erőforrások miniszteréhez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Pályázati adatlap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„</w:t>
      </w:r>
      <w:r>
        <w:rPr>
          <w:b/>
          <w:szCs w:val="20"/>
        </w:rPr>
        <w:t>Családbarát, családközpontú szülészeti és koraszülött intenzív ellátás infrastrukturális feltételeinek fejlesztése” c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SBSZ 201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ályázati felhívásho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276"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 címe: 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spacing w:lineRule="auto" w:line="276" w:before="0" w:after="120"/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. Székhely / lakó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>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7. 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0. KSH statisztikai szám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3. Számlavezető pénzügyi intézmény(ek)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4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>
          <w:b/>
          <w:sz w:val="22"/>
          <w:szCs w:val="22"/>
        </w:rPr>
        <w:t>A program</w:t>
      </w:r>
      <w:r>
        <w:rPr/>
        <w:t xml:space="preserve"> megvalósításának adatai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>
          <w:b/>
          <w:sz w:val="22"/>
          <w:szCs w:val="22"/>
        </w:rPr>
        <w:t>Az igényelt támogatás ada</w:t>
      </w:r>
      <w:r>
        <w:rPr/>
        <w:t>tai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b/>
          <w:sz w:val="22"/>
          <w:szCs w:val="22"/>
        </w:rPr>
        <w:t>5. A p</w:t>
      </w:r>
      <w:r>
        <w:rPr/>
        <w:t>rogram forrásai: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Összeg ((Ft)</w:t>
            </w:r>
          </w:p>
        </w:tc>
      </w:tr>
      <w:tr>
        <w:trPr>
          <w:trHeight w:val="5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aját forrás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8"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 A program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/>
        <w:t>6. A program költségterve (Ft):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dikatív árajánlat alapján, maximum 1 oldal terjedelemb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 w:before="0" w:after="120"/>
        <w:ind w:left="0" w:hanging="0"/>
        <w:contextualSpacing/>
        <w:jc w:val="both"/>
        <w:rPr/>
      </w:pPr>
      <w:r>
        <w:rPr>
          <w:b/>
          <w:sz w:val="22"/>
          <w:szCs w:val="22"/>
        </w:rPr>
        <w:t>7. Az intézmény és a fejlesztendő szervezeti egység rövid bemutat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Tartalmi követelmény: jelen beruházással </w:t>
      </w:r>
      <w:r>
        <w:rPr>
          <w:b/>
          <w:sz w:val="22"/>
          <w:szCs w:val="22"/>
        </w:rPr>
        <w:t>érintett szakterület</w:t>
      </w:r>
      <w:r>
        <w:rPr>
          <w:sz w:val="22"/>
          <w:szCs w:val="22"/>
        </w:rPr>
        <w:t xml:space="preserve"> kapacitása, prog. szintje, ellátási területe (fő), évi átlagos betegforgalma 2015.-2017. között, évi átlagos szülésszáma 2015.-2017. között, orvos és szakdolgozói létszám, háttérdolgozók száma, 5 éven belüli fejlesztése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 terjedelembe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76" w:before="0" w:after="120"/>
        <w:ind w:left="0" w:hanging="528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rPr/>
      </w:pPr>
      <w:r>
        <w:rPr>
          <w:b/>
          <w:sz w:val="22"/>
          <w:szCs w:val="22"/>
        </w:rPr>
        <w:t xml:space="preserve">8. A </w:t>
      </w:r>
      <w:r>
        <w:rPr>
          <w:b/>
          <w:bCs/>
          <w:sz w:val="22"/>
          <w:szCs w:val="22"/>
        </w:rPr>
        <w:t>pályázat tartalma, a megvalósítás ütemezése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(Tartalmi követelmény: anya,-bababará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lletv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saládközpontú </w:t>
      </w:r>
      <w:r>
        <w:rPr>
          <w:b/>
          <w:sz w:val="22"/>
          <w:szCs w:val="22"/>
        </w:rPr>
        <w:t xml:space="preserve">szülészeti és/vagy koraszülött intenzív ellátás </w:t>
      </w:r>
      <w:r>
        <w:rPr>
          <w:sz w:val="22"/>
          <w:szCs w:val="22"/>
        </w:rPr>
        <w:t>működési feltételeinek fejlesztési igényéhez helyzetelemzés, a fejlesztések részletes, adatokkal alátámasztott indoklása, tervezett fejlesztések ismertetése, a fejlesztés megvalósításának ütemezése; bemutatandó a tervezett fejlesztés illeszkedésének módja a korábban megvalósított és megvalósítás alatt lévő Európai Unió által vagy hazai költségvetésből finanszírozott infrastrukturális és eszközbeszerzésre irányuló fejlesztésekhez, részletesen bemutatandó továbbá a kettős finanszírozás és a párhuzamos fejlesztések elkerülése érdekében más hazai és az Európai Unió által finanszírozott programoktól a fejlesztés lehatárolása, különösen az EFOP-2.2.0-16, EFOP-2.2.1-VEKOP-16, EFOP-2.2.4-VEKOP-16, EFOP-2.2.6-VEKOP-16 infrastruktúra fejlesztési projektek esetében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3 oldal terjedelembe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9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génylő a jelen pontban meghatározott valamely igény alapján támogatásban részesül, köteles azt az Emberi Erőforrások Minisztériumának a közléstől számított 8 napon belül bejelent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8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cégszerű aláírás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56:00Z</dcterms:created>
  <dc:creator/>
  <dc:description/>
  <cp:keywords/>
  <dc:language>en-US</dc:language>
  <cp:lastModifiedBy/>
  <cp:lastPrinted>2010-01-18T13:53:00Z</cp:lastPrinted>
  <dcterms:modified xsi:type="dcterms:W3CDTF">2018-08-27T07:56:00Z</dcterms:modified>
  <cp:revision>1</cp:revision>
  <dc:subject/>
  <dc:title>ÁLLAMTITKÁRI HIVATAL</dc:title>
</cp:coreProperties>
</file>