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sz. mellékle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emzeti Fejlesztési Minisztérium által meghirdetet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Kerékpárral 7 határon át”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lyázatho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Alulírott, (név) …….…………………..………………, a pályázatot benyújtó (szervezet neve)……………………………………………………..…………. hivatalos képviselője nyilatkozom, hogy a pályázati adatlapon feltüntetett adatok a valóságnak megfelelne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lt: ………………………………….., 2016. év ……………….hó ………nap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lyázó hivatalos képviselőj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égszerű aláírás és bélyegző lenyomat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4:00Z</dcterms:created>
  <dc:creator>meszaros.imre</dc:creator>
  <dc:description/>
  <dc:language>en-US</dc:language>
  <cp:lastModifiedBy>bartyik</cp:lastModifiedBy>
  <dcterms:modified xsi:type="dcterms:W3CDTF">2016-03-29T12:44:00Z</dcterms:modified>
  <cp:revision>2</cp:revision>
  <dc:subject/>
  <dc:title/>
</cp:coreProperties>
</file>