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ADATLAP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ámogatás igényléséhe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2" w:leader="none"/>
        </w:tabs>
        <w:spacing w:lineRule="auto" w:line="360"/>
        <w:rPr/>
      </w:pPr>
      <w:r>
        <w:rPr>
          <w:b/>
          <w:sz w:val="22"/>
          <w:szCs w:val="22"/>
        </w:rPr>
        <w:t>A támogatási igény tárgya (támogatási cél)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1 oldal)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812" w:leader="none"/>
        </w:tabs>
        <w:ind w:left="502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ámogatást igénylő adatai</w:t>
      </w:r>
    </w:p>
    <w:p>
      <w:pPr>
        <w:pStyle w:val="Footer"/>
        <w:tabs>
          <w:tab w:val="clear" w:pos="4536"/>
          <w:tab w:val="clear" w:pos="9072"/>
        </w:tabs>
        <w:ind w:right="-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. Név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2. Székhely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ányítószám:                            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3. Levelezési cí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3"/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   megye: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4. Képviseletre jogosult személy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osztás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5. Az igénylő elérhetősége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6. Adószám / adóazonosító jel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7. Társadalombiztosítási azonosító jel 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ársadalombiztosítási folyószámla száma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8. Nyilvántartási szám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4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9. Nyilvántartást vezető szerv nev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0. KSH statisztikai számjel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1. Szervezeti-működési forma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5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2. Kincstári körbe tartozik: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gen / ne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6"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3. Számlavezető pénzügyi intézmény(ek)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4. Számlaszám(ok):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7"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5. Kapcsolattartó adata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év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ékhely/ Lak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fon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bilszá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ax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 cí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 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A támogatási cél megvalósításának adata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 Tervezett kezd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2. Tervezett befejező időpontja: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 Tervezett helyszíne(i):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 nev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ányítószám: </w:t>
            </w:r>
            <w:r>
              <w:rPr>
                <w:sz w:val="36"/>
                <w:szCs w:val="36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Várható hasznosulása a támogatási időszakban, illetve azt követő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. Tervezett időbeni ütemezé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A</w:t>
        <w:tab/>
        <w:t>A tervezett beruházás, felújítás megvalósításának adat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9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1. Tervezett kezd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2. Tervezett befejező időpontj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év                   hónap           na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3. Tervezett helyszíne(i):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szín neve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rányítószám:                     megy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ység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c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ázszám: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4. Várható hasznosulása a támogatási időszakban, illetve azt követő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A.5. Tervezett időbeni ütemezé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Az igényelt támogatás adat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 Az igényelt támogatás összege (Ft)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8"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 A levonható, visszaigényelhető általános forgalmi adó összege (Ft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3. A finanszírozás tervezett ütemezés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4. A támogatás folyósítására kijelölt számlaszám és a számlavezető pénzügyi intézmény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 A támogatott tevékenység forrás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1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rás megnevezés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t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ját forrás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9"/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igényelt támogatá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ámogatott tevékenység költsége összese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 A támogatott tevékenység részletes költségterve (Ft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aximum 1 old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 Az igény benyújtását megelőző 5 évben vagy egyidejűleg az igény tárgyában elnyert támogatás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980"/>
        <w:gridCol w:w="198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nyert támogatási összeg (F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 elnyert támogatásból elszámolt összeg (Ft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Az igény benyújtását megelőzően vagy egyidejűleg az igény tárgyában benyújtott, még folyamatban lévő (el nem bírált) igények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188"/>
        <w:gridCol w:w="3469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mogató szervezet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átum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ényelt összeg (Ft)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sz w:val="22"/>
          <w:szCs w:val="22"/>
        </w:rPr>
        <w:t>…</w:t>
      </w:r>
      <w:r>
        <w:rPr>
          <w:sz w:val="22"/>
          <w:szCs w:val="22"/>
        </w:rPr>
        <w:t>, 2019. …………. hónap …………n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7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</w:tblGrid>
      <w:tr>
        <w:trPr/>
        <w:tc>
          <w:tcPr>
            <w:tcW w:w="55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igénylő képviselőjének aláírá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h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ellékletek:</w:t>
      </w:r>
    </w:p>
    <w:sectPr>
      <w:footerReference w:type="default" r:id="rId2"/>
      <w:footnotePr>
        <w:numFmt w:val="decimal"/>
      </w:footnotePr>
      <w:type w:val="nextPage"/>
      <w:pgSz w:w="11906" w:h="16838"/>
      <w:pgMar w:left="1021" w:right="1021" w:gutter="0" w:header="0" w:top="141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ámítógéppel, írógéppel vagy kézzel – nyomtatott nagy betűvel és kék színű tollal – töltendő ki. Az Adatlapban foglalt követelmények minimumfeltételek, amelyektől az eltérés csak pozitív irányban, a bővebb adattartalom érdekében lehetsége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 kell kitölteni, ha az 2.2. pontban meghatározott címtől eltér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génylő formájától függően: cégjegyzékszám, egyéb bírósági nyilvántartásba vételi szám, törzskönyvi nyilvántartási szám, OM azonosító, egyéni vállalkozói igazolvány szám, stb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Értelemszerűen: gazdasági társaság, alapítvány, közalapítvány, társadalmi szervezet, központi költségvetési szerv, helyi önkormányzati költségvetési szerv, st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t aláhúzn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génylő valamennyi számlaszámát köteles megadn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Általános forgalmi adót is tartalmazó összeg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ás támogatók megnevezéséve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4"/>
      <w:numFmt w:val="decimal"/>
      <w:lvlText w:val="%1.%2"/>
      <w:lvlJc w:val="left"/>
      <w:pPr>
        <w:tabs>
          <w:tab w:val="num" w:pos="712"/>
        </w:tabs>
        <w:ind w:left="712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EmailStlus201">
    <w:name w:val="E-mailStílus201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528"/>
    </w:pPr>
    <w:rPr>
      <w:szCs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142" w:hanging="0"/>
      <w:jc w:val="both"/>
    </w:pPr>
    <w:rPr>
      <w:b/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17:00Z</dcterms:created>
  <dc:creator/>
  <dc:description/>
  <dc:language>en-US</dc:language>
  <cp:lastModifiedBy/>
  <cp:lastPrinted>2010-01-18T13:53:00Z</cp:lastPrinted>
  <dcterms:modified xsi:type="dcterms:W3CDTF">2019-02-20T10:17:00Z</dcterms:modified>
  <cp:revision>1</cp:revision>
  <dc:subject/>
  <dc:title>ÁLLAMTITKÁRI HIVATAL</dc:title>
</cp:coreProperties>
</file>