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 Földművelésügyi Minisztérium által </w:t>
      </w:r>
      <w:r>
        <w:rPr>
          <w:i w:val="false"/>
          <w:smallCaps/>
          <w:sz w:val="24"/>
        </w:rPr>
        <w:t xml:space="preserve">Ebrendészeti telepet működtető civil szervezetek és települési önkormányzato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Áht.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llamháztartásról szóló 2011. évi CXCV. törvény (a továbbiakban: Áht.)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 368/2011. (XII. 31.) Korm. 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i/>
          <w:i/>
        </w:rPr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7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0:00Z</dcterms:created>
  <dc:creator>hancsoks</dc:creator>
  <dc:description/>
  <cp:keywords/>
  <dc:language>en-US</dc:language>
  <cp:lastModifiedBy>Hüber Zoltán</cp:lastModifiedBy>
  <cp:lastPrinted>2014-07-04T13:02:00Z</cp:lastPrinted>
  <dcterms:modified xsi:type="dcterms:W3CDTF">2017-06-01T08:40:00Z</dcterms:modified>
  <cp:revision>4</cp:revision>
  <dc:subject/>
  <dc:title>NYILATKOZAT</dc:title>
</cp:coreProperties>
</file>