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</w:r>
    </w:p>
    <w:p>
      <w:pPr>
        <w:pStyle w:val="Heading3"/>
        <w:jc w:val="both"/>
        <w:rPr>
          <w:i w:val="false"/>
          <w:i w:val="false"/>
          <w:smallCaps/>
          <w:sz w:val="24"/>
        </w:rPr>
      </w:pPr>
      <w:r>
        <w:rPr>
          <w:b w:val="false"/>
          <w:i w:val="false"/>
          <w:sz w:val="24"/>
        </w:rPr>
        <w:t xml:space="preserve">A Földművelésügyi Minisztérium által </w:t>
      </w:r>
      <w:r>
        <w:rPr>
          <w:i w:val="false"/>
          <w:smallCaps/>
          <w:sz w:val="24"/>
        </w:rPr>
        <w:t xml:space="preserve">állatmenhelyet működtető civil szervezetek </w:t>
      </w:r>
      <w:r>
        <w:rPr>
          <w:b w:val="false"/>
          <w:i w:val="false"/>
          <w:sz w:val="24"/>
        </w:rPr>
        <w:t>számára kiírt pályázathoz, a pályázati anyagom benyújtásakor büntetőjogi felelősségem tudatában az alábbi szervezet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nevében és képviseletében eljárva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1. Kijelentem, hogy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) nem állok jogerős végzéssel elrendelt végelszámolás, felszámolás alatt, ellenem jogerős végzéssel elrendelt csődeljárás vagy egyéb, a megszüntetésemre irányuló, jogszabályban meghatározott eljárás nincs folyamatban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) nincs adó-, illeték-, járulék-, vagy vámtartozásom és tudomásul veszem, hogy a támogatás folyósítója jogosult e nyilatkozat valóságtartalmának ellenőrzésére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) nem áll fenn harmadik személy irányában olyan kötelezettségem, amely a költségvetési támogatás céljának megvalósulását meghiúsíthatja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) nem állnak fenn az Áht. 48/B. § szerinti kizáró okok;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ó által előírt biztosítékokat rendelkezésre bocsátom legkésőbb a költségvetési támogatás folyósítását megelőzően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ha a támogatott tevékenység hatósági engedélyhez kötött, annak megvalósításához szükséges hatósági engedélyekkel rendelkezem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zervezet megfelel a rendezett munkaügyi kapcsolatoknak az államháztartásról szóló 2011. évi CXCV. törvény (a továbbiakban: Áht.)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ás terhére elszámolható költségek tekintetében adólevonási joggal: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20"/>
        <w:ind w:firstLine="142"/>
        <w:jc w:val="center"/>
        <w:rPr/>
      </w:pPr>
      <w:r>
        <w:rPr/>
        <w:t>rendelkezem</w:t>
        <w:tab/>
        <w:t xml:space="preserve">    </w:t>
        <w:tab/>
        <w:tab/>
        <w:tab/>
        <w:tab/>
        <w:t>nem rendelkezem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 kérelmemben megjelölt, ugyanezen tárgyban támogatási igényt korábban, vagy egyidejűleg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  <w:t xml:space="preserve">benyújtottam 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b/>
        </w:rPr>
        <w:t>nem nyújtottam be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iCs/>
        </w:rPr>
        <w:t>h</w:t>
      </w:r>
      <w:r>
        <w:rPr/>
        <w:t xml:space="preserve">a a 368/2011. (XII. 31.) Korm. 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i/>
          <w:i/>
        </w:rPr>
      </w:pPr>
      <w:r>
        <w:rPr>
          <w:i/>
        </w:rPr>
        <w:t>2. Hozzájárulok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z információs önrendelkezési jogról és az információszabadságról szóló törvény alapján a pályázatban feltüntetett adatok kezeléséhez, valamint az adatok monitoring tevékenységhez történő felhasználásához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pályázat szabályszerűségének és a támogatás rendeltetésszerű felhasználásának a támogató vagy annak megbízottja, valamint jogszabályban meghatározott szervek által történő ellenőrzéséhez.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>
          <w:i/>
        </w:rPr>
        <w:t>3. Tudomásul veszem, hogy</w:t>
      </w: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</w:rPr>
      </w:pPr>
      <w:r>
        <w:rPr>
          <w:iCs/>
        </w:rPr>
        <w:t>Kijelentem, hogy amennyiben ilyen visszatartásra esetemben sor kerül, úgy a fentiek szerint visszatartott támogatással az érvényes és hatályos támogatási szerződésnek megfelelően elszámolo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4. Kijelentem, hogy a kérelemben fogalt adatok, dokumentációk, valamint információk teljes körűek, valódiak és hitelesek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5. Kijelentem, hogy a pályázati kiírásban szereplő feltételeket és követelményeket tudomásul vet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7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b/>
      <w:bCs/>
      <w:i/>
      <w:iCs/>
      <w:sz w:val="26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53:00Z</dcterms:created>
  <dc:creator>hancsoks</dc:creator>
  <dc:description/>
  <cp:keywords/>
  <dc:language>en-US</dc:language>
  <cp:lastModifiedBy>Hüber Zoltán</cp:lastModifiedBy>
  <cp:lastPrinted>2014-07-04T13:02:00Z</cp:lastPrinted>
  <dcterms:modified xsi:type="dcterms:W3CDTF">2017-05-31T13:10:00Z</dcterms:modified>
  <cp:revision>4</cp:revision>
  <dc:subject/>
  <dc:title>NYILATKOZAT</dc:title>
</cp:coreProperties>
</file>