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 xml:space="preserve">A Földművelésügyi Minisztériu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>pályázati kiír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  <w:lang w:eastAsia="hu-HU"/>
        </w:rPr>
        <w:t>állatmenhelyet működtető civil szervezetek szám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öldművelésügyi Minisztérium, mint támogató (a továbbiakban: FM) a civil szervezetek hasznos tevékenységét elismerve, a Magyarország 2017. évi központi költségvetéséről szóló 2016. évi XC. törvény 1. számú melléklet XII. Földművelésügyi Minisztérium fejezetének 20/03/35/00 szám alatti jogcímcsoportban lévő „Állatvédelem támogatása” előirányzat terhére, az államháztartásról szóló 2011. évi CXCV. törvény (a továbbiakban: Áht.), az államháztartásról szóló törvény végrehajtásáról szóló 368/2011. (XII.31.) Kormányrendelet (a továbbiakban: Ávr.) alapján, továbbá összhangban az egyesülési jogról, a közhasznú jogállásról, valamint a civil szervezetek működéséről és támogatásáról szóló 2011. évi CLXXV. törvénnyel, az alábbiakban nyilvános pályázati felhívást tesz közzé nyilvántartásba vett állatmenhelyeket működtető civil szervezetek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felhívás a lentebb felsorolt jogszabályok és közjogi szervezetszabályozó eszközök alapján készült, amelyek a pályázati eljárás, valamint a támogatott tevékenység megvalósítása és a támogatás eredményeként létrejövő eredmény fenntartása során kötelezően betartandó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tok védelméről és kíméletéről szóló 1998. évi XXVIII. törvény;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lelmiszerláncról és hatósági felügyeletéről szóló 2008. évi XLVI. törvény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2017. évi központi költségvetéséről szóló 2016. évi XC. törvény (Kvtv.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Civil tv.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ht.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vr.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tegészségügyi Szabályzat kiadásáról szóló 41/1997. (V. 28.) FM rendel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kert és az állatotthon létesítésének, működésének és fenntartásának részletes szabályairól szóló 3/2001. (II. 23.) KöM–FVM–NKÖM–BM együttes rendel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ezeti és központi kezelésű előirányzatok kezelésének és felhasználásának szabályairól szóló 24/2015. (V. 26.) FM rendel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1/2016. (I.22.) FM utasítás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XII. Földművelésügyi Minisztérium költségvetési fejezethez tartozó és központi kezelésű előirányzatokkal kapcsolatos gazdálkodásról szóló 16/2015. (IX. 30.) FM utasítás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öldművelésügyi Minisztérium Szervezeti és Működési Szabályzatáról szóló 1/2017. (IV.28.)  FM utasítá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cél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yilvántartásba vett állatmenhelyek modernizációja, bővítése; a telepen található állatok tartási körülményeinek javítása és örökbefogadási esélyük növeked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a fenti céllal egyezően az alábbi kiadásokra igényel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célokkal összhangban az alábbi tevékenységtípusokra és azok megvalósításának költségeire igényelhető a támogat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sel érintett telephelyen található épületek és építmények külső és belső felújításához, bővítéséhez, korszerűsítéséhez kapcsolódó munkák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ületrendezés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ok tartására szolgáló helyek (kennelek, boxok) korszerűsítés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rőhelyek bővítése, új kennelek építés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llatorvosi vizsgálat és alapvető állatorvosi beavatkozások elvégzésére alkalmas helyiség kialak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érült, illetve beteg állatok elhelyezésére szolgáló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lkülönítő kialakítása, bővítése, korszerűsítése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nhelyre bekerülő állatkölykök elkülönített elhelyezésére szolgáló hely kialakítása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vosi eszközök, itatók, etetők, chipleolvasó, illetv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nyomású mosó-, fertőtlenítőgép beszerzése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infrastruktúra kialakítása (villamos hálózat, vezetékes vízhálózat, csatornahálózat kiépítése, bővítése, korszerűsítése, telekhatáron található kerítés, hangfogó falak kiépítése, felújítása, telepi telekhatáron belüli világítás kialakítása, korszerűsítés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keretében az előző pontokban meghatározott tevékenységeken túlmenően más tevékenység nem támogatható. </w:t>
      </w:r>
      <w:r>
        <w:rPr>
          <w:rFonts w:cs="Times New Roman" w:ascii="Times New Roman" w:hAnsi="Times New Roman"/>
          <w:sz w:val="24"/>
          <w:szCs w:val="24"/>
          <w:u w:val="single"/>
        </w:rPr>
        <w:t>Különösen nem támogathatók a következő tevékenység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ok elhelyezésére szolgáló kennelek belső festése, fóliázása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nelek közötti elválasztásra OSB/forgács lapok elhelyezése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nnel beton alapjához saválló cement és minimum C/12 minőségű betontól eltérő alap használata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dvezményezett szervezet, vagy az állatmenhely általános működési költség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 pályázaton belül legalább egy tevékenységtípust (célkitűzést) meg kell jelölni, de több is teljesíthető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ók kör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ályázatot azon </w:t>
      </w:r>
      <w:r>
        <w:rPr>
          <w:rFonts w:cs="Times New Roman" w:ascii="Times New Roman" w:hAnsi="Times New Roman"/>
          <w:b/>
          <w:sz w:val="24"/>
          <w:szCs w:val="24"/>
        </w:rPr>
        <w:t>civil szervezetek</w:t>
      </w:r>
      <w:r>
        <w:rPr>
          <w:rFonts w:cs="Times New Roman" w:ascii="Times New Roman" w:hAnsi="Times New Roman"/>
          <w:sz w:val="24"/>
          <w:szCs w:val="24"/>
        </w:rPr>
        <w:t xml:space="preserve"> nyújthatnak be, amelyek az alábbi feltételeknek eleget tesz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anuár 1. előtt jogerősen Magyarországon bejegyeztek;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üket Magyarországon végzik;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esítő okiratukban az állatvédelem, mint cél és tevékenység nevesítve szerepel a pályázat kiírásának időpontjában;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tv. alapján civil szervezetnek minősülnek;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és 2016. évben ténylegesen állatvédelmi tevékenységet folytattak;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taluk működtetett állatmenhely érvényes és hatályos – 2015. január 1. előtt kiállított – létesítési és működési engedéllyel rendelkezik;</w:t>
      </w:r>
    </w:p>
    <w:p>
      <w:pPr>
        <w:pStyle w:val="NormlWeb"/>
        <w:numPr>
          <w:ilvl w:val="0"/>
          <w:numId w:val="6"/>
        </w:numPr>
        <w:spacing w:before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az Áht. 50. § (1) a) pontja alapján megfelel a rendezett munkaügyi kapcsolatok követelményeinek;</w:t>
      </w:r>
    </w:p>
    <w:p>
      <w:pPr>
        <w:pStyle w:val="NormlWeb"/>
        <w:numPr>
          <w:ilvl w:val="0"/>
          <w:numId w:val="6"/>
        </w:numPr>
        <w:spacing w:before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az Áht. 50. § (1) c) pontja alapján átlátható szervezetnek minősül;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cs esedékessé vált és még meg nem fizetett adótartozása – ide nem értve az önkormányzati adóhatóság hatáskörébe tartozó adókat –, valamint járulék-, illeték- vagy vámtartozása (a továbbiakban együtt: köztartozás)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m pályázhatnak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személye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áti társaság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alapítvány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társaság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stülete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rofit gazdasági társaság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házi jogi személyek, illetve ezek jogi személyiséggel rendelkező szervezetei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rtok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társaság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ormája és a finanszírozás módj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egyszeri, vissza nem térítendő, mértéke legfeljebb az összes elszámolható költség 100%-a. A támogatási összeg a jelen pályázati felhívás 11. pontjában írtak szerint egyösszegű előlegfinanszírozás formájában kerül átutalásra a pályázó bankszámlájára, melynek szerződés szerinti felhasználásáról utólag kell beszámolni. Saját forrás biztosítása nem felté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orrása, az  elnyerhető támogatás mérték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pályázattal meghirdetett támogatásra a Magyarország 2017. évi központi költségvetéséről szóló 2016. évi XC. törvény XII. Földművelésügyi Minisztérium fejezetének a 20/03/35/00 szám alatti jogcímcsoport szerinti „Állatvédelem támogatása” előirányzat keretösszegéből 15.000.000 Ft áll rendelkezésre. Az FM fenntartja magának a jogot, hogy a hatályos költségvetési törvény alapján a támogatási keretösszeget – a felhívás külön módosítása nélkül – megváltoztass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 pályázattal elnyerhető </w:t>
      </w:r>
      <w:r>
        <w:rPr>
          <w:rFonts w:cs="Times New Roman" w:ascii="Times New Roman" w:hAnsi="Times New Roman"/>
          <w:sz w:val="24"/>
          <w:szCs w:val="24"/>
          <w:u w:val="single"/>
        </w:rPr>
        <w:t>vissza nem térítendő</w:t>
      </w:r>
      <w:r>
        <w:rPr>
          <w:rFonts w:cs="Times New Roman" w:ascii="Times New Roman" w:hAnsi="Times New Roman"/>
          <w:sz w:val="24"/>
          <w:szCs w:val="24"/>
        </w:rPr>
        <w:t xml:space="preserve"> támogatás összege 1.000.000 forinttól 5.000.000 forintig terjedhet. 1.000.000 Ft-nál alacsonyabb támogatási összegre értékelt pályázatot támogatni nem lehet. Amennyiben az összköltség meghaladja az igényelhető támogatás összegét, a különbözetet adó részt a pályázónak önrészből kell fedeznie, és ez esetben az önrész összegével is dokumentált módon kell elszámolni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, helye és határide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den pályázó csak egy pályázatot nyújthat be. A pályázat benyújtása díjmentes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ó által megadott email-címmel kapcsolatos kockázatokat (pl. hibásan megadott cím, olvasatlan vagy átirányított e-mailek) minden esetben a pályázó viseli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t </w:t>
      </w:r>
      <w:r>
        <w:rPr>
          <w:rFonts w:cs="Times New Roman" w:ascii="Times New Roman" w:hAnsi="Times New Roman"/>
          <w:b/>
          <w:sz w:val="24"/>
          <w:szCs w:val="24"/>
        </w:rPr>
        <w:t xml:space="preserve">postai úton, zárt borítékban, – </w:t>
      </w:r>
      <w:r>
        <w:rPr>
          <w:rFonts w:cs="Times New Roman" w:ascii="Times New Roman" w:hAnsi="Times New Roman"/>
          <w:sz w:val="24"/>
          <w:szCs w:val="24"/>
        </w:rPr>
        <w:t xml:space="preserve">a borítékon feltüntetve: „Állatmenhelyek korszerűsítése pályázat” – </w:t>
      </w:r>
      <w:r>
        <w:rPr>
          <w:rFonts w:cs="Times New Roman" w:ascii="Times New Roman" w:hAnsi="Times New Roman"/>
          <w:b/>
          <w:sz w:val="24"/>
          <w:szCs w:val="24"/>
        </w:rPr>
        <w:t>tértivevényes postai küldeményként</w:t>
      </w:r>
      <w:r>
        <w:rPr>
          <w:rFonts w:cs="Times New Roman" w:ascii="Times New Roman" w:hAnsi="Times New Roman"/>
          <w:sz w:val="24"/>
          <w:szCs w:val="24"/>
        </w:rPr>
        <w:t xml:space="preserve"> az FM Élelmiszerlánc-felügyeleti Főosztályához (Levelezési cím: Földművelésügyi Minisztérium Élelmiszerlánc-felügyeleti Főosztály, 1055 Budapest, Kossuth Lajos tér 11.) </w:t>
      </w:r>
      <w:r>
        <w:rPr>
          <w:rFonts w:cs="Times New Roman" w:ascii="Times New Roman" w:hAnsi="Times New Roman"/>
          <w:b/>
          <w:sz w:val="24"/>
          <w:szCs w:val="24"/>
        </w:rPr>
        <w:t xml:space="preserve">2017. július 31-ig (postabélyegző kelte) </w:t>
      </w:r>
      <w:r>
        <w:rPr>
          <w:rFonts w:cs="Times New Roman" w:ascii="Times New Roman" w:hAnsi="Times New Roman"/>
          <w:sz w:val="24"/>
          <w:szCs w:val="24"/>
        </w:rPr>
        <w:t xml:space="preserve">lehet az alábbiak szerint benyújtani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datlapot kettő eredeti</w:t>
      </w:r>
      <w:r>
        <w:rPr>
          <w:rFonts w:cs="Times New Roman" w:ascii="Times New Roman" w:hAnsi="Times New Roman"/>
          <w:sz w:val="24"/>
          <w:szCs w:val="24"/>
        </w:rPr>
        <w:t xml:space="preserve"> példányban, </w:t>
      </w:r>
      <w:r>
        <w:rPr>
          <w:rFonts w:cs="Times New Roman" w:ascii="Times New Roman" w:hAnsi="Times New Roman"/>
          <w:b/>
          <w:sz w:val="24"/>
          <w:szCs w:val="24"/>
        </w:rPr>
        <w:t>a többi kötelezően csatolandó mellékletet egy példányb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inden oldalt cégszerűen aláírva</w:t>
      </w:r>
      <w:r>
        <w:rPr>
          <w:rFonts w:cs="Times New Roman" w:ascii="Times New Roman" w:hAnsi="Times New Roman"/>
          <w:sz w:val="24"/>
          <w:szCs w:val="24"/>
        </w:rPr>
        <w:t xml:space="preserve"> kell benyújtani,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a fentieken túl az a) pont szerinti dokumentumok szkennelt változataként, az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ffo@fm.gov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ímre elektronikusan is meg kell küldeni úgy, hogy az adatlap, az alapító okirat, vagy alapszabály, illetve a többi melléklet külön fájlként kerüljön csatolás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formai és tartalmi követel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 az adatlapból </w:t>
      </w:r>
      <w:r>
        <w:rPr>
          <w:rFonts w:cs="Times New Roman" w:ascii="Times New Roman" w:hAnsi="Times New Roman"/>
          <w:sz w:val="24"/>
          <w:szCs w:val="24"/>
        </w:rPr>
        <w:t>(pályázati felhívás 1. sz. melléklete)</w:t>
      </w:r>
      <w:r>
        <w:rPr>
          <w:rFonts w:cs="Times New Roman" w:ascii="Times New Roman" w:hAnsi="Times New Roman"/>
          <w:b/>
          <w:sz w:val="24"/>
          <w:szCs w:val="24"/>
        </w:rPr>
        <w:t xml:space="preserve"> és a mellékletekből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i adatlap szerkezete és tartalma nem változtathat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az </w:t>
      </w:r>
      <w:r>
        <w:rPr>
          <w:rFonts w:cs="Times New Roman" w:ascii="Times New Roman" w:hAnsi="Times New Roman"/>
          <w:sz w:val="24"/>
          <w:szCs w:val="24"/>
          <w:u w:val="single"/>
        </w:rPr>
        <w:t>alábbi mellékleteket</w:t>
      </w:r>
      <w:r>
        <w:rPr>
          <w:rFonts w:cs="Times New Roman" w:ascii="Times New Roman" w:hAnsi="Times New Roman"/>
          <w:sz w:val="24"/>
          <w:szCs w:val="24"/>
        </w:rPr>
        <w:t xml:space="preserve"> kell 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olatban, a pályázó képviselője által hitelesített példány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által működtetett állatmenhely létesítési engedélyét;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menhely működési engedélyét vagy a tevékenység nyilvántartásba vételét igazoló dokumentumot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sel érintett ingatlanra vonatkozó elektronikus tulajdoni lap másolatot, amennyiben a fejlesztéssel érintett ingatlan nem a pályázó tulajdonában van, a bérleti szerződést és a tulajdonosi hozzájáruló nyilatkozatot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tmenhely érvényes működési szabályzatát;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tmenhelyre beérkező állatokról vezetett nyilvántartást a 2015. és 2016. évekre vonatkozóan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en végzett állatorvosi tevékenységről vezetett munkanaplót;</w:t>
      </w:r>
      <w:r>
        <w:rPr/>
        <w:t xml:space="preserve"> </w:t>
      </w:r>
    </w:p>
    <w:p>
      <w:pPr>
        <w:pStyle w:val="Listaszerbekezds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szervezet létesítő okirat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detiben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napnál nem régebbi igazolást a pályázó bírósági nyilvántartásba vételéről (bírósági végzés vagy kivonat)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etre jogosult személy pénzügyi intézmény (bank) által igazolt, ügyvéd által ellenjegyzett vagy közjegyző által hitelesített aláírás mintáját vagy az aláírás minta közjegyző által hitesített másolatát;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bankszámlájának vezetéséről a számlavezető pénzintézet 30 napnál nem régebbi igazolását a számlaszám megjelölésével, vagy a szervezet képviselője által hitelesített bankszámlaszerződést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nállást igazoló okiratban meghatározott képviselőtől eltérő képviselet esetén a pályázó képviselőjének aláírási jogosultságát igazoló - közokiratnak vagy teljes bizonyító erejű magánokiratnak minősülő - okiratot, mely nem lehet régebbi, mint a benyújtását megelőző 30 nap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atlapot (Felhívás 1. számú melléklete)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tervet (Felhívás 2. számú melléklete)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nyilatkozatait (Felhívás 3. számú melléklete);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által kitöltött átláthatósági nyilatkozatot (Felhívás 4. számú melléklete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pályázó a pályázatához saját forrást (önrészt) biztosít, úgy az önrész meglétét igazoló dokumentumot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a fenti sorrend figyelembevételével, </w:t>
      </w:r>
      <w:r>
        <w:rPr>
          <w:rFonts w:cs="Times New Roman" w:ascii="Times New Roman" w:hAnsi="Times New Roman"/>
          <w:sz w:val="24"/>
          <w:szCs w:val="24"/>
          <w:u w:val="single"/>
        </w:rPr>
        <w:t>a jelen pályázati felhívás mellékleteinek (Felhívás 18. pont) igénybevételével</w:t>
      </w:r>
      <w:r>
        <w:rPr>
          <w:rFonts w:cs="Times New Roman" w:ascii="Times New Roman" w:hAnsi="Times New Roman"/>
          <w:sz w:val="24"/>
          <w:szCs w:val="24"/>
        </w:rPr>
        <w:t xml:space="preserve"> kérjük készíteni, csatolva hozzá az egyéb fent felsorolt melléklet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ának rendje és értékelési szemponto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</w:t>
      </w:r>
      <w:r>
        <w:rPr>
          <w:rFonts w:cs="Times New Roman" w:ascii="Times New Roman" w:hAnsi="Times New Roman"/>
          <w:b/>
          <w:sz w:val="24"/>
          <w:szCs w:val="24"/>
        </w:rPr>
        <w:t>hiánypótlásra nincs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ban rögzítetteknek, a vonatkozó jogszabályoknak, valamint a formai szempontoknak nem megfelelő pályázatok szakmai értékelésre nem bocsáthat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rmai szempontból kizáró ok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tartozik a 3. pont szerinti kedvezményezetti körbe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básan, hiányosan, nem előírt formátumban, vagy határidő után benyújtott pályázat, illetve ha a pályázat feltételeként előírt és a pályázathoz csatolt nyilatkozatot a pályázó visszavonja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költségvetési támogatás összege meghaladja a maximálisan igényelhető 5.000.000 Ft-ot, vagy nem éri el az 1.000.000 Ft-ot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at a jelen pályázati felhívásban jelzett célokkal nincs összhangban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jelen pályázat kiírását megelőző években az államháztartás bármely alrendszeréből folyósított támogatást a támogatási szerződésben megjelölt céltól részben vagy egészben eltérő célra használta fel, avagy azzal nem, vagy nem megfelelően számolt el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nem felel meg az Áht. 50. § (1) bekezdés szerinti feltételeknek (rendezett munkaügyi kapcsolatok és átláthatóság)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nak állami, illetőleg önkormányzati adóhatóság felé jogerősen megállapított, lejárt köztartozása van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erős végzéssel elrendelt felszámolási, csőd-, végelszámolási vagy egyéb – a megszüntetésére irányuló, jogszabályban meghatározott – eljárás alatt áll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döntés tartalmát érdemben befolyásoló valótlan, hamis vagy megtévesztő adatot szolgáltatott vagy ilyen nyilatkozatot tett;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val szemben nem állnak fenn az Áht. 48/B. § szerinti kizáró ok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formai-tartalmi ellenőrzését a pályázatokat fogadó Élelmiszerlánc-felügyeleti Főosztály, a döntésre vonatkozó javaslat összeállítását a szakértőkből álló Bíráló Bizottság végzi. Támogatás a rendelkezésre álló forrás kimerüléséig ad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rtalmi értéke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elés szempontjait képezik különösen: a szervezet által működtetett menhely engedélyezésének időpontja, a menhelyen tartott, illetve az örökbeadott állatok száma, az ott található állatok jóléte és örökbeadása érdekében végzett tevékenység, a tervezett beruházások megvalósíthatósága és állatvédelmi hasz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kal kapcsolatos döntést a benyújtási határidő leteltétől számított 60 naptári napon belül a Földművelésügyi Miniszter (a továbbiakban: Miniszter) írásban hozza meg. A Minisztert döntésében a Bíráló Bizottság javaslata segíti, ami egyesíti magában a tárca szakmai véleményét és a civil szervezetek delegáltjainak egységes javasl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ülető döntés lehet: támogatás, feltételes támogatás (ún. tartaléklista), elutasítás. Az igényelt támogatási összegnél kisebb összegű támogatás is nyújtható; kisebb összeg esetén a szerződéskötés feltétele a módosított költségvetés benyújtása és annak elfog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eri döntés eredménye a 16/2015. (IX. 30.) FM utasításnak megfelelően a döntéstől számított 15 napon belül az FM hivatalos honlapján közzétételre kerül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rmany.hu/hu/dok</w:t>
        </w:r>
      </w:hyperlink>
      <w:r>
        <w:rPr>
          <w:rFonts w:cs="Times New Roman" w:ascii="Times New Roman" w:hAnsi="Times New Roman"/>
          <w:sz w:val="24"/>
          <w:szCs w:val="24"/>
        </w:rPr>
        <w:t>), valamint minden pályázó elektronikus levélben értesítést kap a pályázatáról hozott döntésről, a megítélt támogatás összegével és a szerződéskötési feltételekről, elutasítás esetén annak indokának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– a rá vonatkozó adatok tekintetében – jogosult betekinteni a pályázat elbírálásával összefüggésben keletkezett bírálati jegyzőkönyv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rződéskö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ertes pályázót a miniszteri döntést követő 15 naptári napon belül az FM Élelmiszerlánc-felügyeleti Főosztálya értesíti a szerződéskötés feltételeiről a pályázati adatlapon megjelölt elektronikus cím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t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ötéséhez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ükséges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enny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étel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jesülés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én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a nyertes pályázóval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isztérium képviseletében eljáró </w:t>
      </w:r>
      <w:r>
        <w:rPr>
          <w:rFonts w:eastAsia="Arial" w:cs="Times New Roman" w:ascii="Times New Roman" w:hAnsi="Times New Roman"/>
          <w:sz w:val="24"/>
          <w:szCs w:val="24"/>
        </w:rPr>
        <w:t xml:space="preserve">kötelezettségvállaló </w:t>
      </w:r>
      <w:r>
        <w:rPr>
          <w:rFonts w:cs="Times New Roman" w:ascii="Times New Roman" w:hAnsi="Times New Roman"/>
          <w:sz w:val="24"/>
          <w:szCs w:val="24"/>
        </w:rPr>
        <w:t>személ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.</w:t>
      </w:r>
    </w:p>
    <w:p>
      <w:pPr>
        <w:pStyle w:val="Listaszerbekezds1"/>
        <w:autoSpaceDE w:val="false"/>
        <w:spacing w:before="120" w:after="0"/>
        <w:ind w:left="0" w:hanging="0"/>
        <w:jc w:val="both"/>
        <w:rPr>
          <w:rFonts w:eastAsia="Arial"/>
        </w:rPr>
      </w:pPr>
      <w:r>
        <w:rPr/>
        <w:t>A</w:t>
      </w:r>
      <w:r>
        <w:rPr>
          <w:rFonts w:eastAsia="Arial"/>
        </w:rPr>
        <w:t xml:space="preserve"> </w:t>
      </w:r>
      <w:r>
        <w:rPr/>
        <w:t>szerződés</w:t>
      </w:r>
      <w:r>
        <w:rPr>
          <w:rFonts w:eastAsia="Arial"/>
        </w:rPr>
        <w:t xml:space="preserve"> </w:t>
      </w:r>
      <w:r>
        <w:rPr/>
        <w:t>megkötésé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ró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/>
        <w:t>értesítésben</w:t>
      </w:r>
      <w:r>
        <w:rPr>
          <w:rFonts w:eastAsia="Arial"/>
        </w:rPr>
        <w:t xml:space="preserve"> </w:t>
      </w:r>
      <w:r>
        <w:rPr/>
        <w:t>meghatározott</w:t>
      </w:r>
      <w:r>
        <w:rPr>
          <w:rFonts w:eastAsia="Arial"/>
        </w:rPr>
        <w:t xml:space="preserve"> </w:t>
      </w:r>
      <w:r>
        <w:rPr/>
        <w:t>időtartam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gfeljebb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öntésrő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>
          <w:rFonts w:eastAsia="Arial"/>
          <w:b/>
        </w:rPr>
        <w:t>elektronikus</w:t>
      </w:r>
      <w:r>
        <w:rPr>
          <w:rFonts w:eastAsia="Arial"/>
        </w:rPr>
        <w:t xml:space="preserve"> </w:t>
      </w:r>
      <w:r>
        <w:rPr>
          <w:b/>
        </w:rPr>
        <w:t>értesítés</w:t>
      </w:r>
      <w:r>
        <w:rPr>
          <w:rFonts w:eastAsia="Arial"/>
          <w:b/>
        </w:rPr>
        <w:t xml:space="preserve"> </w:t>
      </w:r>
      <w:r>
        <w:rPr>
          <w:b/>
        </w:rPr>
        <w:t>kézhezvételétől</w:t>
      </w:r>
      <w:r>
        <w:rPr>
          <w:rFonts w:eastAsia="Arial"/>
          <w:b/>
        </w:rPr>
        <w:t xml:space="preserve"> </w:t>
      </w:r>
      <w:r>
        <w:rPr>
          <w:b/>
        </w:rPr>
        <w:t>számított</w:t>
      </w:r>
      <w:r>
        <w:rPr>
          <w:rFonts w:eastAsia="Arial"/>
          <w:b/>
        </w:rPr>
        <w:t xml:space="preserve"> </w:t>
      </w:r>
      <w:r>
        <w:rPr>
          <w:b/>
        </w:rPr>
        <w:t>30</w:t>
      </w:r>
      <w:r>
        <w:rPr>
          <w:rFonts w:eastAsia="Arial"/>
          <w:b/>
        </w:rPr>
        <w:t xml:space="preserve"> naptári </w:t>
      </w:r>
      <w:r>
        <w:rPr>
          <w:b/>
        </w:rPr>
        <w:t>nap</w:t>
      </w:r>
      <w:r>
        <w:rPr>
          <w:rFonts w:eastAsia="Arial"/>
          <w:b/>
        </w:rPr>
        <w:t xml:space="preserve"> </w:t>
      </w:r>
      <w:r>
        <w:rPr>
          <w:b/>
        </w:rPr>
        <w:t>áll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rendelkezésére</w:t>
      </w:r>
      <w:r>
        <w:rPr/>
        <w:t>,</w:t>
      </w:r>
      <w:r>
        <w:rPr>
          <w:rFonts w:eastAsia="Arial"/>
        </w:rPr>
        <w:t xml:space="preserve"> </w:t>
      </w:r>
      <w:r>
        <w:rPr/>
        <w:t>mely</w:t>
      </w:r>
      <w:r>
        <w:rPr>
          <w:rFonts w:eastAsia="Arial"/>
        </w:rPr>
        <w:t xml:space="preserve"> </w:t>
      </w:r>
      <w:r>
        <w:rPr/>
        <w:t>az</w:t>
      </w:r>
      <w:r>
        <w:rPr>
          <w:rFonts w:eastAsia="Arial"/>
        </w:rPr>
        <w:t xml:space="preserve"> </w:t>
      </w:r>
      <w:r>
        <w:rPr/>
        <w:t>Ávr.</w:t>
      </w:r>
      <w:r>
        <w:rPr>
          <w:rFonts w:eastAsia="Arial"/>
        </w:rPr>
        <w:t xml:space="preserve"> </w:t>
      </w:r>
      <w:r>
        <w:rPr/>
        <w:t>73.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(2)</w:t>
      </w:r>
      <w:r>
        <w:rPr>
          <w:rFonts w:eastAsia="Arial"/>
        </w:rPr>
        <w:t xml:space="preserve"> </w:t>
      </w:r>
      <w:r>
        <w:rPr/>
        <w:t>bekezdése</w:t>
      </w:r>
      <w:r>
        <w:rPr>
          <w:rFonts w:eastAsia="Arial"/>
        </w:rPr>
        <w:t xml:space="preserve"> </w:t>
      </w:r>
      <w:r>
        <w:rPr/>
        <w:t>alapján,</w:t>
      </w:r>
      <w:r>
        <w:rPr>
          <w:rFonts w:eastAsia="Arial"/>
        </w:rPr>
        <w:t xml:space="preserve"> </w:t>
      </w:r>
      <w:r>
        <w:rPr/>
        <w:t>kérésre</w:t>
      </w:r>
      <w:r>
        <w:rPr>
          <w:rFonts w:eastAsia="Arial"/>
        </w:rPr>
        <w:t xml:space="preserve"> </w:t>
      </w:r>
      <w:r>
        <w:rPr/>
        <w:t>és</w:t>
      </w:r>
      <w:r>
        <w:rPr>
          <w:rFonts w:eastAsia="Arial"/>
        </w:rPr>
        <w:t xml:space="preserve"> </w:t>
      </w:r>
      <w:r>
        <w:rPr/>
        <w:t>indokolt</w:t>
      </w:r>
      <w:r>
        <w:rPr>
          <w:rFonts w:eastAsia="Arial"/>
        </w:rPr>
        <w:t xml:space="preserve"> </w:t>
      </w:r>
      <w:r>
        <w:rPr/>
        <w:t>esetben</w:t>
      </w:r>
      <w:r>
        <w:rPr>
          <w:rFonts w:eastAsia="Arial"/>
        </w:rPr>
        <w:t xml:space="preserve"> </w:t>
      </w:r>
      <w:r>
        <w:rPr/>
        <w:t>további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naptári </w:t>
      </w:r>
      <w:r>
        <w:rPr/>
        <w:t>nappal</w:t>
      </w:r>
      <w:r>
        <w:rPr>
          <w:rFonts w:eastAsia="Arial"/>
        </w:rPr>
        <w:t xml:space="preserve"> </w:t>
      </w:r>
      <w:r>
        <w:rPr/>
        <w:t>meghosszabbítható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ró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/>
        <w:t>döntés</w:t>
      </w:r>
      <w:r>
        <w:rPr>
          <w:rFonts w:eastAsia="Arial"/>
        </w:rPr>
        <w:t xml:space="preserve"> </w:t>
      </w:r>
      <w:r>
        <w:rPr/>
        <w:t>hatályát</w:t>
      </w:r>
      <w:r>
        <w:rPr>
          <w:rFonts w:eastAsia="Arial"/>
        </w:rPr>
        <w:t xml:space="preserve"> </w:t>
      </w:r>
      <w:r>
        <w:rPr/>
        <w:t>veszti,</w:t>
      </w:r>
      <w:r>
        <w:rPr>
          <w:rFonts w:eastAsia="Arial"/>
        </w:rPr>
        <w:t xml:space="preserve"> </w:t>
      </w:r>
      <w:r>
        <w:rPr/>
        <w:t>h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ról</w:t>
      </w:r>
      <w:r>
        <w:rPr>
          <w:rFonts w:eastAsia="Arial"/>
        </w:rPr>
        <w:t xml:space="preserve"> </w:t>
      </w:r>
      <w:r>
        <w:rPr/>
        <w:t>szóló</w:t>
      </w:r>
      <w:r>
        <w:rPr>
          <w:rFonts w:eastAsia="Arial"/>
        </w:rPr>
        <w:t xml:space="preserve"> </w:t>
      </w:r>
      <w:r>
        <w:rPr/>
        <w:t>értesítés</w:t>
      </w:r>
      <w:r>
        <w:rPr>
          <w:rFonts w:eastAsia="Arial"/>
        </w:rPr>
        <w:t xml:space="preserve"> </w:t>
      </w:r>
      <w:r>
        <w:rPr/>
        <w:t>kézhezvételétől</w:t>
      </w:r>
      <w:r>
        <w:rPr>
          <w:rFonts w:eastAsia="Arial"/>
        </w:rPr>
        <w:t xml:space="preserve"> </w:t>
      </w:r>
      <w:r>
        <w:rPr/>
        <w:t>számított</w:t>
      </w:r>
      <w:r>
        <w:rPr>
          <w:rFonts w:eastAsia="Arial"/>
        </w:rPr>
        <w:t xml:space="preserve"> </w:t>
      </w:r>
      <w:r>
        <w:rPr/>
        <w:t>60</w:t>
      </w:r>
      <w:r>
        <w:rPr>
          <w:rFonts w:eastAsia="Arial"/>
        </w:rPr>
        <w:t xml:space="preserve"> </w:t>
      </w:r>
      <w:r>
        <w:rPr/>
        <w:t>naptári napon</w:t>
      </w:r>
      <w:r>
        <w:rPr>
          <w:rFonts w:eastAsia="Arial"/>
        </w:rPr>
        <w:t xml:space="preserve"> </w:t>
      </w:r>
      <w:r>
        <w:rPr/>
        <w:t>belül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pályázóna</w:t>
      </w:r>
      <w:r>
        <w:rPr/>
        <w:t>k</w:t>
      </w:r>
      <w:r>
        <w:rPr>
          <w:rFonts w:eastAsia="Arial"/>
        </w:rPr>
        <w:t xml:space="preserve"> </w:t>
      </w:r>
      <w:r>
        <w:rPr/>
        <w:t>felróhatóan</w:t>
      </w:r>
      <w:r>
        <w:rPr>
          <w:rFonts w:eastAsia="Arial"/>
        </w:rPr>
        <w:t xml:space="preserve"> </w:t>
      </w:r>
      <w:r>
        <w:rPr/>
        <w:t>nem</w:t>
      </w:r>
      <w:r>
        <w:rPr>
          <w:rFonts w:eastAsia="Arial"/>
        </w:rPr>
        <w:t xml:space="preserve"> </w:t>
      </w:r>
      <w:r>
        <w:rPr/>
        <w:t>jön</w:t>
      </w:r>
      <w:r>
        <w:rPr>
          <w:rFonts w:eastAsia="Arial"/>
        </w:rPr>
        <w:t xml:space="preserve"> </w:t>
      </w:r>
      <w:r>
        <w:rPr/>
        <w:t>lét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ámogatási</w:t>
      </w:r>
      <w:r>
        <w:rPr>
          <w:rFonts w:eastAsia="Arial"/>
        </w:rPr>
        <w:t xml:space="preserve"> </w:t>
      </w:r>
      <w:r>
        <w:rPr/>
        <w:t>szerződés.</w:t>
      </w:r>
      <w:r>
        <w:rPr>
          <w:rFonts w:eastAsia="Arial"/>
        </w:rPr>
        <w:t xml:space="preserve"> </w:t>
      </w:r>
    </w:p>
    <w:p>
      <w:pPr>
        <w:pStyle w:val="Listaszerbekezds1"/>
        <w:autoSpaceDE w:val="false"/>
        <w:spacing w:before="120" w:after="0"/>
        <w:ind w:left="0" w:hanging="0"/>
        <w:jc w:val="both"/>
        <w:rPr>
          <w:rFonts w:eastAsia="Arial"/>
        </w:rPr>
      </w:pPr>
      <w:r>
        <w:rPr>
          <w:rFonts w:eastAsia="Arial"/>
        </w:rPr>
        <w:t>A döntést követően a szerződés megkötésének általános feltételeit, valamint az elszámolásra vonatkozó előírásokat jelen pályázati kiírás tartalmazza.</w:t>
      </w:r>
    </w:p>
    <w:p>
      <w:pPr>
        <w:pStyle w:val="Listaszerbekezds1"/>
        <w:autoSpaceDE w:val="false"/>
        <w:spacing w:before="120" w:after="0"/>
        <w:ind w:lef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zh-CN"/>
        </w:rPr>
        <w:t>Biztosíté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ályázó köteles a támogatási szerződés megkötése feltételéül az ellenőrzés alapján megállapított, vagy fel nem használt támogatás és annak kamatai visszafizetésének biztosítékául valamennyi azonnali beszedéssel megterhelhető bankszámlájára a Földművelésügyi Minisztérium javára azonnali és egyéb feltételek nélküli, legfeljebb 35 napra való sorba állítási határidőt meghatározó beszedési megbízás lehetőségét biztosító felhatalmazó levelet benyújtani, számlaszámonként 1-1 db eredeti példány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kifiz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kifizetésére a támogatási szerződésben rögzítettek elfogadása és a szerződés mindkét fél részéről történő aláírását (hatálybalépését) követő 30 napon belül, egyösszegű előlegként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rződés-módosítás, adatváltozás, szerződéstől való elállás, szerződés felmon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ódosítása az indokok felsorolásával – </w:t>
      </w:r>
      <w:r>
        <w:rPr>
          <w:rFonts w:cs="Times New Roman" w:ascii="Times New Roman" w:hAnsi="Times New Roman"/>
          <w:b/>
          <w:sz w:val="24"/>
          <w:szCs w:val="24"/>
        </w:rPr>
        <w:t>a költségvetési támogatás költségterve, a költségvetési támogatás felhasználásának kezdő időpontja és véghatárideje, valamint az elszámolási határidő tekintetében</w:t>
      </w:r>
      <w:r>
        <w:rPr>
          <w:rFonts w:cs="Times New Roman" w:ascii="Times New Roman" w:hAnsi="Times New Roman"/>
          <w:sz w:val="24"/>
          <w:szCs w:val="24"/>
        </w:rPr>
        <w:t xml:space="preserve"> – az eredeti támogatási szerződésben a költségvetési támogatás felhasználására meghatározott véghatáridő letelte előtt legalább 15 nappal írásban (postai úton, vagy szkennelve emailen) az FM Élelmiszerlánc-felügyeleti Főosztályánál kezdeményezhető. Jelen pályázati kiírásban meghatározott, a költségek elfogadásának kezdő időpontja korábbi időpontra nem módosítható. A módosítási kérelem nem irányulhat a támogatott tevékenység eredeti céljának megváltoztatására és a már megítélt támogatási összeg növelésére, kivéve ha a többlet költségvetési támogatás biztosítása az Ávr. 95. § (2) bekezdése alapján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ségtervben szereplő sorok közötti eltérés szerződésmódosítást nem igénylő mértéke legfeljebb ±20%</w:t>
      </w:r>
      <w:r>
        <w:rPr>
          <w:rFonts w:cs="Times New Roman" w:ascii="Times New Roman" w:hAnsi="Times New Roman"/>
          <w:sz w:val="24"/>
          <w:szCs w:val="24"/>
        </w:rPr>
        <w:t xml:space="preserve">, mely eltérést a beszámolóban indokolni kell. </w:t>
      </w:r>
      <w:r>
        <w:rPr>
          <w:rFonts w:cs="Times New Roman" w:ascii="Times New Roman" w:hAnsi="Times New Roman"/>
          <w:color w:val="000000"/>
          <w:sz w:val="24"/>
          <w:szCs w:val="24"/>
        </w:rPr>
        <w:t>Amennyiben a +20%-nál nem nagyobb mértékű eltérés összege meghaladja az 500 000 forintot, vagy az eltérés mértéke meghaladja a 20%-ot,</w:t>
      </w:r>
      <w:r>
        <w:rPr>
          <w:rFonts w:cs="Times New Roman" w:ascii="Times New Roman" w:hAnsi="Times New Roman"/>
          <w:sz w:val="24"/>
          <w:szCs w:val="24"/>
        </w:rPr>
        <w:t xml:space="preserve"> a szerződést módosítani kell, amit a pályázónak a fent nevezett módon kell kezdemény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nak a támogatási szerződésben rögzített feltételekben, illetve a saját adataiban bekövetkezett változásokat a tudomására jutástól számított 8 napon belül írásban jeleznie kell az FM Élelmiszerlánc-felügyeleti Főosztályának. A közlés elmulasztása szerződésszegés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vr. 96. §-a szerinti esetekben az FM a támogatási szerződéstől elállhat, azt felmondhatja vagy kezdeményezheti annak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FM jogosult a szerződéstől való elállás, vagy a szerződés felmondása nélkül írásos felszólítással intézkedni a költségvetési támogatás részleges – a jogszabálysértéssel, illetve a nem rendeltetésszerű vagy szerződésellenes felhasználással arányos mértékű – visszafizettetéséről. A jogosulatlanul igénybevett támogatás összegét az Áht. 53/A. § (2) bekezdése szerinti kamattal növelt összegben kell visszafizetni az FM számlájára. (Ávr. 96- 99. §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elhasználásának feltételei, elszámolható, nem elszámolható költsége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yert támogatás kizárólag a támogatott pályázatban megjelölt célra, a beszámoló tájékoztató figyelembevételével összeállított költségtervben részletezett költségekre használható fel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ben rögzített időszakban – de legkorábban a pályázat benyújtási határidejének leteltét követő naptól, tehá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17. augusztus 1-től, </w:t>
      </w:r>
      <w:r>
        <w:rPr>
          <w:rFonts w:cs="Times New Roman" w:ascii="Times New Roman" w:hAnsi="Times New Roman"/>
          <w:b/>
          <w:sz w:val="24"/>
          <w:szCs w:val="24"/>
        </w:rPr>
        <w:t>2018. március 31-ig</w:t>
      </w:r>
      <w:r>
        <w:rPr>
          <w:rFonts w:cs="Times New Roman" w:ascii="Times New Roman" w:hAnsi="Times New Roman"/>
          <w:sz w:val="24"/>
          <w:szCs w:val="24"/>
        </w:rPr>
        <w:t xml:space="preserve"> felmerülő költségekre használható fel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erhére elszámolható számlákat és bizonylatokat a támogatott szervezet nevére és székhelyére kell kiállítani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00.000,- forintot meghaladó értékű árubeszerzésre vagy szolgáltatás megrendelésére vonatkozó szerződés kizárólag írásban köthető meg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ó 300.000,- forintot meghaladó értékű áru beszerzése vagy szolgáltatás igénybevétele legalább 3 árajánlat bekérése és ezek alapján történő kiválasztás, vagy a kedvezményezett szervezet beszerzési szabályzata alapján történhet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ruttó 300.000 forint összeghatárt meghaladó összegű számlák csak bankon keresztül történő kiegyenlítéssel számolhatók el a támogatás terhére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számolhatóak el azok a költségek, amelyek a támogatást elnyert pályázó képviselője, vezető tisztségviselője vagy ezek nevében nyilatkozattételre jogosult személy vagy mindezeknek a Polgári Törvénykönyvről szóló 2013. évi V. törvény 8:1. § (1) bekezdés 1. pontjában meghatározott közeli hozzátartozója érdekeltségi körébe tartozó vagy részesedési viszonyban álló társaság közreműködésével kerülnek felhasználásra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 segítségével létrehozott vagyon </w:t>
      </w:r>
      <w:r>
        <w:rPr>
          <w:rFonts w:cs="Times" w:ascii="Times" w:hAnsi="Times"/>
        </w:rPr>
        <w:t>(tárgyi eszköz, immateriális jószág)</w:t>
      </w:r>
      <w:r>
        <w:rPr>
          <w:rFonts w:cs="Times New Roman" w:ascii="Times New Roman" w:hAnsi="Times New Roman"/>
          <w:sz w:val="24"/>
          <w:szCs w:val="24"/>
        </w:rPr>
        <w:t xml:space="preserve"> a beszerzéstől számított öt évig nem idegeníthető el, a pályázó köteles azt megőrizni és a támogatás célja szerint rendszeresen használni. A támogatásból létrehozott vagyon 5 év előtti elidegenítéséhez az FM hozzájárulását kell kérni, illetve amennyiben az az előírt megőrzési vagy fenntartási időszak letelte előtt megsemmisül, vagy azt eltulajdonítják, a kedvezményezett köteles azt saját forrásból pótolni, a pótlást megfelelő dokumentumokkal igazolni és az így keletkezett vagyont a támogatásból eredetileg beszerzett vagyon elidegenítési tilalmi idejének lejártáig megőrizni, ellenőrzés alkalmával azt bemutatni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megvalósulási helyszíne a Pályázó saját vagy bérelt telephelye lehet. Amennyiben az ingatlan nincs a Pályázó tulajdonában, abban az esetben minimum 5 évre szóló bérleti szerződés, valamint a tulajdonosi hozzájárulás szükséges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központi alrendszeréből kapott más támogatás esetén az elnyert „állatmenhelyek korszerűsítése” támogatás nem tekinthető saját forrásnak (Ávr. 75. § (4a) bek.);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köteles a költségvetési támogatás felhasználását – ha ennek a közbeszerzésekről szóló törvény szerinti feltételei fennállnak – közbeszerzés alkalmazásához kötni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számolás, beszámolási kötelezettség, a teljesítés ellenőrzés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a támogatott program megvalósításáról, az elnyert támogatási összeg szerződésben rögzített feltételeinek, illetve az ide vonatkozó jogszabályoknak megfelelő felhasználásáról a 13./b) pont szerinti befejezési határidőt, azaz 2018. március 31-ét követő 30 naptári napon belül, </w:t>
      </w:r>
      <w:r>
        <w:rPr>
          <w:rFonts w:cs="Times New Roman" w:ascii="Times New Roman" w:hAnsi="Times New Roman"/>
          <w:b/>
          <w:sz w:val="24"/>
          <w:szCs w:val="24"/>
        </w:rPr>
        <w:t>2018. április 30</w:t>
      </w:r>
      <w:r>
        <w:rPr>
          <w:rFonts w:cs="Times New Roman" w:ascii="Times New Roman" w:hAnsi="Times New Roman"/>
          <w:sz w:val="24"/>
          <w:szCs w:val="24"/>
        </w:rPr>
        <w:t>-ig köteles a támogatási szerződésben meghatározott szempontok szerint szakmai beszámolót és pénzügyi elszámolást (a továbbiakban együtt: beszámoló) készíteni és azt az FM Élelmiszerlánc-felügyeleti Főosztályához egy eredeti, aláírt példányban megküld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t 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1/2016. (I.22.) FM utasítás (1/2016. (I.22.) FM utasítás) 1. mellékletének 1. függelékében szereplő általános tájékoztatóban foglaltak figyelembevételével kell összeáll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elszámolható, </w:t>
      </w:r>
      <w:r>
        <w:rPr>
          <w:rFonts w:cs="Times New Roman" w:ascii="Times New Roman" w:hAnsi="Times New Roman"/>
          <w:sz w:val="24"/>
          <w:szCs w:val="24"/>
        </w:rPr>
        <w:t>illetve a pályázat keretében</w:t>
      </w:r>
      <w:r>
        <w:rPr>
          <w:rFonts w:cs="Times New Roman" w:ascii="Times New Roman" w:hAnsi="Times New Roman"/>
          <w:b/>
          <w:sz w:val="24"/>
          <w:szCs w:val="24"/>
        </w:rPr>
        <w:t xml:space="preserve"> nem elszámolható költségek </w:t>
      </w:r>
      <w:r>
        <w:rPr>
          <w:rFonts w:cs="Times New Roman" w:ascii="Times New Roman" w:hAnsi="Times New Roman"/>
          <w:sz w:val="24"/>
          <w:szCs w:val="24"/>
        </w:rPr>
        <w:t xml:space="preserve">részletes megnevezését </w:t>
      </w:r>
      <w:r>
        <w:rPr>
          <w:rFonts w:cs="Times New Roman" w:ascii="Times New Roman" w:hAnsi="Times New Roman"/>
          <w:b/>
          <w:sz w:val="24"/>
          <w:szCs w:val="24"/>
        </w:rPr>
        <w:t xml:space="preserve">a pályázati kiírás 2. pontja, valamint a fentebb hivatkozott általános tájékoztató </w:t>
      </w:r>
      <w:r>
        <w:rPr>
          <w:rFonts w:cs="Times New Roman" w:ascii="Times New Roman" w:hAnsi="Times New Roman"/>
          <w:sz w:val="24"/>
          <w:szCs w:val="24"/>
        </w:rPr>
        <w:t>tartalmazza, továbbá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ból egyértelműen ki kell tűnnie, hogy a támogatás a pályázatban meghirdetett, valamint a támogatási szerződésben rögzített és vállalt célokra, feladatokra került felhasználásra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ettségek teljesítését, a támogatás rendeltetésszerű felhasználásának szakmai ellenőrzését az FM Élelmiszerlánc-felügyeleti Főosztálya végzi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számolóval kapcsolatban </w:t>
      </w:r>
      <w:r>
        <w:rPr>
          <w:rFonts w:cs="Times New Roman" w:ascii="Times New Roman" w:hAnsi="Times New Roman"/>
          <w:b/>
          <w:sz w:val="24"/>
          <w:szCs w:val="24"/>
        </w:rPr>
        <w:t>egyszeri</w:t>
      </w:r>
      <w:r>
        <w:rPr>
          <w:rFonts w:cs="Times New Roman" w:ascii="Times New Roman" w:hAnsi="Times New Roman"/>
          <w:sz w:val="24"/>
          <w:szCs w:val="24"/>
        </w:rPr>
        <w:t>, 15 napos hiánypótlásra van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elhasználásának ellenőrzése 1/2016. (I.22.) FM utasításban foglaltak szerint történik. A beszámoló elfogadását követően a szakmai teljesítésigazolást az Élelmiszerlánc-felügyeleti Főosztály adja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eszámoló csak részben fogadható el, a jogosulatlanul felhasznált támogatás összegét az Ávr. 98. § (5) bekezdésében foglaltak szerint kell visszafizet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önhibájából, felszólítás ellenére sem tett eleget a jogszabályban vagy a kötelezettségvállalás dokumentumában meghatározott valamely kötelezettségének, a Miniszter a pályázót legfeljebb 3 évre kizárja a Kvtv. 1. melléklet XII. Földművelésügyi Minisztérium fejezet 20. címébe sorolt fejezeti kezelésű előirányzatok támogatási rendszeréb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beszámoló elfogadásáról és a felhatalmazó levél/levelek visszavonásáról az FM Élelmiszerlánc-felügyeleti Főosztálya levélben értesíti a pályáz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jékoztatás, kapcsolattar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sal kapcsolatban az FM Élelmiszerlánc-felügyeleti Főosztálya, illetve kijelölt munkatársai látnak el ügyfélszolgálati tevékenységet, amelynek keretében tájékoztatást adnak és segítséget nyújtanak a pályázatok benyújtásával, a szerződéskötéssel, illetve az elszámolással kapcsolatos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érhetőség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művelésügy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lmiszerlánc-felügyeleti Főosztá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: 06 1 79 53762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címek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effo@fm.gov.h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fog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szteri döntéssel szemben jogorvoslatnak nincs he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 úgy ítéli meg, hogy a pályázati eljárás, a támogatási döntés meghozatala, a támogatási szerződés megkötése, a költségvetési támogatás folyósítása, illetve annak esetleges visszakövetelése jogszabálysértő, vagy a pályázati kiírásba, illetőleg a támogatási szerződésbe ütközik – akkor az Ávr. 102/D. §-a alapján kifogást nyújtha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benyújtására a kifogásolt intézkedéshez vagy mulasztáshoz kapcsolódóan megállapított határidőn belül, ennek hiányában az arról való tudomásszerzéstől számított tíz napon belül, de legkésőbb az annak bekövetkezésétől számított 30 napon belül, írásban van lehetőség. A kifogás benyújtására nyitva álló határidő elmulasztása miatt igazolási kérelem benyújtásána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nak tartalmaznia kell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t tevő nevét, székhelyét vagy lakcímét, a nem természetes személy kifogást tevő képviselője nevé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sal érintett pályázat vagy támogatási szerződés azonosításához szükséges adatoka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olt intézkedés vagy mulasztás meghatározásá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fogás alapjául szolgáló tényeket és a kifogásolt vagy elmaradt intézkedéssel megsértett jogszabályi rendelkezés pontos megjelölését,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elektronikus úton történő kapcsolattartás esetén a kifogást tevő aláír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elbírálása az Ávr. 102/D. § (5) – (7) bekezdései, valamint a 16/2015. (IX. 30.) FM utasítás 51. §-ban foglalta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pacing w:val="4"/>
          <w:sz w:val="24"/>
          <w:szCs w:val="24"/>
          <w:u w:val="single"/>
          <w:lang w:eastAsia="hu-HU"/>
        </w:rPr>
        <w:t>Nyilvánosság, adatszolgáltatás, ellenőrzés-tűrés</w:t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17.1. Az Áht. 56/B. § alapján a Kincstár a költségvetési támogatásokról monitoringrendszert működtet. A pályázó tudomásul veszi, hogy az FM az Áht. 56/C. § szerinti adatokat a monitoringrendszerbe történő kezelésre átadja. Az így kezelt adatok a támogatási döntés naptári évének utolsó napjától számított öt év elteltével törölhetők.</w:t>
      </w:r>
    </w:p>
    <w:p>
      <w:pPr>
        <w:pStyle w:val="Bodytext1"/>
        <w:widowControl w:val="false"/>
        <w:tabs>
          <w:tab w:val="clear" w:pos="708"/>
          <w:tab w:val="left" w:pos="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7.2. Az információs önrendelkezési jogról és az információszabadságról szóló 2011. évi CXII. törvény alapján pályázó a pályázat beadásával hozzájárul ahhoz, hogy az adatai az FM  adatbázisába bekerül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at szabályszerűségének és a támogatás rendeltetésszerű felhasználásának ellenőrzése érdekében a pályázó köteles az FM, valamint a jogszabály alapján ellenőrzésre jogosult szervek ellenőrzését tűrni és segíteni, a támogatással kapcsolatos eredeti dokumentációt elkülönítetten kezelni, a költségeket elkülönítetten nyilvántar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hívás mellékletei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Adatlap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Költségterv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Nyilatkozatok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Átláthatósági nyilatkozat</w:t>
      </w:r>
    </w:p>
    <w:sectPr>
      <w:footerReference w:type="default" r:id="rId5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ヒラギノ角ゴ Pro W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caps w:val="false"/>
      <w:smallCaps w:val="false"/>
      <w:strike w:val="false"/>
      <w:dstrike w:val="false"/>
      <w:color w:val="000000"/>
      <w:spacing w:val="4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color w:val="000000"/>
      <w:spacing w:val="-2"/>
      <w:position w:val="0"/>
      <w:sz w:val="21"/>
      <w:sz w:val="21"/>
      <w:u w:val="none"/>
      <w:vertAlign w:val="baseline"/>
    </w:rPr>
  </w:style>
  <w:style w:type="character" w:styleId="WW8Num1z2">
    <w:name w:val="WW8Num1z2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">
    <w:name w:val="Body text_"/>
    <w:qFormat/>
    <w:rPr>
      <w:rFonts w:ascii="ヒラギノ角ゴ Pro W3;Times New Roman" w:hAnsi="ヒラギノ角ゴ Pro W3;Times New Roman" w:eastAsia="ヒラギノ角ゴ Pro W3;Times New Roman" w:cs="ヒラギノ角ゴ Pro W3;Times New Roman"/>
      <w:color w:val="000000"/>
      <w:spacing w:val="4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1"/>
    <w:qFormat/>
    <w:pPr>
      <w:widowControl/>
      <w:shd w:fill="FFFFFF" w:val="clear"/>
      <w:bidi w:val="0"/>
      <w:spacing w:lineRule="exact" w:line="542" w:before="300" w:after="0"/>
      <w:jc w:val="center"/>
    </w:pPr>
    <w:rPr>
      <w:rFonts w:ascii="ヒラギノ角ゴ Pro W3;Times New Roman" w:hAnsi="ヒラギノ角ゴ Pro W3;Times New Roman" w:eastAsia="ヒラギノ角ゴ Pro W3;Times New Roman" w:cs="ヒラギノ角ゴ Pro W3;Times New Roman"/>
      <w:color w:val="000000"/>
      <w:spacing w:val="4"/>
      <w:sz w:val="21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fo@fm.gov.hu" TargetMode="External"/><Relationship Id="rId3" Type="http://schemas.openxmlformats.org/officeDocument/2006/relationships/hyperlink" Target="http://www.kormany.hu/hu/dok" TargetMode="External"/><Relationship Id="rId4" Type="http://schemas.openxmlformats.org/officeDocument/2006/relationships/hyperlink" Target="mailto:effo@fm.gov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2:00Z</dcterms:created>
  <dc:creator>Körmendi Mónika</dc:creator>
  <dc:description/>
  <cp:keywords/>
  <dc:language>en-US</dc:language>
  <cp:lastModifiedBy>Hüber Zoltán</cp:lastModifiedBy>
  <cp:lastPrinted>2017-05-03T12:35:00Z</cp:lastPrinted>
  <dcterms:modified xsi:type="dcterms:W3CDTF">2017-06-22T06:27:00Z</dcterms:modified>
  <cp:revision>11</cp:revision>
  <dc:subject/>
  <dc:title>A Földművelésügyi Minisztérium</dc:title>
</cp:coreProperties>
</file>