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26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een Light;Times New Roman" w:hAnsi="Teen Light;Times New Roman" w:cs="Teen Light;Times New Roman"/>
        </w:rPr>
      </w:pPr>
      <w:r>
        <w:rPr>
          <w:rFonts w:cs="Teen Light;Times New Roman" w:ascii="Teen Light;Times New Roman" w:hAnsi="Teen Light;Times New Roman"/>
        </w:rPr>
      </w:r>
    </w:p>
    <w:p>
      <w:pPr>
        <w:pStyle w:val="Normal"/>
        <w:jc w:val="center"/>
        <w:rPr>
          <w:rFonts w:ascii="Trajan Pro" w:hAnsi="Trajan Pro" w:eastAsia="Calibri" w:cs="Trajan Pro"/>
          <w:szCs w:val="22"/>
          <w:lang w:val="hu-HU" w:eastAsia="en-US"/>
        </w:rPr>
      </w:pPr>
      <w:r>
        <w:rPr>
          <w:rFonts w:eastAsia="Calibri" w:cs="Trajan Pro" w:ascii="Trajan Pro" w:hAnsi="Trajan Pro"/>
          <w:szCs w:val="22"/>
          <w:lang w:val="hu-HU" w:eastAsia="en-US"/>
        </w:rPr>
        <w:t>Emberi Erőforrások</w:t>
      </w:r>
    </w:p>
    <w:p>
      <w:pPr>
        <w:pStyle w:val="Normal"/>
        <w:jc w:val="center"/>
        <w:rPr>
          <w:rFonts w:ascii="Trajan Pro" w:hAnsi="Trajan Pro" w:eastAsia="Calibri" w:cs="Trajan Pro"/>
          <w:szCs w:val="22"/>
          <w:lang w:val="hu-HU" w:eastAsia="en-US"/>
        </w:rPr>
      </w:pPr>
      <w:r>
        <w:rPr>
          <w:rFonts w:eastAsia="Calibri" w:cs="Trajan Pro" w:ascii="Trajan Pro" w:hAnsi="Trajan Pro"/>
          <w:szCs w:val="22"/>
          <w:lang w:val="hu-HU" w:eastAsia="en-US"/>
        </w:rPr>
        <w:t>Minisztéri</w:t>
      </w:r>
      <w:bookmarkStart w:id="0" w:name="_GoBack"/>
      <w:bookmarkEnd w:id="0"/>
      <w:r>
        <w:rPr>
          <w:rFonts w:eastAsia="Calibri" w:cs="Trajan Pro" w:ascii="Trajan Pro" w:hAnsi="Trajan Pro"/>
          <w:szCs w:val="22"/>
          <w:lang w:val="hu-HU" w:eastAsia="en-US"/>
        </w:rPr>
        <w:t>uma</w:t>
      </w:r>
    </w:p>
    <w:p>
      <w:pPr>
        <w:pStyle w:val="Normal"/>
        <w:rPr>
          <w:rFonts w:ascii="Teen Light;Times New Roman" w:hAnsi="Teen Light;Times New Roman" w:eastAsia="Calibri" w:cs="Teen Light;Times New Roman"/>
          <w:szCs w:val="22"/>
          <w:lang w:val="hu-HU" w:eastAsia="en-US"/>
        </w:rPr>
      </w:pPr>
      <w:r>
        <w:rPr>
          <w:rFonts w:eastAsia="Calibri" w:cs="Teen Light;Times New Roman" w:ascii="Teen Light;Times New Roman" w:hAnsi="Teen Light;Times New Roman"/>
          <w:szCs w:val="22"/>
          <w:lang w:val="hu-HU" w:eastAsia="en-US"/>
        </w:rPr>
      </w:r>
    </w:p>
    <w:p>
      <w:pPr>
        <w:pStyle w:val="Normal"/>
        <w:rPr>
          <w:rFonts w:ascii="Teen Light;Times New Roman" w:hAnsi="Teen Light;Times New Roman" w:cs="Teen Light;Times New Roman"/>
        </w:rPr>
      </w:pPr>
      <w:r>
        <w:rPr>
          <w:rFonts w:cs="Teen Light;Times New Roman" w:ascii="Teen Light;Times New Roman" w:hAnsi="Teen Light;Times New Roma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jc w:val="center"/>
        <w:outlineLvl w:val="0"/>
        <w:rPr>
          <w:b/>
          <w:b/>
          <w:lang w:val="hu-HU"/>
        </w:rPr>
      </w:pPr>
      <w:r>
        <w:rPr>
          <w:b/>
          <w:bCs/>
          <w:lang w:val="hu-HU"/>
        </w:rPr>
        <w:t>PÁLYÁZATI FELHÍVÁS</w:t>
      </w:r>
    </w:p>
    <w:p>
      <w:pPr>
        <w:pStyle w:val="Normal"/>
        <w:widowControl w:val="false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hu-HU"/>
        </w:rPr>
        <w:t>Az Emberi Erőforrások Minisztériuma meghirdeti a 8. Ifjúsági</w:t>
      </w:r>
      <w:r>
        <w:rPr>
          <w:lang w:val="hu-HU"/>
        </w:rPr>
        <w:t xml:space="preserve"> </w:t>
      </w:r>
      <w:r>
        <w:rPr>
          <w:b/>
          <w:lang w:val="hu-HU"/>
        </w:rPr>
        <w:t>Bolyai Pályázatot.</w:t>
      </w:r>
    </w:p>
    <w:p>
      <w:pPr>
        <w:pStyle w:val="Normal"/>
        <w:widowControl w:val="false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 xml:space="preserve">A meghirdetett pályázat a köznevelésben, illetve a felsőoktatásban tanuló, a tudomány művelése iránt elkötelezett és meghatározott témában elmélyedni képes tehetséges tanulók és hallgatók támogatását és munkájuk elismerését szolgálj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>Az Emberi Erőforrások Minisztériuma a pályázattal elő kívánja segíteni a hazai tudományos élet utánpótlásának biztosítását. A pályamunkák készítésekor tapasztalt, sikeres kutatók és a diákok új típusú kapcsolatával új alternatívák nyílnak meg a kutatásban az utánpótlás nevelésér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Pályázók kör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lang w:val="hu-HU"/>
        </w:rPr>
        <w:t>Pályázhat a 2015/2016. tanévben hazai középiskolák nappali tagozatos képzésének utolsó három évfolyamán tanuló diák, továbbá a hazai felsőoktatási intézmények nappali tagozatos, bármilyen szakirányú BSc képzésben és osztatlan orvos- és kétszakos tanárképzésben résztvevő magyar állampolgárságú hallgató. Pályázhat továbbá a szomszédos államokban élő magyarokról szóló 2001. évi LXII. törvény 1.§ (1) bekezdésében megjelölt országokban magyar tannyelvű oktatásban részt vevő 10-12. évfolyamos tanuló, valamint a 2001. évi LXII. törvény hatálya alatt álló, a felsőoktatási intézményekben aktív hallgatói jogviszonnyal rendelkező beiratkozott hallgató a képzés nyelvétől függetlenül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>2016. évi pályázat témáját</w:t>
      </w:r>
      <w:r>
        <w:rPr>
          <w:color w:val="000000"/>
          <w:lang w:val="hu-HU"/>
        </w:rPr>
        <w:t xml:space="preserve"> Pál Csaba a Szegedi Biológiai Kutatóközpont biológusa, a 2015. évi Bolyai Díj kitüntetettje </w:t>
      </w:r>
      <w:r>
        <w:rPr>
          <w:lang w:val="hu-HU"/>
        </w:rPr>
        <w:t>határozta meg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Tém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 xml:space="preserve">Az evolúció elmélete és gyakorlati alkalmazásai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vag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b/>
          <w:lang w:val="hu-HU"/>
        </w:rPr>
        <w:t>Mesterséges evolúció: Új baktériumok létrehozása és felhasználása az emberi életminőség javítására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pályázat terjedelme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76"/>
        <w:jc w:val="both"/>
        <w:rPr/>
      </w:pPr>
      <w:r>
        <w:rPr/>
        <w:t>Az esszédolgozat terjedelme maximum 20 oldal lehet.</w:t>
      </w:r>
      <w:r>
        <w:rPr>
          <w:lang w:val="hu-HU"/>
        </w:rPr>
        <w:t>(</w:t>
      </w:r>
      <w:r>
        <w:rPr>
          <w:bCs/>
          <w:lang w:val="hu-HU"/>
        </w:rPr>
        <w:t>Times New Roman betűtípus, 12-es betűméret, 1,5-szeres sortávolság)</w:t>
      </w:r>
      <w:r>
        <w:rPr>
          <w:lang w:val="hu-HU"/>
        </w:rPr>
        <w:t xml:space="preserve">. </w:t>
      </w:r>
      <w:r>
        <w:rPr/>
        <w:t>A dolgozat tartalmazzon címoldalt</w:t>
      </w:r>
      <w:r>
        <w:rPr>
          <w:lang w:val="hu-HU"/>
        </w:rPr>
        <w:t xml:space="preserve"> (jeligével)</w:t>
      </w:r>
      <w:r>
        <w:rPr/>
        <w:t>, egy maximum egy oldalas rövid összefoglalót, tartalomjegyzéket és forrásmegjelölést</w:t>
      </w:r>
      <w:r>
        <w:rPr>
          <w:lang w:val="hu-HU"/>
        </w:rPr>
        <w:t xml:space="preserve"> (nem számítanak  a 20 oldalas terjedelembe)</w:t>
      </w:r>
      <w:r>
        <w:rPr/>
        <w:t>.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>Tematikai követelmények: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76"/>
        <w:jc w:val="both"/>
        <w:rPr>
          <w:lang w:val="hu-HU"/>
        </w:rPr>
      </w:pPr>
      <w:r>
        <w:rPr>
          <w:lang w:val="hu-HU"/>
        </w:rPr>
        <w:t>A dolgozat tartalmazzon egy általános összefoglalást a vizsgált területről (maximum 5 oldalban). Az írásmű további része lehet egy életmű bemutatása, a téma aktuális problémái közül egynek vagy többnek a jellemzése, párhuzamba állítása. Továbbá a dolgozat témája vagy annak része is lehet egy kutatási terv elkészítése, esetleg saját vizsgálatok, avagy statisztikai elemzések bemutatása. A dolgozat mindenképp tartalmazzon saját ötleteket, esetleg kísérleti terveket a megjelölt témával kapcsolatosan.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pályázat beküldésének határideje: 2016. október 24. (hétfő)</w:t>
      </w:r>
      <w:r>
        <w:rPr>
          <w:i/>
          <w:iCs/>
          <w:lang w:val="hu-HU"/>
        </w:rPr>
        <w:t xml:space="preserve"> (postabélyegző kelte).</w:t>
      </w:r>
    </w:p>
    <w:p>
      <w:pPr>
        <w:pStyle w:val="Normal"/>
        <w:widowControl w:val="false"/>
        <w:autoSpaceDE w:val="false"/>
        <w:spacing w:lineRule="auto" w:line="276" w:before="200" w:after="0"/>
        <w:jc w:val="both"/>
        <w:rPr/>
      </w:pPr>
      <w:r>
        <w:rPr>
          <w:lang w:val="hu-HU"/>
        </w:rPr>
        <w:t>A pályázat egy nyomtatott példányát és pdf fájlban mentett CD-n kell küldeni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Kérjük, ne felejtse el mellékelni a kitöltött pályázati adatlapot!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lang w:val="hu-HU"/>
        </w:rPr>
        <w:t>Cím: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Emberi Erőforrások Minisztériuma Köznevelés-igazgatási Főosztály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1055 Budapest, Szalay u. 10-14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>A borítékon kérjük feltüntetni, hogy „Ifjúsági Bolyai Pályázat” és választott jeligéjé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z Ifjúsági Bolyai Pályázat díjazás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 xml:space="preserve">Az Ifjúsági Bolyai Pályázat középfokú nevelési-oktatási kategóriájának nyertese </w:t>
      </w:r>
      <w:r>
        <w:rPr>
          <w:lang w:val="hu-HU"/>
        </w:rPr>
        <w:t>bruttó 500 ezer Ft pénzjutalomban részesül, továbbá a Bolyai-díjas tudós szakmai irányításával folytathatja kutatómunkájá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 xml:space="preserve">Az Ifjúsági Bolyai Pályázat felsőoktatási kategóriájának nyertes pályázója </w:t>
      </w:r>
      <w:r>
        <w:rPr>
          <w:lang w:val="hu-HU"/>
        </w:rPr>
        <w:t>egyrészt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bruttó 500 ezer Ft pénzjutalomban részesül, továbbá a győztes hallgató a Bolyai Díjas tudós irányításával folytathatja kutatómunkáját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 xml:space="preserve">Az Ifjúsági Bolyai Pályázat </w:t>
      </w:r>
      <w:r>
        <w:rPr>
          <w:b/>
          <w:lang w:val="hu-HU"/>
        </w:rPr>
        <w:t>két nyertesének felkészülését, pályázatának elkészítését segítő tanár, oktató kiemelkedő munkája is elismerésben részesül</w:t>
      </w:r>
      <w:r>
        <w:rPr>
          <w:lang w:val="hu-HU"/>
        </w:rPr>
        <w:t>. A két felkészítő a díjazott tanulóval, hallgatóval együtt kapja kézhez a jutalmát, amely mindkét kategóriához kapcsoltan egyrészt egy elismerő oklevél, másrészt bruttó 500-500 ezer F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 xml:space="preserve">A pályamunkák értékelését </w:t>
      </w:r>
      <w:r>
        <w:rPr>
          <w:lang w:val="hu-HU"/>
        </w:rPr>
        <w:t>bírálóbizottság végzi, melynek tagjait a hazai tudományos élet neves személyiségei közül az Oktatásért Felelős Államtitkár kéri fel, tagjai között helyet kapnak a kiválasztott téma szakértői is. Különösen indokolt esetben a bizottság a díjat megosztva is kiadhatj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>A benyújtott pályázatok az alábbi szempontok alapján kerülnek elbírálásr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a dolgozatban szereplő ötletek újszerűsége, eredetiség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lang w:val="hu-HU"/>
        </w:rPr>
        <w:t>az irodalmi adatgyűjtés eredményessége, alaposság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az eredmények érthető, tömör, világos ismertetés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a pályamunka esztétikai értéke.</w:t>
      </w:r>
    </w:p>
    <w:p>
      <w:pPr>
        <w:pStyle w:val="Normal"/>
        <w:widowControl w:val="false"/>
        <w:autoSpaceDE w:val="false"/>
        <w:spacing w:lineRule="auto" w:line="276" w:before="200" w:after="0"/>
        <w:jc w:val="both"/>
        <w:rPr/>
      </w:pPr>
      <w:r>
        <w:rPr>
          <w:lang w:val="hu-HU"/>
        </w:rPr>
        <w:t xml:space="preserve">A bírálóbizottság tagjai egyenként értékelik a pályázatokat, és </w:t>
      </w:r>
      <w:r>
        <w:rPr>
          <w:b/>
          <w:lang w:val="hu-HU"/>
        </w:rPr>
        <w:t>2016 novemberében</w:t>
      </w:r>
      <w:r>
        <w:rPr>
          <w:lang w:val="hu-HU"/>
        </w:rPr>
        <w:t xml:space="preserve"> nyilvános beszélgetésre (a pályamunka megvédésére) hívják meg a legreményteljesebb pályázatok készítőit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  <w:t>Az ünnepélyes eredményhirdetés tervezett időpontja 2016. december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  <w:t>A pályázat elkészítéséhez minden segédeszköz használható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 xml:space="preserve">A pályázóknak segítséget nyújt a Kutató Diákok Országos Szövetsége.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 xml:space="preserve">A </w:t>
      </w:r>
      <w:hyperlink r:id="rId3">
        <w:r>
          <w:rPr>
            <w:rStyle w:val="InternetLink"/>
            <w:lang w:val="hu-HU"/>
          </w:rPr>
          <w:t>http://www.kutdiak.hu/</w:t>
        </w:r>
      </w:hyperlink>
      <w:r>
        <w:rPr>
          <w:lang w:val="hu-HU"/>
        </w:rPr>
        <w:t xml:space="preserve"> honlapon elérhető a hazai felsőoktatásban dolgozó, a kutatásra vállalkozó középiskolások, hallgatók támogatását segítő oktatók névsor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hu-HU"/>
        </w:rPr>
        <w:t>A pályázatról további információ kérhető az Emberi Erőforrások Minisztériuma Köznevelés-igazgatási Főosztályán. (telefon: 06-1-795-4380)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en Light">
    <w:altName w:val="Times New Roman"/>
    <w:charset w:val="00"/>
    <w:family w:val="auto"/>
    <w:pitch w:val="default"/>
  </w:font>
  <w:font w:name="Traja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hu-H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hu-H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508FB8"/>
      <w:u w:val="single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u-HU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tdiak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0:00Z</dcterms:created>
  <dc:creator>rajzsu</dc:creator>
  <dc:description/>
  <cp:keywords/>
  <dc:language>en-US</dc:language>
  <cp:lastModifiedBy>Szakácsné Nemere Györgyi</cp:lastModifiedBy>
  <cp:lastPrinted>2014-03-04T14:14:00Z</cp:lastPrinted>
  <dcterms:modified xsi:type="dcterms:W3CDTF">2016-05-04T10:12:00Z</dcterms:modified>
  <cp:revision>10</cp:revision>
  <dc:subject/>
  <dc:title>13th International Conference of Young Scientists</dc:title>
</cp:coreProperties>
</file>