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sz w:val="20"/>
          <w:szCs w:val="20"/>
        </w:rPr>
      </w:pPr>
      <w:r>
        <w:rPr>
          <w:sz w:val="20"/>
          <w:szCs w:val="20"/>
        </w:rPr>
        <w:t>1. függelék a Szabályzathoz</w:t>
      </w:r>
    </w:p>
    <w:p>
      <w:pPr>
        <w:pStyle w:val="Normal"/>
        <w:autoSpaceDE w:val="false"/>
        <w:jc w:val="center"/>
        <w:rPr>
          <w:sz w:val="20"/>
          <w:szCs w:val="20"/>
        </w:rPr>
      </w:pPr>
      <w:r>
        <w:rPr>
          <w:sz w:val="20"/>
          <w:szCs w:val="20"/>
        </w:rPr>
      </w:r>
    </w:p>
    <w:p>
      <w:pPr>
        <w:pStyle w:val="Normal"/>
        <w:autoSpaceDE w:val="false"/>
        <w:jc w:val="center"/>
        <w:rPr>
          <w:b/>
          <w:b/>
        </w:rPr>
      </w:pPr>
      <w:r>
        <w:rPr>
          <w:b/>
        </w:rPr>
        <w:t>Az Emberi Erőforrások Minisztériuma Irattári Terve</w:t>
      </w:r>
    </w:p>
    <w:p>
      <w:pPr>
        <w:pStyle w:val="Normal"/>
        <w:autoSpaceDE w:val="false"/>
        <w:jc w:val="center"/>
        <w:rPr>
          <w:b/>
          <w:b/>
        </w:rPr>
      </w:pPr>
      <w:r>
        <w:rPr>
          <w:b/>
        </w:rPr>
        <w:t xml:space="preserve">(2018) </w:t>
      </w:r>
    </w:p>
    <w:p>
      <w:pPr>
        <w:pStyle w:val="Normal"/>
        <w:autoSpaceDE w:val="false"/>
        <w:ind w:firstLine="204"/>
        <w:jc w:val="both"/>
        <w:rPr>
          <w:b/>
          <w:b/>
        </w:rPr>
      </w:pPr>
      <w:r>
        <w:rPr>
          <w:b/>
        </w:rPr>
      </w:r>
    </w:p>
    <w:p>
      <w:pPr>
        <w:pStyle w:val="Normal"/>
        <w:autoSpaceDE w:val="false"/>
        <w:jc w:val="both"/>
        <w:rPr/>
      </w:pPr>
      <w:r>
        <w:rPr/>
        <w:t xml:space="preserve">A minisztérium irattári terve az egységes iratkezelés érdekében az irattári anyagot tételekre (tárgyi csoportokra, indokolt esetben iratfajtákra) tagolva, a </w:t>
      </w:r>
      <w:r>
        <w:rPr>
          <w:bCs/>
        </w:rPr>
        <w:t xml:space="preserve">minisztérium </w:t>
      </w:r>
      <w:r>
        <w:rPr/>
        <w:t xml:space="preserve">feladat- és hatásköréhez igazodó rendszerezésben sorolja fel, és meghatározza a selejtezhető irattári tételekbe tartozó iratok ügyviteli célú megőrzésének időtartamát, továbbá a nem selejtezhető iratok levéltárba adásának határidejét. Az irattári terv </w:t>
      </w:r>
      <w:r>
        <w:rPr>
          <w:bCs/>
        </w:rPr>
        <w:t xml:space="preserve">általános és különös részre </w:t>
      </w:r>
      <w:r>
        <w:rPr/>
        <w:t>tagozódik.</w:t>
      </w:r>
    </w:p>
    <w:p>
      <w:pPr>
        <w:pStyle w:val="Normal"/>
        <w:autoSpaceDE w:val="false"/>
        <w:jc w:val="both"/>
        <w:rPr/>
      </w:pPr>
      <w:r>
        <w:rPr/>
        <w:t>Az ügy típusát, iratképző szerv szerinti hovatartozását, az irat selejtezhetőség szerinti besorolását és a levéltári átadás időpontját az irattári tervben rögzített irattári jel mutatja.</w:t>
      </w:r>
    </w:p>
    <w:p>
      <w:pPr>
        <w:pStyle w:val="Normal"/>
        <w:autoSpaceDE w:val="false"/>
        <w:spacing w:before="240" w:after="200"/>
        <w:jc w:val="both"/>
        <w:rPr>
          <w:b/>
          <w:b/>
          <w:bCs/>
        </w:rPr>
      </w:pPr>
      <w:r>
        <w:rPr>
          <w:b/>
          <w:bCs/>
        </w:rPr>
        <w:t>Az irattári jel összetevői:</w:t>
      </w:r>
    </w:p>
    <w:p>
      <w:pPr>
        <w:pStyle w:val="Normal"/>
        <w:autoSpaceDE w:val="false"/>
        <w:jc w:val="both"/>
        <w:rPr/>
      </w:pPr>
      <w:r>
        <w:rPr/>
        <w:t xml:space="preserve">1. </w:t>
      </w:r>
      <w:r>
        <w:rPr>
          <w:bCs/>
        </w:rPr>
        <w:t>Tételszám:</w:t>
      </w:r>
    </w:p>
    <w:p>
      <w:pPr>
        <w:pStyle w:val="Normal"/>
        <w:autoSpaceDE w:val="false"/>
        <w:jc w:val="both"/>
        <w:rPr/>
      </w:pPr>
      <w:r>
        <w:rPr>
          <w:i/>
          <w:iCs/>
        </w:rPr>
        <w:t xml:space="preserve">a) </w:t>
      </w:r>
      <w:r>
        <w:rPr/>
        <w:t>mind az általános, mind a különös rész tételei esetében az irattári tételszám első jegye(i) betűjellel meghatározzá(k) a rendszerbeli elhelyezkedést:</w:t>
      </w:r>
    </w:p>
    <w:p>
      <w:pPr>
        <w:pStyle w:val="Normal"/>
        <w:autoSpaceDE w:val="false"/>
        <w:ind w:firstLine="204"/>
        <w:jc w:val="both"/>
        <w:rPr/>
      </w:pPr>
      <w:r>
        <w:rPr/>
        <w:t>A = Általános rész;</w:t>
      </w:r>
    </w:p>
    <w:p>
      <w:pPr>
        <w:pStyle w:val="Normal"/>
        <w:autoSpaceDE w:val="false"/>
        <w:ind w:firstLine="204"/>
        <w:jc w:val="both"/>
        <w:rPr>
          <w:i/>
          <w:i/>
          <w:iCs/>
        </w:rPr>
      </w:pPr>
      <w:r>
        <w:rPr>
          <w:bCs/>
        </w:rPr>
        <w:t xml:space="preserve">EMMI (a minisztérium betűjele) </w:t>
      </w:r>
      <w:r>
        <w:rPr/>
        <w:t>= Különös rész;</w:t>
      </w:r>
    </w:p>
    <w:p>
      <w:pPr>
        <w:pStyle w:val="Normal"/>
        <w:autoSpaceDE w:val="false"/>
        <w:jc w:val="both"/>
        <w:rPr/>
      </w:pPr>
      <w:r>
        <w:rPr>
          <w:i/>
          <w:iCs/>
        </w:rPr>
        <w:t xml:space="preserve">b) </w:t>
      </w:r>
      <w:r>
        <w:rPr/>
        <w:t>a különös részben a minisztériumra utaló és annak feladatköréhez igazodó rendszerezésben sorszámok kapcsolódnak, amelyek meghatározzák az ügy típusát. Ezt a típuson belül három-, vagy négyjegyű sorszám követi, amely meghatározza az adott típuson belüli ügyiratkört.</w:t>
      </w:r>
    </w:p>
    <w:p>
      <w:pPr>
        <w:pStyle w:val="Normal"/>
        <w:autoSpaceDE w:val="false"/>
        <w:jc w:val="both"/>
        <w:rPr/>
      </w:pPr>
      <w:r>
        <w:rPr/>
        <w:t xml:space="preserve">2. </w:t>
      </w:r>
      <w:r>
        <w:rPr>
          <w:bCs/>
        </w:rPr>
        <w:t>Selejtezési idő</w:t>
      </w:r>
      <w:r>
        <w:rPr/>
        <w:t>: szám, amely meghatározza a kiselejtezendő irattári tételekbe tartozó iratok ügyviteli célú megőrzésének időtartamát években, vagy „N” jel, amely meghatározza a nem selejtezendő tételeket.</w:t>
      </w:r>
    </w:p>
    <w:p>
      <w:pPr>
        <w:pStyle w:val="Normal"/>
        <w:autoSpaceDE w:val="false"/>
        <w:jc w:val="both"/>
        <w:rPr/>
      </w:pPr>
      <w:r>
        <w:rPr/>
        <w:t xml:space="preserve">3. </w:t>
      </w:r>
      <w:r>
        <w:rPr>
          <w:bCs/>
        </w:rPr>
        <w:t>Lt.</w:t>
      </w:r>
      <w:r>
        <w:rPr>
          <w:b/>
          <w:bCs/>
        </w:rPr>
        <w:t xml:space="preserve"> </w:t>
      </w:r>
      <w:r>
        <w:rPr/>
        <w:t>(Levéltár): a levéltári átadás határideje években, a tényleges átadás időpontjáról a minisztérium és az illetékes levéltár esetenként állapodik meg.</w:t>
      </w:r>
    </w:p>
    <w:p>
      <w:pPr>
        <w:pStyle w:val="Normal"/>
        <w:autoSpaceDE w:val="false"/>
        <w:jc w:val="both"/>
        <w:rPr/>
      </w:pPr>
      <w:r>
        <w:rPr/>
        <w:t>A „HN” (határidő nélkül őrzendő) jelölés meghatározza a határidő nélkül ügyviteli érdekből a minisztérium irattárában maradó iratok körét, az iratok ügyviteli értékének megszűnése után a minisztérium és a levéltár közösen dönt az átadás időpontjáról.</w:t>
      </w:r>
    </w:p>
    <w:p>
      <w:pPr>
        <w:pStyle w:val="Normal"/>
        <w:autoSpaceDE w:val="false"/>
        <w:jc w:val="both"/>
        <w:rPr/>
      </w:pPr>
      <w:r>
        <w:rPr/>
        <w:t>Az „MV” (mintavétel) jelölés meghatározza azon iratok körét, amelyek esetében az illetékes levéltár mintavételezéssel állapítja meg, hogy a tétel mely ügyiratait veszi át. A levéltár mintavétel vagy iratértékelés céljára visszatarthatja, vagy levéltári átadásra kijelölheti ezen iratok körét. A tétel levéltár által át nem vett része az iratképző szerv irattárában marad és státusza határidő nélkül őrzendőre változik.</w:t>
      </w:r>
    </w:p>
    <w:p>
      <w:pPr>
        <w:pStyle w:val="Normal"/>
        <w:autoSpaceDE w:val="false"/>
        <w:jc w:val="both"/>
        <w:rPr/>
      </w:pPr>
      <w:r>
        <w:rPr/>
        <w:t>Azoknál a tételeknél, amelyek esetében egy jövőbeni esemény bekövetkezését követő megőrzési idő került meghatározásra (például „lejárat után 5 év”, „a végrehajtást követően 5 év”, „szerződés teljesítését követően 5 év”), az ügyiratok megőrzési ideje a jövőbeni esemény bekövetkezésével egyidejűleg, selejtezése pedig az ügyiratok érvényességének lejártakor kezdődik.</w:t>
      </w:r>
    </w:p>
    <w:p>
      <w:pPr>
        <w:pStyle w:val="Normal"/>
        <w:autoSpaceDE w:val="false"/>
        <w:rPr/>
      </w:pPr>
      <w:r>
        <w:rPr/>
      </w:r>
    </w:p>
    <w:p>
      <w:pPr>
        <w:pStyle w:val="Normal"/>
        <w:autoSpaceDE w:val="false"/>
        <w:ind w:firstLine="204"/>
        <w:jc w:val="center"/>
        <w:rPr>
          <w:b/>
          <w:b/>
        </w:rPr>
      </w:pPr>
      <w:r>
        <w:rPr>
          <w:b/>
        </w:rPr>
        <w:t xml:space="preserve">ÁLTALÁNOS RÉSZ </w:t>
      </w:r>
    </w:p>
    <w:p>
      <w:pPr>
        <w:pStyle w:val="Normal"/>
        <w:autoSpaceDE w:val="false"/>
        <w:ind w:firstLine="204"/>
        <w:jc w:val="center"/>
        <w:rPr>
          <w:b/>
          <w:b/>
        </w:rPr>
      </w:pPr>
      <w:r>
        <w:rPr>
          <w:b/>
        </w:rPr>
      </w:r>
    </w:p>
    <w:tbl>
      <w:tblPr>
        <w:tblW w:w="9632" w:type="dxa"/>
        <w:jc w:val="left"/>
        <w:tblInd w:w="-5" w:type="dxa"/>
        <w:tblLayout w:type="fixed"/>
        <w:tblCellMar>
          <w:top w:w="0" w:type="dxa"/>
          <w:left w:w="0" w:type="dxa"/>
          <w:bottom w:w="0" w:type="dxa"/>
          <w:right w:w="0" w:type="dxa"/>
        </w:tblCellMar>
      </w:tblPr>
      <w:tblGrid>
        <w:gridCol w:w="1128"/>
        <w:gridCol w:w="6802"/>
        <w:gridCol w:w="1134"/>
        <w:gridCol w:w="568"/>
      </w:tblGrid>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Tételszám</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sz w:val="22"/>
                <w:szCs w:val="22"/>
              </w:rPr>
            </w:pPr>
            <w:r>
              <w:rPr>
                <w:b/>
                <w:sz w:val="22"/>
                <w:szCs w:val="22"/>
              </w:rPr>
              <w:t>Megnevez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sz w:val="22"/>
                <w:szCs w:val="22"/>
              </w:rPr>
            </w:pPr>
            <w:r>
              <w:rPr>
                <w:b/>
                <w:sz w:val="22"/>
                <w:szCs w:val="22"/>
              </w:rPr>
              <w:t xml:space="preserve">Selejtezési </w:t>
              <w:br/>
              <w:t>idő (év)</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sz w:val="22"/>
                <w:szCs w:val="22"/>
              </w:rPr>
            </w:pPr>
            <w:r>
              <w:rPr>
                <w:b/>
                <w:sz w:val="22"/>
                <w:szCs w:val="22"/>
              </w:rPr>
              <w:t>Lt.</w:t>
            </w:r>
          </w:p>
        </w:tc>
      </w:tr>
      <w:tr>
        <w:trPr/>
        <w:tc>
          <w:tcPr>
            <w:tcW w:w="9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bCs/>
                <w:sz w:val="22"/>
                <w:szCs w:val="22"/>
              </w:rPr>
            </w:pPr>
            <w:r>
              <w:rPr>
                <w:b/>
                <w:bCs/>
                <w:sz w:val="22"/>
                <w:szCs w:val="22"/>
              </w:rPr>
              <w:t>A jogalkotással és a kormányzati munkával kapcsolatos ügyek iratai</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10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bCs/>
                <w:sz w:val="22"/>
                <w:szCs w:val="22"/>
              </w:rPr>
              <w:t xml:space="preserve">A minisztérium </w:t>
            </w:r>
            <w:r>
              <w:rPr>
                <w:sz w:val="22"/>
                <w:szCs w:val="22"/>
              </w:rPr>
              <w:t>jogalkotási felelősségébe tartozó jogszabályok, közjogi szervezetszabályozó eszközök és ezek tervezetei, koordinációs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10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bCs/>
                <w:sz w:val="22"/>
                <w:szCs w:val="22"/>
              </w:rPr>
              <w:t>Más minisztérium</w:t>
            </w:r>
            <w:r>
              <w:rPr>
                <w:sz w:val="22"/>
                <w:szCs w:val="22"/>
              </w:rPr>
              <w:t>, szerv jogalkotási felelősségébe tartozó jogszabályok, közjogi szervezetszabályozó eszközök tervezetei, koordinációs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10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Alkotmánybíróság megkereséseiv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10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alapvető jogok biztosa megkereséseiv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10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z Állami Számvevőszék megkereséseiv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10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Országgyűlési képviselői, bizottsági önálló indítványokkal, képviselői megkeresésekkel, kérdésekkel, interpellációkk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10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bCs/>
                <w:sz w:val="22"/>
                <w:szCs w:val="22"/>
              </w:rPr>
              <w:t xml:space="preserve">A minisztérium </w:t>
            </w:r>
            <w:r>
              <w:rPr>
                <w:sz w:val="22"/>
                <w:szCs w:val="22"/>
              </w:rPr>
              <w:t>vezetésével működő tárcaközi bizottságo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10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bCs/>
                <w:sz w:val="22"/>
                <w:szCs w:val="22"/>
              </w:rPr>
              <w:t xml:space="preserve">Nem minisztériumi </w:t>
            </w:r>
            <w:r>
              <w:rPr>
                <w:sz w:val="22"/>
                <w:szCs w:val="22"/>
              </w:rPr>
              <w:t>vezetéssel működő tárcaközi bizottságo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10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éb tárcaközi bizottságo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11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bCs/>
                <w:sz w:val="22"/>
                <w:szCs w:val="22"/>
              </w:rPr>
              <w:t>Más minisztérium</w:t>
            </w:r>
            <w:r>
              <w:rPr>
                <w:sz w:val="22"/>
                <w:szCs w:val="22"/>
              </w:rPr>
              <w:t>, állami szerv tevékenységével, intézkedéseivel kapcsolatos megkeresések, módszertani útmutatók, segédletek, koordinációs megbeszélések, tárgyaláso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11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Tárcaközlöny kiadásána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11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Jogszabály értelmezéss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9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bCs/>
                <w:sz w:val="22"/>
                <w:szCs w:val="22"/>
              </w:rPr>
            </w:pPr>
            <w:r>
              <w:rPr>
                <w:b/>
                <w:bCs/>
                <w:sz w:val="22"/>
                <w:szCs w:val="22"/>
              </w:rPr>
              <w:t>Szervezet és működés</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0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érium alapításáv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0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A szervezet működésével kapcsolatos alapszabályozás </w:t>
            </w:r>
            <w:r>
              <w:rPr>
                <w:bCs/>
                <w:sz w:val="22"/>
                <w:szCs w:val="22"/>
              </w:rPr>
              <w:t>(SzMS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0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A szervezet működésével kapcsolatos egyéb szabályozás, egyéb </w:t>
            </w:r>
            <w:r>
              <w:rPr>
                <w:bCs/>
                <w:sz w:val="22"/>
                <w:szCs w:val="22"/>
              </w:rPr>
              <w:t xml:space="preserve">szabályzatok, ügyrendek </w:t>
            </w:r>
            <w:r>
              <w:rPr>
                <w:sz w:val="22"/>
                <w:szCs w:val="22"/>
              </w:rPr>
              <w:t>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0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Belső </w:t>
            </w:r>
            <w:r>
              <w:rPr>
                <w:bCs/>
                <w:sz w:val="22"/>
                <w:szCs w:val="22"/>
              </w:rPr>
              <w:t>utasítások, körlevel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0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A </w:t>
            </w:r>
            <w:r>
              <w:rPr>
                <w:bCs/>
                <w:sz w:val="22"/>
                <w:szCs w:val="22"/>
              </w:rPr>
              <w:t xml:space="preserve">kormányváltáskor </w:t>
            </w:r>
            <w:r>
              <w:rPr>
                <w:sz w:val="22"/>
                <w:szCs w:val="22"/>
              </w:rPr>
              <w:t>készített összefoglaló jelent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0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er országgyűlési képviseletének elősegítésével, helyettesítésével, a parlamenti munkáv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0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Politikai pártokkal, parlamenti frakciókk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0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Kormányzati döntéshozatal különös hatáskörű politikai döntéshozó fórumai üléseivel kapcsolatos emlékeztetők a működtetéséért </w:t>
            </w:r>
            <w:r>
              <w:rPr>
                <w:bCs/>
                <w:sz w:val="22"/>
                <w:szCs w:val="22"/>
              </w:rPr>
              <w:t xml:space="preserve">felelős EMMI-né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0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Kormánykabinet, egyéb kabinet üléseivel kapcsolatos egyéb iratok a kabinet munkájában </w:t>
            </w:r>
            <w:r>
              <w:rPr>
                <w:bCs/>
                <w:sz w:val="22"/>
                <w:szCs w:val="22"/>
              </w:rPr>
              <w:t>résztvevő más tárcáná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1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bCs/>
                <w:sz w:val="22"/>
                <w:szCs w:val="22"/>
              </w:rPr>
            </w:pPr>
            <w:r>
              <w:rPr>
                <w:sz w:val="22"/>
                <w:szCs w:val="22"/>
              </w:rPr>
              <w:t xml:space="preserve">Közigazgatási államtitkári értekezletre beküldött EMMI előterjesztések, egyéb irato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1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Közigazgatási államtitkári értekezletre beküldött előterjesztések, emlékeztetők, egyéb iratok az értekezleten </w:t>
            </w:r>
            <w:r>
              <w:rPr>
                <w:bCs/>
                <w:sz w:val="22"/>
                <w:szCs w:val="22"/>
              </w:rPr>
              <w:t>résztvevő más tárcáná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1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bCs/>
                <w:sz w:val="22"/>
                <w:szCs w:val="22"/>
              </w:rPr>
            </w:pPr>
            <w:r>
              <w:rPr>
                <w:sz w:val="22"/>
                <w:szCs w:val="22"/>
              </w:rPr>
              <w:t xml:space="preserve">Kormányülésre </w:t>
            </w:r>
            <w:r>
              <w:rPr>
                <w:iCs/>
                <w:sz w:val="22"/>
                <w:szCs w:val="22"/>
              </w:rPr>
              <w:t>beküldött</w:t>
            </w:r>
            <w:r>
              <w:rPr>
                <w:i/>
                <w:iCs/>
                <w:sz w:val="22"/>
                <w:szCs w:val="22"/>
              </w:rPr>
              <w:t xml:space="preserve"> </w:t>
            </w:r>
            <w:r>
              <w:rPr>
                <w:iCs/>
                <w:sz w:val="22"/>
                <w:szCs w:val="22"/>
              </w:rPr>
              <w:t xml:space="preserve">EMMI </w:t>
            </w:r>
            <w:r>
              <w:rPr>
                <w:sz w:val="22"/>
                <w:szCs w:val="22"/>
              </w:rPr>
              <w:t xml:space="preserve">előterjesztés, jegyzőkönyv, napirend, egyéb irato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1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ormányülésre beküldött előterjesztés, jegyzőkönyv, napirend, egyéb iratok a résztvevő más tárcáná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1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ormánydöntések, rendeletek, határozatok, egyéb dokumentum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1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ériumi szaktanácsadó testület, miniszteri értekezlet, államtitkári, vezetői stb. értekezlet működése során keletkezett jegyzőkönyvek, emlékeztetők, egyéb iratok és ezek mellékletei (előterjesztések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1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éb vezetői értekezletekről (apparátusi értekezlet, főosztályvezetői stb. értekezlet) készült jegyzőkönyvek, feljegyzések, emlékeztetők és ezek mellékletei (előterjesztések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1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 Gazdasági és Társadalmi Tanáccs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1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osszabb időtartamra vonatkozó (távlati, többéves, éves intézkedési, végrehajtási stb.) tervek, munkatervek, munkaprogram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1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dőszaki és eseti tervek, munkatervek, munkaprogramok az előterjesztő szervezeti egységeknél a végrehajtást követő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2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érium irányítása alá tartozó szervektől beérkező hosszú távú tervek, munkatervek, munkaprogramok javaslatok, terv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2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dőszaki (1 évnél rövidebb) jelentések, beszámolók (tervek, munkatervek, munkaprogramok végrehajtásáról stb.) az előterjesztő szervezeti egységekné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2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érium irányítása alá tartozó szervektől beérkező jelentések, beszámolók statisztikai jelentések, kimutatások (tervek, munkatervek, munkaprogramok végrehajtásáról stb.) javasl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2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osszabb időtartamra vonatkozó (többéves, éves, összefoglaló) statisztikai jelentések, kimutat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2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dőszaki (1 évnél rövidebb) statisztikai jelentések, kimutatások a készítő, előterjesztő szervezeti egységekné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2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ervezetre és a létszámra vonatkozó jelentések, javaslatok, fejlesztéstervek, kimutat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2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érium és más (központi államigazgatási) szervekkel való együttműködéssel kapcsolatos elvi jelentőségű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2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érium és más (központi államigazgatási) szervekkel való hosszabb távú együttműködés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2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érium és más (központi államigazgatási) szervekkel való együttműködéssel kapcsolatos egy-egy alkalomra vonatkozó, kevésbé jelentős együttműködés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2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érium és más (központi államigazgatási) szervekkel való együttműködéssel kapcsolatos intézkedési terv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3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ivil szférával (hazai és nemzetközi társadalmi szervezetekkel, jogvédő és kisebbségi (nemzetiségi) szervezetekkel, állampolgári önszerveződésekkel, alapítványokkal) és egyházakkal stb. kapcsolatos elvi, koncepcionális jelentőségű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3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ivil szférával (hazai és nemzetközi társadalmi szervezetekkel, jogvédő és kisebbségi (nemzetiségi) szervezetekkel, állampolgári önszerveződésekkel, alapítványokkal) és egyházakkal stb. kapcsolatos együttműködési megállapodások, értekezletek, emlékeztető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3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ivil szférával (hazai és nemzetközi társadalmi szervezetekkel, jogvédő és kisebbségi (nemzetiségi) szervezetekkel, állampolgári önszerveződésekkel, alapítványokkal) és egyházakkal stb. kapcsolatos egyedi, kisebb jelentőségű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3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seti döntés alapján a minisztérium feladat- és hatáskörébe utalt, elvi jelentőségű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3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seti döntés alapján a minisztérium feladat- és hatáskörébe utalt, kisebb jelentőségű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3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 minisztérium feladat- és hatáskörébe tartozó kérelmek, megkeresések, javaslatok, bejelentések, panasz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3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érium feladat- és hatáskörébe nem tartozó bejelentések, kérelmek, megkeresések, javaslatok, panaszügyek iratai, illetve ügyintézés céljából végleg eredetben továbbított iratok kísérő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3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ponti közigazgatási szervek által tájékoztatás céljából megküldött jelentősebb tartalmú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3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ponti közigazgatási szervek által egyéb tájékoztatás céljából megküldött iratok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3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Vezetői utasítás alapján iktatásra kerülő egyéb iratok (értekezletekkel, előadásokkal, bemutatókkal, szolgáltatásokkal stb.) tájékoztatók, beszámolók, meghívók, ismertetők, ajánlatok, köszönőlevelek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4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utatásokkal, tanulmányokk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4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 minisztériumi testületi szervek tagjainak, valamint a minisztérium tárcaközi és nemzetközi szervezetekben való képviseletét ellátó megbízása és nyilvántartá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4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azdasági társaságokban, Felügyelő Bizottságokban, Vállalati Tanácsban betöltendő funkció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4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Rendezvények, konferenciák szervezésév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4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Bizottságokkal és tanácsadó testületekkel kapcsolatos anyag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4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ordítási, tolmácsolási, protokoll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4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bCs/>
                <w:sz w:val="22"/>
                <w:szCs w:val="22"/>
              </w:rPr>
              <w:t xml:space="preserve">Felsővezetők </w:t>
            </w:r>
            <w:r>
              <w:rPr>
                <w:sz w:val="22"/>
                <w:szCs w:val="22"/>
              </w:rPr>
              <w:t>közvetlen hatáskörébe tartozó egyéb levelez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4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z ekvivalencia hatóság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4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éb jog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4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ankerületi Központok alapító ok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25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éb alapító okiratok, SZMSZ-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9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bCs/>
                <w:sz w:val="22"/>
                <w:szCs w:val="22"/>
              </w:rPr>
            </w:pPr>
            <w:r>
              <w:rPr>
                <w:b/>
                <w:bCs/>
                <w:sz w:val="22"/>
                <w:szCs w:val="22"/>
              </w:rPr>
              <w:t>Ügyvitel</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0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bCs/>
                <w:sz w:val="22"/>
                <w:szCs w:val="22"/>
              </w:rPr>
              <w:t xml:space="preserve">Miniszter – </w:t>
            </w:r>
            <w:r>
              <w:rPr>
                <w:sz w:val="22"/>
                <w:szCs w:val="22"/>
              </w:rPr>
              <w:t>munkakör átadás-átvétel során keletkezett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0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bCs/>
                <w:sz w:val="22"/>
                <w:szCs w:val="22"/>
              </w:rPr>
              <w:t xml:space="preserve">Államtitkár </w:t>
            </w:r>
            <w:r>
              <w:rPr>
                <w:sz w:val="22"/>
                <w:szCs w:val="22"/>
              </w:rPr>
              <w:t>– munkakör átadás-átvétel során keletkezett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0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bCs/>
                <w:sz w:val="22"/>
                <w:szCs w:val="22"/>
              </w:rPr>
              <w:t xml:space="preserve">Munkakör átadás-átvétel </w:t>
            </w:r>
            <w:r>
              <w:rPr>
                <w:sz w:val="22"/>
                <w:szCs w:val="22"/>
              </w:rPr>
              <w:t>során keletkezett iratok vezetők és munkatársak eseté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0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utatási engedély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0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őnyilvántartó köny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0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ktatókönyv, név- és tárgymutató (papír alapú, továbbá elektronikus iktatás esetén az évente archivált adatállomány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0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nyílt iratok továbbítását igazoló futárjegyzék, lezárás ut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0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irat átadására, továbbítására vonatkozó nyilvántartás (lezárt kézbesítőkönyv, átadókönyv, átmenő napló, kölcsönzési napló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0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inősített adat továbbítására vonatkozó lezárt nyilvántartás (belső, külső kézbesítőkönyv, futárjegyzék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1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ratok átadás-átvételéről készült jegyzőkönyvek, jegyzékek és az ezzel kapcsolatos levelez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1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ratok selejtezéséről készült jegyzőkönyvek, jegyzékek, megsemmisítési jegyzőkönyvek és az ezzel kapcsolatos levelez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1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ratok minősítésének felülvizsgálatával kapcsolatos érdemi jelentőségű iratok (javaslatok, határozatok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1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kiadmányozáshoz használt, a szigorú számadású bélyegzők, negatív pecsétnyomók, az érvényes aláírás-bélyegzők és hivatalos célra felhasználható elektronikus aláírások nyilvántartása, selejtezésükről, visszavonásukról készült jegyzőkönyv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1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éb bélyegzők nyilvántartása és a bélyegzők selejtezéséről készült jegyzőköny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1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Központi Irattárban őrzött iratanyagról készült nyilvántartások (gyarapodási és fogyatéki napló, irat befogadási jegyzőkönyv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1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 335/2005. Korm. rendelet 26. §-ában meghatározott iratok (téves címzés, helytelen kézbesítés esete, ha a feladó nem állapítható me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1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Ügyiratból adatszolgálta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1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ratmegismerési engedélyek iratai minősített iratok eseté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1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ügyvitelt érintő külső szervezetekkel folytatott levelez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2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Iratkezeléssel kapcsolatos egyéb levelez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2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rattárolás megvalósításával kapcsolatos iratok, szerződések (lejáratát követően), egyéb levelez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2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Ügyviteli értéket nem képviselő, érkeztetési nyilvántartásba vett, de nem iktatandó iratok (meghívók, reklámanyagok, tájékoztatók, üdvözlőlapok, sajtótermék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32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gységes kormányzati ügyiratkezelő rendszer (EKÜR) központi érkeztető rendszere (KÉR) által elektronikus formában feldolgozott és az EMMI részére továbbított küldemények KÉR irattárában tárolt papír alapú változ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c>
          <w:tcPr>
            <w:tcW w:w="96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A közfeladatot ellátó szervek iratkezelésének általános követelményeiről szóló 335/2005. (XII. 29.) Korm. rendelet előírásai szerint</w:t>
            </w:r>
          </w:p>
        </w:tc>
      </w:tr>
      <w:tr>
        <w:trPr/>
        <w:tc>
          <w:tcPr>
            <w:tcW w:w="9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bCs/>
                <w:sz w:val="22"/>
                <w:szCs w:val="22"/>
              </w:rPr>
            </w:pPr>
            <w:r>
              <w:rPr>
                <w:b/>
                <w:bCs/>
                <w:sz w:val="22"/>
                <w:szCs w:val="22"/>
              </w:rPr>
              <w:t>Humánerőforrás és munkaügyek (személy-, bér- és munkaügyek)</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0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Foglalkoztatási jogviszonnyal </w:t>
            </w:r>
            <w:r>
              <w:rPr>
                <w:bCs/>
                <w:sz w:val="22"/>
                <w:szCs w:val="22"/>
              </w:rPr>
              <w:t>szorosan összefüggő</w:t>
            </w:r>
            <w:r>
              <w:rPr>
                <w:b/>
                <w:bCs/>
                <w:sz w:val="22"/>
                <w:szCs w:val="22"/>
              </w:rPr>
              <w:t xml:space="preserve"> </w:t>
            </w:r>
            <w:r>
              <w:rPr>
                <w:sz w:val="22"/>
                <w:szCs w:val="22"/>
              </w:rPr>
              <w:t>(szabadság, betegállomány, gyed, gyermekápolási díj stb.)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0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oglalkoztatási jogviszonnyal összefüggő egyéb (pl. illetmény, munkaköri leírás, elismerés stb.) iratok a szervezeti egységekné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0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oglalkoztatási jogviszonnyal összefüggő beszámolók, jelentések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0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azai és nemzetközi álláspályázatok, felhív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0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érium által kiírt pályázatokk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0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ülönböző foglalkoztatási jogviszonyba kerülők alkalmazásával kapcsolatos felvételi kérelem, önéletrajz, javaslat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0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ülönböző foglalkoztatási jogviszonyba kerülők alkalmazásával kapcsolatos felvétel meghiúsulása esetén a szervnél keletkezett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0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ülönböző foglalkoztatási jogviszonyba kerülők alkalmazásával kapcsolatos pályázatok elbírálásáról készült jegyzőkönyv és azz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0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ülönböző foglalkoztatási jogviszonyba kerülők alkalmazásával kapcsolatos kinevezésre, megbízásra, munkakörváltozásra vonatkozó javaslatok, kikérő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1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ülönböző foglalkoztatási jogviszony megszüntetésére vonatkozó kérelem, javaslat, kikérő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1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ülönböző foglalkoztatási jogviszonyú állomány tagja részéről előterjesztett kérelem, panas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1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ülönböző foglalkoztatási jogviszonyba kerülők alkalmazásával kapcsolatos megkeresések, iránymutatások, körlevel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1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ülönböző foglalkoztatási jogviszonyú dolgozók igazgatási ügyeinek ügyintézésével kapcsolatos iratok (szolgálati idő, nyugdíj megállapítás, béradat, iskolai végzettség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pPr>
            <w:r>
              <w:rPr>
                <w:sz w:val="22"/>
                <w:szCs w:val="22"/>
              </w:rPr>
              <w:t>A41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személyzeti nyilvántartással kapcsolatos iratok (személyi anyag), a jogviszony megszüntetését követ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1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személyzeti nyilvántartással kapcsolatos kutatás, betekintés, tájékozta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1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Vagyonnyilatkozat-tétellel kapcsolatban keletkezett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b/>
                <w:b/>
                <w:bCs/>
                <w:sz w:val="22"/>
                <w:szCs w:val="22"/>
              </w:rPr>
            </w:pPr>
            <w:r>
              <w:rPr>
                <w:b/>
                <w:bCs/>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1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személyzeti nyilvántartással kapcsolatos szolgálati, munkáltatói és nyugdíjas igazolványokkal kapcsolatos megkeresések, megrendelések, adatszolgáltat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1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személyzeti nyilvántartással kapcsolatos hatósági igazolványok kiadásával, nyilvántartásáv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1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fegyelmi és kártérítési eljáráso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2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lismerésre, különböző szintű kitüntetésre, jutalmazásra vonatkozó javasl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2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Védnökségek, díj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2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ás szervezet vagy személy elismerési jogkörébe tartozó jutalmazási javasl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2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Kitüntetésekkel, elismerésekkel kapcsolatos egyéb levelezések, át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2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lismerés adását tartalmazó egyedi (név szerint) határoz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2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felügyelt szakképzések, továbbképzések vizsgajelentései, a szakmai vizsgák jóváhagyásáv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2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Képzés, továbbképzés tanulmányi szerződéseinek irattári példányai, a képzés befejezését követő vállalt idő ut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2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Oktatásigazgatási, képzési ügyek egyéb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2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ociális bizottsággal, esélyteremtéssel, esélyegyenlőséggel és egyenlő bánásmódd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2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Bérgazdálkodással, bérnyilvántartással és adatszolgáltatáss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3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Létszámgazdálkodással, létszámnyilvántartással és adatszolgáltatáss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3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Egészségügyi és munkavédelmi tevékenységgel kapcsolatos gyógyító-megelőző, közegészségügyi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3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észségügyi és munkavédelmi tevékenységgel kapcsolatos munkabaleseti jegyzőköny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3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Érdekegyeztetéssel kapcsolatos jegyzőkönyvek és ezek melléklet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3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Ágazati érdekképviseleti szervekkel történő levelezés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3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szolgálati nyilvántartással kapcsolatos adatszolgáltatás és levelez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3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tisztviselői Érdekegyeztető Tanács (KÉT) működtetésév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3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Közérdekű és közérdekből nyilvános adatok kezelésével, megismerésével és közzétételével kapcsolatos irato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3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érium és a felügyelete alá tartozó szervezetek részére rendezett képzések, továbbképzések kezdeményez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3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Intézmények és gazdasági társaságok miniszteri kinevezésű vezetőinek kinevezése, jogviszony megszüntet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4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unkahelyi balesettel kapcsolatos iratok a szervezeti egységekné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4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ülszolgálat, gyakornokpr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4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Egyéb státuszon állók ügyei (TS kereten foglalkoztatottak, EU elnökségi Státusz, Roma Program keretében foglalkoztatottak, FAO alkalmazottak, PÉP programban résztvevők)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6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4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védett állománnyal kapcsolatban keletkezett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44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Összeférhetetlenséggel kapcsolatban keletkezett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9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pPr>
            <w:r>
              <w:rPr>
                <w:b/>
                <w:bCs/>
                <w:sz w:val="22"/>
                <w:szCs w:val="22"/>
              </w:rPr>
              <w:t xml:space="preserve">** </w:t>
            </w:r>
            <w:r>
              <w:rPr>
                <w:sz w:val="22"/>
                <w:szCs w:val="22"/>
              </w:rPr>
              <w:t>A vagyonnyilatkozat-tételi kötelezettség megszűnését vagy a kötelezett általi új vagyonnyilatkozat tételét követően vissza kell adni a kötelezettnek.</w:t>
            </w:r>
          </w:p>
        </w:tc>
      </w:tr>
      <w:tr>
        <w:trPr/>
        <w:tc>
          <w:tcPr>
            <w:tcW w:w="9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bCs/>
                <w:sz w:val="22"/>
                <w:szCs w:val="22"/>
              </w:rPr>
            </w:pPr>
            <w:r>
              <w:rPr>
                <w:b/>
                <w:bCs/>
                <w:sz w:val="22"/>
                <w:szCs w:val="22"/>
              </w:rPr>
              <w:t>Gazdasági ügyek</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0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Beszerzésre, anyag- vagy javításigénylésre, selejtezésre vonatkozó (nagyobb értékű)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0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Beszerzésre, anyag- vagy javításigénylésre, selejtezésre vonatkozó (kisebb értékű)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0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Leltározással kapcsolatos iratok a szervezeti egységekné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0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Pénzügyi levelezés (megbízási szerződésekhez kapcsolódó teljesítésigazolás, illetményelőleg kérelmek, reprezentációs kerettel kapcsolatos levelezések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0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ngatlan tulajdonjogára, vagyonkezelői jogára, használati jogára, ingatlant terhelő szolgalmi- és egyéb teherként nyilvántartott jogra vonatkozó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0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Szerződések nyilvántartásáv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0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erződések iratai (lejárat ut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0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Peres, illetve nem peres eljáráss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0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éb jogi ügyekkel, jogi tanácsadással, tájékoztatáss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1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Egy évet meghaladó pénzügyi kötelezettségvállalás engedélyezésév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1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beszerzéshez, valamint központi közbeszerzéshez kapcsolódó iratok (szerződés teljesítését követő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1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 fejezeti költségvetés tervezésével kapcsolatos folyó évi tervezés, fejezeti költségvet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1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fejezeti költségvetés tervezésével kapcsolatos következő évi te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1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fejezeti költségvetés tervezésével kapcsolatos évközi módosí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1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fejezet (címek, alcímek) előirányzat-módosí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1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Államkincstári pénzellá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1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Kormányzati pénzügyi döntések minisztériumi végrehajtása kormányhatározat alapján (pl. RKI, zárolás stb.)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1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 állami normatív finanszírozáss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1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fejezet és költségvetési szervei általános és operatív gazdálkodás-szabályozás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2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ponti beruházás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2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azdasági társaságok és költségvetési szervek alapítása, átalakítása, megszüntet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2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 minisztériumhoz tartozó gazdasági társaságok működésével összefüggő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2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fejezet zárszámadásáv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2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emélyi jutta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2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dózással, társadalombiztosítással és bérgazdálkodással kapcsolatos egyéni panasz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2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dózással, társadalombiztosítással és bérgazdálkodással kapcsolatos adatszolgáltatás bekérés, összesít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2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unkaügyi adatszolgáltatás külső szervek felé (KSH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2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Bérpolitikai intézkedések végrehajtá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2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Illetményszámfejtéss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3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ársadalombiztosítással összefüggő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3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ámviteli éves költségvetési beszámoló (Igazga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3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ámviteli éves költségvetési beszámolót alátámasztó leltár, leltárkiértékelés, főkönyvi kivon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3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nyvviteli elszámolást közvetlenül és közvetetten alátámasztó számviteli bizonyl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3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igorú számadású bizonyl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3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ámvitellel kapcsolatos szabályozási anyagok, állásfoglalások, körlevel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3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Évközi mérlegjelentés és anyag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3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Leltárhiány megtérítésére vonatkozó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3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Bírságok pénzügyi lebonyolításával összefüggő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3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azdálkodás monitoringjával összefüggő gazdasági elemzés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4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azdálkodás monitoringjával összefüggő bérpolitikai intézkedések előkészítésév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4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azdálkodás monitoringjával összefüggő elektronikus adattárak működtetéséhez kapcsolódó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4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Építési és bontási engedély, közbeszerzést lezáró határozat, kivitelezési dokumentáció egy példánya, műszaki átadás-átvételi üzembe helyezési, valamint garanciális bejárásról készült jegyzőkönyvek, épületátadási dokumentáció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4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Beruházással és felújításs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4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Beruházási tervvel, igénybejelentéssel kapcsolatos pénzügyi iratok, építési, tervezési megbízási és vállalkozási szerződések, valamint fontosabb beruházási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4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Ingatlan használatára vonatkozó megállapodások, szerződések, dokumentációk: kincstári vagyoni körbe be- és kikerülés, kijelöl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4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Ingatlan használatára vonatkozó megállapítások, szerződések, dokumentációk: elidegenítés, csere, értékesítés, tulajdonjog átadás-átvé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4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ngatlan használatára vonatkozó megállapítások, szerződések, dokumentáció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4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ngatlan használatára vonatkozó megállapítások, szerződések, dokumentációk hosszú távú (10 év feletti) bérleti szerződ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4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ngatlan- és lakásgazdálkodással kapcsolatos levelez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5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ngatlan- és lakásgazdálkodással kapcsolatos rövid távú (10 év alatti) bérleti szerződések és bérleti jogviszony lejárta ut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5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aját vagyonkezelésű ingatlanra vonatkozó építési, megosztási határoz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5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aját vagyonkezelésű ingatlanra vonatkozó földhivatali nyilvántartáss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5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Ingatlan-nyilvántartáshoz kapcsolódó vagyonkezelési szerződések és módosítás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5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ngatlan-nyilvántartáshoz kapcsolódó egyéb dokumentáció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5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ngatlangazdálkodással, elhelyezéssel kapcsolatos adatszolgáltatások, változásjelent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5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ngatlangazdálkodással, elhelyezéssel kapcsolatos egyéb anyag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5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Lakásügyekkel kapcsolatos nyilatkozatok, engedél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5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Lakásügyekkel kapcsolatos bérlőkijelölési jog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5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Lakásügyekkel kapcsolatos adásvételi szerződ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6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Lakásügyekkel kapcsolatos egyéb megállapod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6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Lakásügyekkel kapcsolatos lakásügyi panasz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6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Lakásépítés-, vásárlás munkáltatói kölcsönnel kapcsolatos iratok (lejárat ut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6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árgyévet követő évi költségvetés és kapcsolódó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6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árgyévet követő évi költségvetés összeállítása során keletkezett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6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lemi költségvetés (Igazga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pPr>
            <w:r>
              <w:rPr>
                <w:sz w:val="22"/>
                <w:szCs w:val="22"/>
              </w:rPr>
              <w:t>A56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lemi költségvetés összeállítása során keletkezett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6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Éves gazdasági pr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6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 évet meghaladó időszakra vonatkozó - középtávú - tervezések iratanya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6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éptávú gazdasági pr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7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Költségvetési gazdálkodás értékelését bemutató szöveges beszámol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7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lkalomszerűen elrendelt - költségvetési gazdálkodáshoz kapcsolódó - időszaki beszámolók, adatszolgáltatások más szervek részé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7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lőirányzatok nyilvántartása, módosítá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7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Átutalásokkal kapcsolatos iratok (számlák kiegyenlít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7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telezettségvállalások nyilvántartá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7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űködéshez kapcsolódó ügyek a Magyar Államkincstárr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7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űködéshez kapcsolódó ügyek a Közbeszerzési és Ellátási Főigazgatóságg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7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Működéshez kapcsolódó ügyek egyéb szervekkel, szervezetekk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7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éb engedélyeztetési ügyek (jármű használatának, szolgáltatás igénybevételének eseti engedélyeztetése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7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Képzési, továbbképzési, szakképzési költségelszámolások, egyéb igazol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8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ériumnak a Magyar Nemzeti Vagyonkezelő Zrt.-vel kapcsolatos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8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ériumnak a Magyar Fejlesztési Bank Zrt.-vel kapcsolatos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8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érium felügyelete alá tartozó szervezetek tevékenységével összefüggő pénz-, hitel- és készletgazdálkodás, jövedelemszabályoz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8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Bér dosszié anyagai személyenként: járulék nyilvántartás, magán-nyugdíjpénztári járulék nyilvántartás, bérkarton, béremelési és jutalmazási előterjesztések, segélyezési egyéni lap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8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llátások kifizetésének bizonyl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8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saládtámogatással kapcsolatos iratok: családi pótlék, gyes, anyasági támogatás (a folyósítás megszűntét követő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8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highlight w:val="yellow"/>
              </w:rPr>
            </w:pPr>
            <w:r>
              <w:rPr>
                <w:sz w:val="22"/>
                <w:szCs w:val="22"/>
              </w:rPr>
              <w:t>Baleseti rokkantság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highlight w:val="yellow"/>
              </w:rPr>
            </w:pPr>
            <w:r>
              <w:rPr>
                <w:sz w:val="22"/>
                <w:szCs w:val="22"/>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8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alálos munkahelyi balesetek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8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unkabalesetek és foglalkozási betegség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8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Összesítő elszámolás, járulék bevallás statiszt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9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dóelszámolás évenként intézeti szint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9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Béren kívüli juttatások (ruházati költségtérítés, üdülési hozzájárulás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9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ülönjuttatás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9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lletményelőleg-nyilvántartás (lejáratot követő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9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elyettesít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9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ereseti igazol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9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unkába járás költségeinek térít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9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SH és egyéb munkaügyi statisztiká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9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unkáltatói kölcsönben részesültek ügyei (lejáratot követő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59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Jelenléti ív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60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költségvetési fejezetek (címek, alcímek és költségvetési szervek) éves költségvetései, beszámolói, mellékletei, számviteli nyilvántartás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60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Fejezeti kezelésű előirányzatok felhasználásához kapcsolódó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60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Állami feladatok ellátására szolgáló pénzeszközökkel és vagyonnal való gazdálkodás ellenőrzésén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60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Gazdasági ügyekkel (mobiltelefon, személygépkocsi, informatikai eszközök, elhelyezés stb.)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60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Pénzkezeléssel kapcsolatos adminisztratív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60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pontosított illetmény-számfejtéss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60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azdálkodással és költségvetéssel kapcsolatos adminisztratív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60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iniszteri emléktárgy-raktárral kapcsolatos iratok (jegyzőkönyvek, leltárfelvételi ívek, készletkimuta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60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közi protokoll raktárral kapcsolatos iratok (jegyzőkönyvek, leltárfelvételi ívek, készletkimuta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60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Rendezvényekkel, ünnepségek előkészítésével és lebonyolításával kapcsolatos iratok (megrendelések, pénzügyi elszámolások, át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61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iniszteri elismerési keret tervezésével, felhasználásával, elszámolásáv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61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iniszteri emléktárgyak beszerzésével kapcsolatos iratok (pályázatok, jegyzőkönyvek, keretszerződ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61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ngóvagyon értékesítés, vagyonkezelői jog átadás-átvételi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61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jezet irányítása alá tartozó költségvetési szervek gazdálkodásával kapcsolatos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pPr>
            <w:r>
              <w:rPr>
                <w:sz w:val="22"/>
                <w:szCs w:val="22"/>
              </w:rPr>
              <w:t>A61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MMI igazgatás terhére történő kötelezettségvállaláso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61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lőirányzat átcsoportosításs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9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bCs/>
                <w:sz w:val="22"/>
                <w:szCs w:val="22"/>
              </w:rPr>
            </w:pPr>
            <w:r>
              <w:rPr>
                <w:b/>
                <w:bCs/>
                <w:sz w:val="22"/>
                <w:szCs w:val="22"/>
              </w:rPr>
              <w:t>Ellenőrzés</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70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Belső ellenőrzési jelentések és kapcsolódó dokumentum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_</w:t>
            </w:r>
          </w:p>
        </w:tc>
      </w:tr>
      <w:tr>
        <w:trPr>
          <w:trHeight w:val="61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70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tratégiai ellenőrzési terv, éves ellenőrzési terv, összefoglaló éves ellenőrzési te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_</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70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Éves ellenőrzési jelentés és összefoglaló éves ellenőrzési jelent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_</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70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llenőrzési szervezet működésév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70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érium és más (központi államigazgatási) szervek közötti ellenőrzési együttműködéssel kapcsolatos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70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Kormányzati Ellenőrzési Hivatal vizsgálatai, és az ehhez kapcsolódó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70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Állami Számvevőszék vizsgálatai, és az ehhez kapcsolódó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70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Külső szerv által </w:t>
            </w:r>
            <w:r>
              <w:rPr>
                <w:bCs/>
                <w:sz w:val="22"/>
                <w:szCs w:val="22"/>
              </w:rPr>
              <w:t xml:space="preserve">a minisztériumnál </w:t>
            </w:r>
            <w:r>
              <w:rPr>
                <w:sz w:val="22"/>
                <w:szCs w:val="22"/>
              </w:rPr>
              <w:t>végzett ellenőrzés iratai (a KEHI és ÁSZ kivételé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70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érium felügyelete alá tartozó költségvetési szervek és társaságok belső ellenőrzésév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9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bCs/>
                <w:sz w:val="22"/>
                <w:szCs w:val="22"/>
              </w:rPr>
            </w:pPr>
            <w:r>
              <w:rPr>
                <w:b/>
                <w:bCs/>
                <w:sz w:val="22"/>
                <w:szCs w:val="22"/>
              </w:rPr>
              <w:t>Informatik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80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Kormányzati informatika fejlesztésének elvi, stratégiai, szabályozási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80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nformatikával, e-közigazgatással foglalkozó kormányzati bizottságo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80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nformatikai közbeszerzési normatívák (kialakítás, gép beszerzés), e-közbeszerzés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80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Ágazati informatikai stratégiák, felmérések iratai, tervek ellenőrzése, egyeztet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80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nformatikai együttműködés normatív alapjainak (szabványosítás, ajánláso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80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Informatikai biztonság</w:t>
            </w:r>
            <w:r>
              <w:rPr/>
              <w:t xml:space="preserve"> </w:t>
            </w:r>
            <w:r>
              <w:rPr>
                <w:sz w:val="22"/>
                <w:szCs w:val="22"/>
              </w:rPr>
              <w:t>és archiválás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80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zonosítással, adatvédelemmel, hitelesítéss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80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éb, központi közigazgatási informatikai fejlesztés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80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éb, központi közigazgatási elektronikus szolgáltatások üzemeltetésén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81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Közigazgatásban alkalmazott szoftverekk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81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nformatikai fejlesztések gazdasági, gazdaságossági kérdéseiv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81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nformatikai szakcégekkel való kapcsolattartás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81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Informatikai rendszerek bevezetésével, üzemeltetésével és továbbfejlesztésével összefüggő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81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ársszervekkel kapcsolatos informatikai tárgyú levelez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_</w:t>
            </w:r>
          </w:p>
        </w:tc>
      </w:tr>
      <w:tr>
        <w:trPr/>
        <w:tc>
          <w:tcPr>
            <w:tcW w:w="9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bCs/>
                <w:sz w:val="22"/>
                <w:szCs w:val="22"/>
              </w:rPr>
            </w:pPr>
            <w:r>
              <w:rPr>
                <w:b/>
                <w:bCs/>
                <w:sz w:val="22"/>
                <w:szCs w:val="22"/>
              </w:rPr>
              <w:t>Biztonság</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90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érium biztonsági rendszerét meghatározó rendelkezések, szervezeti és összefoglaló anyag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90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Rendkívüli állapottal összefüggő védelmi terv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90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yilvántartó és kezelő pont működtetésével kapcsolatos alapdokumentum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90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yilvántartó és kezelő pont működésév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90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Biztonsági ellenőrzések kezdeményezése, Alkotmányvédelmi Hivatal szakvélemé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90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 és külföldi minősített adatra érvényes személyi biztonsági tanúsítvány – a visszavonását követő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aladék-talanu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90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inősített adatok védelmét szolgáló biztonságtechnikai berendezésekk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90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használói engedély és titoktartási nyilatkozat (visszavonását követő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90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Biztonsági ellenőrzésekk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91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ngedélyezési ügyek (a minisztérium épületébe történő ki- és belépés, csomagkivitel stb.)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91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Ágazati védelmi igazgatással, biztonsággal, katasztrófák elleni védekezéssel kapcsolatos szervezési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91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Ágazati védelmi igazgatással, biztonsággal, katasztrófák elleni védekezéssel kapcsolatos elvi jelentőségű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91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űzvédelmi, tűzmegelőzési eszközökkel, felszerelésekkel kapcsolatos nyilvántartások, felülvizsgálatok, jegyzőkönyvek, tűz- és villámvédelmi szabványossági felülvizsgálatok lejárat ut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91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űzvédelmi oktatással, továbbképzéssel, szakvizsgákkal kapcsolatos nyilvántart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91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űzvédelemmel kapcsolatos szakhatósági állásfoglalások, felterjesztések, jelentések, engedélyezések, értékelések, ellenőrzési jegyzőkönyvek, belső szabályozó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91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 minisztérium tűzvédelmi terve. Rendkívüli eseményekről készített jelent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91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érium épületeinek őrzés-védel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91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érium ügyeleti rendszere. Az ügyelett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t>A91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t>Létfontosságú rendszerelemek kijelölés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t>A92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t>Üzemeltetői biztonsági terv</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t>–</w:t>
            </w:r>
          </w:p>
        </w:tc>
      </w:tr>
      <w:tr>
        <w:trPr/>
        <w:tc>
          <w:tcPr>
            <w:tcW w:w="9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7" w:hanging="0"/>
              <w:jc w:val="both"/>
              <w:rPr>
                <w:sz w:val="22"/>
                <w:szCs w:val="22"/>
              </w:rPr>
            </w:pPr>
            <w:r>
              <w:rPr>
                <w:sz w:val="22"/>
                <w:szCs w:val="22"/>
              </w:rPr>
              <w:t>*Rendkívüli esemény minden olyan, az átlagostól jelentősen eltérő esemény, körülmény, mely az objektumban tartózkodó személyek életét, testi épségét, vagy az itt található anyagi javakat tekintve súlyos következményekre vezetett, vagy reális esélye van annak, hogy vezetni fog és ezzel az objektum működésében komoly zavart okoz.</w:t>
            </w:r>
          </w:p>
        </w:tc>
      </w:tr>
      <w:tr>
        <w:trPr/>
        <w:tc>
          <w:tcPr>
            <w:tcW w:w="9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bCs/>
                <w:sz w:val="22"/>
                <w:szCs w:val="22"/>
              </w:rPr>
            </w:pPr>
            <w:r>
              <w:rPr>
                <w:b/>
                <w:bCs/>
                <w:sz w:val="22"/>
                <w:szCs w:val="22"/>
              </w:rPr>
              <w:t>Kommunikáció, sajtó, médi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100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ömegkommunikációval, médiával kapcsolatos iratok (sajtónak adott tájékoztatók, közlemén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100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érium által készített, készíttetett, illetve támogatott kiadványokkal, műsorokkal, filmekk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100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PR és kommunikációs tevékenységgel kapcsolatos elvi ügyek, a tevékenység hosszú távú tervezésév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100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PR és kommunikációs tevékenységgel kapcsolatos feladatok előkészítésével és lebonyolításával kapcsolatos iratok (a tárca arculatának tervezése, kiállítások szervezése, filmkészítés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100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vélemény-kutatásokk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1006</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Rendezvények előkészítésével és lebonyolításáv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A1007</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ormányzati Portál tartalmáv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bl>
    <w:p>
      <w:pPr>
        <w:pStyle w:val="Normal"/>
        <w:autoSpaceDE w:val="false"/>
        <w:jc w:val="center"/>
        <w:rPr>
          <w:sz w:val="22"/>
          <w:szCs w:val="22"/>
        </w:rPr>
      </w:pPr>
      <w:r>
        <w:rPr>
          <w:sz w:val="22"/>
          <w:szCs w:val="22"/>
        </w:rPr>
      </w:r>
      <w:r>
        <w:br w:type="page"/>
      </w:r>
    </w:p>
    <w:p>
      <w:pPr>
        <w:pStyle w:val="Normal"/>
        <w:autoSpaceDE w:val="false"/>
        <w:jc w:val="center"/>
        <w:rPr>
          <w:b/>
          <w:b/>
          <w:bCs/>
          <w:sz w:val="22"/>
          <w:szCs w:val="22"/>
        </w:rPr>
      </w:pPr>
      <w:r>
        <w:rPr>
          <w:b/>
          <w:bCs/>
          <w:sz w:val="22"/>
          <w:szCs w:val="22"/>
        </w:rPr>
        <w:t>KÜLÖNÖS RÉSZ</w:t>
      </w:r>
    </w:p>
    <w:p>
      <w:pPr>
        <w:pStyle w:val="Normal"/>
        <w:autoSpaceDE w:val="false"/>
        <w:jc w:val="center"/>
        <w:rPr>
          <w:b/>
          <w:b/>
          <w:bCs/>
          <w:sz w:val="22"/>
          <w:szCs w:val="22"/>
        </w:rPr>
      </w:pPr>
      <w:r>
        <w:rPr>
          <w:b/>
          <w:bCs/>
          <w:sz w:val="22"/>
          <w:szCs w:val="22"/>
        </w:rPr>
      </w:r>
    </w:p>
    <w:tbl>
      <w:tblPr>
        <w:tblW w:w="10199" w:type="dxa"/>
        <w:jc w:val="left"/>
        <w:tblInd w:w="-572" w:type="dxa"/>
        <w:tblLayout w:type="fixed"/>
        <w:tblCellMar>
          <w:top w:w="0" w:type="dxa"/>
          <w:left w:w="0" w:type="dxa"/>
          <w:bottom w:w="0" w:type="dxa"/>
          <w:right w:w="0" w:type="dxa"/>
        </w:tblCellMar>
      </w:tblPr>
      <w:tblGrid>
        <w:gridCol w:w="1695"/>
        <w:gridCol w:w="6"/>
        <w:gridCol w:w="6796"/>
        <w:gridCol w:w="1134"/>
        <w:gridCol w:w="8"/>
        <w:gridCol w:w="560"/>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Tételszám</w:t>
            </w:r>
          </w:p>
        </w:tc>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Megnevez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 xml:space="preserve">Selejtezési </w:t>
              <w:br/>
              <w:t>idő (év)</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Lt.</w:t>
            </w:r>
          </w:p>
        </w:tc>
      </w:tr>
      <w:tr>
        <w:trPr/>
        <w:tc>
          <w:tcPr>
            <w:tcW w:w="101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bCs/>
                <w:sz w:val="22"/>
                <w:szCs w:val="22"/>
              </w:rPr>
            </w:pPr>
            <w:r>
              <w:rPr>
                <w:b/>
                <w:bCs/>
                <w:sz w:val="22"/>
                <w:szCs w:val="22"/>
              </w:rPr>
              <w:t>A közneveléssel, iskolai nevelés-oktatás szakképesítés megszerzésével kapcsolatos irat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Minisztériumi köznevelési háttérintézményekkel kapcsolattar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Országos Képzési Jegyzé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oktatás-fejlesztés, kutatásszervezés, TESI 2020-al, valamint a mindennapos testnevelés fejlesztéssel összefüggő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inőségbiztosí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pPr>
            <w:r>
              <w:rPr>
                <w:sz w:val="22"/>
                <w:szCs w:val="22"/>
              </w:rPr>
              <w:t>EMMI1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velési és köznevelési intézmények működésének szakmai követelményeivel, fenntartásával, tevékenységével kapcsolatos megkeresések, tájékoztatás-kérések, köznevelési szolgáltatással kapcsolatos beadványok (munkajogi és egyéb elvi jellegű tájékozta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Érettségi vizsga és a kétszintű érettségi vizsga, érettségi elnöki megbízás elv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Érettségi vizsga adminisztratív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akmai és egyéb tanulmányi versen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skolai és diáksport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pPr>
            <w:r>
              <w:rPr>
                <w:sz w:val="22"/>
                <w:szCs w:val="22"/>
              </w:rPr>
              <w:t>EMMI1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rópai Uniós pályázati forrásból megvalósuló köznevelést érintő fejleszté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1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nevelési intézmények tankönyvei, a köznevelés tankönyveinek jegyzékei, tanári- és tanulói segédletei, oktatási tervek, tematiká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1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Tankönyv- és taneszközpályázat kiírása, a közoktatás tankönyveinek általános támogatá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ankönyvekkel összefüggő egyéb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1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ankönyvekkel, taneszközökkel foglalkozó külföldi és hazai szervezetekkel való kapcsolattar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1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köznevelés finanszírozásának korszerűsít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1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A köznevelés információ-rendszerének fejlesztés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1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nevelési országos társadalmi szervezetek pályázat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1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Kapcsolattartás köznevelési civil szervezetekkel: Hírlevél, egyesületi adattár, alapítványi iskolá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1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nőttképzéss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nőttoktatáss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észséges és biztonságos életmódra nevelés (káros szenvedélyek, dohányzás, szeszes ital, drog) mentálhigiéné, ifjúságvédelem, közlekedésre nevelés és közlekedésbiztonság, környezeti nevelés, fenntartható fejlőd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Szakértői, vizsgáztatói, szaktanácsadói névjegyzékkel, pályázatokk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közneveléssel összefüggő egyéb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nevelési intézményekben használatos nyomtatványok fejlesztése (bizonyítványok, törzslapok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anulmányokat záró vizsgák (érettségi-képesítő, szakmunkásvizsga, egyéb szakmai vizsga) szervezése, tételeinek szervezése, elnöki, társelnöki megbízások, vizsgajegyzőkönyvek és egyéb igazol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PA Képzési Alaprésszel és a szakképzéssel kapcsolatos egyéb anyag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Irányítási irányelvek, állásfoglalások, információs jelent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unkajogi tanácsadás, pályaorientáci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PHARE Hátrányos helyzetű pr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Hátrányos helyzetű rétegekkel kapcsolatos ügyek (ifjúsági, csökkent munkaképességűek, roma nemzetisé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akmai vizsgák szervezésére feljogosítás, szakmai vizsgabizottság elnökének kijelöl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yógypedagógia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Nemzeti alaptantervvel, kerettantervvel, óvodai nevelés országos alapprogramjával, kollégiumi nevelés országos alapprogramj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rany János Pr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határon túli magyar diákok köznevel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nevelési kollégium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neveléssel kapcsolatos pályáz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Pedagógus továbbképz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nevelési megállapod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ülföldi köznevelési intézmények nyilvántartása, engedélyez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skolai emléknapok, évforduló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Idegen nyelvvel kapcsolatos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édi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Óvod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ehetséggondozáss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lapfokú művészetoktatási intézmények működésével és minősítésével összefüggő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5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Idegennyelv-oktatás a köznevelésb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5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ségek sajátosságainak megőrzését biztosító nevelő-oktató munka általános irányelvei, szabályozások, fejlesztési tervek, állásfoglal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5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Magyarországi nemzetiségi oktatással, neveléss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5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agyarországi nemzetiségi pedagógus-képzés, nemzetiségi pedagógusok továbbképzései, tanfolyam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5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ségi tankönyv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5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apcsolattartás a magyarországi nemzetiségek önkormányzataival, civil szervezeteivel, intézményei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5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ségi oktatással kapcsolatos pályáz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5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roma nemzetiség sajátosságainak megőrzését biztosító nevelő-oktató munka általános irányelvei, szabályozások, fejlesztési tervek, állásfoglal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5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Roma tanulókat nevelő-oktató pedagógusok képzése, továbbképzései, tanfolyama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5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Roma népismeret, valamint a romani és beás nyelvek oktatásával kapcsolatos ügye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apcsolattartás az Országos Roma Önkormányzattal, a helyi roma nemzetiségi önkormányzatokkal, civil szervezeteivel, intézményei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 tankerületek által fenntartott köznevelési intézmények vezetőinek magasabb vezetői megbízá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ankerületi igazgatók, gazdasági vezetők kinevezési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Köznevelési támogatási ügyek (magyarországi, külföldi és határon túli magyar, Határtalanul Progra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sélyteremté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köznevelési egyházi, nemzetiségi önkormányzati és magánfenntartók költségvetési támogatási másodfokú hatósági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 állami fenntartású köznevelési intézmények (egyházak, alapítványok, stb.) vezetői kinevezése és egyéb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Pedagógus előmeneteli rendszerrel kapcsolatos munkajogi kérd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nevelés statisztikai adatokkal kapcsolatos megkeresések, adatszolgáltat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pPr>
            <w:r>
              <w:rPr>
                <w:sz w:val="22"/>
                <w:szCs w:val="22"/>
              </w:rPr>
              <w:t>EMMI17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anügyigazgatáshoz kapcsolódó jogi szabályozással, kodifikációval, koordinációval kapcsolatos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7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7" w:right="57" w:hanging="0"/>
              <w:rPr>
                <w:sz w:val="22"/>
                <w:szCs w:val="22"/>
              </w:rPr>
            </w:pPr>
            <w:r>
              <w:rPr>
                <w:sz w:val="22"/>
                <w:szCs w:val="22"/>
              </w:rPr>
              <w:t>Oktatási Jogok Biztosának Hivatala által kezelt köznevelési panasz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 MV</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7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Pedagógiai szakszolgál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7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Pedagógiai szakmai szolgáltat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 17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Ökoiskola pályázatok, az Ökoiskola Hálózatt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 17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Ökoiskola - nyertes pályáz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 17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Környezeti neveléssel, fenntarthatóságra neveléssel, globális neveléss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 17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ülföldi Köznevelési Intézmények oktatással kapcsolatos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 17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Digitálistartalom-fejlesztéssel, a Digitális Oktatási Stratégiával és a Digitális Gyermekvédelmi Stratégi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pPr>
            <w:r>
              <w:rPr>
                <w:b/>
                <w:bCs/>
                <w:sz w:val="22"/>
                <w:szCs w:val="22"/>
              </w:rPr>
              <w:t>A felsőoktatással kapcsolatos irat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sőoktatási támogatási ügyek (magyarországi, külföldi és határon túli magy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Finanszírozáshoz kapcsolódó adatgyűjté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sőoktatást érintő szakképzési ügyek (szakképzési hozzájárulás, iskolarendszeren kívüli szakképzés a felsőoktatásban), szakmai gyakor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Bizonyítványok, oklevelek minősítésével, honosításával, egyenértékűségév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2014-2020 programozási időszak Európai Szociális Alap (ESZA), Európai Regionális Fejlesztési Alap (ERFA) és Kutatási Alap (KA) programok, Nemzeti Fejlesztési Terv/Új Magyarország Fejlesztési Terv, Új Széchenyi Terv felsőoktatással kapcsolatos ügyei, Felsőoktatási Fejlesztési Programok, stratégiák, Campus Mundi Progra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vételi eljár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 xml:space="preserve"> </w:t>
            </w:r>
            <w:r>
              <w:rPr>
                <w:sz w:val="22"/>
                <w:szCs w:val="22"/>
              </w:rPr>
              <w:t>2</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allgatói kérdések, hallgatói jogviszony, hallgatói panaszok, hallgatói állásfoglalás kérések, hallgatói fellebbezések, határozatok, hallgatók által fizetendő költségtéríté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Felsőoktatási kollégium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sőoktatási intézményfejlesztési tervek (I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sőoktatási minőségü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Felsőoktatási informatikai programo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 xml:space="preserve"> </w:t>
            </w: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Felsőoktatási pályázatok (felsőoktatási kutatás - fejlesztési pályázatok, a képzést támogató pályázatok, TDK - pályázatok és a doktori iskolák támogatására kiírt pályázatok, társadalmi szervek, kis létszámú szakok pályázata, szakkollégiumi pályázatok, külhoni magyar felsőoktatási intézmények, szervezetek pályázatai, az Új Nemzeti Kiválóság Program pályáz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 xml:space="preserve"> </w:t>
            </w: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Ösztöndíjak adományozása: Bursa Hungarica Felsőoktatási Önkormányzati Ösztöndíj, Nemzeti Felsőoktatási Ösztöndíj, Stipendium Hungaricum külhoni magyar hallgatók és oktatók pályázatai, Klebelsberg Képzési Ösztöndíj Pr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Ösztöndíjak adományozásával összefüggő adminisztratív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Felsőoktatási képzés szakmai ügyei (duális képzés, Közösségi Felsőoktatási Képzési Központ, KKK), hatósági ügyekben hozott döntések (I-II. fok), határozatok, miniszteri engedélyhez kötött eljár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Pedagógusképzés, tanártovábbképzés szakmai ügyei (Klebelsberg Intézményfenntartó Központ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Felnőttképzés, élethosszig tartó tanulás, távoktatás, továbbképzés és új képzési formák, pályakezdő fiatalok elhelyezkedése, pályaorientáci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 xml:space="preserve"> </w:t>
            </w: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sőoktatási képzésben résztvevő fogyatékossággal élő hallgatók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 xml:space="preserve">  </w:t>
            </w: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degennyelvi felsőoktatá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2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sőoktatási felvételivel kapcsolatos feladatok, adatszolgáltatás, felsőoktatási felvételi tájékoztat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 xml:space="preserve">  </w:t>
            </w: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2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Felsőoktatási intézmények alapító okirata, intézményi szabályzatok, szakmai beszámolók, az Oktatási Hivatal által készített nyilvántartási adatok, intézményi akkreditáci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2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bízások és a megbízások visszavonása, továbbá a fenntartói, munkáltatói jogkörökből adódó feladatok (pl.: rektori, kancellári, belső ellenő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2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etemi tanári és főiskolai tanári kinevezések, felment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2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Kitüntetés, doktorrá avatás, felsőoktatási intézmények által kiadott oklevelek, pedagógusi díszoklevel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2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sőoktatási kancelláriákk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2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abilitáció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2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sőoktatási könyvtárak, levéltárak és múzeumok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pPr>
            <w:r>
              <w:rPr>
                <w:sz w:val="22"/>
                <w:szCs w:val="22"/>
              </w:rPr>
              <w:t>EMMI22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sőoktatási bizottságokhoz, kuratóriumokhoz kapcsolódó ügyek, Magyar Felsőoktatási Akkreditációs Bizottság (MAB), Felsőoktatási Tervezési Testület (FTT)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2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yakorlóiskolák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Felsőoktatásban dolgozók egyéni kérdései, panaszai, állásfoglalás-kérés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 xml:space="preserve"> </w:t>
            </w: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Az Elektronikus Információszolgáltatás (EISZ) Nemzeti Programmal kapcsolatos ügye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A felsőoktatási törvény végrehajtásából adódó feladato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 felsőoktatási területet érintő külső kommunikációs kapcsol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sőoktatási közalkalmazotti jogviszonnyal kapcsolatos ügyek, közszféra nyugdíjpolit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sőoktatási intézmények integrációs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éb, felsőoktatással összefüggő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sőoktatási alapítványokkal, közalapítványokk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datszolgáltatási és nyilvántartási rendszerek (Felsőoktatási Információs Rendszer, Diplomás Pályakövetési Rendszer, Ágazati Vezetői Információs Rendszer) felügyeletév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ségi felsőoktatá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4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PPP (Public-Private Partnership) konstrukcióban megvalósult felsőoktatási projekt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4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sőoktatási statisztikával kapcsolatos szakmai irányítá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4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sőoktatási statisztikai adatgyűjt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4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sőoktatási statisztikai adatszolgáltat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4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7" w:right="57" w:hanging="0"/>
              <w:rPr>
                <w:sz w:val="22"/>
                <w:szCs w:val="22"/>
              </w:rPr>
            </w:pPr>
            <w:r>
              <w:rPr>
                <w:sz w:val="22"/>
                <w:szCs w:val="22"/>
              </w:rPr>
              <w:t>Az Oktatási Jogok Biztosának Hivatala által kezelt felsőoktatási panasz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 MV</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6" w:right="56" w:hanging="0"/>
              <w:jc w:val="center"/>
              <w:rPr>
                <w:sz w:val="22"/>
                <w:szCs w:val="22"/>
              </w:rPr>
            </w:pPr>
            <w:r>
              <w:rPr>
                <w:sz w:val="22"/>
                <w:szCs w:val="22"/>
              </w:rPr>
            </w:r>
          </w:p>
          <w:p>
            <w:pPr>
              <w:pStyle w:val="Normal"/>
              <w:autoSpaceDE w:val="false"/>
              <w:ind w:left="56" w:right="56" w:hanging="0"/>
              <w:jc w:val="center"/>
              <w:rPr/>
            </w:pPr>
            <w:r>
              <w:rPr>
                <w:b/>
                <w:sz w:val="22"/>
                <w:szCs w:val="22"/>
              </w:rPr>
              <w:t xml:space="preserve">A felsőoktatási kutatás-fejlesztéssel és a </w:t>
            </w:r>
            <w:r>
              <w:rPr>
                <w:b/>
                <w:bCs/>
                <w:sz w:val="22"/>
                <w:szCs w:val="22"/>
              </w:rPr>
              <w:t>tudománypolitika koordinációjával kapcsolatos iratok</w:t>
            </w:r>
          </w:p>
          <w:p>
            <w:pPr>
              <w:pStyle w:val="Normal"/>
              <w:autoSpaceDE w:val="false"/>
              <w:spacing w:before="0" w:after="200"/>
              <w:ind w:left="56" w:right="56" w:hanging="0"/>
              <w:jc w:val="center"/>
              <w:rPr>
                <w:b/>
                <w:b/>
                <w:bCs/>
                <w:sz w:val="22"/>
                <w:szCs w:val="22"/>
              </w:rPr>
            </w:pPr>
            <w:r>
              <w:rPr>
                <w:b/>
                <w:bCs/>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3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udománypolitika, felsőoktatási tudomány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3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felsőoktatási kutatás-fejlesztéss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3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Doktori képzés (PhD, D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3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 Magyar Tudományos Akadémiával (MTA) és a Nemzeti Kutatási, Fejlesztési és Innovációs Hivatallal (NKFIH)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3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Országos Tudományos Diákköri Konferenciával (OTDK) és az Országos Tudományos Diákköri Tanáccsal (OTDT)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3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 felsőoktatási kiválósággal és tehetséggondozáss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6" w:right="56" w:hanging="0"/>
              <w:jc w:val="center"/>
              <w:rPr>
                <w:sz w:val="22"/>
                <w:szCs w:val="22"/>
              </w:rPr>
            </w:pPr>
            <w:r>
              <w:rPr>
                <w:sz w:val="22"/>
                <w:szCs w:val="22"/>
              </w:rPr>
            </w:r>
          </w:p>
          <w:p>
            <w:pPr>
              <w:pStyle w:val="Normal"/>
              <w:autoSpaceDE w:val="false"/>
              <w:ind w:left="56" w:right="56" w:hanging="0"/>
              <w:jc w:val="center"/>
              <w:rPr>
                <w:b/>
                <w:b/>
                <w:bCs/>
                <w:sz w:val="22"/>
                <w:szCs w:val="22"/>
              </w:rPr>
            </w:pPr>
            <w:r>
              <w:rPr>
                <w:b/>
                <w:bCs/>
                <w:sz w:val="22"/>
                <w:szCs w:val="22"/>
              </w:rPr>
              <w:t>A kultúrával kapcsolatos iratok</w:t>
            </w:r>
          </w:p>
          <w:p>
            <w:pPr>
              <w:pStyle w:val="Normal"/>
              <w:autoSpaceDE w:val="false"/>
              <w:spacing w:before="0" w:after="200"/>
              <w:ind w:left="56" w:right="56" w:hanging="0"/>
              <w:jc w:val="center"/>
              <w:rPr>
                <w:b/>
                <w:b/>
                <w:bCs/>
                <w:sz w:val="22"/>
                <w:szCs w:val="22"/>
              </w:rPr>
            </w:pPr>
            <w:r>
              <w:rPr>
                <w:b/>
                <w:bCs/>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ulturális ágazatot érintő adminisztratív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agyar Nemzeti Levéltár elvi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agyar Nemzeti Levéltár adminisztratív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Bécsi Magyar Levéltári Kirendeltséggel kapcsolatos elv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rany János-emlékévvel összefüggő pályázatok, egyéni támoga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Gyűjteménygyarapítás, kulturális javak vagyonkezelésév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cMar>
              <w:left w:w="108" w:type="dxa"/>
              <w:right w:w="108" w:type="dxa"/>
            </w:tcMar>
          </w:tcPr>
          <w:p>
            <w:pPr>
              <w:pStyle w:val="Normal"/>
              <w:autoSpaceDE w:val="false"/>
              <w:snapToGrid w:val="false"/>
              <w:spacing w:before="0" w:after="200"/>
              <w:ind w:left="56" w:right="56" w:hanging="0"/>
              <w:jc w:val="center"/>
              <w:rPr>
                <w:sz w:val="22"/>
                <w:szCs w:val="22"/>
              </w:rPr>
            </w:pPr>
            <w:r>
              <w:rPr>
                <w:sz w:val="22"/>
                <w:szCs w:val="22"/>
              </w:rPr>
            </w:r>
          </w:p>
        </w:tc>
        <w:tc>
          <w:tcPr>
            <w:tcW w:w="6802" w:type="dxa"/>
            <w:gridSpan w:val="2"/>
            <w:tcBorders/>
            <w:tcMar>
              <w:left w:w="108" w:type="dxa"/>
              <w:right w:w="108" w:type="dxa"/>
            </w:tcMar>
          </w:tcPr>
          <w:p>
            <w:pPr>
              <w:pStyle w:val="Normal"/>
              <w:autoSpaceDE w:val="false"/>
              <w:snapToGrid w:val="false"/>
              <w:spacing w:before="0" w:after="200"/>
              <w:ind w:left="56" w:right="56" w:hanging="0"/>
              <w:rPr>
                <w:sz w:val="22"/>
                <w:szCs w:val="22"/>
              </w:rPr>
            </w:pPr>
            <w:r>
              <w:rPr>
                <w:sz w:val="22"/>
                <w:szCs w:val="22"/>
              </w:rPr>
            </w:r>
          </w:p>
        </w:tc>
        <w:tc>
          <w:tcPr>
            <w:tcW w:w="1134" w:type="dxa"/>
            <w:tcBorders/>
            <w:tcMar>
              <w:left w:w="108" w:type="dxa"/>
              <w:right w:w="108" w:type="dxa"/>
            </w:tcMa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cMar>
              <w:left w:w="108" w:type="dxa"/>
              <w:right w:w="108" w:type="dxa"/>
            </w:tcMa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cMar>
              <w:left w:w="108" w:type="dxa"/>
              <w:right w:w="108" w:type="dxa"/>
            </w:tcMar>
          </w:tcPr>
          <w:p>
            <w:pPr>
              <w:pStyle w:val="Normal"/>
              <w:autoSpaceDE w:val="false"/>
              <w:snapToGrid w:val="false"/>
              <w:spacing w:before="0" w:after="200"/>
              <w:ind w:left="56" w:right="56" w:hanging="0"/>
              <w:jc w:val="center"/>
              <w:rPr>
                <w:sz w:val="22"/>
                <w:szCs w:val="22"/>
              </w:rPr>
            </w:pPr>
            <w:r>
              <w:rPr>
                <w:sz w:val="22"/>
                <w:szCs w:val="22"/>
              </w:rPr>
            </w:r>
          </w:p>
        </w:tc>
        <w:tc>
          <w:tcPr>
            <w:tcW w:w="6802" w:type="dxa"/>
            <w:gridSpan w:val="2"/>
            <w:tcBorders/>
            <w:tcMar>
              <w:left w:w="108" w:type="dxa"/>
              <w:right w:w="108" w:type="dxa"/>
            </w:tcMar>
          </w:tcPr>
          <w:p>
            <w:pPr>
              <w:pStyle w:val="Normal"/>
              <w:autoSpaceDE w:val="false"/>
              <w:snapToGrid w:val="false"/>
              <w:spacing w:before="0" w:after="200"/>
              <w:ind w:left="56" w:right="56" w:hanging="0"/>
              <w:rPr>
                <w:sz w:val="22"/>
                <w:szCs w:val="22"/>
              </w:rPr>
            </w:pPr>
            <w:r>
              <w:rPr>
                <w:sz w:val="22"/>
                <w:szCs w:val="22"/>
              </w:rPr>
            </w:r>
          </w:p>
        </w:tc>
        <w:tc>
          <w:tcPr>
            <w:tcW w:w="1134" w:type="dxa"/>
            <w:tcBorders/>
            <w:tcMar>
              <w:left w:w="108" w:type="dxa"/>
              <w:right w:w="108" w:type="dxa"/>
            </w:tcMa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cMar>
              <w:left w:w="108" w:type="dxa"/>
              <w:right w:w="108" w:type="dxa"/>
            </w:tcMa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 évfordulóval kapcsolatos kulturális rendezvén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uzeális intézmények létesítése, megszüntetése, működési engedélyek, alapító okiratok, SZMSZ-ek véleményez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Állami, önkormányzati, egyházi, alapítványi, magán- és egyéb fenntartású muzeális intézmén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1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Önkormányzati fenntartású muzeális intézmények szakmai feladatainak költségvetési támogatá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1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uzeális intézmények éves munkatervei, beszámolói és statisztikái, a muzeális intézményekre vonatkozó kimutat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uzeális intézményekben folytatott szakmai vizsgálatok, szakfelügyelői jelentések, felügyelet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1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1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úzeumi terület képzései, továbbképzési ügyei, akkreditáció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1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Múzeumi szakmai testületek, érdekképviseleti szerv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1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űtárgyak kölcsönzési, letéti, vám üg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1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úzeumi nyilvántartásba vett kulturális javak leltári törlésének, selejtezésének engedélyezése, műtárgycserék engedélyez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1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Lefoglalt, elkobzott műtárgyak elhelyezési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2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úzeumi kedvezményekk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2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Nemzeti Kulturális Alap (NKA) miniszteri keret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2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Restitúció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2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euso kincs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2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úzeumi közművelődési programok, múzeumpedagógia, múzeumi nagyrendezvények (pl. Múzeumok Éjszakája, Múzeumok Őszi Fesztivál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2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úzeumi kiállítási garanciával összefüggő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2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Múzeumi kiállításokkal összefüggő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2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Állományvédelmi program, gyűjtési program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2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közi kiállítások ügyei, múzeumok nemzetközi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2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úzeumi nyilvántartási rendszer (MNy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3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Múzeumok európai unós fejlesztési programjaival (Társadalmi Infrastruktúra Operatív Program /TIOP, Társadalmi Megújulás Operatív Program/TÁMOP, Emberi Erőforrás Fejlesztési Operatív Program/EFOP) kapcsolatos irato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 xml:space="preserve"> </w:t>
            </w:r>
            <w:r>
              <w:rPr>
                <w:sz w:val="22"/>
                <w:szCs w:val="22"/>
              </w:rPr>
              <w:t>EMMI43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uzeális intézmények nyilvántartásában szereplő kulturális javak revíziós és selejtezési üg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3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Kisebb jelentőségű múzeum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3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lőadóművészeti (színházművészeti, zeneművészeti, cirkuszművészeti, táncművészeti) terület elvi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3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z előadóművészeti (színházművészeti, zeneművészeti, cirkuszművészeti, táncművészeti) terület adminisztratív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3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alkotóművészeti (képzőművészeti, fotó- és iparművészeti, irodalmi és könyvkiadási) terület elvi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3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z alkotóművészeti (képzőművészeti, fotó- és iparművészeti, irodalmi és könyvkiadási) terület adminisztratív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3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ozgókép-szakmai terület elvi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3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ozgókép-szakmai terület adminisztratív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3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űvészeti és mozgókép-szakmai terület jogszabályi háttere kialakít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4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 művészeti és mozgókép-szakmai terület pályázati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4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Kisebb jelentőségű művészeti és mozgókép-szakma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4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Országos Dokumentumellátási Rendszerrel kapcsolatos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4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nyvtári szakértők, könyvtári szakfelügyel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4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könyvtári rendszer működésével kapcsolatos finanszírozá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4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yilvános könyvtárak jegyzé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4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yilvános könyvtárak működésének elvi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4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 nyilvános könyvtárak működésév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4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Könyvtári statisztikával kapcsolatos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4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nyvtári szakemberek alkalmazásával, képzésével, továbbképzésével kapcsolatos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5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elyi önkormányzatok könyvtári ellátással kapcsolatos felad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5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közi kapcsolatból származó, könyvtárakat érintő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5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kkreditációs Bizottság anyag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5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sőoktatási könyvtárak működésév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5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rópai Uniós könyvtári anyagokkal kapcsolatos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5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Kisebb jelentőségű könyvtár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5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levéltár létesítése, megszüntetése, gyűjtőkörének meghatározá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5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yilvános magánlevéltár létesítése, megszüntetése, közirat őrzésének engedélyez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5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Levéltári szakfelügyelet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pPr>
            <w:r>
              <w:rPr>
                <w:sz w:val="22"/>
                <w:szCs w:val="22"/>
              </w:rPr>
              <w:t>EMMI45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Levéltári szakmai testületek és az igazgatói értekezlet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6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Levéltárak éves munkatervei, beszámolói, statisztik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 xml:space="preserve">EMMI461 </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A nemzeti könyvtár (Országos Széchényi Könyvtár) elvi ügye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 xml:space="preserve"> </w:t>
            </w: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 xml:space="preserve">15 </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6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levéltári anyag védelmével és a levéltárak tevékenységével kapcsolatos egyedi ügyekben tájékoztatás, állásfoglalás, illetékességi iratátad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6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Levéltári igazgatói állás betöltésére irányuló pályázatok véleményez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6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Levéltári pályázatok, egyéni támogat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6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akképzés, szakmai továbbképz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6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oszkvai Levéltári Intézett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6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ratkezelési szabályzatok és irattári tervek véleményez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6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Kisebb jelentőségű levéltár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6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udiovizuális archívumokkal kapcsolatos elvi és működési ügyek (ideértve a jogszabályi háttérre, a szabályzatokra, az alapítási és engedélyezési ügyekre vonatkozó iratok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7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audiovizuális archívum-rendszer finanszírozásával kapcsolatos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7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z audiovizuális archívumokkal kapcsolatos kisebb jelentőségű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7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ulturális értékek, néphagyományok, honismeret, iskolán kívüli művelődés, élethosszig tartó tanulás, felnőttképz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7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yermek és ifjúsági közművelőd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7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matőr művészeti, népművészeti mozgalmak, alkotó közösségek ügyei, bemutatók, országos és nemzetközi fesztiválok, versenyek, rendezvén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7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művelődési intézmények működését érintő ügyek, a közművelődés minőségbiztosítá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7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közművelődési feladatokat ellátó, többfunkciós intézményekk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7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Önkormányzatok közművelődési tevékenységév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7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nyanyelvápoláss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7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Közművelődési intézmények gazdálkodásával, finanszíroz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8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Közalkalmazottakkal, érdekképviseletekkel, kulturális érdekegyeztetéssel kapcsolatos ügyek, Kulturális Ágazati Érdekegyeztető Tanács (KÁÉT), Kulturális Ágazati Szakmapolitikai Tanács (KÁSZT), Kulturális Alapellátás és Közösségfejlesztés Kerekaszta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8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közművelődési szakemberek képzésév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8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közművelődési szakfelügyelett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 xml:space="preserve">EMMI483 </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 kulturális ágazat fejlesztési feladatokkal kapcsolatos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8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ulturális turizmuss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8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Állat- és növénykertek, vadasparkok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8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Kisebb jelentőségű közművelődé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8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ségi kulturáli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8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erzői jogok közös kezelését ellátó egyesületek támogatási politikájának és a jogdíjak jogosultak érdekében történő felhasználásának véleményez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8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közös jogkezelő szervezetek jogdíjközleményeinek véleményez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9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Szerzői Jogi Szakértő Testülettel, a szerzői jogi egyeztető testülettel és a Hamisítás Elleni Nemzeti Testülett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 xml:space="preserve"> </w:t>
            </w:r>
            <w:r>
              <w:rPr>
                <w:sz w:val="22"/>
                <w:szCs w:val="22"/>
              </w:rPr>
              <w:t>EMMI49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A nemzeti könyvtár (Országos Széchényi Könyvtár) adminisztratív ügye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 xml:space="preserve">10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9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6" w:hanging="0"/>
              <w:rPr/>
            </w:pPr>
            <w:r>
              <w:rPr>
                <w:sz w:val="22"/>
                <w:szCs w:val="22"/>
              </w:rPr>
              <w:t xml:space="preserve">A Könyvtárellátó Szolgáltató Rendszer működésével kapcsolatos ügye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9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ulturális statisztikára vonatkozó megkeresések, adatkér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9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ulturális alapítványokkal, közalapítványokk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9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9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 magyar nemzeti értékek és hungarikumok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9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MMI fenntartásában működő muzeális intézmények tevékenységév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49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agyar Nemzeti Múzeumban lévő Országos Muzeológiai Módszertani és Információs Központ működésével és tevékenységév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pPr>
            <w:r>
              <w:rPr>
                <w:sz w:val="22"/>
                <w:szCs w:val="22"/>
              </w:rPr>
              <w:t xml:space="preserve">  </w:t>
            </w:r>
            <w:r>
              <w:rPr>
                <w:sz w:val="22"/>
                <w:szCs w:val="22"/>
              </w:rPr>
              <w:t>EMMI49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érium által fenntartott könyvtárakkal kapcsolatos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50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Országos Széchényi Könyvtár Könyvtári Intézete által ellátott feladatokk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Családpolitikával kapcsolatos irat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5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saládtámogatási rendszer fejlesztésének koncepciója, jogszabálytervezetek szakmai anyag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5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saládtámogatási rendszerrel kapcsolatos pénzbeli ellátá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5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saládtámogatási rendszerrel kapcsolatos egyéni kérelmek, bejelent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pPr>
            <w:r>
              <w:rPr>
                <w:sz w:val="22"/>
                <w:szCs w:val="22"/>
              </w:rPr>
              <w:t>EMMI5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saládpolitikai kutatási és szakértői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5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saládtámogatásokhoz kapcsolódó statisztikai adatszolgálta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5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épesedéspolitikai és demográfiai témájú iratok, kutatások, adatgyűjté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5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család- és népesedéspolitikát érintő közép- és hosszú távú fejlesztési koncepciók, ezek háttéranyag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5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 </w:t>
            </w: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5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házak, civil és társadalmi szervezetek, magánszemélyek család- és népesedésügyi tevékenységév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pPr>
            <w:r>
              <w:rPr>
                <w:sz w:val="22"/>
                <w:szCs w:val="22"/>
              </w:rPr>
              <w:t>EMMI5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elyi és határon túli magyar családi szervezetekkel való kapcsolattar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51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saládkutatás, családstatisztika, demográf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51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saládügyi programok, rendezvén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5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saládokról és demográfiáról szóló jelentésekk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51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saládügyi pályázatok és támogat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51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rópai Uniós családügyi és demográfiai témájú koordináci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51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közi családügyi és demográfiai programokk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51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Családok érdekképviseleti szervezeteivel való kapcsolattar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51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salád- és népesedéspolitikai cselekvési és szakmai programokk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51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unkahelyi és családi kötelezettségek összehangolását érintő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52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Családbarát Munkahely Díjj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52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saládbarát kommunikációhoz és közbeszédhez kapcsolódó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Szociálpolitikával kapcsolatos irat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6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Pénzbeli és természetbeni szociális ellát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 xml:space="preserve"> </w:t>
            </w: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6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szociális ellátórendszer fejlesztésének koncepciója, jogszabálytervezet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6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Pénzbeli ellátásokhoz kapcsolódó statisztikai adatszolgálta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6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Pénzbeli és természetbeni szociális ellátásokkal kapcsolatos egyéni kérelmek, bejelent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6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dósságkezel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6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6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ogyatékos személyek pénzbeli ellát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6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ozgáskorlátozottak személygépkocsi szerzési, átalakítási támogat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 xml:space="preserve"> </w:t>
            </w:r>
            <w:r>
              <w:rPr>
                <w:sz w:val="22"/>
                <w:szCs w:val="22"/>
              </w:rPr>
              <w:t>EMMI6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 xml:space="preserve">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6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61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yugdíjszerű rendszeres szociális ellátásokk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 xml:space="preserve">EMMI612 </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 xml:space="preserve">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6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Gyermekvédelmi pénzbeli és természetbeni ellátások (rendszeres gyermekvédelmi kedvezmény, gyermektartásdíj megelőlegezése, otthonteremtési támoga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61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egváltozott munkaképességű személyek ellátásai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61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egváltozott munkaképességű személyek ellátásaival kapcsolatban fejlesztési koncepciók, jogszabálytervezet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61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egváltozott munkaképességű személyek ellátásaival kapcsolatos ügyekben az ügyfelek részéről beérkező panaszok, beadvány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A foglalkoztatási rehabilitációval kapcsolatos iratok</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701</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Rendezvények, értekezletek megszervez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702</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Jogalkotással kapcsolatos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703</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ódszertani feladatok (rehabilitációs, fejlesztő foglalkoztatás, szolgáltatá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704</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Rehabilitációs hozzájáruláss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705</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Foglalkozási rehabilitációs, akkreditációs támogatáss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706</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foglalkozási rehabilitációra irányuló nemzetközi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 xml:space="preserve">15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pPr>
            <w:r>
              <w:rPr>
                <w:sz w:val="22"/>
                <w:szCs w:val="22"/>
              </w:rPr>
              <w:t xml:space="preserve">– </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707</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ociális intézményi/Fejlesztő foglalkoztatáss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 xml:space="preserve">10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708</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 megváltozott munkaképességű személyekkel kapcsolatos egyedi ügyek, állampolgári bejelent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709</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Rehabilitációval kapcsolatos nem foglalkoztatá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710</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egváltozott munkaképességűeket, fogyatékos embereket képviselő szervezetekk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 xml:space="preserve">5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711</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beszerzéssel kapcsolatos ügyek (szerződés teljesítését követő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712</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Pályázatok (akkreditációs, fejlesztő foglalkoztatás, egyé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HN</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713</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szociális biztonsággal összefüggő ügyek (a munkanélküli ellátásról a társtárcáknak készített nemzetközi vonatkozású jelentések, részanyagok pl. Szociális Karta, Eu. Szoc. Biztonsági Kóde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714</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unkáltatók, szolgáltatók akkreditációj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 xml:space="preserve">10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715</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jezeti kezelésű előirányzatok, pénzügyi tervezések, beszámoló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716</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Európai Uniós projektek, támogat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717</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ormányhivatallal kapcsolatos feladatok, ellenőrz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718</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oglalkoztatási statisztika (KSH, ONY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719</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Pere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720</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7" w:right="57" w:hanging="0"/>
              <w:rPr/>
            </w:pPr>
            <w:r>
              <w:rPr>
                <w:sz w:val="22"/>
                <w:szCs w:val="22"/>
              </w:rPr>
              <w:t>Foglalkozási rehabilitációs szolgáltatással kapcsolatos ügyek</w:t>
            </w:r>
            <w:r>
              <w:rPr/>
              <w:t xml:space="preserve"> </w:t>
            </w:r>
          </w:p>
          <w:p>
            <w:pPr>
              <w:pStyle w:val="Normal"/>
              <w:autoSpaceDE w:val="false"/>
              <w:spacing w:before="0" w:after="200"/>
              <w:ind w:left="56" w:right="56"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spacing w:before="0" w:after="200"/>
              <w:jc w:val="center"/>
              <w:rPr>
                <w:sz w:val="22"/>
                <w:szCs w:val="22"/>
              </w:rPr>
            </w:pPr>
            <w:r>
              <w:rPr>
                <w:sz w:val="22"/>
                <w:szCs w:val="22"/>
              </w:rPr>
              <w:t>MV</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pPr>
            <w:r>
              <w:rPr>
                <w:b/>
                <w:bCs/>
                <w:sz w:val="22"/>
                <w:szCs w:val="22"/>
              </w:rPr>
              <w:t>A fogyatékos emberek esélyteremtésével, társadalmi integrációjával kapcsolatos ügye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8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z Országos Fogyatékosságügyi Program</w:t>
            </w:r>
            <w:r>
              <w:rPr/>
              <w:t xml:space="preserve"> </w:t>
            </w:r>
            <w:r>
              <w:rPr>
                <w:sz w:val="22"/>
                <w:szCs w:val="22"/>
              </w:rPr>
              <w:t>és Középtávú Intézkedési Terv koordinációjával és végrehajt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8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ogyatékosságügyi nemzetközi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8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ogyatékos személyeket képviselő szervezetekkel, fogyatékos állampolgárokkal kapcsolatos, nem költségvetési támogatásra irányuló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8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ogyatékos Személyek Esélyegyenlőségéért Közhasznú Nonprofit Korlátolt Felelősségű Társaság alapítói működésév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8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NSZ Egyezmény végrehajtásával kapcsolatos koordináció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8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Országos Fogyatékosságügyi Tanács és Fogyatékosságügyi Tárcaközi Bizottság működésév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8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ogyatékosságügyi pályázati programokkal és egyedi döntésű támogatásokk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8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ogyatékos személyek esélyteremtésével kapcsolatos egyéb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8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enlő esélyű hozzáféréss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8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Európai Uniós és egyéb nemzetközi forrásokból finanszírozott fejlesztésekk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81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ogyatékosságügyi jogszabály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81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 </w:t>
            </w: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8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Nemzeti Rehabilitációs és Szociális Hivatallal kapcsolatos levelez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81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A gyermek- és ifjúságpolitikával kapcsolatos irat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yermek- és Ifjúsági Alappr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atáron túli magyar ifjúsági szervezetekkel való kapcsolattar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fjúságkutatás, ifjúságstatiszt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Ifjúsági szolgáltató intézményrendsz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Zánkai üdülési centr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fjúsági programok, rendezvén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fjúsági szabadidő és ifjúsági turizm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Helyi, kistérségi, regionális ifjúsági mun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ét- és többoldalú nemzetközi ifjúságpolitikai kapcsol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 xml:space="preserve">10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fjúságról szóló jelentésekk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fjúsági pályázatok és támogat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Az ifjúsági társadalmi egyeztetés rendsz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rópai uniós ifjúságpolitikai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bCs/>
              </w:rPr>
              <w:t>Európa Tanácsi tagsággal, és más nemzetközi szervezetekkel összefüggő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fjúsági szakképzés, továbbképzés, szakképesítés, képesítési rendszer, nem formális képz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 Ifjúsági Stratég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A gyermek- és ifjúság védelmével kapcsolatos iratok</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pPr>
            <w:r>
              <w:rPr>
                <w:sz w:val="22"/>
                <w:szCs w:val="22"/>
              </w:rPr>
              <w:t>EMMI1001</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gyermekvédelmet érintő közép- és hosszú távú fejlesztési koncepciók, ezek háttéranyag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02</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yermekek napközbeni ellátásával (bölcsőde, családok, napközi, házi gyermekfelügyelet)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03</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Átmeneti gondozással (helyettes szülő, gyermekek és családok átmeneti otthona)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04</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nevelőszülői hálózat tevékenységének ágazati irányításával összefüggő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05</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gyermekotthonok tevékenységének ágazati irányításáv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06</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területi gyermekvédelmi szakszolgálat ágazati irányításáv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07</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iatal felnőtt utógondozói ellát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08</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gyámhatóságok szakmai irányításával kapcsolatos ügyek, állásfoglal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09</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ponti speciális gyermekotthonok és javítóintézetek szakmai irányít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10</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2" w:leader="none"/>
              </w:tabs>
              <w:autoSpaceDE w:val="false"/>
              <w:spacing w:before="0" w:after="200"/>
              <w:ind w:left="56" w:right="56" w:hanging="0"/>
              <w:jc w:val="center"/>
              <w:rPr>
                <w:sz w:val="22"/>
                <w:szCs w:val="22"/>
              </w:rPr>
            </w:pPr>
            <w:r>
              <w:rPr>
                <w:sz w:val="22"/>
                <w:szCs w:val="22"/>
              </w:rPr>
              <w:t>EMMI1011</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rHeight w:val="606"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12</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ociálpolitikai Tanács Szakmai Kollégiumai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13</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A fővárosi és megyei kormányhivatalok gyermekvédelmi és gyámügyi feladataival kapcsolatos ügye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14</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gyermekvédelmi szakellátást nyújtó intézmények működésével, finanszírozásával kapcsolatos ügyek, állásfoglalások, panasz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15</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gyermek- és ifjúságvédelmi szakemberek képzésével, továbbképzésével kapcsolatos ügyek, állásfoglal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16</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házak, társadalmi szervek, magánszemélyek gyermek- és ifjúságvédelmi tevékenységév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17</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 gyermekvédelem információs rendszerének iratai, nyilvántartási rendszerek (Központi Elektronikus Nyilvántartás a Szociális szolgáltatást Igénybevevőkről; KENYS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18</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azai, nemzetközi, Európai Uniós pályáz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19</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Gyermek- és Ifjúságvédelemmel kapcsolatos másodfokú jogkörben eljárva hozott határoz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20</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Belföldi örökbefogadá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21</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ülföldön tartózkodó, magyar állampolgárságú kiskorú, vagy gondnokolt hazahozatal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22</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iskorú családi jogállásának rendezésév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23</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Otthonteremtési támoga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24</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iskorúak utógondozói ellát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25</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iskorúak vagyoni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26</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velésbe vett gyermekek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pPr>
            <w:r>
              <w:rPr>
                <w:sz w:val="22"/>
                <w:szCs w:val="22"/>
              </w:rPr>
              <w:t>EMMI1027</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iskorúak házasságkötésével és szülői ház elhagy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28</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29</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iskorúak gyámsági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30</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gyermekvédelmi intézmények szakmai anyag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31</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32</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főosztály költségvetési javasl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33</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Nem nevesített gyámhatósági ügye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34</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ülföldi tartá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35</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t>Tájékoztatáskérés örökbefogadási esélyekről</w:t>
            </w: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36</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közi örökbefogadá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37</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Külföldi kapcsolattartá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38</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Belföldi kapcsolattartá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39</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ülföldi ideiglenes hatályú elhelyez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40</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Belföldi ideiglenes hatályú elhelyez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41</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42</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43</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Gondnokság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44</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Kiskorúak végleges külföldre távozása. Gyermek huzamos időtartamú vagy letelepedés céljából történő külföldi tartózkodási helyének kijelölés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 xml:space="preserve"> </w:t>
            </w:r>
            <w:r>
              <w:rPr>
                <w:sz w:val="22"/>
                <w:szCs w:val="22"/>
              </w:rPr>
              <w:t>2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pPr>
            <w:r>
              <w:rPr>
                <w:sz w:val="22"/>
                <w:szCs w:val="22"/>
              </w:rPr>
              <w:t xml:space="preserve">– </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45</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yermekétkeztetéssel (intézményi és szünidei)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46</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Védelembe vétellel, iskoláztatási támogatással, családi pótlék természetbeni biztosít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47</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ísérő nélküli kiskorúakk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48</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Gyermekvédelmi tárgyú nemzetközi egyezmények és gyermeki jogokkal kapcsolatos ügyek, egyezmények, állásfoglalások, panasz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49</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ociális és Gyermekvédelmi Főigazgatóságg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50</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51</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Gyermekvédelmi gyámok ágazati irányít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52</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ülföldi állampolgárságú kiskorú elhelyez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053</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yermekvédelmi- és Gyámügyi Főosztály feladat- és hatáskörébe tartozó megkeresések, javaslatok, bejelentések, panaszügyek, állásfoglal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A kábítószer-probléma megelőzésével és kábítószerügyi koordinációs feladatokkal kapcsolatos irat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1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ábítószer-probléma monitoringja (adatgyűjtés, rendszerezés, feldolgozás, közzété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1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ábítószer-problémával összefüggésben nemzetközi és hazai jelentések készít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1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ábítószerügyi Koordinációs Bizottság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1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ábítószer-probléma megelőzésével kapcsolatos támogat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1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ábítószerüggyel kapcsolatos külföldi együttműködés anyag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1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ábítószer-probléma megelőzésével kapcsolatos megkeresések, javaslatok, minták, vélemén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1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ábítószer-probléma visszaszorításával kapcsolatos szakmai, fejlesztési koncepciók, cselekvési programok, előterjesztések, Nemzeti Stratégia megvalósítá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1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Kábítószer és Kábítószer-függőség Európai Megfigyelőközpontja EMCDDA tagságból fakadó teendő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Nyugdíjpolitikával kapcsolatos irat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yugdíjrendszer fejlesztésének koncepciója, jogszabálytervezet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yugdíjemelés rendszere, jogszabály tervezet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Öregségi nyugdíjrendszerre vonatkozó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ozzátartozói ellátásokk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agán-nyugdíjrendszerr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yugdíj modell-számítások, nyugdíjkiadások éves és középtávú számításai, költségvetési tervezet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Biztosítási jogviszonnyal, szolgálati idő minősítésével kapcsolatos ügyek, nyugdíjjárulékk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éni száml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1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orhatár előtti ellátásokk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1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s tagsághoz és a kétoldalú szociális biztonsági egyezményekhez kapcsolódó nyugdíj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Nyugdíjbiztosítási Alap járulékbevételi-nyugdíjkiadási egyensúlyának biztosít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1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s nyugdíjügyek (COM, SPC, EPC, AWG, ISG, Staff Regulation reformja, nyugdíjak nyílt koordináció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1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idősügy pénzügyi-igazgatási szakmai felad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1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dősek Tanácsával kapcsolatos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1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dősügyi programok, rendezvények, modellek, pályáz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1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dősügyi témával kapcsolatos lakossági megkeres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21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ársadalombiztosítási nyugdíjjal kapcsolatos lakossági megkeres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A társadalmi esélyteremtés előmozdításának, a fogyatékos és megváltozott munkaképességű személyek esélyteremtésének, a nőpolitika előmozdításával kapcsolatos irat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urópai Uniós tagsággal kapcsolatos esélyteremté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urópa Tanáccsal kapcsolatos esélyteremté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ét- és többoldalú nemzetközi kapcsolatok esélyteremtési témákb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Nők és Férfiak Társadalmi Egyenlősége Tanáccs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sélyteremtéssel kapcsolatos jogharmonizáció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nőpolitika alapjául szolgáló Nemzeti Cselekvési Program stratégiáj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nemek társadalmi egyenlőségét elősegítő pályáz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nemek társadalmi esélyteremtését elősegítő nemzetközi források felhasználása, monitorozá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NSZ CEDAW Egyezményekben foglaltak teljesítésének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ozzátartozók közötti erőszak áldozatai számára működtetett kríziskezelő rendszerrel összefüggő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1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sélyteremtési hálózatokkal összefüggő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1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érdekű önkéntes tevékenységet folytató szervezetek nyilvántartásának vezetésével kapcsolatos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3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érdekű önkéntes tevékenységgel kapcsolatos egyéb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Szociális és gyermekjóléti szolgáltatás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ociális képzéssel kapcsolatos egyed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ociális szolgáltatások fejleszt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Új Széchenyi Terv Társadalmi Megújulás Operatív programm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Új Széchenyi Terv Társadalmi Infrastruktúra Operatív programm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Új Széchenyi Terv egyéb operatív programokk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ociális alapszolgáltatással kapcsolatos ügyek, állásfoglalások, panasz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ociális és gyermekjóléti szolgáltatások finanszírozási rendszerbe történő befogad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ociális ágazat közalkalmazotti kérdésekben, jogszabályok előkészítésében közreműködés, szabályozási javasl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akosított ellátást nyújtó intézmények működésével kapcsolatos ügyek, állásfoglalások, panasz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civil szervezetekkel, egyházakkal, társadalmi szervezetekkel való szakmai együttműköd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1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ociális szolgáltatók és intézmények szolgáltatói nyilvántartásba való bejegyzésével, adatmódosításával, törlésével és ellenőrzésével kapcsolatos szakma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1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ársadalmi szervezetek támogatásával kapcsolatos és egyedi támogatási megbízá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ociális igazgatási bírságg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1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ociális szolgáltatáshoz kapcsolódó statisztikai adatszolgáltatá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1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oncepciókkal, jogszabálytervezetek előkészítésével kapcsolatos ügyek, szabályozási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1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umánszolgáltatást nyújtó szociális szolgáltatók és intézmények állami támogatásával kapcsolatos finanszírozá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1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yermekjóléti alapellátásokkal, szolgáltatással kapcsolatos ügyek, állásfoglalások, panasz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1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ódszertani tevékenység végzésév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1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ociális és gyermekjóléti szolgáltatási feladatkörhöz kapcsolódó, folyamatba épített előzetes és utólagos vezetői ellenőrzés (FEUVE) dokumentum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2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ntegrált ellátást nyújtó intézmények működésével kapcsolatos ügyek, állásfoglalások, panasz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42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ociális Gyermekvédelmi Főigazgatóság szociális intézményeiv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Lakossági kapcsolattartás, ügyfélszolgála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5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Szociális terület – lakossági levelezé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5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Egészségügyi terület – lakossági levelezé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5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Oktatás-kultúra terület – lakossági levelezé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5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Egyéb témájú lakossági levelezé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Egészségbiztosítással kapcsolatos irat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Az Egészségbiztosítási Alappal és a költségvetéssel kapcsolatos irato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gészségügyi szolgáltatók pénzügyi helyzetével, adósságállományával, valamint likviditási helyzetével kapcsolatos adatszolgáltatások, elemzések, level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inanszírozási Kódkarbantartó Munkabizottság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intézményi teljesítmény volumen korlát meghatározásával és a területi ellátási kötelezettségg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észségügyi szakellátás finanszírozásával és ellenőrzésével kapcsolatos szakma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rHeight w:val="45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alapellátás és egyéb ellátások (művese kezelés, betegszállítás, otthoni szakápolás, rehabilitáció) finanszírozásával és ellenőrzésével kapcsolatos szakma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rHeight w:val="45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öbbletkapacitás-befogadáss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rHeight w:val="45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gészségügyi ellátórendszer átalakításával, finanszíroz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rHeight w:val="45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észségpolitikai stratégia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rHeight w:val="45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gészségügyi ágazatot érintő statisztikai célú adatgyűjtések kezel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rHeight w:val="45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 xml:space="preserve">EMMI1611 </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gészségügyi ellátórendszer finanszírozásával összefüggő jogszabály-módosítások, szakmai anyag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rHeight w:val="45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 xml:space="preserve"> </w:t>
            </w:r>
            <w:r>
              <w:rPr>
                <w:sz w:val="22"/>
                <w:szCs w:val="22"/>
              </w:rPr>
              <w:t>EMMI161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inanszírozási eljárásrend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rHeight w:val="45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Rendkívüli helyzetekhez (árvíz, katasztrófa, járványok) kapcsolódó finanszíroz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rHeight w:val="45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1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Besorolótábla, Járóbeteg- és Kemoterápiás „Szabálykönyvek” módosít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rHeight w:val="45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 xml:space="preserve"> </w:t>
            </w:r>
            <w:r>
              <w:rPr>
                <w:sz w:val="22"/>
                <w:szCs w:val="22"/>
              </w:rPr>
              <w:t>EMMI161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Kormányhivatalok illetve járási </w:t>
            </w:r>
            <w:r>
              <w:rPr/>
              <w:t xml:space="preserve">hivatalok </w:t>
            </w:r>
            <w:r>
              <w:rPr>
                <w:sz w:val="22"/>
                <w:szCs w:val="22"/>
              </w:rPr>
              <w:t xml:space="preserve">szakmai irányításával és ellenőrzésével kapcsolatos ügye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 xml:space="preserve"> </w:t>
            </w: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rHeight w:val="39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1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észségbiztosítási ágazatot érintő egyéb, egyéni és intézmény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rHeight w:val="39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1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agyar államot megillető patika-elővásárlási feladatokk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_</w:t>
            </w:r>
          </w:p>
        </w:tc>
      </w:tr>
      <w:tr>
        <w:trPr>
          <w:trHeight w:val="39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1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gészségbiztosítási Alap költségvetésének tervezése, a tervezési folyamat ÁSZ vizsgál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rHeight w:val="39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1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gészségbiztosítási Alap költségvetésének végrehajtása, a zárszámadás ÁSZ vizsgál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rHeight w:val="39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2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gészségbiztosítási Alap ellátási és a Nemzeti Egészségbiztosítási Alapkezelő működési költségvetés előirányzat változásainak ügy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rHeight w:val="39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2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gészségbiztosítási Alap finanszírozása (előirányzat-felhasznál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rHeight w:val="39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2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gészségbiztosítási Alappal kapcsolatos elemzések, adatszolgáltat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p>
        </w:tc>
      </w:tr>
      <w:tr>
        <w:trPr>
          <w:trHeight w:val="39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62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Nemzeti Egészségbiztosítási Alapkezelő költségvetési maradványával kapcsolatos ügyiratok, adatszolgáltat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Egészségügyi fejlesztéspolitikai feladatokkal kapcsolatos irat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7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 Fejlesztési Terv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7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akértői anyag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7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tratégiai jellegű koncepció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7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Regionális szervezetek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7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erületfejlesztés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7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tratégiai tervezéssel kapcsolatos nemzetköz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7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jlesztéspolitikai célfeladatok és előirányz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7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gészségügyi ellátórendszer működésének hatékonyságával kapcsolatos elemzések, javasl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7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itelkonstrukciókkal kapcsolatos iratok, egyeztet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7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 szabályozással összefüggő közgazdasági elemz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71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Ágazati statisztikai adatgyűjt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71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Új Magyarország Fejlesztési Tervhez és az Új Széchenyi Tervhez kapcsolódó pályázatok előkészítésév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7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iemelt projektekk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71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Ágazatközi fejlesztési együttműködés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71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tratégiai tervek és programok megvalósítása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71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inanszírozással összefüggő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71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apacitással összefüggő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71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Delegálásokkal kapcsolatos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Az egészségpolitikával, egészségügyi igazgatással, közegészségüggyel, járványüggyel kapcsolatos irat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Élelmezés- és táplálkozás-egészségüggy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émiai biztonságg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Országos Vérellátó Szolgálatt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Országos Mentőszolgálat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Betegszállításs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éb országos intézetek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észségügyi igazgatá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Szakmai kollégiumok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Fekvőbeteg-ellátáss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1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lapellátás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1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Járóbeteg-ellátással kapcsolatos ügy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oglalkozás-egészségügy ügy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1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fjúság-egészségügy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1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ntézményi átalakítások ügy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1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inőségügy, minőségfejlesztés és minőségirányítási rendszerek, minőségügyi képzés ügy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1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rnyezet- és település-egészségügy ügy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1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ociális ügyekkel, esélyteremtéssel, szenvedélybetegségekkel kapcsolatos ügy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1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Ápolási, védőnői tevékenység ügy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2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észségpolitikai célú támogatások ügyiratai (pályázatok, egyedi támogatások dokumentum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2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észségüggyel kapcsolatos jogszabályalkotási feladatok szakmai előkészítő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2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ukleárisbaleset-elhárí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2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atasztrófa-egészségügyi gyakorlatok, továbbképz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2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egítségnyújtás, rendkívüli események, kiemelt rendezvények egészségügyi biztosítá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2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onvédelmi felkészülés, gazdaságmozgósí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2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Észak-atlanti Szerződés Szervezete (rövidítve NATO ) válságreagálási rendsz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2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ATO Befogadó Nemzeti Támoga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2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ATO SEPC (Senior Civil Emergency Planning Committe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2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ATO CEP (Civil Emergency Plan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3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ATO PHWG (Public Health and Food Water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3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 Egészségbiztonsági Tanács (Health Security Committee - HS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3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TB (Határellenőrzési Tárcaközi Bizottsá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3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 PROCIV (EU Polgárvédelmi Munkacsoport - Working Party on Civil Prot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3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 EPCIP (European Programme for Critical Infrastructure Prot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3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 járványügy (EWRS - Early Warning and Response System, ECDC - European Centre for Disease Prevention and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3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errorizmus elleni felkészül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3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ormányzati Koordinációs Bizottsá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3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Járványügyi Védekezési Munkabizottsá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3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Járványügyi felkészül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4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igrációs Védekezési Munkabizottsá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4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atasztrófa Megelőzési Nemzeti Fór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4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onproliferációs Tárcaközi Bizottsá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4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Állami Egészségügyi Tartalék egyes elemei (Áeü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4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ritikus infrastruktúra védel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4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úlyos ipari Baleset Elleni Védekezési Munkabizottsá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4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öldrengés elleni védekezési Munkabizottsá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4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séges digitális hívó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4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émiai Biológiai Radio-Nukleáris (CBRN) felkészül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4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közi Egészségügyi Rendszabály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5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őhullám elleni védekezési munkabizottság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5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Éghajlatváltozáss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5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észségügyi intézmények létesítése, megszüntetése, működési engedélyek, alapító ok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5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azai egészségügyi fejlesztésre irányuló projekt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5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kérés fővédnökségre, előadás megtartásá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5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Úti jelentések, beszámoló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5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rópai Uniós riasztórendszerekk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5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észségügyi koordináció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5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ovábbfoglalkoztatásra vonatkozó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5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lektronikus adatszolgálta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6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nfokommunikációs tárgyú beszerzések, valamint az infokommunikációs infrastruktúra központi nyilvántartásával kapcsolatos ügyek (KIBER adatszolgálta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_</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i/>
                <w:i/>
                <w:iCs/>
                <w:sz w:val="22"/>
                <w:szCs w:val="22"/>
              </w:rPr>
            </w:pPr>
            <w:r>
              <w:rPr>
                <w:b/>
                <w:bCs/>
                <w:iCs/>
                <w:sz w:val="22"/>
                <w:szCs w:val="22"/>
              </w:rPr>
              <w:t>Egészségügyi ágazati humánerőforrás-stratégiával kapcsolatos irat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6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Ágazati humánerőforrás stratégiával összefüggő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6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Ágazati humánerőforrás stratégiával, szakképzéssel kapcsolatos támogatások, pályázatok ügy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6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Az egészségügyi felsőfokú szakirányú szakképzést végző intézmények akkreditációjával kapcsolatos irato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6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unkaügyi tárgyú statisztikai kimutat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6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unkaügyi tárgyú megkeresések; Munkaköri besorolásokkal kapcsolatos megkeres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6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Az egészségügyi felsőfokú szakirányú szak- és továbbképzést érintő jogszabályok iratai, EU integrációból adódó feladato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6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Az egészségügyi felsőfokú szakirányú szakképzési rendszer szervezésének és működtetésének ügyei, valamint az akkreditált iskolai rendszerű felsőfokú szakképzés irata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7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Graduális és posztgraduális képzési programokkal kapcsolatos ügyirato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7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Országos Képzési Jegyzék hatálya alá tartozó egészségügyi szakképesítések irányításával, szervezésével, szakmai és vizsgakövetelményeivel, központi programjaival, szakmai vizsgáival, szakmai ellenőrzésével összefüggő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7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Országos Képzési Jegyzék hatálya alá tartozó egészségügyi szakképesítések tankönyveivel összefüggő irato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7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Külföldön megszerzett szakképesítések honosításának jogorvoslati ügyével összefüggő irato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7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észségügyi ágazatban foglalkoztatottak létszám és bérfejlesztési feladataiv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7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észségügyi Szakképzési és Továbbképzési Tanács (ESZTT) működésével, adminisztratív feladataival összefüggő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7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Szakorvosképzések ösztöndíjaival, keretszámok meghatározásával és a grémiumok díjazásával összefüggő irato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7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Az Országos Szakmai Vizsgaelnöki Névjegyzékbe történő felvétel iratai és meghosszabbítási kérelmek pályázati anyaga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_</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i/>
                <w:i/>
                <w:iCs/>
                <w:sz w:val="22"/>
                <w:szCs w:val="22"/>
              </w:rPr>
            </w:pPr>
            <w:r>
              <w:rPr>
                <w:b/>
                <w:bCs/>
                <w:iCs/>
                <w:sz w:val="22"/>
                <w:szCs w:val="22"/>
              </w:rPr>
              <w:t>Egészségügyi intézmények irányításával kapcsolatos irat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7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Országos Mentőszolgálat felügyeletével kapcsolatos ügyek</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7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8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MEGSZŰNT TÉTELSZÁM </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8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Országos Vérellátó Szolgálat felügyeletével kapcsolatos ügyek</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8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8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észségügyi intézmények fenntartásával kapcsolatos ügyek az Állami Egészségügyi Ellátó Központ (ÁEEK) közreműködésével</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8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észségügyi intézmények közbeszerzéseinek engedélyezésével kapcsolatos ügyek</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8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észségügyi intézmények működésével kapcsolatos ellenőrzési ügyek</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8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észségturizmussal kapcsolatos ügyek</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8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észségügyi felsőoktatást folytató intézményekkel (egyetemek által fenntartott egészségügyi szolgáltatókkal) kapcsolatos ügyek</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8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gészségügyi ellátórendszer struktúrájának szervezésével kapcsolatos ügyek</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8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es speciális egészségügyi szolgáltatásokkal kapcsolatos egyedi ügyek</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9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9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 Egészségbiztosítási Alapkezelő (jogelőd: Országos Egészségbiztosítási Pénztár) irányításával kapcsolatos ügyek</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9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Országos Igazságügyi és Orvostani Intézet irányításával kapcsolatos ügyek</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9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highlight w:val="yellow"/>
              </w:rPr>
            </w:pPr>
            <w:r>
              <w:rPr>
                <w:sz w:val="22"/>
                <w:szCs w:val="22"/>
              </w:rPr>
              <w:t>Magyar Államkincstár társadalombiztosítási és családtámogatási szakterülettel (jogelőd: Országos Nyugdíjbiztosítási Főigazgatóság) kapcsolatos iratok</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sz w:val="22"/>
                <w:szCs w:val="22"/>
              </w:rPr>
            </w:pPr>
            <w:r>
              <w:rPr>
                <w:b/>
                <w:sz w:val="22"/>
                <w:szCs w:val="22"/>
              </w:rPr>
              <w:t>Egyéb egészségpolitikával kapcsolatos irat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9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ülön szabályzat alapján ellátandó telefonos szolgálat feladatkö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9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észségügyi ágazati stratégiá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9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 konvencionális gyógyító eljáráss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9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 Tanácsadó Bizottságg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9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ranszplantációs tevékenységgel kapcsolatos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89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ársadalmi bűnmegelőzéssel kapcsolatos program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Gyógyszerészeti ügyekkel kapcsolatos irat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9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gyógyszerészet és gyógyszerellátás, gyógyászati segédeszköz ellátás szervezésével és irányításával kapcsolatos megkeresések és panasz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9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yógyszerekkel kapcsolatos jogszabályalkotási feladatok szakmai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9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yógyászati segédeszközökkel kapcsolatos jogszabályalkotási feladatok szakmai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9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Orvostechnikai eszközökkel kapcsolatos jogszabályalkotási feladato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9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yógyszerek támogatásba történő befogadásána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9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yógyászati segédeszközök támogatásba történő befogadásána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9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hatályos Magyar Gyógyszerkönyv és a Szabványos Vénymintá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9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urópai uniós tagságból adódó szakmai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9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gyógyszerészet szakmai és érdekképviseleti szerveivel való kapcsolattartás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9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yógyszerek és gyógyászati segédeszközök reklámoz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91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yógyászati segédeszközökkel kapcsolatos egyéb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91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yógyászati ellátásokk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9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Orvostechnikai eszközökkel kapcsolatos egyéb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91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gyógyszerügyi ágazatot érintő statisztikai célú adatgyűjtések kezel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91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yógyszerekkel kapcsolatos megkeres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91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akmai kollégiumoktól érkező megkeres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91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Gyógynövényekk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191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ábítószerekkel, pszichotróp anyagokk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Egészségügyi tudományos és kutatási irat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gészségügyi Tudományos Tanács (ETT) Elnökségének iratai és tárgyalási jegyzőkönyv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TT és szakbizottságainak személyi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TT Tudományos és Kutatásetikai Bizottság (TUKEB)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TT Klinikai Farmakológiai Etikai Bizottság (KFEB) működésén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TT Igazságügyi Szakértői Testület (ISZT) működésén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TT Humán Reprodukciós Bizottság (HRB) működésén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TT Kutatási és Fejlesztési Bizottság (KFB) ágazati tárcaszintű kutatás iratai (pályázat, könyv megjelentetés, beszámoló, szakmai vélemény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udományos és Technológiai Közös Alap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bízás alapján szakmai bizottságokban való részvé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inisztériumon kívüli szakmai bizottságokban való tagságg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1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Regionális Kutatásetikai Bizottság (RKEB) működésén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1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 bizottsági anyagok, tárgyalási állásponto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6" w:hanging="0"/>
              <w:rPr>
                <w:sz w:val="22"/>
                <w:szCs w:val="22"/>
              </w:rPr>
            </w:pPr>
            <w:r>
              <w:rPr>
                <w:sz w:val="22"/>
                <w:szCs w:val="22"/>
              </w:rPr>
              <w:t>Állami Egészségügyi Ellátó Központtal (ÁEEK) való kapcsolattartás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1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bízási és vállalkozási szerződések (lejáratot követő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1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utatási szerződések (lejáratot követő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1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TT Titkárság ISZT (Igazságügyi Szakértői Testület) ügyein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1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TT Titkárság KFEB (Klinikai Farmakológiai Etikai Bizottság) ügyein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1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TT Titkárság Klinikai Kutatási Bizottság (KKB) HECRIN (Hungarian European Clinical Research Infrastructure Network) ügyein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1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TT Elnökséggel történő levelezés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2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TT Titkárság jogszabály módosító javasl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2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Ágazati Kutatásfejlesztési Pályázat iratai (szakm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2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Ágazati Kutatásfejlesztési Pályázat iratai (pénzügy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2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TT Titkárság pénzügyi tárgyú, költségvetéssel kapcsolatos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02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TT egyéb ügyein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Sportszakmai feladat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portcélú pályázatokkal kapcsolatos adminisztratív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portcélú pályázati döntésekkel, a sportcélú pályázatok pénzügyeiv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átrányos helyzetű társadalmi csoportok, nők és családok sportj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ogyatékkal élők esélyteremtésével kapcsolatos sport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portinformációs rendszer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portszakmai segítségnyújtás a kapcsolódó területeknek, gazdálkodó szervezeteknek, magánszemélyekn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portcélú támogatásokhoz kapcsolódó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portegészségügy, sportegészségügyi intézményekkel kapcsolattar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1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porttudománny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1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portszakember-képzés, továbbképz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2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sport területi szerveivel való kapcsolattar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1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portstratégiával kapcsolatos elv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1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portstratégiával kapcsolatos adminisztratív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1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Olimpia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1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agyar Olimpiai Bizottság szerződés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1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agyar Olimpiai Bizottsággal kapcsolatos adminisztratív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1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Sportszövetségek, szervezeti egységeik, valamint tagszervezeteik támogatásával kapcsolatos szerződ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2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Sportszövetségekkel, szervezeti egységeikkel, valamint tagszervezeteikkel kapcsolatos adminisztratív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2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A miniszter hatáskörébe tartozó, sport szakterülethez kapcsolódó OKJ-s szakképzések szakmai és vizsgakövetelményeinek, kerettanterveinek, szóbeli és írásbeli vizsgafeladatainak és azok javítási-értékelési útmutatóinak elkészítésével és jóváhagyásáv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2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t>Nemzeti Versenysport Szövetség</w:t>
            </w:r>
            <w:r>
              <w:rPr>
                <w:sz w:val="22"/>
                <w:szCs w:val="22"/>
              </w:rPr>
              <w:t>, valamint tagszervezetei támogatásával kapcsolatos szerződ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2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t>Nemzeti Versenysport Szövetséggel,</w:t>
            </w:r>
            <w:r>
              <w:rPr>
                <w:sz w:val="22"/>
                <w:szCs w:val="22"/>
              </w:rPr>
              <w:t xml:space="preserve"> valamint tagszervezeteivel kapcsolatos adminisztratív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2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 Diák, Hallgatói és Szabadidősport Szövetség, valamint tagszervezetei támogatásával kapcsolatos szerződ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2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 Diák, Hallgatói és Szabadidősport Szövetséggel, valamint tagszervezeteivel kapcsolatos adminisztratív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2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t>Magyar Paralimpiai Bizottság</w:t>
            </w:r>
            <w:r>
              <w:rPr>
                <w:sz w:val="22"/>
                <w:szCs w:val="22"/>
              </w:rPr>
              <w:t>, valamint tagszervezetei támogatásával kapcsolatos szerződ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2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t>Magyar Paralimpiai Bizottsággal</w:t>
            </w:r>
            <w:r>
              <w:rPr>
                <w:sz w:val="22"/>
                <w:szCs w:val="22"/>
              </w:rPr>
              <w:t>, valamint tagszervezeteivel kapcsolatos adminisztratív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2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2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3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portegyesületek, szakosztályok támogatásával kapcsolatos szerződ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3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portegyesületek, szakosztályok támogatásával kapcsolatos adminisztratív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3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portágfejleszté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3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azai rendezésű sporteseményekk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3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Utánpótlás-nevelési programokkal kapcsolatos szerződ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3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Utánpótlás-neveléssel kapcsolatos adminisztratív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3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3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külföldön szerzett sportszakmai képesítések honosításával, elismertetésév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3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portszakmai elismerések, kitüntetések, eredményességi jutalm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3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elepülési és területi önkormányzatok sportcélú támogat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4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elepülési és területi önkormányzatokkal kapcsolattartás a sport területé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4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A Magyar Sportcsillagok Ösztöndíj programmal kapcsolatos adminisztratív ügye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4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16 kiemelt sportággal kapcsolatos adminisztratív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4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látvány-csapatsportágak támogatásának társasági adókedvezménye (TAO), sporttámogatáss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4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Sportfejlesztési program jóváhagyásával és ellenőrzésével kapcsolatos határozatok és egyéb dokumentumok (sportszervezetek sportfejlesztési programja) 300 millió Ft </w:t>
            </w:r>
            <w:r>
              <w:rPr>
                <w:sz w:val="22"/>
                <w:szCs w:val="22"/>
                <w:u w:val="single"/>
              </w:rPr>
              <w:t>feletti összeg</w:t>
            </w:r>
            <w:r>
              <w:rPr>
                <w:sz w:val="22"/>
                <w:szCs w:val="22"/>
              </w:rPr>
              <w:t xml:space="preserve"> eseté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4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Sportfejlesztési program jóváhagyásával és ellenőrzésével kapcsolatos határozatok és egyéb dokumentumok (sportszervezetek sportfejlesztési programja) 300 millió Ft </w:t>
            </w:r>
            <w:r>
              <w:rPr>
                <w:sz w:val="22"/>
                <w:szCs w:val="22"/>
                <w:u w:val="single"/>
              </w:rPr>
              <w:t>alatti összeg</w:t>
            </w:r>
            <w:r>
              <w:rPr>
                <w:sz w:val="22"/>
                <w:szCs w:val="22"/>
              </w:rPr>
              <w:t xml:space="preserve"> eseté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4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portfejlesztési program jóváhagyásával és ellenőrzésével kapcsolatos határozatok és egyéb dokumentumok (sportági szakszövetségek és a MOB sportfejlesztési program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14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Állásfoglalás kérések, partner szervezetekkel történő levelez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Sportigazgatási feladat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2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portrendezvények Biztonságát Minősítő Szakértői Testület minősítéseivel, valamint sporthuliganizmuss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2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2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Vízum kiadásához támogató level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2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onosítási ügyekben támogató level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2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Világbajnoki járadék-, nyugdíj-kiegészítéshez hatósági igazolás kiadá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2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2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Olimpiai járadékkal és a Nemzet Sportolója címmel kapcsolatos egyéb adminisztratív ügyek (igazolások, levelez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2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portolók és sportedzők munkaviszony keretében végzett, külföldi munkavállalásával kapcsolatos igazolások kiadá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2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2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portcélú fejezeti kezelésű előirányzatok belső költségvetésének összeállítása, jóváhagyá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21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port szakterületet érintő financiális ügyekhez kapcsolódó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21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Doppingeljárások, doppingellenes tevékenységgel foglalkozó szervezetekkel (WADA, HUNADO)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2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doppingellenes tevékenységben résztvevő szervezetekkel való levelezés, tájékoztatás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Sportlétesítményekkel kapcsolatos irat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Papp László Budapest Sportaréna Magyar Államot megillető eseménynapokk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Papp László Budapest Sportaréna üzemeltetéséhez kapcsolódó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budapesti „Istvánmező” rehabilitációs programj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üske Csarnok programhoz kapcsolódó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Debreceni Nagyerdei Labdarúgó Stadion rekonstrukció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edi sportberuházásokk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Beruházás a 21. századi iskolá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agyar Sportok Háza üzemeltetésév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Állami tulajdonú sportingatlanokk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portcélú ingatlanokkal kapcsolatos miniszteri méltányosság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1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tadionbiztonsági Projektt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1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sportlétesítmények működtetésév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16 kiemelt sportág sportlétesítmény-fejlesztési elképzeléseinek megvalósít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1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Nemzeti Köznevelési Infrastruktúra Fejlesztési Program keretén belül megvalósuló Tornaterem-építési és Tanuszoda-fejlesztési programmal kapcsolatos ügye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1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 Stadionfejlesztési Programm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1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XIV. Nyári Európai Ifjúsági Olimpia Fesztiválhoz (EYOF) kapcsolódó fejleszt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31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portági módszertani és edzőközpontok, utánpótlási bázisok kialakít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pPr>
            <w:r>
              <w:rPr>
                <w:b/>
                <w:bCs/>
                <w:sz w:val="22"/>
                <w:szCs w:val="22"/>
              </w:rPr>
              <w:t>Társadalmi felzárkózási politika, gyerekesély ügyek és a romák társadalmi integrációjának irata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4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ársadalmi felzárkózási politika összehangolásával és koordinációjával összefüggő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4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 tagállami feladatokkal és az EU soros elnökséggel összefüggő társadalmi felzárkózási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4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társadalmi felzárkózásért felelős államtitkár szakmai felügyelete alá tartozó szervezet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4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zárkózást segítő hazai finanszírozású programok és pályázato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4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elzárkózást segítő EU alapok finanszírozásában megvalósuló programok és pályázato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4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ársadalmi Felzárkózási és Cigányügyi Tárcaközi Bizottság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4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Roma Integráció Évtizede Program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4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 Társadalmi Felzárkózási Stratégia előkészítésével, megvalósításával, koordinál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4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gyermekek esélyteremtését szolgáló Nemzeti Stratégia Értékelő Bizottság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4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41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társadalmi felzárkózás politika társadalmi kapcsol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41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Roma Koordinációs Tanáccs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4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Kormány és az Országos Roma Önkormányzat közötti Keretmegállapodáss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41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Társadalmi felzárkózást elősegítő támogatási kérelmekkel kapcsolatos ügye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41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ársadalmi felelősségvállalással, felzárkózási típusú képzésekk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41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Roma szakkollégiumokk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_</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Egyházi, nemzetiségi és civil társadalmi kapcsolatok fejlesztésének irata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ségi anyanyelv-haszná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ségi mé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ségi kultú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ségekért Díj, Nemzetiségek Napja, Pro Cultura Minoritatum Hungariae dí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ségi nevelés, oktatás, szakoktatás, felsőokta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apcsolattartás nemzetiségpolitikai szakmai szervezetekkel, helyi, területi és országos nemzetiségi önkormányzatokk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nyaországi kapcsolatok, kisebbségi vegyesbizottság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Nemzetiségi pályázatokkal kapcsolatos ügye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_</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ségi önkormányzat feloszlat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ségi önkormányzatok működésével, törvényességi felügyeletével, kormányhivatalokk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1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ségi ösztöndíj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1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ségi önkormányzatok feladatalapú támogat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apcsolattartás nemzetközi szervezetekk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1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 Civil Alapprogramm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1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ivil stratégiáv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1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ivil támogatások szakmai monitoring rendsz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1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 Együttműködési Alapp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1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ivil szervezetek támogatásával kapcsolatos kifog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1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ivil szervezetek szabályoz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2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2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ivil szervezetek tájékoztatásával kapcsolatos előadások, rendezvén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2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Önkéntességgel kapcsolatos ügy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2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ivil társadalommal való párbeszéddel kapcsolatos ügy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2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ivil Információs Centrumok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2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ársadalmi kapcsolatok ügyeinek folyamatba épített, előzetes és utólagos vezetői ellenőrzés (FEUVE) dokumentum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2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ivil informatika, honlapok, fejleszt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2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2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b/>
                <w:b/>
                <w:bCs/>
                <w:sz w:val="22"/>
                <w:szCs w:val="22"/>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b/>
                <w:b/>
                <w:bCs/>
                <w:sz w:val="22"/>
                <w:szCs w:val="22"/>
              </w:rPr>
            </w:pPr>
            <w:r>
              <w:rPr>
                <w:b/>
                <w:bCs/>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2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rópai Uniós Projektekkel kapcsolatos ügy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3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házi kapcsolattartás általános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3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b/>
                <w:b/>
                <w:bCs/>
                <w:sz w:val="22"/>
                <w:szCs w:val="22"/>
              </w:rPr>
            </w:pPr>
            <w:r>
              <w:rPr>
                <w:sz w:val="22"/>
                <w:szCs w:val="22"/>
              </w:rPr>
              <w:t xml:space="preserve">Az Egyházi, Nemzetiségi és Civil Társadalmi Kapcsolatokért Felelős Államtitkárság </w:t>
            </w:r>
            <w:r>
              <w:rPr>
                <w:bCs/>
                <w:sz w:val="22"/>
                <w:szCs w:val="22"/>
              </w:rPr>
              <w:t>nemzetközi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3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rópai Uniós fejlesztési program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3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házi elismeréssel összefüggő és nyilvántartás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3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minisztérium és az egyházak közötti megállapod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3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Volt egyházi ingatlanok tulajdoni helyzetének rendezésével kapcsolatos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3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házak és egyházi intézmények állami támogat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3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házi oktatási, kulturális, szociális és egészségügy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3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ormányzaton, minisztériumon belüli ágazati együttműköd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3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nemzetiségi önkormányzatok által fenntartott intézmények működésév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4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Rendezvényekkel, képzésekkel, kiadványokk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4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Jogalkotási kezdeményezésekk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4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Civil szervezetek vezető tisztségviselői által benyújtott vagyonnyilatkozato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54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ségek helyzetéről szóló kétéves kormánybeszámol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vagyonnyilatkozat-tételi kötelezettség megszűnését vagy a kötelezett általi új vagyonnyilatkozat tételét követőn vissza kell adni a kötelezettnek.</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i/>
                <w:i/>
                <w:iCs/>
                <w:sz w:val="22"/>
                <w:szCs w:val="22"/>
              </w:rPr>
            </w:pPr>
            <w:r>
              <w:rPr>
                <w:b/>
                <w:bCs/>
                <w:iCs/>
                <w:sz w:val="22"/>
                <w:szCs w:val="22"/>
              </w:rPr>
              <w:t>Népegészségüggyel kapcsolatos irat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6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épegészségügyi programokról szóló jelentés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6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épegészségüggyel kapcsolatos jogszabály-alkotási feladatok szakmai előkészítő anyag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6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épegészségügyi termékadó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6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IV/AIDS prevencióval kapcsolatos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6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észségfejlesztési és egyéb prevenciós programokk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6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épegészségüggyel kapcsolatos nemzetközi témájú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6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Dohányzás témakörév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6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épegészségüggyel kapcsolatos pénzügyi feladatok (támogatási szerződések, engedélykérések, szakmai és pénzügyi beszámolók, pályázatok, egyedi támogatások dokumentum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6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Szűrővizsgálatokk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6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észségegyenlőtlenségekkel kapcsolatos ügyek (nemzetiség, gyermek, ifjúsági, idős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61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épegészségügyi program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61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Dohányzáson kívüli egyéb szenvedélybetegségekk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6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Daganatos betegségekkel kapcsolatos szakmai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61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Parlagfűvel kapcsolatos népegészségügyi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61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épegészségüggyel kapcsolatos egyéb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261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Nemzeti Népegészségügyi Stratégia 2017-20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tbl>
            <w:tblPr>
              <w:tblW w:w="10206" w:type="dxa"/>
              <w:jc w:val="left"/>
              <w:tblInd w:w="0" w:type="dxa"/>
              <w:tblLayout w:type="fixed"/>
              <w:tblCellMar>
                <w:top w:w="0" w:type="dxa"/>
                <w:left w:w="70" w:type="dxa"/>
                <w:bottom w:w="0" w:type="dxa"/>
                <w:right w:w="70" w:type="dxa"/>
              </w:tblCellMar>
            </w:tblPr>
            <w:tblGrid>
              <w:gridCol w:w="1701"/>
              <w:gridCol w:w="6804"/>
              <w:gridCol w:w="1134"/>
              <w:gridCol w:w="567"/>
            </w:tblGrid>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120" w:after="120"/>
                    <w:jc w:val="center"/>
                    <w:rPr>
                      <w:b/>
                      <w:b/>
                      <w:sz w:val="22"/>
                      <w:szCs w:val="22"/>
                      <w:lang w:eastAsia="ar-SA"/>
                    </w:rPr>
                  </w:pPr>
                  <w:r>
                    <w:rPr>
                      <w:b/>
                      <w:sz w:val="22"/>
                      <w:szCs w:val="22"/>
                      <w:lang w:eastAsia="ar-SA"/>
                    </w:rPr>
                    <w:t>EURÓPAI UNIÓS ÉS HAZAI PÁLYÁZATOKAT KEZELŐ</w:t>
                  </w:r>
                </w:p>
                <w:p>
                  <w:pPr>
                    <w:pStyle w:val="Normal"/>
                    <w:widowControl w:val="false"/>
                    <w:tabs>
                      <w:tab w:val="clear" w:pos="708"/>
                      <w:tab w:val="left" w:pos="284" w:leader="none"/>
                    </w:tabs>
                    <w:suppressAutoHyphens w:val="true"/>
                    <w:autoSpaceDE w:val="false"/>
                    <w:spacing w:before="120" w:after="120"/>
                    <w:jc w:val="center"/>
                    <w:rPr>
                      <w:b/>
                      <w:b/>
                      <w:sz w:val="22"/>
                      <w:szCs w:val="22"/>
                      <w:lang w:eastAsia="ar-SA"/>
                    </w:rPr>
                  </w:pPr>
                  <w:r>
                    <w:rPr>
                      <w:b/>
                      <w:sz w:val="22"/>
                      <w:szCs w:val="22"/>
                      <w:lang w:eastAsia="ar-SA"/>
                    </w:rPr>
                    <w:t>SZERVEZETI EGYSÉG IRATAIHOZ KAPCSOLÓDÓ IRATTÁRI TÉTELSZÁMOK  BESOROLÁSI TÁBLÁZATA A KÜLÖNÖS RÉSZ VONATKOZÁSÁBAN</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EMMI30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Támogatási és vállalkozási szerződések, valamint az ezekhez kapcsolódó beszámolók és jelentések, amelyeknél az ESZA Nonprofit Kft. a kedvezményezett, illetve vállalkoz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15</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7" w:right="57" w:hanging="0"/>
                    <w:jc w:val="center"/>
                    <w:rPr>
                      <w:sz w:val="22"/>
                      <w:szCs w:val="22"/>
                    </w:rPr>
                  </w:pPr>
                  <w:r>
                    <w:rPr>
                      <w:sz w:val="22"/>
                      <w:szCs w:val="22"/>
                    </w:rPr>
                    <w:t>EMMI30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Közreműködő szervezeti feladatokat ellátó munkaerő-állomány fejlesztésével összefüggő oktatásokkal és képzésekkel kapcsolatos dokumentum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00"/>
                    <w:jc w:val="center"/>
                    <w:rPr>
                      <w:sz w:val="22"/>
                      <w:szCs w:val="22"/>
                    </w:rPr>
                  </w:pPr>
                  <w:r>
                    <w:rPr>
                      <w:sz w:val="22"/>
                      <w:szCs w:val="22"/>
                      <w:lang w:eastAsia="ar-SA"/>
                    </w:rPr>
                    <w:t>EMMI300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Hazai pályázatkezelési rendszerek működtetésével kapcsolatos iratok – EPER-MOBIT-GrantSys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00"/>
                    <w:jc w:val="center"/>
                    <w:rPr>
                      <w:sz w:val="22"/>
                      <w:szCs w:val="22"/>
                    </w:rPr>
                  </w:pPr>
                  <w:r>
                    <w:rPr>
                      <w:sz w:val="22"/>
                      <w:szCs w:val="22"/>
                      <w:lang w:eastAsia="ar-SA"/>
                    </w:rPr>
                    <w:t>EMMI300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Hazai nyertes pályázatok projektdosszié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00"/>
                    <w:jc w:val="center"/>
                    <w:rPr>
                      <w:sz w:val="22"/>
                      <w:szCs w:val="22"/>
                    </w:rPr>
                  </w:pPr>
                  <w:r>
                    <w:rPr>
                      <w:sz w:val="22"/>
                      <w:szCs w:val="22"/>
                      <w:lang w:eastAsia="ar-SA"/>
                    </w:rPr>
                    <w:t>EMMI300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Hazai nyertes pályázatok másolati példány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00"/>
                    <w:jc w:val="center"/>
                    <w:rPr>
                      <w:sz w:val="22"/>
                      <w:szCs w:val="22"/>
                    </w:rPr>
                  </w:pPr>
                  <w:r>
                    <w:rPr>
                      <w:sz w:val="22"/>
                      <w:szCs w:val="22"/>
                      <w:lang w:eastAsia="ar-SA"/>
                    </w:rPr>
                    <w:t>EMMI300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Hazai elutasított és érvénytelen pályázatok projektdosszié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00"/>
                    <w:jc w:val="center"/>
                    <w:rPr>
                      <w:sz w:val="22"/>
                      <w:szCs w:val="22"/>
                    </w:rPr>
                  </w:pPr>
                  <w:r>
                    <w:rPr>
                      <w:sz w:val="22"/>
                      <w:szCs w:val="22"/>
                      <w:lang w:eastAsia="ar-SA"/>
                    </w:rPr>
                    <w:t>EMMI300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Hazai pályázatok programdosszié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00"/>
                    <w:jc w:val="center"/>
                    <w:rPr>
                      <w:sz w:val="22"/>
                      <w:szCs w:val="22"/>
                    </w:rPr>
                  </w:pPr>
                  <w:r>
                    <w:rPr>
                      <w:sz w:val="22"/>
                      <w:szCs w:val="22"/>
                      <w:lang w:eastAsia="ar-SA"/>
                    </w:rPr>
                    <w:t>EMMI300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Partnerdokumentum-tárban tárolt dokumentum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00"/>
                    <w:jc w:val="center"/>
                    <w:rPr>
                      <w:sz w:val="22"/>
                      <w:szCs w:val="22"/>
                    </w:rPr>
                  </w:pPr>
                  <w:r>
                    <w:rPr>
                      <w:sz w:val="22"/>
                      <w:szCs w:val="22"/>
                      <w:lang w:eastAsia="ar-SA"/>
                    </w:rPr>
                    <w:t>EMMI300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Minőségirányítási rendszerrel kapcsolatos dokumentum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pacing w:before="0" w:after="200"/>
                    <w:jc w:val="center"/>
                    <w:rPr>
                      <w:sz w:val="22"/>
                      <w:szCs w:val="22"/>
                      <w:lang w:eastAsia="ar-SA"/>
                    </w:rPr>
                  </w:pPr>
                  <w:r>
                    <w:rPr>
                      <w:sz w:val="22"/>
                      <w:szCs w:val="22"/>
                      <w:lang w:eastAsia="ar-SA"/>
                    </w:rPr>
                    <w:t>–</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00"/>
                    <w:jc w:val="center"/>
                    <w:rPr>
                      <w:sz w:val="22"/>
                      <w:szCs w:val="22"/>
                    </w:rPr>
                  </w:pPr>
                  <w:r>
                    <w:rPr>
                      <w:sz w:val="22"/>
                      <w:szCs w:val="22"/>
                      <w:lang w:eastAsia="ar-SA"/>
                    </w:rPr>
                    <w:t>EMMI30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2000. évi PHARE (Poland and Hungary: Assistance for Restructuring their Economies) pályázatok dokumentum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2"/>
                      <w:szCs w:val="22"/>
                      <w:lang w:eastAsia="ar-SA"/>
                    </w:rPr>
                  </w:pPr>
                  <w:r>
                    <w:rPr>
                      <w:sz w:val="22"/>
                      <w:szCs w:val="22"/>
                      <w:lang w:eastAsia="ar-SA"/>
                    </w:rPr>
                    <w:t>2015.</w:t>
                  </w:r>
                </w:p>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1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00"/>
                    <w:jc w:val="center"/>
                    <w:rPr>
                      <w:sz w:val="22"/>
                      <w:szCs w:val="22"/>
                    </w:rPr>
                  </w:pPr>
                  <w:r>
                    <w:rPr>
                      <w:sz w:val="22"/>
                      <w:szCs w:val="22"/>
                      <w:lang w:eastAsia="ar-SA"/>
                    </w:rPr>
                    <w:t>EMMI30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2001. évi PHARE pályázatok dokumentum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2"/>
                      <w:szCs w:val="22"/>
                      <w:lang w:eastAsia="ar-SA"/>
                    </w:rPr>
                  </w:pPr>
                  <w:r>
                    <w:rPr>
                      <w:sz w:val="22"/>
                      <w:szCs w:val="22"/>
                      <w:lang w:eastAsia="ar-SA"/>
                    </w:rPr>
                    <w:t>2016.</w:t>
                  </w:r>
                </w:p>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1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EMMI30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2002. évi PHARE pályázatok dokumentum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2"/>
                      <w:szCs w:val="22"/>
                      <w:lang w:eastAsia="ar-SA"/>
                    </w:rPr>
                  </w:pPr>
                  <w:r>
                    <w:rPr>
                      <w:sz w:val="22"/>
                      <w:szCs w:val="22"/>
                      <w:lang w:eastAsia="ar-SA"/>
                    </w:rPr>
                    <w:t>2017.</w:t>
                  </w:r>
                </w:p>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1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EMMI30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2003. évi PHARE pályázatok dokumentum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2"/>
                      <w:szCs w:val="22"/>
                      <w:lang w:eastAsia="ar-SA"/>
                    </w:rPr>
                  </w:pPr>
                  <w:r>
                    <w:rPr>
                      <w:sz w:val="22"/>
                      <w:szCs w:val="22"/>
                      <w:lang w:eastAsia="ar-SA"/>
                    </w:rPr>
                    <w:t>2018.</w:t>
                  </w:r>
                </w:p>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1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EMMI30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Nemzeti Fejlesztési Terv (NFT) pályázatok dokumentum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2"/>
                      <w:szCs w:val="22"/>
                      <w:lang w:eastAsia="ar-SA"/>
                    </w:rPr>
                  </w:pPr>
                  <w:r>
                    <w:rPr>
                      <w:sz w:val="22"/>
                      <w:szCs w:val="22"/>
                      <w:lang w:eastAsia="ar-SA"/>
                    </w:rPr>
                    <w:t>2013.</w:t>
                  </w:r>
                </w:p>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1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EMMI30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Új Magyarország Fejlesztési Terv (ÚMFT) pályázatok dokumentum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2"/>
                      <w:szCs w:val="22"/>
                      <w:lang w:eastAsia="ar-SA"/>
                    </w:rPr>
                  </w:pPr>
                  <w:r>
                    <w:rPr>
                      <w:sz w:val="22"/>
                      <w:szCs w:val="22"/>
                      <w:lang w:eastAsia="ar-SA"/>
                    </w:rPr>
                    <w:t>2020.</w:t>
                  </w:r>
                </w:p>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1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EMMI30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Új Széchenyi Terv (ÚSZT) pályázatok dokumentum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2"/>
                      <w:szCs w:val="22"/>
                      <w:lang w:eastAsia="ar-SA"/>
                    </w:rPr>
                  </w:pPr>
                  <w:r>
                    <w:rPr>
                      <w:sz w:val="22"/>
                      <w:szCs w:val="22"/>
                      <w:lang w:eastAsia="ar-SA"/>
                    </w:rPr>
                    <w:t>2020.</w:t>
                  </w:r>
                </w:p>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1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EMMI30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Humánerőforrás fejlesztési operatív program konstrukcióiv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15</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EMMI30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TÁMOP-TIOP projektekkel kapcsolatosan benyújtott kifogások és szabálytalanság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HN</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EMMI30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Társadalmi Megújulás Operatív Program és Társadalmi Infrastruktúra Operatív Program konstrukcióiv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HN</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EMMI30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EQUAL közösségi kezdeményezéss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HN</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EMMI30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TÁMOP, TIOP ellenőrzésekke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HN</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EMMI30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TÁMOP, TIOP projektekkel kapcsolatos pénzügyi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HN</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EMMI30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Technikai Segítségnyújtás (TA) és Végrehajtás Operatív Programmal (VOP)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15</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EMMI30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Széchenyi 2020 (Fejlesztési Terv) pályázatok dokumentum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2027. 12. 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EMMI30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sz w:val="22"/>
                      <w:szCs w:val="22"/>
                      <w:lang w:eastAsia="ar-SA"/>
                    </w:rPr>
                    <w:t>Emberi Erőforrás Fejlesztési Operatív Program és a Rászoruló Személyeket Támogató Operatív Program konstrukcióival kapcsolatos ir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sz w:val="22"/>
                      <w:szCs w:val="22"/>
                      <w:lang w:eastAsia="ar-SA"/>
                    </w:rPr>
                    <w:t>15</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0"/>
                    <w:jc w:val="center"/>
                    <w:rPr>
                      <w:sz w:val="22"/>
                      <w:szCs w:val="22"/>
                      <w:lang w:eastAsia="ar-SA"/>
                    </w:rPr>
                  </w:pPr>
                  <w:r>
                    <w:rPr>
                      <w:bCs/>
                      <w:sz w:val="22"/>
                      <w:szCs w:val="22"/>
                      <w:lang w:eastAsia="zh-CN"/>
                    </w:rPr>
                    <w:t>EMMI30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bCs/>
                      <w:sz w:val="22"/>
                      <w:szCs w:val="22"/>
                      <w:lang w:eastAsia="zh-CN"/>
                    </w:rPr>
                    <w:t>ESZA Nonprofit Kft. működésével kapcsolatos pénzügyi és kapcsolódó dokumentum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bCs/>
                      <w:sz w:val="22"/>
                      <w:szCs w:val="22"/>
                      <w:lang w:eastAsia="zh-CN"/>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bCs/>
                      <w:sz w:val="22"/>
                      <w:szCs w:val="22"/>
                      <w:lang w:eastAsia="zh-CN"/>
                    </w:rPr>
                    <w:t>HN</w:t>
                  </w:r>
                </w:p>
              </w:tc>
            </w:tr>
            <w:tr>
              <w:trPr>
                <w:trHeight w:val="53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bCs/>
                      <w:sz w:val="22"/>
                      <w:szCs w:val="22"/>
                      <w:lang w:eastAsia="zh-CN"/>
                    </w:rPr>
                    <w:t>EMMI30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rPr>
                      <w:sz w:val="22"/>
                      <w:szCs w:val="22"/>
                      <w:lang w:eastAsia="ar-SA"/>
                    </w:rPr>
                  </w:pPr>
                  <w:r>
                    <w:rPr>
                      <w:bCs/>
                      <w:sz w:val="22"/>
                      <w:szCs w:val="22"/>
                      <w:lang w:eastAsia="zh-CN"/>
                    </w:rPr>
                    <w:t>Egyéb nemzetközi és hazai projektek működésével kapcsolatos pénzügyi és kapcsolódó dokumentum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bCs/>
                      <w:sz w:val="22"/>
                      <w:szCs w:val="22"/>
                      <w:lang w:eastAsia="zh-CN"/>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before="0" w:after="200"/>
                    <w:jc w:val="center"/>
                    <w:rPr>
                      <w:sz w:val="22"/>
                      <w:szCs w:val="22"/>
                      <w:lang w:eastAsia="ar-SA"/>
                    </w:rPr>
                  </w:pPr>
                  <w:r>
                    <w:rPr>
                      <w:bCs/>
                      <w:sz w:val="22"/>
                      <w:szCs w:val="22"/>
                      <w:lang w:eastAsia="zh-CN"/>
                    </w:rPr>
                    <w:t>HN</w:t>
                  </w:r>
                </w:p>
              </w:tc>
            </w:tr>
          </w:tbl>
          <w:p>
            <w:pPr>
              <w:pStyle w:val="Normal"/>
              <w:autoSpaceDE w:val="false"/>
              <w:ind w:right="276" w:hanging="0"/>
              <w:jc w:val="both"/>
              <w:rPr/>
            </w:pPr>
            <w:r>
              <w:rPr>
                <w:sz w:val="22"/>
                <w:szCs w:val="22"/>
                <w:lang w:eastAsia="ar-SA"/>
              </w:rPr>
              <w:t>***</w:t>
            </w:r>
            <w:r>
              <w:rPr>
                <w:sz w:val="22"/>
                <w:szCs w:val="22"/>
              </w:rPr>
              <w:t xml:space="preserve"> A PHARE keretében kezelt pályázatok </w:t>
            </w:r>
            <w:r>
              <w:rPr>
                <w:sz w:val="22"/>
                <w:szCs w:val="22"/>
                <w:lang w:eastAsia="ar-SA"/>
              </w:rPr>
              <w:t>dokumentumainak</w:t>
            </w:r>
            <w:r>
              <w:rPr/>
              <w:t xml:space="preserve"> megőrzési ideje az Európai Bizottság által lefolytatott zárási folyamat függvényében változhat. Az erről szóló értesítést követően szükségessé válhat a megőrzési idők módosítása.</w:t>
            </w:r>
          </w:p>
          <w:tbl>
            <w:tblPr>
              <w:tblW w:w="10201" w:type="dxa"/>
              <w:jc w:val="left"/>
              <w:tblInd w:w="0" w:type="dxa"/>
              <w:tblLayout w:type="fixed"/>
              <w:tblCellMar>
                <w:top w:w="0" w:type="dxa"/>
                <w:left w:w="108" w:type="dxa"/>
                <w:bottom w:w="0" w:type="dxa"/>
                <w:right w:w="108" w:type="dxa"/>
              </w:tblCellMar>
            </w:tblPr>
            <w:tblGrid>
              <w:gridCol w:w="1696"/>
              <w:gridCol w:w="6804"/>
              <w:gridCol w:w="1134"/>
              <w:gridCol w:w="567"/>
            </w:tblGrid>
            <w:tr>
              <w:trPr/>
              <w:tc>
                <w:tcPr>
                  <w:tcW w:w="1020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center"/>
                    <w:rPr>
                      <w:sz w:val="22"/>
                      <w:szCs w:val="22"/>
                      <w:lang w:eastAsia="zh-CN"/>
                    </w:rPr>
                  </w:pPr>
                  <w:bookmarkStart w:id="0" w:name="_GoBack"/>
                  <w:bookmarkEnd w:id="0"/>
                  <w:r>
                    <w:rPr>
                      <w:b/>
                      <w:bCs/>
                      <w:sz w:val="22"/>
                      <w:szCs w:val="22"/>
                      <w:lang w:eastAsia="zh-CN"/>
                    </w:rPr>
                    <w:t>Az Integrált Jogvédelmi Szolgálat tevékenységével kapcsolatos iratok</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bookmarkStart w:id="1" w:name="__RefHeading__3761_1418195381"/>
                  <w:bookmarkEnd w:id="1"/>
                  <w:r>
                    <w:rPr>
                      <w:bCs/>
                      <w:sz w:val="22"/>
                      <w:szCs w:val="22"/>
                      <w:lang w:eastAsia="zh-CN"/>
                    </w:rPr>
                    <w:t>EMMI4001</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Az Integrált Jogvédelmi Szolgálatra vonatkozó jogszabályok, azok végrehajtására tett intézkedések</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sz w:val="22"/>
                      <w:szCs w:val="22"/>
                      <w:lang w:eastAsia="zh-CN"/>
                    </w:rPr>
                    <w:t>15</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EMMI4002</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Javaslatok az ellátások hozzáférhetőségére vonatkozó jogszabályok tartalmára vonatkozóan</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03</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Regisztrált jogvédők hatósági nyilvántartása</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HN</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04</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Szociális és gyermekvédelmi intézmények működési engedélyei</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05</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Az Integrált Jogvédelmi Szolgálat felügyeleti ellenőrzéssel kapcsolatos iratai</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sz w:val="22"/>
                      <w:szCs w:val="22"/>
                      <w:lang w:eastAsia="zh-CN"/>
                    </w:rPr>
                    <w:t>15</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06</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Levelezés az Alapvető Jogok Biztosának Hivatalával</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sz w:val="22"/>
                      <w:szCs w:val="22"/>
                      <w:lang w:eastAsia="zh-CN"/>
                    </w:rPr>
                    <w:t>15</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07</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Levelezés a Nemzeti Adatvédelmi és Információszabadság Hatósággal</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sz w:val="22"/>
                      <w:szCs w:val="22"/>
                      <w:lang w:eastAsia="zh-CN"/>
                    </w:rPr>
                    <w:t>15</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08</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Levelezés az Országos Közegészségügyi Intézettel</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bookmarkStart w:id="2" w:name="__RefHeading__3767_1418195381"/>
                  <w:bookmarkEnd w:id="2"/>
                  <w:r>
                    <w:rPr>
                      <w:bCs/>
                      <w:sz w:val="22"/>
                      <w:szCs w:val="22"/>
                      <w:lang w:eastAsia="zh-CN"/>
                    </w:rPr>
                    <w:t>EMMI4009</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Az Integrált Jogvédelmi Szolgálat tevékenységével kapcsolatos sajtótájékoztatók, háttérbeszélgetések, szakmai rendezvények, konferenciák szervezése</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jc w:val="center"/>
                    <w:rPr>
                      <w:bCs/>
                      <w:sz w:val="22"/>
                      <w:szCs w:val="22"/>
                      <w:lang w:eastAsia="zh-CN"/>
                    </w:rPr>
                  </w:pPr>
                  <w:r>
                    <w:rPr>
                      <w:bCs/>
                      <w:sz w:val="22"/>
                      <w:szCs w:val="22"/>
                      <w:lang w:eastAsia="zh-C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jc w:val="center"/>
                    <w:rPr>
                      <w:bCs/>
                      <w:sz w:val="22"/>
                      <w:szCs w:val="22"/>
                      <w:lang w:eastAsia="zh-CN"/>
                    </w:rPr>
                  </w:pPr>
                  <w:r>
                    <w:rPr>
                      <w:bCs/>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EMMI4010</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 xml:space="preserve">Az Integrált Jogvédelmi Szolgálat honlapja </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jc w:val="center"/>
                    <w:rPr>
                      <w:bCs/>
                      <w:sz w:val="22"/>
                      <w:szCs w:val="22"/>
                      <w:lang w:eastAsia="zh-CN"/>
                    </w:rPr>
                  </w:pPr>
                  <w:r>
                    <w:rPr>
                      <w:bCs/>
                      <w:sz w:val="22"/>
                      <w:szCs w:val="22"/>
                      <w:lang w:eastAsia="zh-C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jc w:val="center"/>
                    <w:rPr>
                      <w:bCs/>
                      <w:sz w:val="22"/>
                      <w:szCs w:val="22"/>
                      <w:lang w:eastAsia="zh-CN"/>
                    </w:rPr>
                  </w:pPr>
                  <w:r>
                    <w:rPr>
                      <w:bCs/>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EMMI4011</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Az Integrált Jogvédelmi Szolgálat internetes felületén keresztül tájékoztatás beteg-, ellátott és gyermekjogi kérdésekben</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jc w:val="center"/>
                    <w:rPr>
                      <w:bCs/>
                      <w:sz w:val="22"/>
                      <w:szCs w:val="22"/>
                      <w:lang w:eastAsia="zh-CN"/>
                    </w:rPr>
                  </w:pPr>
                  <w:r>
                    <w:rPr>
                      <w:bCs/>
                      <w:sz w:val="22"/>
                      <w:szCs w:val="22"/>
                      <w:lang w:eastAsia="zh-C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jc w:val="center"/>
                    <w:rPr>
                      <w:bCs/>
                      <w:sz w:val="22"/>
                      <w:szCs w:val="22"/>
                      <w:lang w:eastAsia="zh-CN"/>
                    </w:rPr>
                  </w:pPr>
                  <w:r>
                    <w:rPr>
                      <w:bCs/>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12</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Adatszolgáltatási megkeresések bírósági, hatósági, rendőrségi ügyekben</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jc w:val="center"/>
                    <w:rPr>
                      <w:sz w:val="22"/>
                      <w:szCs w:val="22"/>
                      <w:lang w:eastAsia="zh-CN"/>
                    </w:rPr>
                  </w:pPr>
                  <w:r>
                    <w:rPr>
                      <w:sz w:val="22"/>
                      <w:szCs w:val="22"/>
                      <w:lang w:eastAsia="zh-C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jc w:val="center"/>
                    <w:rPr>
                      <w:bCs/>
                      <w:sz w:val="22"/>
                      <w:szCs w:val="22"/>
                      <w:lang w:eastAsia="zh-CN"/>
                    </w:rPr>
                  </w:pPr>
                  <w:r>
                    <w:rPr>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13</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Kártérítési perek ügyei (betegekkel kapcsolatos)</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jc w:val="center"/>
                    <w:rPr>
                      <w:sz w:val="22"/>
                      <w:szCs w:val="22"/>
                      <w:lang w:eastAsia="zh-CN"/>
                    </w:rPr>
                  </w:pPr>
                  <w:r>
                    <w:rPr>
                      <w:sz w:val="22"/>
                      <w:szCs w:val="22"/>
                      <w:lang w:eastAsia="zh-CN"/>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jc w:val="center"/>
                    <w:rPr>
                      <w:bCs/>
                      <w:sz w:val="22"/>
                      <w:szCs w:val="22"/>
                      <w:lang w:eastAsia="zh-CN"/>
                    </w:rPr>
                  </w:pPr>
                  <w:r>
                    <w:rPr>
                      <w:sz w:val="22"/>
                      <w:szCs w:val="22"/>
                      <w:lang w:eastAsia="zh-CN"/>
                    </w:rPr>
                    <w:t>HN</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14</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Kapcsolat a fővárosi és megyei kormányhivatal egészségbiztosítási pénztári szakigazgatási szervével</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jc w:val="center"/>
                    <w:rPr>
                      <w:sz w:val="22"/>
                      <w:szCs w:val="22"/>
                      <w:lang w:eastAsia="zh-CN"/>
                    </w:rPr>
                  </w:pPr>
                  <w:r>
                    <w:rPr>
                      <w:sz w:val="22"/>
                      <w:szCs w:val="22"/>
                      <w:lang w:eastAsia="zh-CN"/>
                    </w:rPr>
                    <w:t>EMMI4015</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Kapcsolat a fővárosi és megyei kormányhivatal népegészségügyi szakigazgatási szervével</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jc w:val="center"/>
                    <w:rPr>
                      <w:bCs/>
                      <w:sz w:val="22"/>
                      <w:szCs w:val="22"/>
                      <w:lang w:eastAsia="zh-CN"/>
                    </w:rPr>
                  </w:pPr>
                  <w:r>
                    <w:rPr>
                      <w:bCs/>
                      <w:sz w:val="22"/>
                      <w:szCs w:val="22"/>
                      <w:lang w:eastAsia="zh-C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jc w:val="center"/>
                    <w:rPr>
                      <w:bCs/>
                      <w:sz w:val="22"/>
                      <w:szCs w:val="22"/>
                      <w:lang w:eastAsia="zh-CN"/>
                    </w:rPr>
                  </w:pPr>
                  <w:r>
                    <w:rPr>
                      <w:bCs/>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16</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pPr>
                  <w:r>
                    <w:rPr>
                      <w:bCs/>
                      <w:sz w:val="22"/>
                      <w:szCs w:val="22"/>
                      <w:lang w:eastAsia="zh-CN"/>
                    </w:rPr>
                    <w:t>Kapcsolat a fővárosi és megyei kormányhivatal szociális és gyámhivatala gyermekjóléti alapellátási és gyermekvédelmi szakellátási referensével, a járási gyámhivatal vezetőjével, annak hiányában a gyámügyi ügyintézővel</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17</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Kapcsolat a gyermekjóléti, gyermekvédelmi szolgáltató tevékenységet végző személyekkel, illetve szervezetek vezetőivel</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18</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Kapcsolat a közoktatási intézmény vezetőivel, gyermek- és ifjúságvédelmi felelőseivel, a diákönkormányzat működését segítő tanárral, valamint a tanuló tájékoztató, tanácsadó szolgálat munkatársával</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19</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Kapcsolat a térségi egészségszervezési központokkal</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20</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Kapcsolat a területi igazságügyi szakértői kamarákkal</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21</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Kapcsolat az egészségügyi szolgáltatást nyújtókkal és fenntartóikkal</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22</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Kapcsolat egyházakkal és az egészségügy területén működő civil szervezetekkel és köztestületekkel</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jc w:val="center"/>
                    <w:rPr>
                      <w:bCs/>
                      <w:sz w:val="22"/>
                      <w:szCs w:val="22"/>
                      <w:lang w:eastAsia="zh-CN"/>
                    </w:rPr>
                  </w:pPr>
                  <w:r>
                    <w:rPr>
                      <w:bCs/>
                      <w:sz w:val="22"/>
                      <w:szCs w:val="22"/>
                      <w:lang w:eastAsia="zh-C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jc w:val="center"/>
                    <w:rPr>
                      <w:bCs/>
                      <w:sz w:val="22"/>
                      <w:szCs w:val="22"/>
                      <w:lang w:eastAsia="zh-CN"/>
                    </w:rPr>
                  </w:pPr>
                  <w:r>
                    <w:rPr>
                      <w:bCs/>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23</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Kapcsolat az ellátási területét illetően az egészségügyi közvetítői névjegyzéken szereplőkkel</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sz w:val="22"/>
                      <w:szCs w:val="22"/>
                      <w:lang w:eastAsia="zh-CN"/>
                    </w:rPr>
                  </w:pPr>
                  <w:r>
                    <w:rPr>
                      <w:bCs/>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jc w:val="center"/>
                    <w:rPr>
                      <w:sz w:val="22"/>
                      <w:szCs w:val="22"/>
                      <w:lang w:eastAsia="zh-CN"/>
                    </w:rPr>
                  </w:pPr>
                  <w:bookmarkStart w:id="3" w:name="__RefHeading__3773_1418195381"/>
                  <w:bookmarkStart w:id="4" w:name="__RefHeading__3771_1418195381"/>
                  <w:bookmarkEnd w:id="3"/>
                  <w:bookmarkEnd w:id="4"/>
                  <w:r>
                    <w:rPr>
                      <w:sz w:val="22"/>
                      <w:szCs w:val="22"/>
                      <w:lang w:eastAsia="zh-CN"/>
                    </w:rPr>
                    <w:t>EMMI4024</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Az Integrált Jogvédelmi Szolgálat szakmai munkájával kapcsolatos alkalmazásfejlesztés és üzemeltetés</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jc w:val="center"/>
                    <w:rPr>
                      <w:sz w:val="22"/>
                      <w:szCs w:val="22"/>
                      <w:lang w:eastAsia="zh-CN"/>
                    </w:rPr>
                  </w:pPr>
                  <w:r>
                    <w:rPr>
                      <w:sz w:val="22"/>
                      <w:szCs w:val="22"/>
                      <w:lang w:eastAsia="zh-CN"/>
                    </w:rPr>
                    <w:t>EMMI4025</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Az Integrált Jogvédelmi Szolgálat szakmai számítástechnikai programjaival kapcsolatos iratok</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sz w:val="22"/>
                      <w:szCs w:val="22"/>
                      <w:lang w:eastAsia="zh-CN"/>
                    </w:rPr>
                    <w:t>15</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bookmarkStart w:id="5" w:name="__RefHeading__3775_1418195381"/>
                  <w:bookmarkEnd w:id="5"/>
                  <w:r>
                    <w:rPr>
                      <w:sz w:val="22"/>
                      <w:szCs w:val="22"/>
                      <w:lang w:eastAsia="zh-CN"/>
                    </w:rPr>
                    <w:t>EMMI4026</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Módszertani útmutatók a jogvédelmi képviselők tevékenységével kapcsolatban</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15</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27</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Módszertani útmutatók a beteg-, az ellátotti és a gyermekjogok védelmével, e jogok érvényesítésével kapcsolatban</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15</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28</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Módszertani útmutatók az egységes jogértelmezéssel és joggyakorlattal kapcsolatban</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15</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29</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A jogvédelmi képviselők működésének gyakorlati tapasztalatainak az összegezése</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15</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30</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Szakmai segítség, módszertani útmutatás a jogvédelmi képviselők éves beszámolója alapján az egészségügyi, szociális, gyermekjóléti és gyermekvédelmi szolgáltatást nyújtó szakembereknek</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31</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Szakmai műhely és továbbképzési programok szervezése a betegek, ellátottak, gyermekek jogainak érvényesülésével, illetve sérelmével kapcsolatos tapasztalatok alapján</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32</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A szolgáltatók panaszkezelésre vonatkozó, illetve a beteg-, az ellátotti és a gyermekjogokat érintő előírásai, szabályzatai előzetes véleményezése</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33</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Tudományos kutatási programok a beteg-, az ellátotti és a gyermekjogokkal kapcsolatban</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right="115" w:hanging="0"/>
                    <w:jc w:val="center"/>
                    <w:rPr>
                      <w:bCs/>
                      <w:sz w:val="22"/>
                      <w:szCs w:val="22"/>
                      <w:lang w:eastAsia="zh-CN"/>
                    </w:rPr>
                  </w:pPr>
                  <w:r>
                    <w:rPr>
                      <w:bCs/>
                      <w:sz w:val="22"/>
                      <w:szCs w:val="22"/>
                      <w:lang w:eastAsia="zh-CN"/>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ind w:right="115" w:hanging="0"/>
                    <w:jc w:val="center"/>
                    <w:rPr>
                      <w:bCs/>
                      <w:sz w:val="22"/>
                      <w:szCs w:val="22"/>
                      <w:lang w:eastAsia="zh-CN"/>
                    </w:rPr>
                  </w:pPr>
                  <w:r>
                    <w:rPr>
                      <w:bCs/>
                      <w:sz w:val="22"/>
                      <w:szCs w:val="22"/>
                      <w:lang w:eastAsia="zh-CN"/>
                    </w:rPr>
                    <w:t>15</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bookmarkStart w:id="6" w:name="__RefHeading__3779_1418195381"/>
                  <w:bookmarkEnd w:id="6"/>
                  <w:r>
                    <w:rPr>
                      <w:sz w:val="22"/>
                      <w:szCs w:val="22"/>
                      <w:lang w:eastAsia="zh-CN"/>
                    </w:rPr>
                    <w:t>EMMI4034</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 xml:space="preserve">Az Integrált Jogvédelmi Szolgálaton belül működő Nemzeti Kapcsolattartó Pont működésével kapcsolatos iratok </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sz w:val="22"/>
                      <w:szCs w:val="22"/>
                      <w:lang w:eastAsia="zh-CN"/>
                    </w:rPr>
                    <w:t>15</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35</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Pályázati kiírás jogvédelmi képviselői feladatok ellátására</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36</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0"/>
                    <w:rPr>
                      <w:bCs/>
                      <w:sz w:val="22"/>
                      <w:szCs w:val="22"/>
                      <w:lang w:eastAsia="zh-CN"/>
                    </w:rPr>
                  </w:pPr>
                  <w:r>
                    <w:rPr>
                      <w:bCs/>
                      <w:sz w:val="22"/>
                      <w:szCs w:val="22"/>
                      <w:lang w:eastAsia="zh-CN"/>
                    </w:rPr>
                    <w:t xml:space="preserve">Integrált Jogvédelmi Szolgálat tevékenységével kapcsolatos lakossági megkeresések, panaszügyek </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ind w:left="-108" w:hanging="0"/>
                    <w:jc w:val="center"/>
                    <w:rPr>
                      <w:bCs/>
                      <w:sz w:val="22"/>
                      <w:szCs w:val="22"/>
                      <w:lang w:eastAsia="zh-CN"/>
                    </w:rPr>
                  </w:pPr>
                  <w:r>
                    <w:rPr>
                      <w:bCs/>
                      <w:sz w:val="22"/>
                      <w:szCs w:val="22"/>
                      <w:lang w:eastAsia="zh-CN"/>
                    </w:rPr>
                    <w:t>15 MV</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37</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Tájékoztatás a jogokkal összefüggő kérdésekben a szolgáltatást igénybe vevők és a szolgáltatást nyújtók számára</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38</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Az Integrált Jogvédelmi Szolgálat éves beszámolója a jogvédelmi képviselők tevékenységéről</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15</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39</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 xml:space="preserve">Javaslatok az ellátásszervezéssel összefüggő tapasztalatai alapján intézkedés megtételére </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w:t>
                  </w:r>
                </w:p>
              </w:tc>
            </w:tr>
            <w:tr>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40</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 xml:space="preserve">Jogvédelmi képviselői tanfolyam és a kötelező továbbképzés iratanyagai </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bCs/>
                      <w:sz w:val="22"/>
                      <w:szCs w:val="22"/>
                      <w:lang w:eastAsia="zh-CN"/>
                    </w:rPr>
                  </w:pPr>
                  <w:r>
                    <w:rPr>
                      <w:bCs/>
                      <w:sz w:val="22"/>
                      <w:szCs w:val="22"/>
                      <w:lang w:eastAsia="zh-CN"/>
                    </w:rPr>
                    <w:t>–</w:t>
                  </w:r>
                </w:p>
              </w:tc>
            </w:tr>
            <w:tr>
              <w:trPr>
                <w:trHeight w:val="196" w:hRule="atLeast"/>
              </w:trPr>
              <w:tc>
                <w:tcPr>
                  <w:tcW w:w="1696"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EMMI4041</w:t>
                  </w:r>
                </w:p>
              </w:tc>
              <w:tc>
                <w:tcPr>
                  <w:tcW w:w="680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suppressAutoHyphens w:val="true"/>
                    <w:snapToGrid w:val="false"/>
                    <w:spacing w:before="0" w:after="200"/>
                    <w:rPr>
                      <w:bCs/>
                      <w:sz w:val="22"/>
                      <w:szCs w:val="22"/>
                      <w:lang w:eastAsia="zh-CN"/>
                    </w:rPr>
                  </w:pPr>
                  <w:r>
                    <w:rPr>
                      <w:bCs/>
                      <w:sz w:val="22"/>
                      <w:szCs w:val="22"/>
                      <w:lang w:eastAsia="zh-CN"/>
                    </w:rPr>
                    <w:t>Jogvédelmi képviselők havi beszámolója</w:t>
                  </w:r>
                </w:p>
              </w:tc>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sz w:val="22"/>
                      <w:szCs w:val="22"/>
                      <w:lang w:eastAsia="zh-CN"/>
                    </w:rPr>
                  </w:pPr>
                  <w:r>
                    <w:rPr>
                      <w:sz w:val="22"/>
                      <w:szCs w:val="22"/>
                      <w:lang w:eastAsia="zh-CN"/>
                    </w:rPr>
                    <w:t>–</w:t>
                  </w:r>
                </w:p>
              </w:tc>
            </w:tr>
            <w:tr>
              <w:trPr>
                <w:trHeight w:val="196" w:hRule="atLeast"/>
              </w:trPr>
              <w:tc>
                <w:tcPr>
                  <w:tcW w:w="102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2"/>
                      <w:szCs w:val="22"/>
                      <w:lang w:eastAsia="zh-CN"/>
                    </w:rPr>
                  </w:pPr>
                  <w:r>
                    <w:rPr>
                      <w:b/>
                      <w:bCs/>
                      <w:sz w:val="22"/>
                      <w:szCs w:val="22"/>
                    </w:rPr>
                    <w:t>Országos Tisztifőorvosi Feladatokért Felelős Helyettes Államtitkári Titkárság ügyei</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001</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Hatósági tevékenység eljárásai</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002</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Jogerőre emelkedés</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003</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Szakhatósági eljáráso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004</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Szakvélemények, állásfoglaláso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005</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Másodfokú eljáráso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006</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Nemzetközi riasztáso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15</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007</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U ellenőrzés (Food and Vetenery Office, stb.)</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15</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008</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Szakfelügyelet (átfogó, téma, cél- és utó ellenőrzések, vizsgálatok, felmérés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009</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Jogszabályalkotási feladatok szakmai előkészítő iratai</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010</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Az Országos Tisztifőorvosi Feladatokért Felelős Helyettes Államtitkárság feladat- és hatáskörébe tartozó panaszügyek iratai</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011</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Az Országos Tisztifőorvosi Feladatokért Felelős Helyettes Államtitkárság feladat és hatáskörébe tartozó közérdekű bejelentések iratai</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012</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Országjelentés</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15</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013</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Szakmai-módszertani levelezés</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014</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Szakmai irányítással kapcsolatos üg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015</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Szolgáltatóktól, gazdálkodó szervektől, társintézményektől, hatóságoktól beérkező egyéb bejelentések, tájékoztatáso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00</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ltérő mintaszámvizsgálatra engedély (felmentés részletes ivóvízminőségi vizsgálat alól)</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01</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Gyermek-ifjúságegészségüggyel kapcsolatos üg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15</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02</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Bírság bevételek felhasználása</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HN</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03</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Új dohánytermék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04</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Dohány adalékanyagokra vonatkozó tanulmányo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05</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Gyógytényezőkkel kapcsolatos szakmai üg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06</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Élelmiszer eredetű megbetegedés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15</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07</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Közétkeztetéssel kapcsolatos üg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08</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Étrend-kiegészítő készítmén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09</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Kozmetikai termékek kapcsolatos üg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10</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Speciális tápszer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11</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Nem-ionizáló sugárzásokkal kapcsolatos szakvélemények, állásfoglalások, tervbírálato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12</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Talajra és hulladékkezelésre vonatkozó szakvélemén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13</w:t>
                  </w:r>
                </w:p>
              </w:tc>
              <w:tc>
                <w:tcPr>
                  <w:tcW w:w="6804" w:type="dxa"/>
                  <w:tcBorders>
                    <w:top w:val="single" w:sz="4" w:space="0" w:color="000000"/>
                    <w:left w:val="single" w:sz="4" w:space="0" w:color="000000"/>
                    <w:bottom w:val="single" w:sz="4" w:space="0" w:color="000000"/>
                  </w:tcBorders>
                  <w:vAlign w:val="bottom"/>
                </w:tcPr>
                <w:p>
                  <w:pPr>
                    <w:pStyle w:val="Normal"/>
                    <w:widowControl/>
                    <w:bidi w:val="0"/>
                    <w:spacing w:lineRule="auto" w:line="276" w:before="0" w:after="200"/>
                    <w:rPr/>
                  </w:pPr>
                  <w:r>
                    <w:rPr>
                      <w:sz w:val="22"/>
                      <w:szCs w:val="22"/>
                    </w:rPr>
                    <w:t>Hulladékminősítő vizsgálatok szakvéleményei</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14</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gyéb település- és környezetepidemiológiával kapcsolatos szakvélemén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15</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Veszélyes hulladékokkal, mérgező anyagokkal kapcsolatos üg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15</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16</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Munkaeszközökkel kapcsolatos üg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17</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Biztonsági szabályzatok véleményezése</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18</w:t>
                  </w:r>
                </w:p>
              </w:tc>
              <w:tc>
                <w:tcPr>
                  <w:tcW w:w="6804" w:type="dxa"/>
                  <w:tcBorders>
                    <w:top w:val="single" w:sz="4" w:space="0" w:color="000000"/>
                    <w:left w:val="single" w:sz="4" w:space="0" w:color="000000"/>
                    <w:bottom w:val="single" w:sz="4" w:space="0" w:color="000000"/>
                  </w:tcBorders>
                  <w:vAlign w:val="bottom"/>
                </w:tcPr>
                <w:p>
                  <w:pPr>
                    <w:pStyle w:val="Normal"/>
                    <w:widowControl/>
                    <w:bidi w:val="0"/>
                    <w:spacing w:lineRule="auto" w:line="276" w:before="0" w:after="200"/>
                    <w:rPr/>
                  </w:pPr>
                  <w:r>
                    <w:rPr>
                      <w:sz w:val="22"/>
                      <w:szCs w:val="22"/>
                    </w:rPr>
                    <w:t>Megfelelőség tanúsítással és megfelelőség értékeléssel kapcsolatos üg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19</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Ivóvíz minőséggel kapcsolatos üg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20</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Fürdővíz minőséggel kapcsolatos üg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21</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Levegőminőséggel kapcsolatos üg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22</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A települési vegyes hulladék lebomlását, illetve szagtalanítását elősegítő vegyi anyag vagy mikroorganizmus, továbbá a komposztálás gyorsítására vagy hatékonyságának növelésére szolgáló mikrobiológiai preparátumok és enzimkeverékek forgalmazásának bejelentése</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23</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A melléktermékekre vonatkozó bejelentések piacfelügyeleti hatósági állásfoglalásai</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24</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Gyermek-ifjúsághigiénés felmérés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25</w:t>
                  </w:r>
                </w:p>
              </w:tc>
              <w:tc>
                <w:tcPr>
                  <w:tcW w:w="6804" w:type="dxa"/>
                  <w:tcBorders>
                    <w:top w:val="single" w:sz="4" w:space="0" w:color="000000"/>
                    <w:left w:val="single" w:sz="4" w:space="0" w:color="000000"/>
                    <w:bottom w:val="single" w:sz="4" w:space="0" w:color="000000"/>
                  </w:tcBorders>
                </w:tcPr>
                <w:p>
                  <w:pPr>
                    <w:pStyle w:val="Normal"/>
                    <w:spacing w:before="0" w:after="20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sz w:val="22"/>
                      <w:szCs w:val="22"/>
                    </w:rPr>
                  </w:pPr>
                  <w:r>
                    <w:rPr>
                      <w:sz w:val="22"/>
                      <w:szCs w:val="22"/>
                    </w:rPr>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26</w:t>
                  </w:r>
                </w:p>
              </w:tc>
              <w:tc>
                <w:tcPr>
                  <w:tcW w:w="6804" w:type="dxa"/>
                  <w:tcBorders>
                    <w:top w:val="single" w:sz="4" w:space="0" w:color="000000"/>
                    <w:left w:val="single" w:sz="4" w:space="0" w:color="000000"/>
                    <w:bottom w:val="single" w:sz="4" w:space="0" w:color="000000"/>
                  </w:tcBorders>
                </w:tcPr>
                <w:p>
                  <w:pPr>
                    <w:pStyle w:val="Normal"/>
                    <w:spacing w:before="0" w:after="20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sz w:val="22"/>
                      <w:szCs w:val="22"/>
                    </w:rPr>
                  </w:pPr>
                  <w:r>
                    <w:rPr>
                      <w:sz w:val="22"/>
                      <w:szCs w:val="22"/>
                    </w:rPr>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27</w:t>
                  </w:r>
                </w:p>
              </w:tc>
              <w:tc>
                <w:tcPr>
                  <w:tcW w:w="6804" w:type="dxa"/>
                  <w:tcBorders>
                    <w:top w:val="single" w:sz="4" w:space="0" w:color="000000"/>
                    <w:left w:val="single" w:sz="4" w:space="0" w:color="000000"/>
                    <w:bottom w:val="single" w:sz="4" w:space="0" w:color="000000"/>
                  </w:tcBorders>
                </w:tcPr>
                <w:p>
                  <w:pPr>
                    <w:pStyle w:val="Normal"/>
                    <w:spacing w:before="0" w:after="20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sz w:val="22"/>
                      <w:szCs w:val="22"/>
                    </w:rPr>
                  </w:pPr>
                  <w:r>
                    <w:rPr>
                      <w:sz w:val="22"/>
                      <w:szCs w:val="22"/>
                    </w:rPr>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28</w:t>
                  </w:r>
                </w:p>
              </w:tc>
              <w:tc>
                <w:tcPr>
                  <w:tcW w:w="6804" w:type="dxa"/>
                  <w:tcBorders>
                    <w:top w:val="single" w:sz="4" w:space="0" w:color="000000"/>
                    <w:left w:val="single" w:sz="4" w:space="0" w:color="000000"/>
                    <w:bottom w:val="single" w:sz="4" w:space="0" w:color="000000"/>
                  </w:tcBorders>
                </w:tcPr>
                <w:p>
                  <w:pPr>
                    <w:pStyle w:val="Normal"/>
                    <w:spacing w:before="0" w:after="20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sz w:val="22"/>
                      <w:szCs w:val="22"/>
                    </w:rPr>
                  </w:pPr>
                  <w:r>
                    <w:rPr>
                      <w:sz w:val="22"/>
                      <w:szCs w:val="22"/>
                    </w:rPr>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129</w:t>
                  </w:r>
                </w:p>
              </w:tc>
              <w:tc>
                <w:tcPr>
                  <w:tcW w:w="6804" w:type="dxa"/>
                  <w:tcBorders>
                    <w:top w:val="single" w:sz="4" w:space="0" w:color="000000"/>
                    <w:left w:val="single" w:sz="4" w:space="0" w:color="000000"/>
                    <w:bottom w:val="single" w:sz="4" w:space="0" w:color="000000"/>
                  </w:tcBorders>
                </w:tcPr>
                <w:p>
                  <w:pPr>
                    <w:pStyle w:val="Normal"/>
                    <w:spacing w:before="0" w:after="20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sz w:val="22"/>
                      <w:szCs w:val="22"/>
                    </w:rPr>
                  </w:pPr>
                  <w:r>
                    <w:rPr>
                      <w:sz w:val="22"/>
                      <w:szCs w:val="22"/>
                    </w:rPr>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00</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Biocid termékek bejelentése</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01</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Biocid termékek szakvéleményezése</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02</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gyéb vegyi anyagok szakvéleményezése</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03</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Veszélyes anyag bejelentés</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04</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Veszélyes keverék bejelentés</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05</w:t>
                  </w:r>
                </w:p>
              </w:tc>
              <w:tc>
                <w:tcPr>
                  <w:tcW w:w="6804" w:type="dxa"/>
                  <w:tcBorders>
                    <w:top w:val="single" w:sz="4" w:space="0" w:color="000000"/>
                    <w:left w:val="single" w:sz="4" w:space="0" w:color="000000"/>
                    <w:bottom w:val="single" w:sz="4" w:space="0" w:color="000000"/>
                  </w:tcBorders>
                </w:tcPr>
                <w:p>
                  <w:pPr>
                    <w:pStyle w:val="Normal"/>
                    <w:spacing w:before="0" w:after="200"/>
                    <w:rPr>
                      <w:sz w:val="22"/>
                      <w:szCs w:val="22"/>
                    </w:rPr>
                  </w:pPr>
                  <w:r>
                    <w:rPr>
                      <w:sz w:val="22"/>
                      <w:szCs w:val="22"/>
                    </w:rPr>
                    <w:t>CLP Kompetens Hatóság levelezése és dokumentumai (Classification labelling and packaging of substances and mixtures / Veszélyesnek minősülő anyagok és keverékek osztályozása)</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06</w:t>
                  </w:r>
                </w:p>
              </w:tc>
              <w:tc>
                <w:tcPr>
                  <w:tcW w:w="6804" w:type="dxa"/>
                  <w:tcBorders>
                    <w:top w:val="single" w:sz="4" w:space="0" w:color="000000"/>
                    <w:left w:val="single" w:sz="4" w:space="0" w:color="000000"/>
                    <w:bottom w:val="single" w:sz="4" w:space="0" w:color="000000"/>
                  </w:tcBorders>
                </w:tcPr>
                <w:p>
                  <w:pPr>
                    <w:pStyle w:val="Normal"/>
                    <w:spacing w:before="0" w:after="200"/>
                    <w:rPr>
                      <w:sz w:val="22"/>
                      <w:szCs w:val="22"/>
                    </w:rPr>
                  </w:pPr>
                  <w:r>
                    <w:rPr>
                      <w:sz w:val="22"/>
                      <w:szCs w:val="22"/>
                    </w:rPr>
                    <w:t>CLP Tájékoztató Szolgálat levelezése és dokumentumai (Classification labelling and packaging of substances and mixtures / Veszélyesnek minősülő anyagok és keverékek osztályozása)</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07</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Kompetens Hatóságok tevékenységével kapcsolatos egyéb ügyek dokumentumai</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08</w:t>
                  </w:r>
                </w:p>
              </w:tc>
              <w:tc>
                <w:tcPr>
                  <w:tcW w:w="6804" w:type="dxa"/>
                  <w:tcBorders>
                    <w:top w:val="single" w:sz="4" w:space="0" w:color="000000"/>
                    <w:left w:val="single" w:sz="4" w:space="0" w:color="000000"/>
                    <w:bottom w:val="single" w:sz="4" w:space="0" w:color="000000"/>
                  </w:tcBorders>
                </w:tcPr>
                <w:p>
                  <w:pPr>
                    <w:pStyle w:val="Normal"/>
                    <w:spacing w:before="0" w:after="0"/>
                    <w:rPr>
                      <w:sz w:val="22"/>
                      <w:szCs w:val="22"/>
                    </w:rPr>
                  </w:pPr>
                  <w:r>
                    <w:rPr>
                      <w:sz w:val="22"/>
                      <w:szCs w:val="22"/>
                    </w:rPr>
                    <w:t xml:space="preserve">PIC Kijelölt Nemzeti Hatóság levelezése és dokumentumai </w:t>
                  </w:r>
                </w:p>
                <w:p>
                  <w:pPr>
                    <w:pStyle w:val="Normal"/>
                    <w:spacing w:before="0" w:after="200"/>
                    <w:rPr>
                      <w:sz w:val="22"/>
                      <w:szCs w:val="22"/>
                    </w:rPr>
                  </w:pPr>
                  <w:r>
                    <w:rPr>
                      <w:sz w:val="22"/>
                      <w:szCs w:val="22"/>
                    </w:rPr>
                    <w:t>(Prior Informed Consent / Veszélyesnek minősülő anyagok behozatala és kivitele)</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09</w:t>
                  </w:r>
                </w:p>
              </w:tc>
              <w:tc>
                <w:tcPr>
                  <w:tcW w:w="6804" w:type="dxa"/>
                  <w:tcBorders>
                    <w:top w:val="single" w:sz="4" w:space="0" w:color="000000"/>
                    <w:left w:val="single" w:sz="4" w:space="0" w:color="000000"/>
                    <w:bottom w:val="single" w:sz="4" w:space="0" w:color="000000"/>
                  </w:tcBorders>
                </w:tcPr>
                <w:p>
                  <w:pPr>
                    <w:pStyle w:val="Normal"/>
                    <w:spacing w:before="0" w:after="200"/>
                    <w:rPr>
                      <w:sz w:val="22"/>
                      <w:szCs w:val="22"/>
                    </w:rPr>
                  </w:pPr>
                  <w:r>
                    <w:rPr>
                      <w:sz w:val="22"/>
                      <w:szCs w:val="22"/>
                    </w:rPr>
                    <w:t>Reach Kompetens Nemzeti Hatóság levelezése és dokumentumai (Registration, Evaluation, Authorisation and Restriction of Chemicals /A vegyi anyagok regisztrálása, értékelése, engedélyezése és korlátozása)</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10</w:t>
                  </w:r>
                </w:p>
              </w:tc>
              <w:tc>
                <w:tcPr>
                  <w:tcW w:w="6804" w:type="dxa"/>
                  <w:tcBorders>
                    <w:top w:val="single" w:sz="4" w:space="0" w:color="000000"/>
                    <w:left w:val="single" w:sz="4" w:space="0" w:color="000000"/>
                    <w:bottom w:val="single" w:sz="4" w:space="0" w:color="000000"/>
                  </w:tcBorders>
                </w:tcPr>
                <w:p>
                  <w:pPr>
                    <w:pStyle w:val="Normal"/>
                    <w:spacing w:before="0" w:after="200"/>
                    <w:rPr>
                      <w:sz w:val="22"/>
                      <w:szCs w:val="22"/>
                    </w:rPr>
                  </w:pPr>
                  <w:r>
                    <w:rPr>
                      <w:sz w:val="22"/>
                      <w:szCs w:val="22"/>
                    </w:rPr>
                    <w:t>Reach Nemzeti Tájékoztató Szolgálat levelezése és dokumentumai (Registration, Evaluation, Authorisation and Restriction of Chemicals /A vegyi anyagok regisztrálása, értékelése, engedélyezése és korlátozása)</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11</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Toxikológiai információadás, adatszolgáltatás</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12</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 xml:space="preserve">Egészségügyi Toxikológiai Tájékoztató Szolgálattal (ETTSZ-szel) kapcsolatos egyéb ügyek </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13</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Mérgezési esetbejelentés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14</w:t>
                  </w:r>
                </w:p>
              </w:tc>
              <w:tc>
                <w:tcPr>
                  <w:tcW w:w="6804" w:type="dxa"/>
                  <w:tcBorders>
                    <w:top w:val="single" w:sz="4" w:space="0" w:color="000000"/>
                    <w:left w:val="single" w:sz="4" w:space="0" w:color="000000"/>
                    <w:bottom w:val="single" w:sz="4" w:space="0" w:color="000000"/>
                  </w:tcBorders>
                </w:tcPr>
                <w:p>
                  <w:pPr>
                    <w:pStyle w:val="Normal"/>
                    <w:spacing w:before="0" w:after="20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 </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15</w:t>
                  </w:r>
                </w:p>
              </w:tc>
              <w:tc>
                <w:tcPr>
                  <w:tcW w:w="6804" w:type="dxa"/>
                  <w:tcBorders>
                    <w:top w:val="single" w:sz="4" w:space="0" w:color="000000"/>
                    <w:left w:val="single" w:sz="4" w:space="0" w:color="000000"/>
                    <w:bottom w:val="single" w:sz="4" w:space="0" w:color="000000"/>
                  </w:tcBorders>
                </w:tcPr>
                <w:p>
                  <w:pPr>
                    <w:pStyle w:val="Normal"/>
                    <w:spacing w:before="0" w:after="20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 </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16</w:t>
                  </w:r>
                </w:p>
              </w:tc>
              <w:tc>
                <w:tcPr>
                  <w:tcW w:w="6804" w:type="dxa"/>
                  <w:tcBorders>
                    <w:top w:val="single" w:sz="4" w:space="0" w:color="000000"/>
                    <w:left w:val="single" w:sz="4" w:space="0" w:color="000000"/>
                    <w:bottom w:val="single" w:sz="4" w:space="0" w:color="000000"/>
                  </w:tcBorders>
                </w:tcPr>
                <w:p>
                  <w:pPr>
                    <w:pStyle w:val="Normal"/>
                    <w:spacing w:before="0" w:after="20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 </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17</w:t>
                  </w:r>
                </w:p>
              </w:tc>
              <w:tc>
                <w:tcPr>
                  <w:tcW w:w="6804" w:type="dxa"/>
                  <w:tcBorders>
                    <w:top w:val="single" w:sz="4" w:space="0" w:color="000000"/>
                    <w:left w:val="single" w:sz="4" w:space="0" w:color="000000"/>
                    <w:bottom w:val="single" w:sz="4" w:space="0" w:color="000000"/>
                  </w:tcBorders>
                </w:tcPr>
                <w:p>
                  <w:pPr>
                    <w:pStyle w:val="Normal"/>
                    <w:spacing w:before="0" w:after="20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 </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18</w:t>
                  </w:r>
                </w:p>
              </w:tc>
              <w:tc>
                <w:tcPr>
                  <w:tcW w:w="6804" w:type="dxa"/>
                  <w:tcBorders>
                    <w:top w:val="single" w:sz="4" w:space="0" w:color="000000"/>
                    <w:left w:val="single" w:sz="4" w:space="0" w:color="000000"/>
                    <w:bottom w:val="single" w:sz="4" w:space="0" w:color="000000"/>
                  </w:tcBorders>
                </w:tcPr>
                <w:p>
                  <w:pPr>
                    <w:pStyle w:val="Normal"/>
                    <w:spacing w:before="0" w:after="20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 </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19</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Agyhalottak személyes adatai</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20</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Országos Transzplantációs Nyilvántartással kapcsolatos egyéb adato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15</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21</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Szakdolgozók nyilvántartása</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HN</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22</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Tiltakozó nyilatkozatok és a hozzá kapcsolódó magán okirato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HN</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23</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Megkeresés eljáró hatóság részéről</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224</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Kémiai biztonsági tevékenységgel kapcsolatos tájékoztatás, jogsegély</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300</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Fertőző betegekkel, járványokkal kapcsolatos üg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15</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301</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Nosocomialis fertőzések, járványo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302</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Járványügyi vizsgálato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303</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Nemzetközi járványügyi eseményekről küldött tájékoztatás</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304</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Újszülöttkori hepatitis program</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305</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Védőoltási üg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15</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306</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Oltóanyag beszerzés, készletezés, logisztika</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307</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Oltási szövődmény</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308</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Fertőtlenítőszerek engedélyezése</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309</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Rovar-, rágcsálóirtószer engedélyezése</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310</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gészségügyi kártevők elleni védekezéssel kapcsolatos hatósági tevékenység</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311</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Állategészségügyi jelentés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312</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 xml:space="preserve">Sexually Transmitted Diseases / Szexuális úton terjedő betegségek jelentése (STD jelentés) </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313</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Kórházhigiénés tevékenység</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314</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Magyarországra vonatkozó fertőző betegségekkel kapcsolatos jelentés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15</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315</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Nemfertőző betegségekkel kapcsolatos üg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316</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ngedély nélkül forgalmazott biocid termékek kivizsgálása</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317</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Meghatározott gyógyszerekről szóló tájékoztatás egyedi engedélyezése</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318</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Dezinszekciós és deratizációs ügyek /Rovar- és rágcsálóirtással kapcsolatos ügyek (DD üg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319</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Fertőtlenítéssel, sterilizálással kapcsolatos vizsgálatok, szakvélemén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400</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gészségügyi szolgáltató szüneteltetés bejelentése</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401</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gészségügyi szolgáltatók Területi Ellátási Kötelezettsége (TEK) /Kapacitásmódosítás</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402</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Megkülönböztető jelzéssel kapcsolatos üg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403</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gészségügyi szolgáltatókkal/szolgáltatással kapcsolatos adatszolgáltatások, bejelentés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404</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gyéb igazgatási üg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405</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gészségügyi szolgáltatók működési engedélyei</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406</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Szerv, szövet szállítás országok között</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407</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Orvostudományi kutatás engedélyezése</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500</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Készenléti/ Ügyeleti Szolgálato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501</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Rendkívüli esemén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15</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502</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Hőségriasztás</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503</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Nemzetközi gyorsreagálási adatszolgáltatás, kérdőív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600</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Népegészségügyi eljáráso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15</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601</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Népegészségügyi helyzet</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15</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602</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Népegészségügyi Szűrés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15</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603</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STAFÉTA Szűrési Program</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15</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604</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Veleszületett Rendellenességek Országos Nyilvántartása - Veleszületett Rendellenességek Bejelentése (VRONY-RBK működtetés)</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15</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605</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Védőnői szakterületek szakmai ügyei</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606</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TÁMOP- 6.1.4 Fenntartási feladataihoz kapcsolódó üg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r>
              <w:trPr>
                <w:trHeight w:val="196" w:hRule="atLeast"/>
              </w:trPr>
              <w:tc>
                <w:tcPr>
                  <w:tcW w:w="1696"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EMMI5607</w:t>
                  </w:r>
                </w:p>
              </w:tc>
              <w:tc>
                <w:tcPr>
                  <w:tcW w:w="6804" w:type="dxa"/>
                  <w:tcBorders>
                    <w:top w:val="single" w:sz="4" w:space="0" w:color="000000"/>
                    <w:left w:val="single" w:sz="4" w:space="0" w:color="000000"/>
                    <w:bottom w:val="single" w:sz="4" w:space="0" w:color="000000"/>
                  </w:tcBorders>
                  <w:vAlign w:val="bottom"/>
                </w:tcPr>
                <w:p>
                  <w:pPr>
                    <w:pStyle w:val="Normal"/>
                    <w:spacing w:before="0" w:after="200"/>
                    <w:rPr>
                      <w:sz w:val="22"/>
                      <w:szCs w:val="22"/>
                    </w:rPr>
                  </w:pPr>
                  <w:r>
                    <w:rPr>
                      <w:sz w:val="22"/>
                      <w:szCs w:val="22"/>
                    </w:rPr>
                    <w:t>TÁMOP-6.1.3 A fenntartási feladataihoz kapcsolódó ügyek</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_</w:t>
                  </w:r>
                </w:p>
              </w:tc>
            </w:tr>
          </w:tbl>
          <w:p>
            <w:pPr>
              <w:pStyle w:val="Normal"/>
              <w:autoSpaceDE w:val="false"/>
              <w:spacing w:before="0" w:after="200"/>
              <w:ind w:left="56" w:right="56" w:hanging="0"/>
              <w:jc w:val="center"/>
              <w:rPr>
                <w:sz w:val="22"/>
                <w:szCs w:val="22"/>
              </w:rPr>
            </w:pPr>
            <w:r>
              <w:rPr>
                <w:sz w:val="22"/>
                <w:szCs w:val="22"/>
              </w:rPr>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Nemzetközi kapcsolattartással összefüggő iratok</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i/>
                <w:i/>
                <w:iCs/>
                <w:sz w:val="22"/>
                <w:szCs w:val="22"/>
              </w:rPr>
            </w:pPr>
            <w:r>
              <w:rPr>
                <w:b/>
                <w:bCs/>
                <w:i/>
                <w:iCs/>
                <w:sz w:val="22"/>
                <w:szCs w:val="22"/>
              </w:rPr>
              <w:t>Általános nemzetközi ügye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közi kapcsolatok (nem EU tagállamokk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éb nemzetközi program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isebb jelentőségű nemzetköz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közi kapcsolattartással összefüggő egyedi ügyek (állampolgárok, magánszemélyek ügyei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Diplomáciai jelent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i/>
                <w:i/>
                <w:iCs/>
                <w:sz w:val="22"/>
                <w:szCs w:val="22"/>
              </w:rPr>
            </w:pPr>
            <w:r>
              <w:rPr>
                <w:b/>
                <w:bCs/>
                <w:i/>
                <w:iCs/>
                <w:sz w:val="22"/>
                <w:szCs w:val="22"/>
              </w:rPr>
              <w:t>Európai Unióval kapcsolatos ügye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Az Európai Unióval kapcsolatos </w:t>
            </w:r>
            <w:r>
              <w:rPr>
                <w:bCs/>
                <w:sz w:val="22"/>
                <w:szCs w:val="22"/>
              </w:rPr>
              <w:t xml:space="preserve">elvi </w:t>
            </w:r>
            <w:r>
              <w:rPr>
                <w:sz w:val="22"/>
                <w:szCs w:val="22"/>
              </w:rPr>
              <w:t>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Az Európai Unióval kapcsolatos </w:t>
            </w:r>
            <w:r>
              <w:rPr>
                <w:bCs/>
                <w:sz w:val="22"/>
                <w:szCs w:val="22"/>
              </w:rPr>
              <w:t xml:space="preserve">adminisztratív </w:t>
            </w:r>
            <w:r>
              <w:rPr>
                <w:sz w:val="22"/>
                <w:szCs w:val="22"/>
              </w:rPr>
              <w:t>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éb, kisebb jelentőségű EU-s ügye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rópai Koordinációs Tárcaközi Bizottsággal (EKTB) összefüggő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1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1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Európai Unió intézményeivel, ügynökségeivel összefüggő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Uniós akcióprogram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1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s jogi ügyek (jogalkotás, jogharmonizáció, kötelezettségszegési eljár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1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étoldalú kapcsolatok EU-tagállamokk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i/>
                <w:i/>
                <w:iCs/>
                <w:sz w:val="22"/>
                <w:szCs w:val="22"/>
              </w:rPr>
            </w:pPr>
            <w:r>
              <w:rPr>
                <w:b/>
                <w:bCs/>
                <w:i/>
                <w:iCs/>
                <w:sz w:val="22"/>
                <w:szCs w:val="22"/>
              </w:rPr>
              <w:t>Két- vagy többoldalú nemzetközi vagy tárcaközi szerződések, egyezmények, munkatervek, jegyzőkönyvek, megállapodások EU-n belül és kívül</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1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bCs/>
                <w:sz w:val="22"/>
                <w:szCs w:val="22"/>
              </w:rPr>
              <w:t xml:space="preserve">Két- vagy többoldalú </w:t>
            </w:r>
            <w:r>
              <w:rPr>
                <w:sz w:val="22"/>
                <w:szCs w:val="22"/>
              </w:rPr>
              <w:t>állam- és kormányközi, valamint tárcaközi megállapodások, egyezmények és munkatervek, jegyzőkönyvek; ezek előkészítése és végrehajtása harmadik, nem EU-s országokk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1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bCs/>
                <w:sz w:val="22"/>
                <w:szCs w:val="22"/>
              </w:rPr>
              <w:t xml:space="preserve">Kétoldalú </w:t>
            </w:r>
            <w:r>
              <w:rPr>
                <w:sz w:val="22"/>
                <w:szCs w:val="22"/>
              </w:rPr>
              <w:t xml:space="preserve">állam- és kormányközi, valamint tárcaközi család-és ifjúságügyi, egészségügyi, egyházügyi és nemzetiségi, kulturális, </w:t>
            </w:r>
            <w:r>
              <w:rPr>
                <w:bCs/>
                <w:sz w:val="22"/>
                <w:szCs w:val="22"/>
              </w:rPr>
              <w:t xml:space="preserve">oktatási, sport, szociálisügyi és tudományos </w:t>
            </w:r>
            <w:r>
              <w:rPr>
                <w:sz w:val="22"/>
                <w:szCs w:val="22"/>
              </w:rPr>
              <w:t>megállapod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1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bCs/>
                <w:sz w:val="22"/>
                <w:szCs w:val="22"/>
              </w:rPr>
              <w:t xml:space="preserve">Többoldalú </w:t>
            </w:r>
            <w:r>
              <w:rPr>
                <w:sz w:val="22"/>
                <w:szCs w:val="22"/>
              </w:rPr>
              <w:t xml:space="preserve">állam- és kormányközi, valamint tárcaközi </w:t>
            </w:r>
            <w:r>
              <w:rPr>
                <w:bCs/>
                <w:sz w:val="22"/>
                <w:szCs w:val="22"/>
              </w:rPr>
              <w:t xml:space="preserve">oktatási, kulturális, tudományos és ifjúsági </w:t>
            </w:r>
            <w:r>
              <w:rPr>
                <w:sz w:val="22"/>
                <w:szCs w:val="22"/>
              </w:rPr>
              <w:t>megállapodások, egyezmények, munkatervek, jegyzőkönyvek, valamint ezek előkészítésével és végrehajtásáv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1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Közép-Európai Kezdeményezéssel (CEI)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2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2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Visegrádi 4-ekkel kapcsolatos elv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2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Visegrádi 4-ekkel kapcsolatos adminisztratív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i/>
                <w:i/>
                <w:iCs/>
                <w:sz w:val="22"/>
                <w:szCs w:val="22"/>
              </w:rPr>
            </w:pPr>
            <w:r>
              <w:rPr>
                <w:b/>
                <w:bCs/>
                <w:i/>
                <w:iCs/>
                <w:sz w:val="22"/>
                <w:szCs w:val="22"/>
              </w:rPr>
              <w:t>Külföldi nemzetközi konferenciák, rendezvények, találkozók, tanulmányutak ügye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2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közi rendezvényeken, konferenciákon, üléseken, tárgyalásokon, találkozókon való részvétel ügyei; meghívások, hivatalos kiküldetések és az arról készített jelentések és elszámol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i/>
                <w:i/>
                <w:iCs/>
                <w:sz w:val="22"/>
                <w:szCs w:val="22"/>
              </w:rPr>
            </w:pPr>
            <w:r>
              <w:rPr>
                <w:b/>
                <w:bCs/>
                <w:i/>
                <w:iCs/>
                <w:sz w:val="22"/>
                <w:szCs w:val="22"/>
              </w:rPr>
              <w:t>Hazai nemzetközi konferenciák, rendezvények, találkozók ügy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2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azai nemzetközi rendezvények, konferenciák szervezése, előkészítése; külföldi szakemberek, delegációk fogadása, programjának előkészítése, és ezek elszámolá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i/>
                <w:i/>
                <w:iCs/>
                <w:sz w:val="22"/>
                <w:szCs w:val="22"/>
              </w:rPr>
            </w:pPr>
            <w:r>
              <w:rPr>
                <w:b/>
                <w:bCs/>
                <w:i/>
                <w:iCs/>
                <w:sz w:val="22"/>
                <w:szCs w:val="22"/>
              </w:rPr>
              <w:t>Fordítási és tolmácsolási ügye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2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Fordítások és tolmácsolások ira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i/>
                <w:i/>
                <w:iCs/>
                <w:sz w:val="22"/>
                <w:szCs w:val="22"/>
              </w:rPr>
            </w:pPr>
            <w:r>
              <w:rPr>
                <w:b/>
                <w:bCs/>
                <w:i/>
                <w:iCs/>
                <w:sz w:val="22"/>
                <w:szCs w:val="22"/>
              </w:rPr>
              <w:t>Nemzetközi Szervezetek ügye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2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Nemzetközi szervezetekkel kapcsolatos </w:t>
            </w:r>
            <w:r>
              <w:rPr>
                <w:bCs/>
                <w:sz w:val="22"/>
                <w:szCs w:val="22"/>
              </w:rPr>
              <w:t>elv</w:t>
            </w:r>
            <w:r>
              <w:rPr>
                <w:sz w:val="22"/>
                <w:szCs w:val="22"/>
              </w:rPr>
              <w:t>i ügyek (ENSZ, UNESCO, UNITAR, IBE, ET, OECD, UNODC, INCB, WHO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2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Nemzetközi szervezetekkel kapcsolatos </w:t>
            </w:r>
            <w:r>
              <w:rPr>
                <w:bCs/>
                <w:sz w:val="22"/>
                <w:szCs w:val="22"/>
              </w:rPr>
              <w:t xml:space="preserve">adminisztratív </w:t>
            </w:r>
            <w:r>
              <w:rPr>
                <w:sz w:val="22"/>
                <w:szCs w:val="22"/>
              </w:rPr>
              <w:t>ügyek (ENSZ UNESCO, UNITAR, IBE, ET, OECD, UNODC, INCB, WHO s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2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i/>
                <w:i/>
                <w:iCs/>
                <w:sz w:val="22"/>
                <w:szCs w:val="22"/>
              </w:rPr>
            </w:pPr>
            <w:r>
              <w:rPr>
                <w:b/>
                <w:bCs/>
                <w:i/>
                <w:iCs/>
                <w:sz w:val="22"/>
                <w:szCs w:val="22"/>
              </w:rPr>
              <w:t>Határon túli és szórvány magyarság ügye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2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határon túli magyarok azonosságtudatának megőrzését biztosító magyarországi munka általános irányelvei, fejlesztési tervek, állásfoglal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3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atáron túli magyar szövetségekkel, diák- és hallgatói szervezetekkel, egyesületekkel történő kapcsolattar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3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szórványmagyarság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3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atáron túli pedagógus továbbképzés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3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atáron túli tankönyv, taneszköz és folyóir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3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atáron túli diákok tanulmányi versenyei, táboroztatás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3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határon túli magyarok felsőoktatása és ösztöndíjazása (székhelyen kívüli képz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8</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3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atáron túli magyarok kulturális ügyei</w:t>
            </w:r>
            <w:r>
              <w:rPr/>
              <w:t xml:space="preserve"> </w:t>
            </w:r>
            <w:r>
              <w:rPr>
                <w:sz w:val="22"/>
                <w:szCs w:val="22"/>
              </w:rPr>
              <w:t>ösztöndíjazása (székhelyen kívüli képz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3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Határon túli magyarok Magyarországon történő egészségügyi ellátá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3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i/>
                <w:i/>
                <w:iCs/>
                <w:sz w:val="22"/>
                <w:szCs w:val="22"/>
              </w:rPr>
            </w:pPr>
            <w:r>
              <w:rPr>
                <w:b/>
                <w:bCs/>
                <w:i/>
                <w:iCs/>
                <w:sz w:val="22"/>
                <w:szCs w:val="22"/>
              </w:rPr>
              <w:t>EU-s finanszírozás, pályázatok, pénzügye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3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onitoring jelent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3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both"/>
              <w:rPr>
                <w:sz w:val="22"/>
                <w:szCs w:val="22"/>
              </w:rPr>
            </w:pPr>
            <w:r>
              <w:rPr>
                <w:sz w:val="22"/>
                <w:szCs w:val="22"/>
              </w:rPr>
              <w:t>Strukturális Alapok és Közösségi Kezdeményezések igénybevételév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4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s pályázatokka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4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 többéves pénzügyi keret (MF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i/>
                <w:i/>
                <w:iCs/>
                <w:sz w:val="22"/>
                <w:szCs w:val="22"/>
              </w:rPr>
            </w:pPr>
            <w:r>
              <w:rPr>
                <w:b/>
                <w:bCs/>
                <w:i/>
                <w:iCs/>
                <w:sz w:val="22"/>
                <w:szCs w:val="22"/>
              </w:rPr>
              <w:t>Ágazatok speciális nemzetközi témakörei</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i/>
                <w:i/>
                <w:iCs/>
                <w:sz w:val="22"/>
                <w:szCs w:val="22"/>
              </w:rPr>
            </w:pPr>
            <w:r>
              <w:rPr>
                <w:b/>
                <w:bCs/>
                <w:i/>
                <w:iCs/>
                <w:sz w:val="22"/>
                <w:szCs w:val="22"/>
              </w:rPr>
              <w:t>Oktatás</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4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közi oktatási, tudományos kapcsol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4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Ösztöndíjasok, tanulmányutasok külföldre küldése, illetve Magyarországon történő fogadásával, és nemzetközi nyári egyetemekkel kapcsolatos </w:t>
            </w:r>
            <w:r>
              <w:rPr>
                <w:bCs/>
                <w:sz w:val="22"/>
                <w:szCs w:val="22"/>
              </w:rPr>
              <w:t>elvi</w:t>
            </w:r>
            <w:r>
              <w:rPr>
                <w:b/>
                <w:bCs/>
                <w:sz w:val="22"/>
                <w:szCs w:val="22"/>
              </w:rPr>
              <w:t xml:space="preserve"> </w:t>
            </w:r>
            <w:r>
              <w:rPr>
                <w:sz w:val="22"/>
                <w:szCs w:val="22"/>
              </w:rPr>
              <w:t>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4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Ösztöndíjasok, tanulmányutasok külföldre küldése, illetve Magyarországon történő fogadásával, és nemzetközi nyári egyetemekkel kapcsolatos </w:t>
            </w:r>
            <w:r>
              <w:rPr>
                <w:bCs/>
                <w:sz w:val="22"/>
                <w:szCs w:val="22"/>
              </w:rPr>
              <w:t xml:space="preserve">adminisztratív </w:t>
            </w:r>
            <w:r>
              <w:rPr>
                <w:sz w:val="22"/>
                <w:szCs w:val="22"/>
              </w:rPr>
              <w:t>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4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Hungarológiai </w:t>
            </w:r>
            <w:r>
              <w:rPr>
                <w:bCs/>
                <w:sz w:val="22"/>
                <w:szCs w:val="22"/>
              </w:rPr>
              <w:t xml:space="preserve">elvi </w:t>
            </w:r>
            <w:r>
              <w:rPr>
                <w:sz w:val="22"/>
                <w:szCs w:val="22"/>
              </w:rPr>
              <w:t>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4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Hungarológiai </w:t>
            </w:r>
            <w:r>
              <w:rPr>
                <w:bCs/>
                <w:sz w:val="22"/>
                <w:szCs w:val="22"/>
              </w:rPr>
              <w:t xml:space="preserve">adminisztratív </w:t>
            </w:r>
            <w:r>
              <w:rPr>
                <w:sz w:val="22"/>
                <w:szCs w:val="22"/>
              </w:rPr>
              <w:t>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4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Magyarországon oktató külföldi lektorokkal kapcsolatos </w:t>
            </w:r>
            <w:r>
              <w:rPr>
                <w:bCs/>
                <w:sz w:val="22"/>
                <w:szCs w:val="22"/>
              </w:rPr>
              <w:t xml:space="preserve">elvi </w:t>
            </w:r>
            <w:r>
              <w:rPr>
                <w:sz w:val="22"/>
                <w:szCs w:val="22"/>
              </w:rPr>
              <w:t>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4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Magyarországon oktató külföldi lektorokkal kapcsolatos </w:t>
            </w:r>
            <w:r>
              <w:rPr>
                <w:bCs/>
                <w:sz w:val="22"/>
                <w:szCs w:val="22"/>
              </w:rPr>
              <w:t xml:space="preserve">adminisztratív </w:t>
            </w:r>
            <w:r>
              <w:rPr>
                <w:sz w:val="22"/>
                <w:szCs w:val="22"/>
              </w:rPr>
              <w:t>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4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Idegennyelv-oktatás fejlesztéss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5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rópai Képesítési Keretrendszerrel (EKKR), és a Magyar Képesítési Keretrendszerrel (MKKR)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5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rópai Uniós oktatási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5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közi szervezetekkel kapcsolatos oktatási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5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rópai Uniós tudomány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5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közi tudomány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5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ask Force Holocaust szervezett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5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éb oktatási nemzetköz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i/>
                <w:i/>
                <w:iCs/>
                <w:sz w:val="22"/>
                <w:szCs w:val="22"/>
              </w:rPr>
            </w:pPr>
            <w:r>
              <w:rPr>
                <w:b/>
                <w:bCs/>
                <w:i/>
                <w:iCs/>
                <w:sz w:val="22"/>
                <w:szCs w:val="22"/>
              </w:rPr>
              <w:t>Kultúr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5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közi szervezetekkel kapcsolatos kulturális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5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5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MEGSZŰNT TÉTELSZÁ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6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ulturális Évadok, nagyrendezvén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6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6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sz w:val="22"/>
                <w:szCs w:val="22"/>
              </w:rPr>
              <w:t xml:space="preserve">Európai Uniós és nemzetközi kulturális </w:t>
            </w:r>
            <w:r>
              <w:rPr>
                <w:bCs/>
                <w:sz w:val="22"/>
                <w:szCs w:val="22"/>
              </w:rPr>
              <w:t>fejlesztésekkel</w:t>
            </w:r>
            <w:r>
              <w:rPr>
                <w:b/>
                <w:bCs/>
                <w:sz w:val="22"/>
                <w:szCs w:val="22"/>
              </w:rPr>
              <w:t xml:space="preserve"> </w:t>
            </w:r>
            <w:r>
              <w:rPr>
                <w:sz w:val="22"/>
                <w:szCs w:val="22"/>
              </w:rPr>
              <w:t>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6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rópai Uniós kulturális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i/>
                <w:i/>
                <w:iCs/>
                <w:sz w:val="22"/>
                <w:szCs w:val="22"/>
              </w:rPr>
            </w:pPr>
            <w:r>
              <w:rPr>
                <w:b/>
                <w:bCs/>
                <w:i/>
                <w:iCs/>
                <w:sz w:val="22"/>
                <w:szCs w:val="22"/>
              </w:rPr>
              <w:t>Szociális</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6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rópai szociális partnerekkel összefüggő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6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Társadalmi kirekesztődéssel/beilleszkedéssel összefüggő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6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s képzések koordinációjával összefüggő ügyek (TAIEX együttműköd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6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 </w:t>
            </w:r>
            <w:r>
              <w:rPr>
                <w:sz w:val="22"/>
                <w:szCs w:val="22"/>
              </w:rPr>
              <w:t>Nemzetközi szervezetekkel kapcsolatos szociális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6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gyéb Nemzetközi Nyugdíjügyek (OECD, ENSZ, ILO, ISSA e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6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 </w:t>
            </w:r>
            <w:r>
              <w:rPr>
                <w:sz w:val="22"/>
                <w:szCs w:val="22"/>
              </w:rPr>
              <w:t>Európai Uniós szociális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i/>
                <w:i/>
                <w:iCs/>
                <w:sz w:val="22"/>
                <w:szCs w:val="22"/>
              </w:rPr>
            </w:pPr>
            <w:r>
              <w:rPr>
                <w:b/>
                <w:bCs/>
                <w:i/>
                <w:iCs/>
                <w:sz w:val="22"/>
                <w:szCs w:val="22"/>
              </w:rPr>
              <w:t>Egészségügy</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7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közi egészségügyi együttműködési program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7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 tagállamokkal megvalósuló egészségügyi együttműködési program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7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közi szervezetekkel kapcsolatos egyéb egészségügyi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7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rópai Uniós egyéb egészségügyi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i/>
                <w:i/>
                <w:iCs/>
                <w:sz w:val="22"/>
                <w:szCs w:val="22"/>
              </w:rPr>
            </w:pPr>
            <w:r>
              <w:rPr>
                <w:b/>
                <w:bCs/>
                <w:i/>
                <w:iCs/>
                <w:sz w:val="22"/>
                <w:szCs w:val="22"/>
              </w:rPr>
              <w:t>Spor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7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közi szervezetekkel kapcsolatos sport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07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Európai Uniós sport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bCs/>
                <w:i/>
                <w:i/>
                <w:iCs/>
                <w:sz w:val="22"/>
                <w:szCs w:val="22"/>
              </w:rPr>
            </w:pPr>
            <w:r>
              <w:rPr>
                <w:b/>
                <w:bCs/>
                <w:i/>
                <w:iCs/>
                <w:sz w:val="22"/>
                <w:szCs w:val="22"/>
              </w:rPr>
              <w:t>Két- vagy többoldalú nemzetközi vagy tárcaközi szerződések, egyezmények, munkatervek, jegyzőkönyvek, megállapodások EU-n belül és kívül</w:t>
            </w:r>
          </w:p>
          <w:p>
            <w:pPr>
              <w:pStyle w:val="Normal"/>
              <w:autoSpaceDE w:val="false"/>
              <w:spacing w:before="120" w:after="120"/>
              <w:ind w:left="57" w:right="57" w:hanging="0"/>
              <w:jc w:val="center"/>
              <w:rPr>
                <w:sz w:val="22"/>
                <w:szCs w:val="22"/>
              </w:rPr>
            </w:pPr>
            <w:r>
              <w:rPr>
                <w:b/>
                <w:bCs/>
                <w:i/>
                <w:iCs/>
                <w:sz w:val="22"/>
                <w:szCs w:val="22"/>
              </w:rPr>
              <w:t>új tétel</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pPr>
            <w:r>
              <w:rPr>
                <w:sz w:val="22"/>
                <w:szCs w:val="22"/>
              </w:rPr>
              <w:t>EMMI907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Stipendium Hungaricum Ösztöndíjrendszerrel kapcsolatos elvi ügye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pPr>
            <w:r>
              <w:rPr>
                <w:sz w:val="22"/>
                <w:szCs w:val="22"/>
              </w:rPr>
              <w:t>EMMI907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 xml:space="preserve">Stipendium Hungaricum Ösztöndíjrendszerrel kapcsolatos adminisztratív ügye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Miniszter irányítása alá tartozó szervezetekkel kapcsolatos irat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 Közneveléspolitikai Tanács működésév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Országos Köznevelési Tanács és bizottságai működésév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nevelési Érdekegyeztető Tanács működésével kapcsolatos elvi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Köznevelési Érdekegyeztető Tanács egyéb ügy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0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Országos Diákjogi Tanács működésév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Az Országos Kisebbségi Bizottság működésével kapcsolatos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0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0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agyar Nemzeti Múzeum (MNM) gazdasági ügyek, kihelyezett keret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09</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10</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1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1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1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 Sport Intézethez kapcsolódó, jogi kötőerővel bíró dokumentumok (Alapító Okirat módosítása, SzMS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1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 Sport Intézettel kapcsolatos adminisztratív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15</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 Sportközpontokhoz kapcsolódó jogi kötőerővel bíró dokumentumok (Alapító Okirat módosítás, SzMS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N</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H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1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Nemzeti Sportközpontokkal kapcsolatos adminisztratív üg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6" w:right="56" w:hanging="0"/>
              <w:jc w:val="center"/>
              <w:rPr>
                <w:sz w:val="22"/>
                <w:szCs w:val="22"/>
              </w:rPr>
            </w:pPr>
            <w:r>
              <w:rPr>
                <w:sz w:val="22"/>
                <w:szCs w:val="22"/>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17</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118</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bCs/>
                <w:sz w:val="22"/>
                <w:szCs w:val="22"/>
              </w:rPr>
            </w:pPr>
            <w:r>
              <w:rPr>
                <w:b/>
                <w:bCs/>
                <w:sz w:val="22"/>
                <w:szCs w:val="22"/>
              </w:rPr>
              <w:t>Miniszter szakmai felügyelete alá tartozó szervezetekkel kapcsolatos irato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201</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202</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203</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sz w:val="22"/>
                <w:szCs w:val="22"/>
              </w:rPr>
            </w:pPr>
            <w:r>
              <w:rPr>
                <w:sz w:val="22"/>
                <w:szCs w:val="22"/>
              </w:rPr>
              <w:t>EMMI9204</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sz w:val="22"/>
                <w:szCs w:val="22"/>
              </w:rPr>
            </w:pPr>
            <w:r>
              <w:rPr>
                <w:sz w:val="22"/>
                <w:szCs w:val="22"/>
              </w:rPr>
              <w:t>MEGSZŰNT TÉTEL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6" w:right="56" w:hanging="0"/>
              <w:jc w:val="center"/>
              <w:rPr>
                <w:sz w:val="22"/>
                <w:szCs w:val="22"/>
              </w:rPr>
            </w:pPr>
            <w:r>
              <w:rPr>
                <w:sz w:val="22"/>
                <w:szCs w:val="22"/>
              </w:rPr>
            </w:r>
          </w:p>
        </w:tc>
      </w:tr>
    </w:tbl>
    <w:p>
      <w:pPr>
        <w:pStyle w:val="Normal"/>
        <w:spacing w:before="0" w:after="200"/>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Liberation Sans">
    <w:altName w:val="Arial"/>
    <w:charset w:val="01"/>
    <w:family w:val="swiss"/>
    <w:pitch w:val="variable"/>
  </w:font>
  <w:font w:name="Calibri">
    <w:charset w:val="ee"/>
    <w:family w:val="swiss"/>
    <w:pitch w:val="variable"/>
  </w:font>
  <w:font w:name="Trajan Pro">
    <w:charset w:val="00"/>
    <w:family w:val="roman"/>
    <w:pitch w:val="variable"/>
  </w:font>
  <w:font w:name="H-Helvetica Thin">
    <w:altName w:val="Times New Roman"/>
    <w:charset w:val="00"/>
    <w:family w:val="roman"/>
    <w:pitch w:val="default"/>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1134"/>
        </w:tabs>
        <w:ind w:left="1134" w:hanging="709"/>
      </w:pPr>
      <w:rPr>
        <w:rFonts w:cs="Times New Roman"/>
      </w:rPr>
    </w:lvl>
    <w:lvl w:ilvl="2">
      <w:start w:val="1"/>
      <w:numFmt w:val="lowerLetter"/>
      <w:lvlText w:val="%3)"/>
      <w:lvlJc w:val="left"/>
      <w:pPr>
        <w:tabs>
          <w:tab w:val="num" w:pos="1559"/>
        </w:tabs>
        <w:ind w:left="1559" w:hanging="425"/>
      </w:pPr>
      <w:rPr>
        <w:rFonts w:cs="Times New Roman"/>
      </w:rPr>
    </w:lvl>
    <w:lvl w:ilvl="3">
      <w:start w:val="1"/>
      <w:numFmt w:val="lowerLetter"/>
      <w:lvlText w:val="%3%4)"/>
      <w:lvlJc w:val="left"/>
      <w:pPr>
        <w:tabs>
          <w:tab w:val="num" w:pos="2279"/>
        </w:tabs>
        <w:ind w:left="1985" w:hanging="426"/>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432"/>
        </w:tabs>
        <w:ind w:left="432" w:hanging="432"/>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hu-HU" w:bidi="ar-SA" w:eastAsia="zh-CN"/>
    </w:rPr>
  </w:style>
  <w:style w:type="paragraph" w:styleId="Heading1">
    <w:name w:val="Heading 1"/>
    <w:basedOn w:val="Heading2"/>
    <w:next w:val="Normal"/>
    <w:qFormat/>
    <w:pPr>
      <w:keepNext w:val="false"/>
      <w:keepLines w:val="false"/>
      <w:numPr>
        <w:ilvl w:val="0"/>
        <w:numId w:val="1"/>
      </w:numPr>
      <w:suppressAutoHyphens w:val="true"/>
      <w:autoSpaceDE w:val="false"/>
      <w:spacing w:before="0" w:after="0"/>
      <w:jc w:val="both"/>
      <w:outlineLvl w:val="0"/>
    </w:pPr>
    <w:rPr>
      <w:rFonts w:ascii="Times New Roman" w:hAnsi="Times New Roman" w:cs="Times New Roman"/>
      <w:b w:val="false"/>
      <w:bCs w:val="false"/>
      <w:iCs/>
      <w:color w:val="000000"/>
      <w:sz w:val="22"/>
      <w:szCs w:val="22"/>
      <w:lang w:val="en-US" w:eastAsia="en-US"/>
    </w:rPr>
  </w:style>
  <w:style w:type="paragraph" w:styleId="Heading2">
    <w:name w:val="Heading 2"/>
    <w:basedOn w:val="Normal"/>
    <w:next w:val="Normal"/>
    <w:qFormat/>
    <w:pPr>
      <w:keepNext w:val="true"/>
      <w:keepLines/>
      <w:numPr>
        <w:ilvl w:val="1"/>
        <w:numId w:val="1"/>
      </w:numPr>
      <w:tabs>
        <w:tab w:val="left" w:pos="708" w:leader="none"/>
      </w:tabs>
      <w:spacing w:lineRule="auto" w:line="240"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tabs>
        <w:tab w:val="left" w:pos="708" w:leader="none"/>
      </w:tabs>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708" w:leader="none"/>
      </w:tabs>
      <w:spacing w:lineRule="auto" w:line="240" w:before="240" w:after="60"/>
      <w:outlineLvl w:val="3"/>
    </w:pPr>
    <w:rPr>
      <w:b/>
      <w:bCs/>
      <w:sz w:val="28"/>
      <w:szCs w:val="28"/>
    </w:rPr>
  </w:style>
  <w:style w:type="paragraph" w:styleId="Heading5">
    <w:name w:val="Heading 5"/>
    <w:basedOn w:val="Normal"/>
    <w:next w:val="Normal"/>
    <w:qFormat/>
    <w:pPr>
      <w:keepNext w:val="true"/>
      <w:keepLines/>
      <w:numPr>
        <w:ilvl w:val="4"/>
        <w:numId w:val="1"/>
      </w:numPr>
      <w:tabs>
        <w:tab w:val="left" w:pos="708" w:leader="none"/>
      </w:tabs>
      <w:spacing w:lineRule="auto" w:line="240"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440" w:leader="none"/>
      </w:tabs>
      <w:spacing w:lineRule="auto" w:line="240" w:before="240" w:after="60"/>
      <w:ind w:left="1440"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584" w:leader="none"/>
      </w:tabs>
      <w:spacing w:lineRule="auto" w:line="240" w:before="240" w:after="60"/>
      <w:ind w:left="1584" w:hanging="1296"/>
      <w:outlineLvl w:val="6"/>
    </w:pPr>
    <w:rPr/>
  </w:style>
  <w:style w:type="paragraph" w:styleId="Heading8">
    <w:name w:val="Heading 8"/>
    <w:basedOn w:val="Normal"/>
    <w:next w:val="Normal"/>
    <w:qFormat/>
    <w:pPr>
      <w:numPr>
        <w:ilvl w:val="7"/>
        <w:numId w:val="1"/>
      </w:numPr>
      <w:tabs>
        <w:tab w:val="clear" w:pos="708"/>
        <w:tab w:val="left" w:pos="1728" w:leader="none"/>
      </w:tabs>
      <w:spacing w:lineRule="auto" w:line="240" w:before="240" w:after="60"/>
      <w:ind w:left="1728" w:hanging="1440"/>
      <w:outlineLvl w:val="7"/>
    </w:pPr>
    <w:rPr>
      <w:i/>
      <w:iCs/>
    </w:rPr>
  </w:style>
  <w:style w:type="paragraph" w:styleId="Heading9">
    <w:name w:val="Heading 9"/>
    <w:basedOn w:val="Normal"/>
    <w:next w:val="Normal"/>
    <w:qFormat/>
    <w:pPr>
      <w:numPr>
        <w:ilvl w:val="8"/>
        <w:numId w:val="1"/>
      </w:numPr>
      <w:tabs>
        <w:tab w:val="clear" w:pos="708"/>
        <w:tab w:val="left" w:pos="1872" w:leader="none"/>
      </w:tabs>
      <w:spacing w:lineRule="auto" w:line="240" w:before="240" w:after="60"/>
      <w:ind w:left="1872" w:hanging="1584"/>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ascii="Times New Roman" w:hAnsi="Times New Roman" w:cs="Times New Roman"/>
      <w:i/>
    </w:rPr>
  </w:style>
  <w:style w:type="character" w:styleId="WW8Num4z1">
    <w:name w:val="WW8Num4z1"/>
    <w:qFormat/>
    <w:rPr>
      <w:rFonts w:cs="Times New Roman"/>
    </w:rPr>
  </w:style>
  <w:style w:type="character" w:styleId="WW8Num5z0">
    <w:name w:val="WW8Num5z0"/>
    <w:qFormat/>
    <w:rPr>
      <w:rFonts w:cs="Times New Roman"/>
      <w:i/>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i/>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i/>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i/>
    </w:rPr>
  </w:style>
  <w:style w:type="character" w:styleId="WW8Num25z1">
    <w:name w:val="WW8Num25z1"/>
    <w:qFormat/>
    <w:rPr>
      <w:rFonts w:cs="Times New Roman"/>
    </w:rPr>
  </w:style>
  <w:style w:type="character" w:styleId="WW8Num26z0">
    <w:name w:val="WW8Num26z0"/>
    <w:qFormat/>
    <w:rPr>
      <w:rFonts w:cs="Times New Roman"/>
      <w:i/>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i/>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i/>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i/>
    </w:rPr>
  </w:style>
  <w:style w:type="character" w:styleId="WW8Num40z1">
    <w:name w:val="WW8Num40z1"/>
    <w:qFormat/>
    <w:rPr>
      <w:rFonts w:cs="Times New Roman"/>
    </w:rPr>
  </w:style>
  <w:style w:type="character" w:styleId="WW8Num41z0">
    <w:name w:val="WW8Num41z0"/>
    <w:qFormat/>
    <w:rPr>
      <w:rFonts w:ascii="Times New Roman" w:hAnsi="Times New Roman" w:cs="Times New Roman"/>
      <w:i/>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i/>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i/>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i/>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b w:val="false"/>
    </w:rPr>
  </w:style>
  <w:style w:type="character" w:styleId="WW8Num59z1">
    <w:name w:val="WW8Num59z1"/>
    <w:qFormat/>
    <w:rPr>
      <w:rFonts w:cs="Times New Roman"/>
    </w:rPr>
  </w:style>
  <w:style w:type="character" w:styleId="WW8Num60z0">
    <w:name w:val="WW8Num60z0"/>
    <w:qFormat/>
    <w:rPr>
      <w:rFonts w:cs="Times New Roman"/>
      <w:i/>
    </w:rPr>
  </w:style>
  <w:style w:type="character" w:styleId="WW8Num60z1">
    <w:name w:val="WW8Num60z1"/>
    <w:qFormat/>
    <w:rPr>
      <w:rFonts w:cs="Times New Roman"/>
    </w:rPr>
  </w:style>
  <w:style w:type="character" w:styleId="WW8Num61z0">
    <w:name w:val="WW8Num61z0"/>
    <w:qFormat/>
    <w:rPr>
      <w:rFonts w:cs="Times New Roman"/>
      <w:strike w:val="false"/>
      <w:dstrike w:val="false"/>
    </w:rPr>
  </w:style>
  <w:style w:type="character" w:styleId="WW8Num61z1">
    <w:name w:val="WW8Num61z1"/>
    <w:qFormat/>
    <w:rPr>
      <w:rFonts w:cs="Times New Roman"/>
    </w:rPr>
  </w:style>
  <w:style w:type="character" w:styleId="WW8Num62z0">
    <w:name w:val="WW8Num62z0"/>
    <w:qFormat/>
    <w:rPr>
      <w:rFonts w:cs="Times New Roman"/>
      <w:i/>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b w:val="false"/>
    </w:rPr>
  </w:style>
  <w:style w:type="character" w:styleId="WW8Num64z1">
    <w:name w:val="WW8Num64z1"/>
    <w:qFormat/>
    <w:rPr>
      <w:rFonts w:cs="Times New Roman"/>
    </w:rPr>
  </w:style>
  <w:style w:type="character" w:styleId="WW8Num65z0">
    <w:name w:val="WW8Num65z0"/>
    <w:qFormat/>
    <w:rPr>
      <w:rFonts w:cs="Times New Roman"/>
      <w:i/>
    </w:rPr>
  </w:style>
  <w:style w:type="character" w:styleId="WW8Num65z1">
    <w:name w:val="WW8Num65z1"/>
    <w:qFormat/>
    <w:rPr>
      <w:rFonts w:cs="Times New Roman"/>
    </w:rPr>
  </w:style>
  <w:style w:type="character" w:styleId="WW8Num66z0">
    <w:name w:val="WW8Num66z0"/>
    <w:qFormat/>
    <w:rPr>
      <w:rFonts w:cs="Times New Roman"/>
      <w:i/>
    </w:rPr>
  </w:style>
  <w:style w:type="character" w:styleId="WW8Num66z1">
    <w:name w:val="WW8Num66z1"/>
    <w:qFormat/>
    <w:rPr>
      <w:rFonts w:cs="Times New Roman"/>
    </w:rPr>
  </w:style>
  <w:style w:type="character" w:styleId="WW8Num67z0">
    <w:name w:val="WW8Num67z0"/>
    <w:qFormat/>
    <w:rPr>
      <w:rFonts w:cs="Times New Roman"/>
      <w:i/>
    </w:rPr>
  </w:style>
  <w:style w:type="character" w:styleId="WW8Num67z1">
    <w:name w:val="WW8Num67z1"/>
    <w:qFormat/>
    <w:rPr>
      <w:rFonts w:cs="Times New Roman"/>
    </w:rPr>
  </w:style>
  <w:style w:type="character" w:styleId="WW8Num68z0">
    <w:name w:val="WW8Num68z0"/>
    <w:qFormat/>
    <w:rPr>
      <w:rFonts w:cs="Times New Roman"/>
      <w:i/>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i/>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b w:val="false"/>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i/>
    </w:rPr>
  </w:style>
  <w:style w:type="character" w:styleId="WW8Num76z1">
    <w:name w:val="WW8Num76z1"/>
    <w:qFormat/>
    <w:rPr>
      <w:rFonts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i/>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i/>
    </w:rPr>
  </w:style>
  <w:style w:type="character" w:styleId="WW8Num82z1">
    <w:name w:val="WW8Num82z1"/>
    <w:qFormat/>
    <w:rPr>
      <w:rFonts w:cs="Times New Roman"/>
    </w:rPr>
  </w:style>
  <w:style w:type="character" w:styleId="WW8Num83z0">
    <w:name w:val="WW8Num83z0"/>
    <w:qFormat/>
    <w:rPr>
      <w:rFonts w:cs="Times New Roman"/>
      <w:i/>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i/>
    </w:rPr>
  </w:style>
  <w:style w:type="character" w:styleId="WW8Num85z1">
    <w:name w:val="WW8Num85z1"/>
    <w:qFormat/>
    <w:rPr>
      <w:rFonts w:cs="Times New Roman"/>
    </w:rPr>
  </w:style>
  <w:style w:type="character" w:styleId="WW8Num86z0">
    <w:name w:val="WW8Num86z0"/>
    <w:qFormat/>
    <w:rPr>
      <w:rFonts w:cs="Times New Roman"/>
      <w:i/>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9z0">
    <w:name w:val="WW8Num89z0"/>
    <w:qFormat/>
    <w:rPr>
      <w:rFonts w:cs="Times New Roman"/>
      <w:i/>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i/>
    </w:rPr>
  </w:style>
  <w:style w:type="character" w:styleId="WW8Num91z1">
    <w:name w:val="WW8Num91z1"/>
    <w:qFormat/>
    <w:rPr>
      <w:rFonts w:cs="Times New Roman"/>
    </w:rPr>
  </w:style>
  <w:style w:type="character" w:styleId="WW8Num92z0">
    <w:name w:val="WW8Num92z0"/>
    <w:qFormat/>
    <w:rPr>
      <w:rFonts w:ascii="Times New Roman" w:hAnsi="Times New Roman" w:cs="Times New Roman"/>
      <w:i/>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i/>
    </w:rPr>
  </w:style>
  <w:style w:type="character" w:styleId="WW8Num98z1">
    <w:name w:val="WW8Num98z1"/>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cs="Times New Roman"/>
      <w:i/>
    </w:rPr>
  </w:style>
  <w:style w:type="character" w:styleId="WW8Num103z1">
    <w:name w:val="WW8Num103z1"/>
    <w:qFormat/>
    <w:rPr>
      <w:rFonts w:cs="Times New Roman"/>
    </w:rPr>
  </w:style>
  <w:style w:type="character" w:styleId="WW8Num104z0">
    <w:name w:val="WW8Num104z0"/>
    <w:qFormat/>
    <w:rPr>
      <w:rFonts w:cs="Times New Roman"/>
      <w:b/>
    </w:rPr>
  </w:style>
  <w:style w:type="character" w:styleId="WW8Num104z1">
    <w:name w:val="WW8Num104z1"/>
    <w:qFormat/>
    <w:rPr>
      <w:rFonts w:cs="Times New Roman"/>
    </w:rPr>
  </w:style>
  <w:style w:type="character" w:styleId="WW8Num105z0">
    <w:name w:val="WW8Num105z0"/>
    <w:qFormat/>
    <w:rPr>
      <w:rFonts w:cs="Times New Roman"/>
      <w:b w:val="false"/>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cs="Times New Roman"/>
      <w:i/>
    </w:rPr>
  </w:style>
  <w:style w:type="character" w:styleId="WW8Num108z1">
    <w:name w:val="WW8Num108z1"/>
    <w:qFormat/>
    <w:rPr>
      <w:rFonts w:cs="Times New Roman"/>
    </w:rPr>
  </w:style>
  <w:style w:type="character" w:styleId="WW8Num109z0">
    <w:name w:val="WW8Num109z0"/>
    <w:qFormat/>
    <w:rPr>
      <w:rFonts w:cs="Times New Roman"/>
      <w:i/>
    </w:rPr>
  </w:style>
  <w:style w:type="character" w:styleId="WW8Num109z1">
    <w:name w:val="WW8Num109z1"/>
    <w:qFormat/>
    <w:rPr>
      <w:rFonts w:cs="Times New Roman"/>
    </w:rPr>
  </w:style>
  <w:style w:type="character" w:styleId="WW8Num110z0">
    <w:name w:val="WW8Num110z0"/>
    <w:qFormat/>
    <w:rPr>
      <w:rFonts w:cs="Times New Roman"/>
      <w:i/>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i/>
    </w:rPr>
  </w:style>
  <w:style w:type="character" w:styleId="WW8Num113z1">
    <w:name w:val="WW8Num113z1"/>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7z0">
    <w:name w:val="WW8Num117z0"/>
    <w:qFormat/>
    <w:rPr>
      <w:rFonts w:cs="Times New Roman"/>
      <w:i/>
    </w:rPr>
  </w:style>
  <w:style w:type="character" w:styleId="WW8Num117z1">
    <w:name w:val="WW8Num117z1"/>
    <w:qFormat/>
    <w:rPr>
      <w:rFonts w:cs="Times New Roman"/>
    </w:rPr>
  </w:style>
  <w:style w:type="character" w:styleId="WW8Num118z0">
    <w:name w:val="WW8Num11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18z1">
    <w:name w:val="WW8Num118z1"/>
    <w:qFormat/>
    <w:rPr>
      <w:rFonts w:cs="Times New Roman"/>
      <w:b w:val="false"/>
    </w:rPr>
  </w:style>
  <w:style w:type="character" w:styleId="WW8Num118z2">
    <w:name w:val="WW8Num118z2"/>
    <w:qFormat/>
    <w:rPr>
      <w:rFonts w:cs="Times New Roman"/>
    </w:rPr>
  </w:style>
  <w:style w:type="character" w:styleId="WW8Num118z5">
    <w:name w:val="WW8Num118z5"/>
    <w:qFormat/>
    <w:rPr>
      <w:rFonts w:cs="Times New Roman"/>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cs="Times New Roman"/>
      <w:i/>
    </w:rPr>
  </w:style>
  <w:style w:type="character" w:styleId="WW8Num121z1">
    <w:name w:val="WW8Num121z1"/>
    <w:qFormat/>
    <w:rPr>
      <w:rFonts w:cs="Times New Roman"/>
    </w:rPr>
  </w:style>
  <w:style w:type="character" w:styleId="WW8Num122z0">
    <w:name w:val="WW8Num122z0"/>
    <w:qFormat/>
    <w:rPr>
      <w:rFonts w:cs="Times New Roman"/>
      <w:i/>
    </w:rPr>
  </w:style>
  <w:style w:type="character" w:styleId="WW8Num122z1">
    <w:name w:val="WW8Num122z1"/>
    <w:qFormat/>
    <w:rPr>
      <w:rFonts w:cs="Times New Roman"/>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rFonts w:cs="Times New Roman"/>
      <w:b w:val="false"/>
    </w:rPr>
  </w:style>
  <w:style w:type="character" w:styleId="WW8Num124z1">
    <w:name w:val="WW8Num124z1"/>
    <w:qFormat/>
    <w:rPr>
      <w:rFonts w:cs="Times New Roman"/>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rFonts w:cs="Times New Roman"/>
    </w:rPr>
  </w:style>
  <w:style w:type="character" w:styleId="WW8Num126z1">
    <w:name w:val="WW8Num126z1"/>
    <w:qFormat/>
    <w:rPr>
      <w:rFonts w:cs="Times New Roman"/>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rFonts w:cs="Times New Roman"/>
      <w:i/>
    </w:rPr>
  </w:style>
  <w:style w:type="character" w:styleId="WW8Num128z1">
    <w:name w:val="WW8Num128z1"/>
    <w:qFormat/>
    <w:rPr>
      <w:rFonts w:cs="Times New Roman"/>
    </w:rPr>
  </w:style>
  <w:style w:type="character" w:styleId="WW8Num129z0">
    <w:name w:val="WW8Num129z0"/>
    <w:qFormat/>
    <w:rPr>
      <w:rFonts w:cs="Times New Roman"/>
      <w:strike w:val="false"/>
      <w:dstrike w:val="false"/>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0z1">
    <w:name w:val="WW8Num130z1"/>
    <w:qFormat/>
    <w:rPr>
      <w:rFonts w:cs="Times New Roman"/>
    </w:rPr>
  </w:style>
  <w:style w:type="character" w:styleId="WW8Num131z0">
    <w:name w:val="WW8Num131z0"/>
    <w:qFormat/>
    <w:rPr>
      <w:rFonts w:ascii="Times New Roman" w:hAnsi="Times New Roman" w:cs="Times New Roman"/>
      <w:i/>
    </w:rPr>
  </w:style>
  <w:style w:type="character" w:styleId="WW8Num131z1">
    <w:name w:val="WW8Num131z1"/>
    <w:qFormat/>
    <w:rPr>
      <w:rFonts w:cs="Times New Roman"/>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rFonts w:cs="Times New Roman"/>
    </w:rPr>
  </w:style>
  <w:style w:type="character" w:styleId="WW8Num133z1">
    <w:name w:val="WW8Num133z1"/>
    <w:qFormat/>
    <w:rPr>
      <w:rFonts w:cs="Times New Roman"/>
    </w:rPr>
  </w:style>
  <w:style w:type="character" w:styleId="WW8Num134z0">
    <w:name w:val="WW8Num134z0"/>
    <w:qFormat/>
    <w:rPr>
      <w:rFonts w:cs="Times New Roman"/>
    </w:rPr>
  </w:style>
  <w:style w:type="character" w:styleId="WW8Num134z1">
    <w:name w:val="WW8Num134z1"/>
    <w:qFormat/>
    <w:rPr>
      <w:rFonts w:cs="Times New Roman"/>
    </w:rPr>
  </w:style>
  <w:style w:type="character" w:styleId="WW8Num135z0">
    <w:name w:val="WW8Num135z0"/>
    <w:qFormat/>
    <w:rPr>
      <w:rFonts w:cs="Times New Roman"/>
      <w:b w:val="false"/>
    </w:rPr>
  </w:style>
  <w:style w:type="character" w:styleId="WW8Num135z1">
    <w:name w:val="WW8Num135z1"/>
    <w:qFormat/>
    <w:rPr>
      <w:rFonts w:cs="Times New Roman"/>
    </w:rPr>
  </w:style>
  <w:style w:type="character" w:styleId="WW8Num136z0">
    <w:name w:val="WW8Num136z0"/>
    <w:qFormat/>
    <w:rPr>
      <w:rFonts w:cs="Times New Roman"/>
      <w:i/>
    </w:rPr>
  </w:style>
  <w:style w:type="character" w:styleId="WW8Num136z1">
    <w:name w:val="WW8Num136z1"/>
    <w:qFormat/>
    <w:rPr>
      <w:rFonts w:cs="Times New Roman"/>
    </w:rPr>
  </w:style>
  <w:style w:type="character" w:styleId="WW8Num137z0">
    <w:name w:val="WW8Num137z0"/>
    <w:qFormat/>
    <w:rPr>
      <w:rFonts w:cs="Times New Roman"/>
      <w:i/>
    </w:rPr>
  </w:style>
  <w:style w:type="character" w:styleId="WW8Num137z1">
    <w:name w:val="WW8Num137z1"/>
    <w:qFormat/>
    <w:rPr>
      <w:rFonts w:cs="Times New Roman"/>
    </w:rPr>
  </w:style>
  <w:style w:type="character" w:styleId="WW8Num138z0">
    <w:name w:val="WW8Num138z0"/>
    <w:qFormat/>
    <w:rPr>
      <w:rFonts w:cs="Times New Roman"/>
    </w:rPr>
  </w:style>
  <w:style w:type="character" w:styleId="WW8Num138z1">
    <w:name w:val="WW8Num138z1"/>
    <w:qFormat/>
    <w:rPr>
      <w:rFonts w:cs="Times New Roman"/>
    </w:rPr>
  </w:style>
  <w:style w:type="character" w:styleId="WW8Num139z0">
    <w:name w:val="WW8Num139z0"/>
    <w:qFormat/>
    <w:rPr>
      <w:rFonts w:cs="Times New Roman"/>
    </w:rPr>
  </w:style>
  <w:style w:type="character" w:styleId="WW8Num139z1">
    <w:name w:val="WW8Num139z1"/>
    <w:qFormat/>
    <w:rPr>
      <w:rFonts w:cs="Times New Roman"/>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2z2">
    <w:name w:val="WW8Num142z2"/>
    <w:qFormat/>
    <w:rPr>
      <w:rFonts w:cs="Times New Roman"/>
    </w:rPr>
  </w:style>
  <w:style w:type="character" w:styleId="WW8Num143z0">
    <w:name w:val="WW8Num143z0"/>
    <w:qFormat/>
    <w:rPr>
      <w:rFonts w:cs="Times New Roman"/>
    </w:rPr>
  </w:style>
  <w:style w:type="character" w:styleId="WW8Num143z1">
    <w:name w:val="WW8Num143z1"/>
    <w:qFormat/>
    <w:rPr>
      <w:rFonts w:cs="Times New Roman"/>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rFonts w:cs="Times New Roman"/>
      <w:i/>
    </w:rPr>
  </w:style>
  <w:style w:type="character" w:styleId="WW8Num145z1">
    <w:name w:val="WW8Num145z1"/>
    <w:qFormat/>
    <w:rPr>
      <w:rFonts w:cs="Times New Roman"/>
    </w:rPr>
  </w:style>
  <w:style w:type="character" w:styleId="WW8Num146z0">
    <w:name w:val="WW8Num146z0"/>
    <w:qFormat/>
    <w:rPr>
      <w:rFonts w:cs="Times New Roman"/>
      <w:i/>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7z1">
    <w:name w:val="WW8Num147z1"/>
    <w:qFormat/>
    <w:rPr>
      <w:rFonts w:cs="Times New Roman"/>
    </w:rPr>
  </w:style>
  <w:style w:type="character" w:styleId="WW8Num148z0">
    <w:name w:val="WW8Num148z0"/>
    <w:qFormat/>
    <w:rPr>
      <w:rFonts w:ascii="Times New Roman" w:hAnsi="Times New Roman" w:cs="Times New Roman"/>
      <w:i/>
    </w:rPr>
  </w:style>
  <w:style w:type="character" w:styleId="WW8Num148z1">
    <w:name w:val="WW8Num148z1"/>
    <w:qFormat/>
    <w:rPr>
      <w:rFonts w:cs="Times New Roman"/>
    </w:rPr>
  </w:style>
  <w:style w:type="character" w:styleId="WW8Num149z0">
    <w:name w:val="WW8Num149z0"/>
    <w:qFormat/>
    <w:rPr>
      <w:rFonts w:cs="Times New Roman"/>
    </w:rPr>
  </w:style>
  <w:style w:type="character" w:styleId="WW8Num149z1">
    <w:name w:val="WW8Num149z1"/>
    <w:qFormat/>
    <w:rPr>
      <w:rFonts w:cs="Times New Roman"/>
    </w:rPr>
  </w:style>
  <w:style w:type="character" w:styleId="WW8Num150z0">
    <w:name w:val="WW8Num150z0"/>
    <w:qFormat/>
    <w:rPr>
      <w:rFonts w:cs="Times New Roman"/>
      <w:i/>
    </w:rPr>
  </w:style>
  <w:style w:type="character" w:styleId="WW8Num150z1">
    <w:name w:val="WW8Num150z1"/>
    <w:qFormat/>
    <w:rPr>
      <w:rFonts w:cs="Times New Roman"/>
    </w:rPr>
  </w:style>
  <w:style w:type="character" w:styleId="WW8Num151z0">
    <w:name w:val="WW8Num151z0"/>
    <w:qFormat/>
    <w:rPr>
      <w:rFonts w:cs="Times New Roman"/>
    </w:rPr>
  </w:style>
  <w:style w:type="character" w:styleId="WW8Num151z1">
    <w:name w:val="WW8Num151z1"/>
    <w:qFormat/>
    <w:rPr>
      <w:rFonts w:cs="Times New Roman"/>
    </w:rPr>
  </w:style>
  <w:style w:type="character" w:styleId="WW8Num152z0">
    <w:name w:val="WW8Num152z0"/>
    <w:qFormat/>
    <w:rPr>
      <w:rFonts w:cs="Times New Roman"/>
    </w:rPr>
  </w:style>
  <w:style w:type="character" w:styleId="WW8Num152z1">
    <w:name w:val="WW8Num152z1"/>
    <w:qFormat/>
    <w:rPr>
      <w:rFonts w:cs="Times New Roman"/>
    </w:rPr>
  </w:style>
  <w:style w:type="character" w:styleId="WW8Num153z0">
    <w:name w:val="WW8Num153z0"/>
    <w:qFormat/>
    <w:rPr>
      <w:rFonts w:cs="Times New Roman"/>
    </w:rPr>
  </w:style>
  <w:style w:type="character" w:styleId="WW8Num153z1">
    <w:name w:val="WW8Num153z1"/>
    <w:qFormat/>
    <w:rPr>
      <w:rFonts w:cs="Times New Roman"/>
    </w:rPr>
  </w:style>
  <w:style w:type="character" w:styleId="WW8Num154z0">
    <w:name w:val="WW8Num154z0"/>
    <w:qFormat/>
    <w:rPr>
      <w:rFonts w:cs="Times New Roman"/>
      <w:b w:val="false"/>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5z1">
    <w:name w:val="WW8Num155z1"/>
    <w:qFormat/>
    <w:rPr>
      <w:rFonts w:cs="Times New Roman"/>
    </w:rPr>
  </w:style>
  <w:style w:type="character" w:styleId="WW8Num156z0">
    <w:name w:val="WW8Num156z0"/>
    <w:qFormat/>
    <w:rPr>
      <w:rFonts w:ascii="Times New Roman" w:hAnsi="Times New Roman" w:cs="Times New Roman"/>
      <w:i/>
    </w:rPr>
  </w:style>
  <w:style w:type="character" w:styleId="WW8Num156z1">
    <w:name w:val="WW8Num156z1"/>
    <w:qFormat/>
    <w:rPr>
      <w:rFonts w:cs="Times New Roman"/>
    </w:rPr>
  </w:style>
  <w:style w:type="character" w:styleId="WW8Num157z0">
    <w:name w:val="WW8Num157z0"/>
    <w:qFormat/>
    <w:rPr>
      <w:rFonts w:cs="Times New Roman"/>
    </w:rPr>
  </w:style>
  <w:style w:type="character" w:styleId="WW8Num157z1">
    <w:name w:val="WW8Num157z1"/>
    <w:qFormat/>
    <w:rPr>
      <w:rFonts w:cs="Times New Roman"/>
    </w:rPr>
  </w:style>
  <w:style w:type="character" w:styleId="WW8Num158z0">
    <w:name w:val="WW8Num158z0"/>
    <w:qFormat/>
    <w:rPr>
      <w:rFonts w:cs="Times New Roman"/>
      <w:i/>
    </w:rPr>
  </w:style>
  <w:style w:type="character" w:styleId="WW8Num158z1">
    <w:name w:val="WW8Num158z1"/>
    <w:qFormat/>
    <w:rPr>
      <w:rFonts w:cs="Times New Roman"/>
    </w:rPr>
  </w:style>
  <w:style w:type="character" w:styleId="WW8Num159z0">
    <w:name w:val="WW8Num159z0"/>
    <w:qFormat/>
    <w:rPr>
      <w:rFonts w:cs="Times New Roman"/>
    </w:rPr>
  </w:style>
  <w:style w:type="character" w:styleId="WW8Num159z1">
    <w:name w:val="WW8Num159z1"/>
    <w:qFormat/>
    <w:rPr>
      <w:rFonts w:cs="Times New Roman"/>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cs="Times New Roman"/>
    </w:rPr>
  </w:style>
  <w:style w:type="character" w:styleId="WW8Num161z1">
    <w:name w:val="WW8Num161z1"/>
    <w:qFormat/>
    <w:rPr>
      <w:rFonts w:cs="Times New Roman"/>
    </w:rPr>
  </w:style>
  <w:style w:type="character" w:styleId="WW8Num162z0">
    <w:name w:val="WW8Num162z0"/>
    <w:qFormat/>
    <w:rPr>
      <w:rFonts w:cs="Times New Roman"/>
    </w:rPr>
  </w:style>
  <w:style w:type="character" w:styleId="WW8Num162z1">
    <w:name w:val="WW8Num162z1"/>
    <w:qFormat/>
    <w:rPr>
      <w:rFonts w:cs="Times New Roman"/>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4z0">
    <w:name w:val="WW8Num164z0"/>
    <w:qFormat/>
    <w:rPr>
      <w:rFonts w:cs="Times New Roman"/>
      <w:i/>
    </w:rPr>
  </w:style>
  <w:style w:type="character" w:styleId="WW8Num164z1">
    <w:name w:val="WW8Num164z1"/>
    <w:qFormat/>
    <w:rPr>
      <w:rFonts w:cs="Times New Roman"/>
    </w:rPr>
  </w:style>
  <w:style w:type="character" w:styleId="WW8Num165z0">
    <w:name w:val="WW8Num165z0"/>
    <w:qFormat/>
    <w:rPr>
      <w:rFonts w:cs="Times New Roman"/>
      <w:i/>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rFonts w:cs="Times New Roman"/>
      <w:b w:val="false"/>
    </w:rPr>
  </w:style>
  <w:style w:type="character" w:styleId="WW8Num167z1">
    <w:name w:val="WW8Num167z1"/>
    <w:qFormat/>
    <w:rPr>
      <w:rFonts w:cs="Times New Roman"/>
    </w:rPr>
  </w:style>
  <w:style w:type="character" w:styleId="WW8Num168z0">
    <w:name w:val="WW8Num168z0"/>
    <w:qFormat/>
    <w:rPr>
      <w:rFonts w:cs="Times New Roman"/>
    </w:rPr>
  </w:style>
  <w:style w:type="character" w:styleId="WW8Num168z1">
    <w:name w:val="WW8Num168z1"/>
    <w:qFormat/>
    <w:rPr>
      <w:rFonts w:cs="Times New Roman"/>
    </w:rPr>
  </w:style>
  <w:style w:type="character" w:styleId="WW8Num169z0">
    <w:name w:val="WW8Num169z0"/>
    <w:qFormat/>
    <w:rPr>
      <w:rFonts w:cs="Times New Roman"/>
      <w:i/>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0z1">
    <w:name w:val="WW8Num170z1"/>
    <w:qFormat/>
    <w:rPr>
      <w:rFonts w:cs="Times New Roman"/>
    </w:rPr>
  </w:style>
  <w:style w:type="character" w:styleId="Bekezdsalapbettpusa">
    <w:name w:val="Bekezdés alapbetűtípusa"/>
    <w:qFormat/>
    <w:rPr/>
  </w:style>
  <w:style w:type="character" w:styleId="Cmsor1Char">
    <w:name w:val="Címsor 1 Char"/>
    <w:qFormat/>
    <w:rPr>
      <w:rFonts w:cs="Times New Roman"/>
      <w:iCs/>
      <w:color w:val="000000"/>
      <w:sz w:val="22"/>
      <w:szCs w:val="22"/>
      <w:lang w:val="en-US" w:eastAsia="en-US"/>
    </w:rPr>
  </w:style>
  <w:style w:type="character" w:styleId="Cmsor2Char">
    <w:name w:val="Címsor 2 Char"/>
    <w:qFormat/>
    <w:rPr>
      <w:rFonts w:ascii="Cambria" w:hAnsi="Cambria" w:cs="Times New Roman"/>
      <w:b/>
      <w:bCs/>
      <w:color w:val="4F81BD"/>
      <w:sz w:val="26"/>
      <w:szCs w:val="26"/>
    </w:rPr>
  </w:style>
  <w:style w:type="character" w:styleId="Cmsor3Char">
    <w:name w:val="Címsor 3 Char"/>
    <w:qFormat/>
    <w:rPr>
      <w:rFonts w:ascii="Arial" w:hAnsi="Arial" w:cs="Arial"/>
      <w:b/>
      <w:bCs/>
      <w:sz w:val="26"/>
      <w:szCs w:val="26"/>
    </w:rPr>
  </w:style>
  <w:style w:type="character" w:styleId="Cmsor4Char">
    <w:name w:val="Címsor 4 Char"/>
    <w:qFormat/>
    <w:rPr>
      <w:rFonts w:cs="Times New Roman"/>
      <w:b/>
      <w:bCs/>
      <w:sz w:val="28"/>
      <w:szCs w:val="28"/>
    </w:rPr>
  </w:style>
  <w:style w:type="character" w:styleId="Cmsor5Char">
    <w:name w:val="Címsor 5 Char"/>
    <w:qFormat/>
    <w:rPr>
      <w:rFonts w:ascii="Cambria" w:hAnsi="Cambria" w:cs="Times New Roman"/>
      <w:color w:val="243F60"/>
      <w:sz w:val="24"/>
      <w:szCs w:val="24"/>
    </w:rPr>
  </w:style>
  <w:style w:type="character" w:styleId="Cmsor6Char">
    <w:name w:val="Címsor 6 Char"/>
    <w:qFormat/>
    <w:rPr>
      <w:rFonts w:cs="Times New Roman"/>
      <w:b/>
      <w:bCs/>
      <w:sz w:val="22"/>
      <w:szCs w:val="22"/>
    </w:rPr>
  </w:style>
  <w:style w:type="character" w:styleId="Cmsor7Char">
    <w:name w:val="Címsor 7 Char"/>
    <w:qFormat/>
    <w:rPr>
      <w:rFonts w:cs="Times New Roman"/>
      <w:sz w:val="24"/>
      <w:szCs w:val="24"/>
    </w:rPr>
  </w:style>
  <w:style w:type="character" w:styleId="Cmsor8Char">
    <w:name w:val="Címsor 8 Char"/>
    <w:qFormat/>
    <w:rPr>
      <w:rFonts w:cs="Times New Roman"/>
      <w:i/>
      <w:iCs/>
      <w:sz w:val="24"/>
      <w:szCs w:val="24"/>
    </w:rPr>
  </w:style>
  <w:style w:type="character" w:styleId="Cmsor9Char">
    <w:name w:val="Címsor 9 Char"/>
    <w:qFormat/>
    <w:rPr>
      <w:rFonts w:ascii="Arial" w:hAnsi="Arial" w:cs="Arial"/>
      <w:sz w:val="22"/>
      <w:szCs w:val="22"/>
    </w:rPr>
  </w:style>
  <w:style w:type="character" w:styleId="SzvegtrzsChar">
    <w:name w:val="Szövegtörzs Char"/>
    <w:qFormat/>
    <w:rPr>
      <w:sz w:val="24"/>
    </w:rPr>
  </w:style>
  <w:style w:type="character" w:styleId="Szvegtrzs2Char">
    <w:name w:val="Szövegtörzs 2 Char"/>
    <w:qFormat/>
    <w:rPr>
      <w:sz w:val="24"/>
      <w:szCs w:val="24"/>
    </w:rPr>
  </w:style>
  <w:style w:type="character" w:styleId="JegyzetszvegChar">
    <w:name w:val="Jegyzetszöveg Char"/>
    <w:qFormat/>
    <w:rPr>
      <w:rFonts w:cs="Times New Roman"/>
    </w:rPr>
  </w:style>
  <w:style w:type="character" w:styleId="LfejChar">
    <w:name w:val="Élőfej Char"/>
    <w:qFormat/>
    <w:rPr>
      <w:rFonts w:cs="Times New Roman"/>
      <w:sz w:val="24"/>
      <w:szCs w:val="24"/>
    </w:rPr>
  </w:style>
  <w:style w:type="character" w:styleId="LlbChar">
    <w:name w:val="Élőláb Char"/>
    <w:qFormat/>
    <w:rPr>
      <w:rFonts w:cs="Times New Roman"/>
      <w:sz w:val="24"/>
      <w:szCs w:val="24"/>
    </w:rPr>
  </w:style>
  <w:style w:type="character" w:styleId="DokumentumtrkpChar">
    <w:name w:val="Dokumentumtérkép Char"/>
    <w:qFormat/>
    <w:rPr>
      <w:rFonts w:ascii="Tahoma" w:hAnsi="Tahoma" w:cs="Tahoma"/>
      <w:sz w:val="16"/>
      <w:szCs w:val="16"/>
    </w:rPr>
  </w:style>
  <w:style w:type="character" w:styleId="MegjegyzstrgyaChar">
    <w:name w:val="Megjegyzés tárgya Char"/>
    <w:qFormat/>
    <w:rPr>
      <w:rFonts w:cs="Times New Roman"/>
      <w:b/>
      <w:bCs/>
    </w:rPr>
  </w:style>
  <w:style w:type="character" w:styleId="BuborkszvegChar">
    <w:name w:val="Buborékszöveg Char"/>
    <w:qFormat/>
    <w:rPr>
      <w:rFonts w:ascii="Tahoma" w:hAnsi="Tahoma" w:cs="Tahoma"/>
      <w:sz w:val="16"/>
      <w:szCs w:val="16"/>
    </w:rPr>
  </w:style>
  <w:style w:type="character" w:styleId="StlusBal152cmEltte3ptCharChar">
    <w:name w:val="Stílus Bal:  152 cm Előtte:  3 pt Char Char"/>
    <w:qFormat/>
    <w:rPr>
      <w:sz w:val="24"/>
    </w:rPr>
  </w:style>
  <w:style w:type="character" w:styleId="StlusCmsor412ptNemFlkvrSorkizrtEltte6ptUtCharCharChar">
    <w:name w:val="Stílus Címsor 4 + 12 pt Nem Félkövér Sorkizárt Előtte:  6 pt Utá... Char Char Char"/>
    <w:qFormat/>
    <w:rPr>
      <w:sz w:val="24"/>
    </w:rPr>
  </w:style>
  <w:style w:type="character" w:styleId="Jegyzethivatkozs">
    <w:name w:val="Jegyzethivatkozás"/>
    <w:qFormat/>
    <w:rPr>
      <w:sz w:val="16"/>
    </w:rPr>
  </w:style>
  <w:style w:type="character" w:styleId="DokumentumtrkpChar1">
    <w:name w:val="Dokumentumtérkép Char1"/>
    <w:qFormat/>
    <w:rPr>
      <w:rFonts w:ascii="Tahoma" w:hAnsi="Tahoma" w:cs="Tahoma"/>
      <w:sz w:val="16"/>
      <w:lang w:val="en-US"/>
    </w:rPr>
  </w:style>
  <w:style w:type="character" w:styleId="LlbChar1">
    <w:name w:val="Élőláb Char1"/>
    <w:qFormat/>
    <w:rPr>
      <w:rFonts w:ascii="Times New Roman" w:hAnsi="Times New Roman" w:cs="Times New Roman"/>
      <w:sz w:val="24"/>
      <w:lang w:val="en-US"/>
    </w:rPr>
  </w:style>
  <w:style w:type="character" w:styleId="InternetLink">
    <w:name w:val="Hyperlink"/>
    <w:rPr>
      <w:color w:val="0000FF"/>
      <w:u w:val="single"/>
    </w:rPr>
  </w:style>
  <w:style w:type="character" w:styleId="Appleconvertedspace">
    <w:name w:val="apple-converted-space"/>
    <w:qFormat/>
    <w:rPr/>
  </w:style>
  <w:style w:type="character" w:styleId="LbjegyzetszvegChar">
    <w:name w:val="Lábjegyzetszöveg Char"/>
    <w:qFormat/>
    <w:rPr>
      <w:rFonts w:cs="Times New Roman"/>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Szvegtrzs3Char">
    <w:name w:val="Szövegtörzs 3 Char"/>
    <w:qFormat/>
    <w:rPr>
      <w:rFonts w:cs="Times New Roman"/>
      <w:sz w:val="16"/>
      <w:szCs w:val="16"/>
    </w:rPr>
  </w:style>
  <w:style w:type="character" w:styleId="Szvegtrzsbehzssal2Char">
    <w:name w:val="Szövegtörzs behúzással 2 Char"/>
    <w:qFormat/>
    <w:rPr>
      <w:rFonts w:cs="Times New Roman"/>
      <w:sz w:val="24"/>
      <w:szCs w:val="24"/>
    </w:rPr>
  </w:style>
  <w:style w:type="character" w:styleId="Norm005f00e1l005f005fchar1char1">
    <w:name w:val="norm_005f00e1l_005f_005fchar1__char1"/>
    <w:qFormat/>
    <w:rPr>
      <w:rFonts w:ascii="Times New Roman" w:hAnsi="Times New Roman" w:cs="Times New Roman"/>
      <w:sz w:val="24"/>
      <w:u w:val="none"/>
    </w:rPr>
  </w:style>
  <w:style w:type="character" w:styleId="Norm00e1lchar1">
    <w:name w:val="norm_00e1l__char1"/>
    <w:qFormat/>
    <w:rPr>
      <w:rFonts w:ascii="Times New Roman" w:hAnsi="Times New Roman" w:cs="Times New Roman"/>
      <w:sz w:val="24"/>
      <w:u w:val="none"/>
    </w:rPr>
  </w:style>
  <w:style w:type="character" w:styleId="2szintszmozsChar">
    <w:name w:val="2. szintű számozás Char"/>
    <w:qFormat/>
    <w:rPr>
      <w:rFonts w:ascii="Times" w:hAnsi="Times" w:cs="Times"/>
      <w:color w:val="000000"/>
      <w:sz w:val="24"/>
      <w:szCs w:val="24"/>
    </w:rPr>
  </w:style>
  <w:style w:type="character" w:styleId="Szvegtrzs210pt">
    <w:name w:val="Szövegtörzs (2) + 10 pt"/>
    <w:qFormat/>
    <w:rPr>
      <w:rFonts w:ascii="Times New Roman" w:hAnsi="Times New Roman" w:cs="Times New Roman"/>
      <w:color w:val="000000"/>
      <w:spacing w:val="0"/>
      <w:w w:val="100"/>
      <w:position w:val="0"/>
      <w:sz w:val="20"/>
      <w:sz w:val="20"/>
      <w:u w:val="none"/>
      <w:vertAlign w:val="baselin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240" w:before="0" w:after="0"/>
    </w:pPr>
    <w:rPr>
      <w:sz w:val="28"/>
    </w:rPr>
  </w:style>
  <w:style w:type="paragraph" w:styleId="Szvegtrzs21">
    <w:name w:val="Szövegtörzs 21"/>
    <w:basedOn w:val="Normal"/>
    <w:qFormat/>
    <w:pPr>
      <w:tabs>
        <w:tab w:val="clear" w:pos="708"/>
        <w:tab w:val="left" w:pos="644" w:leader="none"/>
      </w:tabs>
      <w:overflowPunct w:val="false"/>
      <w:autoSpaceDE w:val="false"/>
      <w:spacing w:lineRule="auto" w:line="240" w:before="120" w:after="0"/>
      <w:ind w:firstLine="227"/>
      <w:jc w:val="both"/>
      <w:textAlignment w:val="baseline"/>
    </w:pPr>
    <w:rPr>
      <w:sz w:val="20"/>
      <w:szCs w:val="20"/>
    </w:rPr>
  </w:style>
  <w:style w:type="paragraph" w:styleId="NormlWeb">
    <w:name w:val="Normál (Web)"/>
    <w:basedOn w:val="Normal"/>
    <w:qFormat/>
    <w:pPr>
      <w:tabs>
        <w:tab w:val="left" w:pos="360" w:leader="none"/>
        <w:tab w:val="left" w:pos="708" w:leader="none"/>
      </w:tabs>
      <w:suppressAutoHyphens w:val="true"/>
      <w:spacing w:lineRule="auto" w:line="240" w:before="0" w:after="0"/>
    </w:pPr>
    <w:rPr>
      <w:color w:val="000000"/>
    </w:rPr>
  </w:style>
  <w:style w:type="paragraph" w:styleId="Jegyzetszveg">
    <w:name w:val="Jegyzetszöveg"/>
    <w:basedOn w:val="Normal"/>
    <w:qFormat/>
    <w:pPr>
      <w:tabs>
        <w:tab w:val="left" w:pos="708" w:leader="none"/>
      </w:tabs>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okumentumtrkp">
    <w:name w:val="Dokumentumtérkép"/>
    <w:basedOn w:val="Normal"/>
    <w:qFormat/>
    <w:pPr>
      <w:tabs>
        <w:tab w:val="left" w:pos="708" w:leader="none"/>
      </w:tabs>
      <w:spacing w:lineRule="auto" w:line="240" w:before="0" w:after="0"/>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Buborkszveg">
    <w:name w:val="Buborékszöveg"/>
    <w:basedOn w:val="Normal"/>
    <w:qFormat/>
    <w:pPr>
      <w:tabs>
        <w:tab w:val="left" w:pos="708" w:leader="none"/>
      </w:tabs>
      <w:spacing w:lineRule="auto" w:line="240" w:before="0" w:after="0"/>
    </w:pPr>
    <w:rPr>
      <w:rFonts w:ascii="Tahoma" w:hAnsi="Tahoma" w:cs="Tahoma"/>
      <w:sz w:val="16"/>
      <w:szCs w:val="16"/>
    </w:rPr>
  </w:style>
  <w:style w:type="paragraph" w:styleId="ListParagraph">
    <w:name w:val="List Paragraph"/>
    <w:basedOn w:val="Normal"/>
    <w:qFormat/>
    <w:pPr>
      <w:tabs>
        <w:tab w:val="left" w:pos="708" w:leader="none"/>
      </w:tabs>
      <w:spacing w:before="0" w:after="200"/>
      <w:ind w:left="720" w:hanging="0"/>
      <w:contextualSpacing/>
    </w:pPr>
    <w:rPr>
      <w:rFonts w:ascii="Calibri" w:hAnsi="Calibri" w:cs="Calibri"/>
      <w:sz w:val="22"/>
      <w:szCs w:val="22"/>
    </w:rPr>
  </w:style>
  <w:style w:type="paragraph" w:styleId="Paragrafus">
    <w:name w:val="Paragrafus"/>
    <w:basedOn w:val="Normal"/>
    <w:qFormat/>
    <w:pPr>
      <w:tabs>
        <w:tab w:val="left" w:pos="708" w:leader="none"/>
        <w:tab w:val="left" w:pos="765" w:leader="none"/>
      </w:tabs>
      <w:spacing w:lineRule="auto" w:line="240" w:before="120" w:after="120"/>
      <w:ind w:left="765" w:hanging="405"/>
      <w:jc w:val="both"/>
    </w:pPr>
    <w:rPr/>
  </w:style>
  <w:style w:type="paragraph" w:styleId="Szmozottlista1">
    <w:name w:val="Számozott lista1"/>
    <w:basedOn w:val="Normal"/>
    <w:qFormat/>
    <w:pPr>
      <w:tabs>
        <w:tab w:val="left" w:pos="360" w:leader="none"/>
        <w:tab w:val="left" w:pos="567" w:leader="none"/>
        <w:tab w:val="left" w:pos="708" w:leader="none"/>
      </w:tabs>
      <w:suppressAutoHyphens w:val="true"/>
      <w:spacing w:lineRule="auto" w:line="240" w:before="120" w:after="120"/>
    </w:pPr>
    <w:rPr/>
  </w:style>
  <w:style w:type="paragraph" w:styleId="Szvegtrzs32">
    <w:name w:val="Szövegtörzs 32"/>
    <w:basedOn w:val="Normal"/>
    <w:qFormat/>
    <w:pPr>
      <w:tabs>
        <w:tab w:val="left" w:pos="708" w:leader="none"/>
      </w:tabs>
      <w:suppressAutoHyphens w:val="true"/>
      <w:spacing w:lineRule="auto" w:line="240" w:before="0" w:after="120"/>
    </w:pPr>
    <w:rPr>
      <w:sz w:val="16"/>
      <w:szCs w:val="16"/>
    </w:rPr>
  </w:style>
  <w:style w:type="paragraph" w:styleId="Szvegtrzs31">
    <w:name w:val="Szövegtörzs 31"/>
    <w:basedOn w:val="Normal"/>
    <w:qFormat/>
    <w:pPr>
      <w:tabs>
        <w:tab w:val="left" w:pos="708" w:leader="none"/>
      </w:tabs>
      <w:suppressAutoHyphens w:val="true"/>
      <w:spacing w:lineRule="auto" w:line="240" w:before="0" w:after="120"/>
    </w:pPr>
    <w:rPr>
      <w:sz w:val="16"/>
      <w:szCs w:val="16"/>
    </w:rPr>
  </w:style>
  <w:style w:type="paragraph" w:styleId="Pont1">
    <w:name w:val="Pont1"/>
    <w:basedOn w:val="Normal"/>
    <w:qFormat/>
    <w:pPr>
      <w:keepNext w:val="true"/>
      <w:numPr>
        <w:ilvl w:val="0"/>
        <w:numId w:val="3"/>
      </w:numPr>
      <w:spacing w:lineRule="auto" w:line="240" w:before="480" w:after="240"/>
      <w:jc w:val="both"/>
    </w:pPr>
    <w:rPr/>
  </w:style>
  <w:style w:type="paragraph" w:styleId="Pont2">
    <w:name w:val="Pont2"/>
    <w:basedOn w:val="Pont1"/>
    <w:qFormat/>
    <w:pPr>
      <w:keepNext w:val="false"/>
      <w:numPr>
        <w:ilvl w:val="0"/>
        <w:numId w:val="3"/>
      </w:numPr>
      <w:tabs>
        <w:tab w:val="clear" w:pos="708"/>
        <w:tab w:val="left" w:pos="643" w:leader="none"/>
      </w:tabs>
      <w:spacing w:before="0" w:after="60"/>
    </w:pPr>
    <w:rPr>
      <w:bCs/>
    </w:rPr>
  </w:style>
  <w:style w:type="paragraph" w:styleId="Pont22">
    <w:name w:val="Pont22"/>
    <w:basedOn w:val="Normal"/>
    <w:qFormat/>
    <w:pPr>
      <w:numPr>
        <w:ilvl w:val="0"/>
        <w:numId w:val="3"/>
      </w:numPr>
      <w:tabs>
        <w:tab w:val="clear" w:pos="708"/>
        <w:tab w:val="left" w:pos="1980" w:leader="none"/>
      </w:tabs>
      <w:spacing w:lineRule="auto" w:line="240" w:before="0" w:after="120"/>
      <w:jc w:val="both"/>
    </w:pPr>
    <w:rPr/>
  </w:style>
  <w:style w:type="paragraph" w:styleId="Pont21">
    <w:name w:val="Pont21"/>
    <w:basedOn w:val="Normal"/>
    <w:qFormat/>
    <w:pPr>
      <w:numPr>
        <w:ilvl w:val="0"/>
        <w:numId w:val="3"/>
      </w:numPr>
      <w:spacing w:lineRule="auto" w:line="240" w:before="0" w:after="120"/>
      <w:jc w:val="both"/>
    </w:pPr>
    <w:rPr/>
  </w:style>
  <w:style w:type="paragraph" w:styleId="CharChar2">
    <w:name w:val="Char Char2"/>
    <w:basedOn w:val="Normal"/>
    <w:next w:val="Normal"/>
    <w:qFormat/>
    <w:pPr>
      <w:tabs>
        <w:tab w:val="left" w:pos="708" w:leader="none"/>
      </w:tabs>
      <w:spacing w:lineRule="exact" w:line="240" w:before="0" w:after="160"/>
    </w:pPr>
    <w:rPr>
      <w:rFonts w:ascii="Tahoma" w:hAnsi="Tahoma" w:cs="Tahoma"/>
      <w:szCs w:val="20"/>
      <w:lang w:val="en-US"/>
    </w:rPr>
  </w:style>
  <w:style w:type="paragraph" w:styleId="StlusBal152cmEltte3ptChar">
    <w:name w:val="Stílus Bal:  152 cm Előtte:  3 pt Char"/>
    <w:basedOn w:val="Normal"/>
    <w:qFormat/>
    <w:pPr>
      <w:tabs>
        <w:tab w:val="left" w:pos="708" w:leader="none"/>
      </w:tabs>
      <w:spacing w:lineRule="auto" w:line="240" w:before="60" w:after="0"/>
      <w:ind w:left="862" w:hanging="0"/>
      <w:jc w:val="both"/>
    </w:pPr>
    <w:rPr>
      <w:szCs w:val="20"/>
      <w:lang w:val="en-US"/>
    </w:rPr>
  </w:style>
  <w:style w:type="paragraph" w:styleId="Stlus1">
    <w:name w:val="Stílus1"/>
    <w:basedOn w:val="Heading1"/>
    <w:qFormat/>
    <w:pPr>
      <w:numPr>
        <w:ilvl w:val="0"/>
        <w:numId w:val="2"/>
      </w:numPr>
      <w:suppressAutoHyphens w:val="false"/>
      <w:autoSpaceDE w:val="true"/>
      <w:spacing w:before="0" w:after="60"/>
      <w:jc w:val="center"/>
      <w:outlineLvl w:val="9"/>
    </w:pPr>
    <w:rPr>
      <w:rFonts w:ascii="Arial" w:hAnsi="Arial" w:cs="Arial"/>
      <w:b/>
      <w:bCs/>
      <w:iCs w:val="false"/>
      <w:color w:val="000000"/>
      <w:kern w:val="2"/>
      <w:sz w:val="32"/>
      <w:szCs w:val="32"/>
    </w:rPr>
  </w:style>
  <w:style w:type="paragraph" w:styleId="StlusCmsor3TimesNewRoman12ptNemFlkvrSorkizrtE">
    <w:name w:val="Stílus Címsor 3 + Times New Roman 12 pt Nem Félkövér Sorkizárt E..."/>
    <w:basedOn w:val="Heading3"/>
    <w:qFormat/>
    <w:pPr>
      <w:keepNext w:val="false"/>
      <w:numPr>
        <w:ilvl w:val="0"/>
        <w:numId w:val="2"/>
      </w:numPr>
      <w:tabs>
        <w:tab w:val="clear" w:pos="708"/>
      </w:tabs>
      <w:spacing w:before="240" w:after="0"/>
      <w:jc w:val="both"/>
      <w:outlineLvl w:val="9"/>
    </w:pPr>
    <w:rPr>
      <w:rFonts w:ascii="Times New Roman" w:hAnsi="Times New Roman" w:cs="Times New Roman"/>
      <w:b w:val="false"/>
      <w:bCs w:val="false"/>
      <w:sz w:val="24"/>
      <w:szCs w:val="20"/>
    </w:rPr>
  </w:style>
  <w:style w:type="paragraph" w:styleId="StlusCmsor412ptNemFlkvrSorkizrtEltte6ptUtCharChar">
    <w:name w:val="Stílus Címsor 4 + 12 pt Nem Félkövér Sorkizárt Előtte:  6 pt Utá... Char Char"/>
    <w:basedOn w:val="Heading4"/>
    <w:qFormat/>
    <w:pPr>
      <w:keepNext w:val="false"/>
      <w:numPr>
        <w:ilvl w:val="0"/>
        <w:numId w:val="2"/>
      </w:numPr>
      <w:tabs>
        <w:tab w:val="clear" w:pos="708"/>
      </w:tabs>
      <w:spacing w:before="240" w:after="0"/>
      <w:jc w:val="both"/>
      <w:outlineLvl w:val="9"/>
    </w:pPr>
    <w:rPr>
      <w:b w:val="false"/>
      <w:bCs w:val="false"/>
      <w:sz w:val="24"/>
      <w:szCs w:val="20"/>
      <w:lang w:val="en-US"/>
    </w:rPr>
  </w:style>
  <w:style w:type="paragraph" w:styleId="Cm">
    <w:name w:val="cím"/>
    <w:basedOn w:val="Heading2"/>
    <w:qFormat/>
    <w:pPr>
      <w:keepLines w:val="false"/>
      <w:numPr>
        <w:ilvl w:val="0"/>
        <w:numId w:val="2"/>
      </w:numPr>
      <w:tabs>
        <w:tab w:val="clear" w:pos="708"/>
      </w:tabs>
      <w:spacing w:before="480" w:after="60"/>
      <w:outlineLvl w:val="9"/>
    </w:pPr>
    <w:rPr>
      <w:rFonts w:ascii="Arial" w:hAnsi="Arial" w:cs="Arial"/>
      <w:iCs/>
      <w:color w:val="000000"/>
      <w:sz w:val="28"/>
      <w:szCs w:val="28"/>
    </w:rPr>
  </w:style>
  <w:style w:type="paragraph" w:styleId="Footnote">
    <w:name w:val="Footnote Text"/>
    <w:basedOn w:val="Normal"/>
    <w:pPr>
      <w:tabs>
        <w:tab w:val="left" w:pos="708" w:leader="none"/>
      </w:tabs>
      <w:spacing w:lineRule="auto" w:line="240" w:before="0" w:after="0"/>
    </w:pPr>
    <w:rPr>
      <w:sz w:val="20"/>
      <w:szCs w:val="20"/>
    </w:rPr>
  </w:style>
  <w:style w:type="paragraph" w:styleId="Nv">
    <w:name w:val="név"/>
    <w:basedOn w:val="Normal"/>
    <w:qFormat/>
    <w:pPr>
      <w:autoSpaceDE w:val="false"/>
      <w:spacing w:lineRule="atLeast" w:line="180" w:before="0" w:after="85"/>
      <w:jc w:val="center"/>
      <w:textAlignment w:val="center"/>
    </w:pPr>
    <w:rPr>
      <w:rFonts w:ascii="Trajan Pro" w:hAnsi="Trajan Pro" w:cs="Trajan Pro"/>
      <w:smallCaps/>
      <w:color w:val="989898"/>
      <w:sz w:val="20"/>
      <w:szCs w:val="20"/>
      <w:lang w:val="en-US"/>
    </w:rPr>
  </w:style>
  <w:style w:type="paragraph" w:styleId="Titulus">
    <w:name w:val="titulus"/>
    <w:basedOn w:val="Normal"/>
    <w:qFormat/>
    <w:pPr>
      <w:autoSpaceDE w:val="false"/>
      <w:spacing w:lineRule="atLeast" w:line="100" w:before="0" w:after="0"/>
      <w:jc w:val="center"/>
      <w:textAlignment w:val="center"/>
    </w:pPr>
    <w:rPr>
      <w:rFonts w:ascii="H-Helvetica Thin;Times New Roman" w:hAnsi="H-Helvetica Thin;Times New Roman" w:cs="H-Helvetica Thin;Times New Roman"/>
      <w:color w:val="989898"/>
      <w:spacing w:val="4"/>
      <w:sz w:val="14"/>
      <w:szCs w:val="14"/>
      <w:lang w:val="en-US"/>
    </w:rPr>
  </w:style>
  <w:style w:type="paragraph" w:styleId="Default">
    <w:name w:val="Default"/>
    <w:qFormat/>
    <w:pPr>
      <w:widowControl/>
      <w:autoSpaceDE w:val="false"/>
      <w:bidi w:val="0"/>
    </w:pPr>
    <w:rPr>
      <w:rFonts w:ascii="Myriad Pro" w:hAnsi="Myriad Pro" w:eastAsia="Times New Roman" w:cs="Myriad Pro"/>
      <w:color w:val="000000"/>
      <w:sz w:val="24"/>
      <w:szCs w:val="24"/>
      <w:lang w:val="hu-HU" w:bidi="ar-SA" w:eastAsia="zh-CN"/>
    </w:rPr>
  </w:style>
  <w:style w:type="paragraph" w:styleId="Szvegtrzs3">
    <w:name w:val="Szövegtörzs 3"/>
    <w:basedOn w:val="Normal"/>
    <w:qFormat/>
    <w:pPr>
      <w:spacing w:lineRule="auto" w:line="240" w:before="0" w:after="120"/>
    </w:pPr>
    <w:rPr>
      <w:sz w:val="16"/>
      <w:szCs w:val="16"/>
    </w:rPr>
  </w:style>
  <w:style w:type="paragraph" w:styleId="Fszveg">
    <w:name w:val="Főszöveg"/>
    <w:basedOn w:val="Szvegtrzs3"/>
    <w:qFormat/>
    <w:pPr>
      <w:autoSpaceDE w:val="false"/>
      <w:spacing w:lineRule="auto" w:line="360" w:before="0" w:after="0"/>
      <w:jc w:val="both"/>
    </w:pPr>
    <w:rPr>
      <w:sz w:val="28"/>
      <w:szCs w:val="26"/>
    </w:rPr>
  </w:style>
  <w:style w:type="paragraph" w:styleId="Szvegtrzsbehzssal2">
    <w:name w:val="Szövegtörzs behúzással 2"/>
    <w:basedOn w:val="Normal"/>
    <w:qFormat/>
    <w:pPr>
      <w:spacing w:lineRule="auto" w:line="480" w:before="0" w:after="120"/>
      <w:ind w:left="283" w:hanging="0"/>
    </w:pPr>
    <w:rPr/>
  </w:style>
  <w:style w:type="paragraph" w:styleId="Xmsonormal">
    <w:name w:val="x_msonormal"/>
    <w:basedOn w:val="Normal"/>
    <w:qFormat/>
    <w:pPr>
      <w:spacing w:lineRule="auto" w:line="240" w:before="280" w:after="280"/>
    </w:pPr>
    <w:rPr/>
  </w:style>
  <w:style w:type="paragraph" w:styleId="Szmozottlista2">
    <w:name w:val="Számozott lista 2"/>
    <w:basedOn w:val="Normal"/>
    <w:qFormat/>
    <w:pPr>
      <w:spacing w:lineRule="auto" w:line="240" w:before="0" w:after="0"/>
      <w:ind w:left="720" w:hanging="360"/>
      <w:contextualSpacing/>
    </w:pPr>
    <w:rPr/>
  </w:style>
  <w:style w:type="paragraph" w:styleId="2szintszmozs">
    <w:name w:val="2. szintű számozás"/>
    <w:basedOn w:val="Szmozottlista2"/>
    <w:qFormat/>
    <w:pPr>
      <w:numPr>
        <w:ilvl w:val="0"/>
        <w:numId w:val="4"/>
      </w:numPr>
      <w:spacing w:before="0" w:after="240"/>
      <w:ind w:left="720" w:right="147" w:hanging="360"/>
      <w:contextualSpacing w:val="false"/>
      <w:jc w:val="both"/>
    </w:pPr>
    <w:rPr>
      <w:rFonts w:ascii="Times" w:hAnsi="Times" w:cs="Times"/>
      <w:color w:val="000000"/>
      <w:lang w:val="en-US"/>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Times New Roman" w:cs="Times New Roman"/>
      <w:color w:val="auto"/>
      <w:sz w:val="24"/>
      <w:szCs w:val="24"/>
      <w:lang w:val="hu-HU" w:bidi="ar-SA" w:eastAsia="zh-CN"/>
    </w:rPr>
  </w:style>
  <w:style w:type="paragraph" w:styleId="NoSpacing">
    <w:name w:val="No Spacing"/>
    <w:qFormat/>
    <w:pPr>
      <w:widowControl/>
      <w:tabs>
        <w:tab w:val="left" w:pos="708" w:leader="none"/>
      </w:tabs>
      <w:bidi w:val="0"/>
    </w:pPr>
    <w:rPr>
      <w:rFonts w:ascii="Times New Roman" w:hAnsi="Times New Roman" w:eastAsia="Times New Roman" w:cs="Times New Roman"/>
      <w:color w:val="auto"/>
      <w:sz w:val="24"/>
      <w:szCs w:val="24"/>
      <w:lang w:val="hu-H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hu-HU" w:bidi="ar-SA" w:eastAsia="zh-CN"/>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4:00:00Z</dcterms:created>
  <dc:creator>rafbal</dc:creator>
  <dc:description/>
  <cp:keywords/>
  <dc:language>en-US</dc:language>
  <cp:lastModifiedBy>Horváth István Dr.</cp:lastModifiedBy>
  <dcterms:modified xsi:type="dcterms:W3CDTF">2018-09-26T06:20:00Z</dcterms:modified>
  <cp:revision>13</cp:revision>
  <dc:subject/>
  <dc:title>A nemzeti erőforrás miniszter</dc:title>
</cp:coreProperties>
</file>