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/>
      </w:pPr>
      <w:r>
        <w:rPr>
          <w:i/>
        </w:rPr>
        <w:t>1. melléklet a 1084-26/2015/k számú előterjesztéshez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A honvédelmi miniszter</w:t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b/>
          <w:bCs/>
        </w:rPr>
        <w:t>…</w:t>
      </w:r>
      <w:r>
        <w:rPr>
          <w:b/>
          <w:bCs/>
        </w:rPr>
        <w:t>/2016. (…) HM</w:t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rendelete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  <w:t>a szolgálati fegyver Katonai Nemzetbiztonsági Szolgálatnál történő rendszeresítésének, viselésének rendjéről és használatának részletes szabályairól</w:t>
      </w:r>
    </w:p>
    <w:p>
      <w:pPr>
        <w:pStyle w:val="Normal"/>
        <w:spacing w:before="280" w:after="28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567"/>
        <w:contextualSpacing/>
        <w:rPr/>
      </w:pPr>
      <w:r>
        <w:rPr/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iCs/>
        </w:rPr>
        <w:t xml:space="preserve">A nemzetbiztonsági szolgálatokról szóló 1995. évi CXXV. törvény 78. § (1) bekezdés </w:t>
      </w:r>
      <w:r>
        <w:rPr>
          <w:i/>
          <w:iCs/>
        </w:rPr>
        <w:t>b)</w:t>
      </w:r>
      <w:r>
        <w:rPr>
          <w:iCs/>
        </w:rPr>
        <w:t xml:space="preserve"> pontjában </w:t>
      </w:r>
      <w:r>
        <w:rPr/>
        <w:t>kapott felhatalmazás</w:t>
      </w:r>
      <w:r>
        <w:rPr>
          <w:iCs/>
        </w:rPr>
        <w:t xml:space="preserve"> alapján, a Kormány tagjainak feladat- és hatásköréről szóló 152/2014. (VI. 6.) Korm. rendelet</w:t>
      </w:r>
      <w:r>
        <w:rPr/>
        <w:t xml:space="preserve"> 77. §-ában meghatározott feladatkörömben eljárva a következőket rendelem el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. §</w:t>
      </w:r>
      <w:r>
        <w:rPr>
          <w:bCs/>
        </w:rPr>
        <w:t xml:space="preserve"> (1) E rendelet lőfegyverhasználatra vonatkozó rendelkezéseit kell alkalmazni akkor is, ha a Katonai Nemzetbiztonsági Szolgálat (a továbbiakban: KNBSZ) hivatásos állományú tagja szolgálati feladata teljesítése során nem szolgálati lőfegyvert használ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E rendelet hatálya – az (1) bekezdés kivételével – nem terjed ki a polgári használatra, valamint az önvédelmi célra szolgáló lőfegyver megszerzésére, tartására és tárolására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2. §</w:t>
      </w:r>
      <w:r>
        <w:rPr>
          <w:bCs/>
        </w:rPr>
        <w:t xml:space="preserve"> (1) A hivatásos állomány tagja részére szolgálati használatra félautomata és ismétlő lőfegyver, valamint a hozzájuk tartozó lőszer (a továbbiakban együtt: lőfegyver) rendszeresíthető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>(2) Szolgálati használatra a Magyar Honvédség által rendszeresített és használatra engedélyezett lőfegyver állítható rendszerbe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3) A hivatásos állomány tagja lőfegyver viselésére szolgálatképes állapotban jogosult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3. §</w:t>
      </w:r>
      <w:r>
        <w:rPr>
          <w:bCs/>
        </w:rPr>
        <w:t xml:space="preserve"> (1) A hivatásos állomány tagjának lőfegyver viselésére való jogosultságát szolgálati igazolványa tanúsítja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A szolgálati lőfegyver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  <w:i/>
        </w:rPr>
        <w:t>a)</w:t>
      </w:r>
      <w:r>
        <w:rPr>
          <w:bCs/>
        </w:rPr>
        <w:t xml:space="preserve"> hivatásos állomány tagja részére történő kiadását a szervezeti egységének vezetője,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  <w:i/>
        </w:rPr>
        <w:t xml:space="preserve">b) </w:t>
      </w:r>
      <w:r>
        <w:rPr>
          <w:bCs/>
        </w:rPr>
        <w:t>főigazgató-helyettesek, továbbá szervezeti egységek vezetői részére történő kiadását a főigazgató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engedélyezi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4. §</w:t>
      </w:r>
      <w:r>
        <w:rPr>
          <w:bCs/>
        </w:rPr>
        <w:t xml:space="preserve"> (1) A hivatásos állomány tagja szolgálati helyén szolgálati lőfegyverét a kizárólagos használatában lévő lemezszekrényében, ürített állapotban tárolja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A hivatásos állomány tagja félautomata szolgálati lőfegyvere lakásban történő tárolásának engedélyezésére a 3. § (2) bekezdését kell alkalmazni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3) A hivatásos állomány tagja a (2) bekezdés szerinti engedély alapján, lemezszekrényben vagy rögzített lemezkazettában, ürített állapotban tárolhatja szolgálati lőfegyverét, ha biztosított, hogy ahhoz illetéktelen személy nem fér hozzá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5. §</w:t>
      </w:r>
      <w:r>
        <w:rPr>
          <w:bCs/>
        </w:rPr>
        <w:t xml:space="preserve"> (1) A figyelmeztető lövés leadásának irányát úgy kell megválasztani, hogy a lövedék életet, testi épséget ne veszélyeztessen, és lehetőleg ne okozzon anyagi kárt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Ha a támadás közvetett, az eszköze tárgy vagy állat, akkor a tárgyra, állatra kell elsődlegesen a lövést leadni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3) A tárgyra, állatra irányuló lövés leadásakor kerülni kell az élet, testi épség veszélyeztetését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>(4) Ha a hivatásos állomány tagjának felróható okból kerül sor a lőfegyverhasználatnak nem minősülő lövés leadására, illetve ilyen lövés kárt, sérülést okoz, a bekövetkezett eredménytől függően fegyelmi vagy büntetőeljárást kell kezdeményezni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6. §</w:t>
      </w:r>
      <w:r>
        <w:rPr>
          <w:bCs/>
        </w:rPr>
        <w:t xml:space="preserve"> (1) A lőfegyverhasználat során megsérült személy orvosi ellátásáról gondoskodni kell. Az orvos vagy a mentőszolgálat értesítése az erre utasítást adó, ennek hiányában a lőfegyvert használó kötelessége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A hivatásos állomány tagja a lőfegyverhasználat helyszínét csak abban az esetben hagyhatja el, ha távozását nemzetbiztonsági érdek vagy testi épségének megóvása indokolja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>(3) A helyszíni szemle lefolytatására az elöljáró intézkedik, függetlenül attól, hogy történt-e személyi sérülés, vagy keletkezett-e kár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4) Az elöljáró a helyszíni szemle megállapításaira is figyelemmel, a szolgálati út betartásával jelentést tesz a lőfegyverhasználatról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7. §</w:t>
      </w:r>
      <w:r>
        <w:rPr>
          <w:bCs/>
        </w:rPr>
        <w:t xml:space="preserve"> (1) A főigazgató harminc napon belül kivizsgálja a lőfegyverhasználat jogszerűségét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>(2) A lőfegyverhasználat elbírálásában nem vehet részt a lőfegyvert használó személy közeli hozzátartozója, illetve az a személy, akitől az ügy tárgyilagos elbírálása nem várható, továbbá az a személy, akinek jelentéstételi kötelezettsége van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3) Ha a főigazgatóval szemben jelentéstételi kötelezettség, vagy egyéb kizáró ok áll fenn, a vizsgálatot a honvédelemért felelős miniszter az általa kijelölt szervezeti egység útján folytatja le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4) Ha a lőfegyverhasználatnak nem minősülő lövés sérülést, vagy kárt okozott, a lőfegyverhasználatra vonatkozó rendelkezések szerint kell a vizsgálatot lefolytatni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8. §</w:t>
      </w:r>
      <w:r>
        <w:rPr>
          <w:bCs/>
        </w:rPr>
        <w:t xml:space="preserve"> A lőfegyverhasználatról jelentést készít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a)</w:t>
      </w:r>
      <w:r>
        <w:rPr>
          <w:bCs/>
        </w:rPr>
        <w:t xml:space="preserve"> a lőfegyvert használó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b)</w:t>
      </w:r>
      <w:r>
        <w:rPr>
          <w:bCs/>
        </w:rPr>
        <w:t xml:space="preserve"> a lőfegyver használatára utasítást adó, és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c)</w:t>
      </w:r>
      <w:r>
        <w:rPr>
          <w:bCs/>
        </w:rPr>
        <w:t xml:space="preserve"> a KNBSZ személyi állományának azon tagja, akinek hitelt érdemlő tudomása van az esemény körülményeiről.</w:t>
      </w:r>
      <w:r>
        <w:br w:type="page"/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9. §</w:t>
      </w:r>
      <w:r>
        <w:rPr>
          <w:bCs/>
        </w:rPr>
        <w:t xml:space="preserve"> A lőfegyverhasználatról szóló jelentésben rögzíteni kell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a)</w:t>
      </w:r>
      <w:r>
        <w:rPr>
          <w:bCs/>
        </w:rPr>
        <w:t xml:space="preserve"> a lőfegyverhasználat körülményeit, különösen annak helyét, idejét, a lőfegyvert használó személyét, a lőfegyverhasználatra utasítást adó személyét, szolgálati feladat végrehajtása esetén annak megnevezését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b)</w:t>
      </w:r>
      <w:r>
        <w:rPr>
          <w:bCs/>
        </w:rPr>
        <w:t xml:space="preserve"> a lőfegyverhasználat okát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c)</w:t>
      </w:r>
      <w:r>
        <w:rPr>
          <w:bCs/>
        </w:rPr>
        <w:t xml:space="preserve"> a lőfegyverhasználatot megelőző intézkedéseket, vagy azok elmaradása esetén annak okát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d)</w:t>
      </w:r>
      <w:r>
        <w:rPr>
          <w:bCs/>
        </w:rPr>
        <w:t xml:space="preserve"> az alkalmazott lőfegyver típusát, gyári számát, a leadott lövések számát és becsapódásuk helyét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e)</w:t>
      </w:r>
      <w:r>
        <w:rPr>
          <w:bCs/>
        </w:rPr>
        <w:t xml:space="preserve"> az okozott, illetve keletkezett sérüléseket, az elsősegélynyújtás, orvosi ellátás tényét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f)</w:t>
      </w:r>
      <w:r>
        <w:rPr>
          <w:bCs/>
        </w:rPr>
        <w:t xml:space="preserve"> az okozott, illetve keletkezett károkat, a károsult személyét, a lőfegyvert használó, illetve a károsult által a kár enyhítésére tett intézkedéseket, és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  <w:i/>
        </w:rPr>
        <w:t>g)</w:t>
      </w:r>
      <w:r>
        <w:rPr>
          <w:bCs/>
        </w:rPr>
        <w:t xml:space="preserve"> a helyszínre, a tanúkra, a bűnjelekre és az egyéb körülményekre vonatkozó adatokat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0. §</w:t>
      </w:r>
      <w:r>
        <w:rPr>
          <w:bCs/>
        </w:rPr>
        <w:t xml:space="preserve"> (1) A vizsgálat során a helyszíni szemle és a jelentések adatait is figyelembe véve meg kell hallgatni azon személyeket, akiknek tudomása van az esemény körülményeiről. Minden esetben meg kell hallgatni a lőfegyvert használó személyt, az erre utasítást adót, az intézkedés alá vontat, a sérültet és azt, akinek a lőfegyverhasználat kárt okozott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2) A vizsgálat befejezéséről szóló döntés tartalmazza a lőfegyverhasználat jogszerűségének minősítését, jogellenesség esetén a felelősségre vonási eljárás megindítására vonatkozó döntést, valamint a jogorvoslatra vonatkozó tájékoztatást. Az indokolás a döntést megalapozó tények rögzítésén túl tartalmazza a sérülést, az okozott kárt, annak nagyságát, mértékét és az érintettek személyes adatait is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>(3) A döntésről írásban tájékoztatni kell a lőfegyvert használó és az erre utasítást adó személyt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1. §</w:t>
      </w:r>
      <w:r>
        <w:rPr>
          <w:bCs/>
        </w:rPr>
        <w:t xml:space="preserve"> Ha a vizsgálat a lőfegyverhasználat jogszerűtlenségét állapítja meg, a főigazgató gondoskodik a szükséges intézkedések megtételére, illetve az így okozott, ténylegesen felmerült kár megtérítésére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2. §</w:t>
      </w:r>
      <w:r>
        <w:rPr>
          <w:bCs/>
        </w:rPr>
        <w:t xml:space="preserve"> A KNBSZ hivatásos állományú tagja a szolgálati lőfegyvert betárazva, a véletlen elsülés ellen biztosítva, rejtve, magánál vagy magán hordhatja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3. §</w:t>
      </w:r>
      <w:r>
        <w:rPr>
          <w:bCs/>
        </w:rPr>
        <w:t xml:space="preserve"> A szolgálati lőfegyver elvesztését, eltulajdonítását a hivatásos állomány érintett tagjának a tudomására jutáskor haladéktalanul jelentenie kell szolgálati elöljárójának és a KNBSZ belső biztonsági és bűnmegelőzési feladatokat ellátó szervezeti egységének.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4. §</w:t>
      </w:r>
      <w:r>
        <w:rPr>
          <w:bCs/>
        </w:rPr>
        <w:t xml:space="preserve"> A 3. § (2) bekezdése és a 4. § (2) bekezdése szerinti engedélyek visszavonása esetén a hivatásos állomány tagja haladéktalanul átadja szolgálati lőfegyverét a szolgálati elöljárójának.</w:t>
      </w:r>
      <w:r>
        <w:br w:type="page"/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bCs/>
        </w:rPr>
        <w:t>15. §</w:t>
      </w:r>
      <w:r>
        <w:rPr>
          <w:bCs/>
        </w:rPr>
        <w:t xml:space="preserve"> Ez a rendelet a kihirdetését követő nyolcadik napon lép hatályba.</w:t>
      </w:r>
    </w:p>
    <w:p>
      <w:pPr>
        <w:pStyle w:val="Normal"/>
        <w:spacing w:before="280" w:after="28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rPr/>
      </w:pPr>
      <w:r>
        <w:rPr>
          <w:bCs/>
        </w:rPr>
        <w:t>Budapest, 2016.                          -    n</w:t>
      </w:r>
    </w:p>
    <w:p>
      <w:pPr>
        <w:pStyle w:val="Normal"/>
        <w:spacing w:before="280" w:after="28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513" w:leader="none"/>
        </w:tabs>
        <w:spacing w:before="280" w:after="280"/>
        <w:contextualSpacing/>
        <w:rPr>
          <w:b/>
          <w:b/>
          <w:bCs/>
        </w:rPr>
      </w:pPr>
      <w:r>
        <w:rPr>
          <w:b/>
          <w:bCs/>
        </w:rPr>
        <w:tab/>
        <w:t>Dr. Simicskó István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/>
      </w:pPr>
      <w:r>
        <w:rPr>
          <w:sz w:val="20"/>
        </w:rPr>
        <w:t>Készült: 5 példányban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/>
      </w:pPr>
      <w:r>
        <w:rPr>
          <w:sz w:val="20"/>
        </w:rPr>
        <w:t>Egy példány: 4 lap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rPr>
          <w:sz w:val="20"/>
        </w:rPr>
      </w:pPr>
      <w:r>
        <w:rPr>
          <w:sz w:val="20"/>
        </w:rPr>
        <w:t>Ügyintéző (tel.): Babos Sándor szds. (63-119)/dr. Hódos László szds. (63-215)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rPr>
          <w:sz w:val="20"/>
        </w:rPr>
      </w:pPr>
      <w:r>
        <w:rPr>
          <w:sz w:val="20"/>
        </w:rPr>
        <w:t xml:space="preserve">Kapják: </w:t>
        <w:tab/>
        <w:t>1. sz. pld.:</w:t>
        <w:tab/>
        <w:t>Levél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rPr>
          <w:sz w:val="20"/>
        </w:rPr>
      </w:pPr>
      <w:r>
        <w:rPr>
          <w:sz w:val="20"/>
        </w:rPr>
        <w:tab/>
        <w:t>2. sz. pld.:</w:t>
        <w:tab/>
        <w:t>Irat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rPr>
          <w:sz w:val="20"/>
        </w:rPr>
      </w:pPr>
      <w:r>
        <w:rPr>
          <w:sz w:val="20"/>
        </w:rPr>
        <w:tab/>
        <w:t>3-4. sz. pld.:</w:t>
        <w:tab/>
        <w:t>IM (MK-ban történő kihirdetésre)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rPr>
          <w:sz w:val="20"/>
        </w:rPr>
      </w:pPr>
      <w:r>
        <w:rPr>
          <w:sz w:val="20"/>
        </w:rPr>
        <w:tab/>
        <w:t xml:space="preserve">5. sz. pld.: </w:t>
        <w:tab/>
        <w:t>KNB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3"/>
      <w:gridCol w:w="3100"/>
      <w:gridCol w:w="3073"/>
    </w:tblGrid>
    <w:tr>
      <w:trPr>
        <w:trHeight w:val="80" w:hRule="atLeast"/>
      </w:trPr>
      <w:tc>
        <w:tcPr>
          <w:tcW w:w="3113" w:type="dxa"/>
          <w:vMerge w:val="restart"/>
          <w:tcBorders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készítette: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r. Hódos László százados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r. Babos Sándor százados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r. Szekeres Ágnes százados</w:t>
          </w:r>
        </w:p>
        <w:p>
          <w:pPr>
            <w:pStyle w:val="Footer"/>
            <w:jc w:val="center"/>
            <w:rPr>
              <w:sz w:val="20"/>
            </w:rPr>
          </w:pPr>
          <w:hyperlink r:id="rId1">
            <w:r>
              <w:rPr>
                <w:rStyle w:val="InternetLink"/>
                <w:sz w:val="20"/>
              </w:rPr>
              <w:t>joko@hm.gov.hu</w:t>
            </w:r>
          </w:hyperlink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474-1167</w:t>
          </w:r>
        </w:p>
      </w:tc>
      <w:tc>
        <w:tcPr>
          <w:tcW w:w="310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látta: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/>
          </w:pPr>
          <w:r>
            <w:rPr>
              <w:sz w:val="20"/>
            </w:rPr>
            <w:t>Dr. Balogh András József ezredes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HM jogi főosztályvezető</w:t>
          </w:r>
        </w:p>
      </w:tc>
      <w:tc>
        <w:tcPr>
          <w:tcW w:w="3073" w:type="dxa"/>
          <w:vMerge w:val="restart"/>
          <w:tcBorders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jóváhagyta: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r. Simicskó István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 xml:space="preserve">honvédelmi miniszter </w:t>
          </w:r>
        </w:p>
      </w:tc>
    </w:tr>
    <w:tr>
      <w:trPr/>
      <w:tc>
        <w:tcPr>
          <w:tcW w:w="3113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100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20"/>
            </w:rPr>
            <w:t>Dr. Dankó István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közigazgatási államtitkár</w:t>
          </w:r>
        </w:p>
      </w:tc>
      <w:tc>
        <w:tcPr>
          <w:tcW w:w="3073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>Az előterjesztést a Kormány nem tárgyalta meg, ezért az nem tekinthető a Kormány álláspontjának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>Az előterjesztést a Kormány nem tárgyalta meg, ezért az nem tekinthető a Kormány álláspontjának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Norm00e1l00200028web0029char">
    <w:name w:val="norm_00e1l_0020_0028web_0029__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Norm00e1lchar">
    <w:name w:val="norm_00e1l__char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00e1l00200028web0029char1">
    <w:name w:val="norm00e1l00200028web0029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b/>
      <w:bCs/>
      <w:sz w:val="28"/>
      <w:szCs w:val="26"/>
    </w:rPr>
  </w:style>
  <w:style w:type="paragraph" w:styleId="Alcmkodif">
    <w:name w:val="Alcímkodif"/>
    <w:basedOn w:val="Szakasz"/>
    <w:qFormat/>
    <w:pPr>
      <w:spacing w:before="480" w:after="480"/>
      <w:outlineLvl w:val="9"/>
    </w:pPr>
    <w:rPr>
      <w:b w:val="false"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before="120" w:after="120"/>
      <w:ind w:firstLine="851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ind w:firstLine="144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2694" w:leader="none"/>
        <w:tab w:val="left" w:pos="6237" w:leader="none"/>
      </w:tabs>
      <w:spacing w:before="480" w:after="0"/>
      <w:ind w:left="4536" w:right="709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Xmsoheading7">
    <w:name w:val="x_msoheading7"/>
    <w:basedOn w:val="Normal"/>
    <w:qFormat/>
    <w:pPr>
      <w:spacing w:before="280" w:after="280"/>
    </w:pPr>
    <w:rPr/>
  </w:style>
  <w:style w:type="paragraph" w:styleId="Norm00e1l00200028web0029">
    <w:name w:val="norm_00e1l_0020_0028web_0029"/>
    <w:basedOn w:val="Normal"/>
    <w:qFormat/>
    <w:pPr>
      <w:spacing w:before="280" w:after="280"/>
    </w:pPr>
    <w:rPr/>
  </w:style>
  <w:style w:type="paragraph" w:styleId="CharChar6CharChar">
    <w:name w:val=" Char Char6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CharChar1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Norm00e1l">
    <w:name w:val="norm_00e1l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ko@hm.gov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28:00Z</dcterms:created>
  <dc:creator>Gáli Csaba</dc:creator>
  <dc:description/>
  <cp:keywords/>
  <dc:language>en-US</dc:language>
  <cp:lastModifiedBy>Kákai Csaba Szabolcs alez.</cp:lastModifiedBy>
  <cp:lastPrinted>2016-01-20T14:25:00Z</cp:lastPrinted>
  <dcterms:modified xsi:type="dcterms:W3CDTF">2016-03-08T09:34:00Z</dcterms:modified>
  <cp:revision>7</cp:revision>
  <dc:subject/>
  <dc:title>ELŐTERJESZTŐ</dc:title>
</cp:coreProperties>
</file>