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ötelező a nem előrecsomagolt élelmiszerek allergén jelölése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lWeb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 fogyasztók élelmiszerekkel kapcsolatos tájékoztatásáról szóló uniós rendelet 2014. december 13-ától kötelezően alkalmazandó az Európai Unió tagállamaiban. Ennek  értelmében a nem előrecsomagolt élelmiszerek esetében is kötelező a fogyasztót tájékoztatni arról, található-e allergiát vagy intoleranciát okozó anyag – és ha igen, milyen - az adott termékben. Ez a kötelezettség a kereskedelmi egységek csemegepultjára, a vendéglátóipari egységekre, az éttermekre, valamint a közétkeztetésre is vonatkozik.</w:t>
      </w:r>
    </w:p>
    <w:p>
      <w:pPr>
        <w:pStyle w:val="NormlWeb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 Földművelésügyi Minisztérium tervezete szerint az allergénekkel kapcsolatos információ a fogyasztóval szóban is közölhető. Ennek feltétele, hogy a fogyasztót egyértelműen tájékoztatni kell arról, hogy ez az információ kinél, milyen formában érhető el. Ez alól a kötelezettség alól egyedül a kistermelők kapnak felmentést, de a fogyasztó kérésre nekik is tudni kell tájékoztatást adni arról, hogy az élelmiszerben milyen allergiát vagy intoleranciát okozó anyag található.</w:t>
      </w:r>
    </w:p>
    <w:p>
      <w:pPr>
        <w:pStyle w:val="NormlWeb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A minisztérium célja a jogszabállyal az, hogy a fogyasztók megfelelő információhoz való jutását nem veszélyeztetve, csökkentse az élelmiszer-vállalkozások új jelölési rendelet által amúgy is megnövekedett terheit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Az élelmiszerekkel kapcsolatos tájékoztatásra vonatkozó új hazai rendelet a tételazonosító jelölésre vonatkozó uniós irányelvi előírásokat is tartalmaz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14:00Z</dcterms:created>
  <dc:creator>Horváth Magdolna Dr.</dc:creator>
  <dc:description/>
  <dc:language>en-US</dc:language>
  <cp:lastModifiedBy>Orosz István</cp:lastModifiedBy>
  <cp:lastPrinted>2014-11-28T13:37:00Z</cp:lastPrinted>
  <dcterms:modified xsi:type="dcterms:W3CDTF">2014-11-28T13:14:00Z</dcterms:modified>
  <cp:revision>2</cp:revision>
  <dc:subject/>
  <dc:title/>
</cp:coreProperties>
</file>