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z emberi erőforrások miniszterének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hirdetmény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az Országos Fogyatékosságügyi Tanácsba való delegálás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Az Országos Fogyatékosságügyi Tanácsról szóló 1330/2013. (VI. 13.) Korm. határozat 10. pontja értelmében a</w:t>
      </w:r>
      <w:r>
        <w:rPr/>
        <w:t xml:space="preserve"> Tanács tagjainak megbízatása 2017. szeptember 30-án lejá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</w:rPr>
        <w:t>A Korm. határozat 6. pontjának d) alpontjában meghatározott 4 tag delegálásának előkészítése érdekében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/>
      </w:pPr>
      <w:r>
        <w:rPr/>
        <w:t xml:space="preserve">felhívom </w:t>
      </w:r>
      <w:r>
        <w:rPr>
          <w:rFonts w:cs="Times New Roman"/>
        </w:rPr>
        <w:t>a fogyatékos személyek érdekvédelmét ellátó civil szervezetek</w:t>
      </w:r>
      <w:r>
        <w:rPr/>
        <w:t>et, hogy</w:t>
      </w:r>
      <w:r>
        <w:rPr>
          <w:b w:val="false"/>
        </w:rPr>
        <w:t xml:space="preserve"> </w:t>
      </w:r>
      <w:r>
        <w:rPr>
          <w:rFonts w:cs="Times New Roman"/>
        </w:rPr>
        <w:t>jelöljenek tagot az újjáalakuló Országos Fogyatékosságügyi Tanácsba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anácsban tényleges tagsággal rendelkező tagok személyéről a jelöltekből álló, az Országos Fogyatékosságügyi Tanács titkára által összehívott delegáló ülés dö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jelölésre azon civil szervezetek jogosultak, amelyek a bírósági nyilvántartásban szerepelnek, továbbá létesítő okiratuk, illetve alapszabályzatuk szerint a fogyatékos személyek vagy valamely fogyatékossági csoport érdekében működnek. Jelen hirdetmény alapján </w:t>
      </w:r>
      <w:r>
        <w:rPr>
          <w:b/>
        </w:rPr>
        <w:t>nem jelölhet tagot</w:t>
      </w:r>
      <w:r>
        <w:rPr/>
        <w:t xml:space="preserve"> a fent idézett Korm. határozat 6. pontjának b), c), e), f) alpontjában nevesített, illetve ezekben tagsággal rendelkező szervez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elegálásra való jelölés bejelentéséhez csatolni szükség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m. határozat 23. pontja szerinti nyilatkozat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 bejegyzéséről szóló bírósági végzés 30 napnál nem régebbi hitelesített másolatá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 létesítő okiratát, vagy alapszabályát, valam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 bírósági végzésben megjelölt képviselőjének 30 napnál nem régebbi, közjegyző által hitelesített aláírási címpéldá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elegálással kapcsolatos költségek a delegáló szervezetet terhel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elegálásra való jelölést a hirdetmény közzétételétől számított 30 napon belül kell bejelenteni a Tanács titkáránál. (cím: Országos Fogyatékosságügyi Tanács dr. Szőke László, </w:t>
      </w:r>
    </w:p>
    <w:p>
      <w:pPr>
        <w:pStyle w:val="Normal"/>
        <w:jc w:val="both"/>
        <w:rPr/>
      </w:pPr>
      <w:r>
        <w:rPr/>
        <w:t>1132 Budapest, Visegrádi u. 49. fsz. 11.)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0" w:right="792" w:firstLine="720"/>
        <w:jc w:val="center"/>
        <w:rPr/>
      </w:pPr>
      <w:r>
        <w:rPr/>
      </w:r>
    </w:p>
    <w:p>
      <w:pPr>
        <w:pStyle w:val="Normal"/>
        <w:ind w:left="3600" w:right="792" w:firstLine="72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b/>
      <w:bCs/>
    </w:rPr>
  </w:style>
  <w:style w:type="paragraph" w:styleId="TextBody">
    <w:name w:val="Body Text"/>
    <w:basedOn w:val="Normal"/>
    <w:pPr/>
    <w:rPr>
      <w:rFonts w:cs="Arial Unicode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42:00Z</dcterms:created>
  <dc:creator>vegmik</dc:creator>
  <dc:description/>
  <dc:language>en-US</dc:language>
  <cp:lastModifiedBy>Faragóné Juhász Andrea</cp:lastModifiedBy>
  <cp:lastPrinted>2017-06-28T12:29:00Z</cp:lastPrinted>
  <dcterms:modified xsi:type="dcterms:W3CDTF">2017-06-29T12:42:00Z</dcterms:modified>
  <cp:revision>2</cp:revision>
  <dc:subject/>
  <dc:title>ESzCsM közlemény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40526D020C41A4AB6FFDC973E31864F07007C692073FF89444E82EB5FDDDDD77E20000000B9833200007C692073FF89444E82EB5FDDDDD77E200000184BC41A0000</vt:lpwstr>
  </property>
  <property fmtid="{D5CDD505-2E9C-101B-9397-08002B2CF9AE}" pid="3" name="_EmailStoreID0">
    <vt:lpwstr>0000000038A1BB1005E5101AA1BB08002B2A56C20000454D534D44422E444C4C00000000000000001B55FA20AA6611CD9BC800AA002FC45A0C0000006F75746C6F6F6B2E63656E7472616C2E696E7465726E616C2E676F762E6875002F6F3D45784F72672F6F753D45786368616E67652041646D696E6973747261746976652</vt:lpwstr>
  </property>
  <property fmtid="{D5CDD505-2E9C-101B-9397-08002B2CF9AE}" pid="4" name="_EmailStoreID1">
    <vt:lpwstr>047726F7570202846594449424F484632335350444C54292F636E3D526563697069656E74732F636E3D42616C6F6768205065747261202842616C6F6768506574722939646200</vt:lpwstr>
  </property>
  <property fmtid="{D5CDD505-2E9C-101B-9397-08002B2CF9AE}" pid="5" name="_NewReviewCycle">
    <vt:lpwstr/>
  </property>
  <property fmtid="{D5CDD505-2E9C-101B-9397-08002B2CF9AE}" pid="6" name="_ReviewCycleID">
    <vt:r8>862092677</vt:r8>
  </property>
  <property fmtid="{D5CDD505-2E9C-101B-9397-08002B2CF9AE}" pid="7" name="_TentativeReviewCycleID">
    <vt:r8>862092677</vt:r8>
  </property>
</Properties>
</file>