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right" w:pos="90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YAR HONVÉDSÉG</w:t>
      </w:r>
      <w:r>
        <w:rPr>
          <w:sz w:val="24"/>
          <w:szCs w:val="24"/>
        </w:rPr>
        <w:tab/>
        <w:t>3. számú melléklet</w:t>
      </w:r>
    </w:p>
    <w:p>
      <w:pPr>
        <w:pStyle w:val="Normal"/>
        <w:tabs>
          <w:tab w:val="clear" w:pos="708"/>
          <w:tab w:val="right" w:pos="907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AKONY HARCKIKÉPZŐ KÖZPONT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Nyt. szám: 170-11/2020</w:t>
      </w:r>
    </w:p>
    <w:p>
      <w:pPr>
        <w:pStyle w:val="Normal"/>
        <w:ind w:right="-45"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right="-4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4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ÉRLETI SZERZŐDÉS</w:t>
      </w:r>
    </w:p>
    <w:p>
      <w:pPr>
        <w:pStyle w:val="Normal"/>
        <w:ind w:right="-4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4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4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egyrészről a </w:t>
      </w:r>
      <w:r>
        <w:rPr>
          <w:b/>
          <w:bCs/>
          <w:sz w:val="24"/>
          <w:szCs w:val="24"/>
        </w:rPr>
        <w:t xml:space="preserve">MH Bakony Harckiképző Központ </w:t>
      </w:r>
      <w:r>
        <w:rPr>
          <w:sz w:val="24"/>
          <w:szCs w:val="24"/>
        </w:rPr>
        <w:t>(MH BHK, székhelye: 8100 Várpalota, Árpád u. 1., levelezési címe: 8100 Várpalota Pf. 28.,  adószám: 15703857-2-51), képviseli</w:t>
      </w:r>
      <w:r>
        <w:rPr>
          <w:b/>
          <w:sz w:val="24"/>
          <w:szCs w:val="24"/>
        </w:rPr>
        <w:t xml:space="preserve"> Vokla János ezredes </w:t>
      </w:r>
      <w:r>
        <w:rPr>
          <w:b/>
          <w:bCs/>
          <w:sz w:val="24"/>
          <w:szCs w:val="24"/>
        </w:rPr>
        <w:t xml:space="preserve">Magyar Honvédség Bakony Harckiképző Központ </w:t>
      </w:r>
      <w:r>
        <w:rPr>
          <w:b/>
          <w:sz w:val="24"/>
          <w:szCs w:val="24"/>
        </w:rPr>
        <w:t>központparancsnok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a továbbiakban: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Bérbeadó</w:t>
      </w:r>
      <w:r>
        <w:rPr>
          <w:color w:val="000000"/>
          <w:sz w:val="24"/>
          <w:szCs w:val="24"/>
        </w:rPr>
        <w:t xml:space="preserve">)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ásrészről a                                                          (továbbiakban: </w:t>
      </w:r>
      <w:r>
        <w:rPr>
          <w:b/>
          <w:color w:val="000000"/>
          <w:sz w:val="24"/>
          <w:szCs w:val="24"/>
        </w:rPr>
        <w:t>Bérlő</w:t>
      </w:r>
      <w:r>
        <w:rPr>
          <w:color w:val="000000"/>
          <w:sz w:val="24"/>
          <w:szCs w:val="24"/>
        </w:rPr>
        <w:t xml:space="preserve">)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a továbbiakban együtt: Felek) között az alább megjelölt helyen és időpontban, a következő feltételek mellett: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EAMBULUM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A Felek rögzítik, hogy a jelen szerződés 1. pontjában megjelölt ingatlanrész bérbeadására az állami vagyonról szóló 2007. évi CVI. törvény (a továbbiakban: Vtv.), az állami vagyonnal való gazdálkodásról szóló 254/2007. (X. 4.) Korm. rendelet (a továbbiakban: Vhr.), továbbá a Magyar Állam tulajdonában és a HM vagyonkezelésében lévő ingatlanok hasznosítását szabályozó 11/2010. (I. 27.) HM utasítás (a továbbiakban: HM utasítás) vonatkozó pontjai alapján nyílt pályázati eljárás lefolytatását követően kerül sor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A Bérleti szerződés a pályázat kiírója – az MH BHK mint ajánlatkérő - által a 170-10/2020 nyilvántartási számon közzétett, nyilvános pályázati felhívás eredménye alapján jön létre a felhívásban meghatározott követelmények és feltételek szerint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>1. Bérbeadó bérbe adja, Bérlő bérbe veszi a Magyar Állam tulajdonában és a Honvédelmi Minisztérium vagyonkezelésében lévő, a Várpalota 185/42 helyrajzi számon nyilvántartott 2 454 m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 xml:space="preserve">alapterületű ingatlanon található épületnek az alábbiakban megjelölt helyiségeit (a továbbiakban: Bérlemény) </w:t>
      </w:r>
      <w:r>
        <w:rPr>
          <w:b/>
          <w:color w:val="000000"/>
          <w:sz w:val="24"/>
          <w:szCs w:val="24"/>
        </w:rPr>
        <w:t>vendéglátó-ipari egység üzemeltetése</w:t>
      </w:r>
      <w:r>
        <w:rPr>
          <w:color w:val="000000"/>
          <w:sz w:val="24"/>
          <w:szCs w:val="24"/>
        </w:rPr>
        <w:t xml:space="preserve"> céljábó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bérlemény pontos meghatározása, alapterülete:</w:t>
      </w:r>
    </w:p>
    <w:p>
      <w:pPr>
        <w:pStyle w:val="Normal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>
          <w:b/>
          <w:color w:val="000000"/>
          <w:sz w:val="24"/>
          <w:szCs w:val="24"/>
        </w:rPr>
        <w:t>Szint megnevezése</w:t>
        <w:tab/>
        <w:tab/>
        <w:tab/>
        <w:t>Bérlemény funkciója</w:t>
        <w:tab/>
        <w:tab/>
        <w:tab/>
        <w:t>Alapterülete</w:t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505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inceszint</w:t>
        <w:tab/>
        <w:t>Tároló</w:t>
        <w:tab/>
        <w:t xml:space="preserve">  9,87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647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szint</w:t>
        <w:tab/>
        <w:t>Iroda</w:t>
        <w:tab/>
        <w:t xml:space="preserve">  8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647" w:leader="none"/>
        </w:tabs>
        <w:autoSpaceDE w:val="false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I. szint</w:t>
        <w:tab/>
        <w:t>Társalgó</w:t>
        <w:tab/>
        <w:t>44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647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szint</w:t>
        <w:tab/>
        <w:t>Presszó</w:t>
        <w:tab/>
        <w:t>44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647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szint</w:t>
        <w:tab/>
        <w:t>Söntés</w:t>
        <w:tab/>
        <w:t xml:space="preserve">  1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647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647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647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szint</w:t>
        <w:tab/>
        <w:t>Raktár I. (kazánház)</w:t>
        <w:tab/>
        <w:t xml:space="preserve">  5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505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szint</w:t>
        <w:tab/>
        <w:t>Étterem</w:t>
        <w:tab/>
        <w:t xml:space="preserve">    90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647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szint</w:t>
        <w:tab/>
        <w:t>Fehér mosogató</w:t>
        <w:tab/>
        <w:t>6,5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647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szint</w:t>
        <w:tab/>
        <w:t>Folyosó</w:t>
        <w:tab/>
        <w:t>5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647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szint</w:t>
        <w:tab/>
        <w:t>Előkészítő</w:t>
        <w:tab/>
        <w:t>7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505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szint</w:t>
        <w:tab/>
        <w:t>Konyha</w:t>
        <w:tab/>
        <w:t xml:space="preserve"> 46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505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szint</w:t>
        <w:tab/>
        <w:t>Raktár II.</w:t>
        <w:tab/>
        <w:t xml:space="preserve"> 11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505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szint</w:t>
        <w:tab/>
        <w:t>Raktár III.</w:t>
        <w:tab/>
        <w:t xml:space="preserve"> 21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36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szint</w:t>
        <w:tab/>
        <w:t>Raktár IV.</w:t>
        <w:tab/>
        <w:t xml:space="preserve">  13,5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505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szint</w:t>
        <w:tab/>
        <w:t>Raktár V.</w:t>
        <w:tab/>
        <w:t xml:space="preserve"> 10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505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szint</w:t>
        <w:tab/>
        <w:t>Zöldség-mosó folyosó (áramfogadó)</w:t>
        <w:tab/>
        <w:t xml:space="preserve"> 14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center" w:pos="4678" w:leader="none"/>
          <w:tab w:val="center" w:pos="8505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szint</w:t>
        <w:tab/>
        <w:t>Zöldség-mosó folyosó gazdasági feljáró</w:t>
        <w:tab/>
        <w:t xml:space="preserve"> 14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center" w:pos="4678" w:leader="none"/>
          <w:tab w:val="center" w:pos="8505" w:leader="none"/>
        </w:tabs>
        <w:autoSpaceDE w:val="false"/>
        <w:ind w:right="-4" w:hanging="0"/>
        <w:jc w:val="both"/>
        <w:rPr/>
      </w:pPr>
      <w:r>
        <w:rPr>
          <w:color w:val="000000"/>
          <w:sz w:val="24"/>
          <w:szCs w:val="24"/>
        </w:rPr>
        <w:t>I. szint</w:t>
        <w:tab/>
        <w:t>Bejárati előtér a presszóba</w:t>
        <w:tab/>
        <w:t xml:space="preserve"> 2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center" w:pos="836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Összesen:</w:t>
        <w:tab/>
        <w:t>351,87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A bérleti szerződést Felek tervezetten </w:t>
      </w:r>
      <w:r>
        <w:rPr>
          <w:b/>
          <w:color w:val="000000"/>
          <w:sz w:val="24"/>
          <w:szCs w:val="24"/>
        </w:rPr>
        <w:t>2020. június 01. napjától kezdődően 2022. június 01. napjáig, 2 év határozott időtartamra</w:t>
      </w:r>
      <w:r>
        <w:rPr>
          <w:color w:val="000000"/>
          <w:sz w:val="24"/>
          <w:szCs w:val="24"/>
        </w:rPr>
        <w:t xml:space="preserve"> kötik meg. A bérlemény használata a Bérlőt csak a bérleti szerződés hatálya alatt, annak megszűnéséig illeti meg. Bérlő a bérlemény bérleti jogát harmadik személy javára nem ruházhatja á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ind w:right="142" w:hanging="0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Díjak és Költségek</w:t>
      </w:r>
      <w:r>
        <w:rPr>
          <w:b/>
          <w:color w:val="000000"/>
          <w:spacing w:val="-2"/>
          <w:sz w:val="24"/>
          <w:szCs w:val="24"/>
        </w:rPr>
        <w:t>:</w:t>
      </w:r>
    </w:p>
    <w:p>
      <w:pPr>
        <w:pStyle w:val="Normal"/>
        <w:keepNext w:val="true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A bérlemény éves bérleti díja:</w:t>
      </w:r>
    </w:p>
    <w:p>
      <w:pPr>
        <w:pStyle w:val="Normal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3.950.000 Ft, azaz hárommillió-kilencszázötvenezer forint</w:t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A bérlemény negyedéves bérleti díja: </w:t>
      </w:r>
    </w:p>
    <w:p>
      <w:pPr>
        <w:pStyle w:val="Normal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firstLine="708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</w:t>
      </w:r>
      <w:r>
        <w:rPr>
          <w:b/>
          <w:color w:val="000000"/>
          <w:spacing w:val="-2"/>
          <w:sz w:val="24"/>
          <w:szCs w:val="24"/>
        </w:rPr>
        <w:t>990.000 Ft, azaz kilencszázkilencvenezer forint</w:t>
      </w:r>
    </w:p>
    <w:p>
      <w:pPr>
        <w:pStyle w:val="Normal"/>
        <w:ind w:left="708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left="708" w:firstLine="708"/>
        <w:jc w:val="both"/>
        <w:rPr/>
      </w:pPr>
      <w:r>
        <w:rPr>
          <w:b/>
          <w:bCs/>
          <w:color w:val="000000"/>
          <w:sz w:val="24"/>
          <w:szCs w:val="24"/>
        </w:rPr>
        <w:t>(A bérleti díj tárgyi adómentes ÁFA nem terheli!)</w:t>
      </w:r>
    </w:p>
    <w:p>
      <w:pPr>
        <w:pStyle w:val="Listaszerbekezds"/>
        <w:autoSpaceDE w:val="false"/>
        <w:ind w:left="0" w:hanging="0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Listaszerbekezds"/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 xml:space="preserve">Bérlő a bérlemény </w:t>
      </w:r>
      <w:r>
        <w:rPr>
          <w:b/>
          <w:sz w:val="24"/>
          <w:szCs w:val="24"/>
          <w:lang w:eastAsia="en-US"/>
        </w:rPr>
        <w:t>éves bérleti díját</w:t>
      </w:r>
      <w:r>
        <w:rPr>
          <w:sz w:val="24"/>
          <w:szCs w:val="24"/>
          <w:lang w:eastAsia="en-US"/>
        </w:rPr>
        <w:t xml:space="preserve">, számla ellenében, </w:t>
      </w:r>
      <w:r>
        <w:rPr>
          <w:b/>
          <w:sz w:val="24"/>
          <w:szCs w:val="24"/>
          <w:lang w:eastAsia="en-US"/>
        </w:rPr>
        <w:t xml:space="preserve">a számlán feltüntetett fizetési határidőn belül </w:t>
      </w:r>
      <w:r>
        <w:rPr>
          <w:sz w:val="24"/>
          <w:szCs w:val="24"/>
          <w:lang w:eastAsia="en-US"/>
        </w:rPr>
        <w:t xml:space="preserve">köteles a Bérbeadó részére, a Magyar Államkincstárnál vezetett 10023002-00291202-00000000 számú egyszámlájára átutalás útján megfizetni. Bérlő késedelembe esésének napjától a Polgári Törvénykönyvről szóló 2013. évi V. törvény (a továbbiakban: Ptk.) 6:48. §-a szerinti – amennyiben a Ptk. szerint vállalkozásnak, vagy pénztartozás fizetésére kötelezett hatóságnak minősül, a Ptk. 6:155. §-a szerinti – késedelmi kamatot köteles megfizetni. </w:t>
      </w:r>
    </w:p>
    <w:p>
      <w:pPr>
        <w:pStyle w:val="Listaszerbekezds"/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mennyiben jövőbeni jogszabályváltozás folytán áfa kötelessé válik az ingatlan-bérbeadási tevékenység, a Bérlő által fizetendő Bérleti díj összege előzetes írásbeli értesítés alapján az áfa összegével emelkedik. Bérlő tudomásul veszi, hogy a bérlemény bérleti díja első alkalommal 2021. január 01-től, majd a bérleti jogviszony fennállása alatt minden év január 01-től az éves fogyasztói árindex alakulásának megfelelően, előzetes írásbeli értesítés alapján változhat. A bérleti díj összege a bérleti jogviszony kezdetének napjától esedékes.</w:t>
      </w:r>
    </w:p>
    <w:p>
      <w:pPr>
        <w:pStyle w:val="Normal"/>
        <w:tabs>
          <w:tab w:val="clear" w:pos="708"/>
          <w:tab w:val="left" w:pos="5358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58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Bérbeadó a számlát az alábbi névre és címre köteles megküldeni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cégjegyzékszáma:; adóigazgatási száma:; bankszámlaszáma: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iCs/>
          <w:sz w:val="24"/>
          <w:szCs w:val="24"/>
        </w:rPr>
        <w:t xml:space="preserve">Bérlő – arra az esetre, ha jelen szerződésből fakadó kötelezettségeit nem, vagy nem szerződésszerűen teljesíti – vállalja, hogy a bérbeadói jogok gyakorlója részére </w:t>
      </w:r>
      <w:r>
        <w:rPr>
          <w:color w:val="000000"/>
          <w:sz w:val="24"/>
          <w:szCs w:val="24"/>
        </w:rPr>
        <w:t>háromhavi bérleti díjnak megfelelő összegű</w:t>
      </w:r>
      <w:r>
        <w:rPr>
          <w:iCs/>
          <w:sz w:val="24"/>
          <w:szCs w:val="24"/>
        </w:rPr>
        <w:t xml:space="preserve"> óvadékot nyújt, melyet az </w:t>
      </w:r>
      <w:r>
        <w:rPr>
          <w:b/>
          <w:bCs/>
          <w:iCs/>
          <w:sz w:val="24"/>
          <w:szCs w:val="24"/>
        </w:rPr>
        <w:t xml:space="preserve">MH Bakony Harckiképző Központ Magyar Államkincstárnál vezetett 10023002-00291202-00000000 </w:t>
      </w:r>
      <w:r>
        <w:rPr>
          <w:iCs/>
          <w:sz w:val="24"/>
          <w:szCs w:val="24"/>
        </w:rPr>
        <w:t xml:space="preserve">számú egyszámlájára 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>óvadék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 xml:space="preserve">címén önállóan </w:t>
      </w:r>
      <w:r>
        <w:rPr>
          <w:iCs/>
          <w:sz w:val="24"/>
          <w:szCs w:val="24"/>
        </w:rPr>
        <w:t xml:space="preserve">köteles befizetni </w:t>
      </w:r>
      <w:r>
        <w:rPr>
          <w:bCs/>
          <w:color w:val="000000"/>
          <w:sz w:val="24"/>
          <w:szCs w:val="24"/>
        </w:rPr>
        <w:t>a mindkét fél által aláírt bérleti szerződés kézhezvételét követően egy héten belül</w:t>
      </w:r>
      <w:r>
        <w:rPr>
          <w:iCs/>
          <w:sz w:val="24"/>
          <w:szCs w:val="24"/>
        </w:rPr>
        <w:t>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iCs/>
          <w:sz w:val="24"/>
          <w:szCs w:val="24"/>
        </w:rPr>
        <w:t xml:space="preserve">Az óvadékot a bérbeadói jogokat gyakorló intézményvezető a Bérlő kötelezettségszegéséből fakadó igényének kielégítésére felhasználhatja a Bérlő utólagos értesítésével egyidejűleg. </w:t>
      </w:r>
      <w:r>
        <w:rPr>
          <w:sz w:val="24"/>
          <w:szCs w:val="24"/>
        </w:rPr>
        <w:t xml:space="preserve">A Bérlő szerződésszerű teljesítése esetén az óvadékként nyújtott összeg a bérleti jogviszony szerződés szerinti időtartamának lejárta esetén és az üzemeltetési szerződésben foglaltaknak megfelelően kiszámlázásra kerülő üzemeltetési költség megfizetése után, a bérlemény visszavételét követően a Bérlő részére visszajár. 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  <w:szCs w:val="24"/>
        </w:rPr>
        <w:t>Az óvadék összegéről a Bérbeadó kizárólag a Bérlő kérésére a befizetést követően, utólagosan állít ki számlát. Amennyiben ezen összeget Bérlő a megjelölt határidőre nem fizeti meg, Bérbeadó a bérleti szerződést, annak 17. b) pontjában foglaltak szerint felmondhatja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óvadék összege:</w:t>
      </w:r>
      <w:r>
        <w:rPr>
          <w:b/>
          <w:color w:val="000000"/>
          <w:sz w:val="24"/>
          <w:szCs w:val="24"/>
        </w:rPr>
        <w:t xml:space="preserve"> 990.000 Ft, azaz kilencszázkilencvenezer forint</w:t>
      </w:r>
      <w:r>
        <w:rPr>
          <w:color w:val="000000"/>
          <w:sz w:val="24"/>
          <w:szCs w:val="24"/>
        </w:rPr>
        <w:t>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5</w:t>
      </w:r>
      <w:r>
        <w:rPr>
          <w:sz w:val="24"/>
          <w:szCs w:val="24"/>
          <w:lang w:eastAsia="en-US"/>
        </w:rPr>
        <w:t>. A működéshez, üzemeltetéshez szükséges és előírt hatósági és egyéb engedélyek beszerzése a Bérlő kötelezettsége. Az engedélyek hiányából adódó mindennemű felelősség, különösen az ezzel kapcsolatban kiszabott bírság és okozott kár teljes mértékben a Bérlőt terheli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érlő a bérleti szerződés aláírásával nyilatkozik arról, hogy a bérlemény területén végzett tevékenységéhez szükséges összes hatósági engedéllyel rendelkezik. Bérlő köteles a hatósági engedélyek másolati példányát a Bérbeadó kérelmére annak rendelkezésére bocsátani. Bérlő köteles a Bérbeadót haladéktalanul tájékoztatni, ha a részére adott a működéshez, üzemeltetéshez szükséges és előírt hatósági engedély vagy egyéb engedély visszavonásra, módosításra kerül, illetve az abban foglalt bármilyen határidő eltelik.</w:t>
      </w:r>
    </w:p>
    <w:p>
      <w:pPr>
        <w:pStyle w:val="Normal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 Az ingatlan katonai, illetve honvédelmi célú igénybevétele, illetve a bérleti</w:t>
      </w:r>
      <w:r>
        <w:rPr>
          <w:sz w:val="24"/>
          <w:szCs w:val="24"/>
          <w:lang w:eastAsia="en-US"/>
        </w:rPr>
        <w:t xml:space="preserve"> szerződés bármely okból történő megszűnése, megszüntetése </w:t>
      </w:r>
      <w:r>
        <w:rPr>
          <w:color w:val="000000"/>
          <w:sz w:val="24"/>
          <w:szCs w:val="24"/>
        </w:rPr>
        <w:t>esetén a Bérlő sem kártalanításra, sem csereingatlanra nem tarthat igényt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>7. Bérlő köteles haladéktalanul tájékoztatni Bérbeadót, amennyiben az Ingatlant/Bérleményt károkozás (környezetszennyezés, károsítás, talaj -, vagy bármilyen egyéb szennyezés) veszélye fenyegeti, vagy a Bérleményben kár keletkezett. Felek rögzítik, hogy amennyiben Bérlő szerződésszegésével (a tájékoztatási kötelezettségének elmulasztást is ide értve) okoz kárt, – különösen, ha a Bérleményben kár keletkezik, – úgy a kárt a Ptk. szerződésszegés esetére vonatkozó, 6:142. § alapján – a szerződésszegéssel okozott károkért való felelősség szabályai szerint – köteles megtéríteni. Egyéb esetekben a Ptk. általános kártérítési szabályai az irányadóak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>Jelen bérleti szerződés hatálya alatt a bérleménnyel kapcsolatban, a Bérlő tevékenységével vagy mulasztásával összefüggésben bekövetkezett esetleges bármilyen kárt, szennyeződést, illetve egyéb környezetszennyezést, károsítást kiváltó tevékenységéért való felelősség kizárólag a Bérlőt terheli, azzal kapcsolatban a Bérbeadó semmilyen felelősséggel nem tartozik a Bérleti szerződés megszűnését követően sem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>Amennyiben a bérleti szerződés megszűnését követően a bérleti szerződés időtartama alatt, a Bérlő tevékenységével vagy mulasztásával összefüggésben bekövetkezett környezetszennyezés vagy egyéb szennyezés, kár miatt a Bérbeadóval szemben polgári jogi vagy közigazgatási jogi igényt támasztanak, Bérlő köteles a Bérbeadót mindennemű vagyoni és nem vagyoni követelés alól teljes mértékben mentesíteni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 Bérlő a bérleménnyel kapcsolatban az Ingatlanon illetve a Bérleményen építési, felújítási, átalakítási munkákat csak a Bérbeadó előzetes, írásbeli hozzájárulásával saját költségére végezhet. A ráfordítások költségei a Bérlőt terhelik, azokat a Bérbeadótól vagy jogutódjától semmikor, semmilyen jogcímen nem követelheti. Az ilyen jellegű munkák elvégzésének feltételeit külön szerződésben kell rögzíteni, melynek mellékleteként szerepeltetni kell a Bérbeadó hozzájárulását. A karbantartási munkák elvégzése a Bérlő feladata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 xml:space="preserve">9. </w:t>
      </w:r>
      <w:r>
        <w:rPr>
          <w:b/>
          <w:sz w:val="24"/>
          <w:szCs w:val="24"/>
          <w:lang w:eastAsia="en-US"/>
        </w:rPr>
        <w:t>A bérlemény energia- és közműköltségei a Bérlőt terhelik.</w:t>
      </w:r>
      <w:r>
        <w:rPr>
          <w:sz w:val="24"/>
          <w:szCs w:val="24"/>
          <w:lang w:eastAsia="en-US"/>
        </w:rPr>
        <w:t xml:space="preserve"> Bérlő a tevékenysége során használt közüzemi szolgáltatások igénybevételének rendjére és a díjfizetésre nézve köteles a Bérbeadóval üzemeltetési szerződét kötni. Az üzemeltetési szerződés előkészítését a jelen szerződés mindkét fél általi aláírásának napjától számított 30 napon belül meg kell kezdeni. Az üzemeltetési szerződés a bérleti szerződés elválaszthatatlan részét képezi. Az üzemeltetési szerződés megkötésének elmulasztása, vagy az abban foglaltak be nem tartása a bérleti szerződés – 17. b) pont szerinti – felmondásának jogkövetkezményeit vonja maga után azzal, hogy az így felmerülő mindennemű felelősség a Bérlőt terheli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>10. Bérlő köteles a működésével kapcsolatos hulladék – vonatkozó jogszabályi és hatósági rendelkezéseknek mindenben megfelelő – gyűjtéséről, tárolásáról, illetve folyamatos elszállításáról gondoskodni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>11. Bérlő köteles a balesetvédelmi, tűzvédelmi, biztonsági, környezetvédelmi, állagvédelmi és egyéb az ingatlan használatával kapcsolatos előírásokat betartani. Ezek be nem tartása esetén mindennemű felelősség a Bérlőt terheli. Bérlő tudomásul veszi, hogy az Ingatlanban pirotechnikai eszközt nem tárolhat, nem használhat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>12. Bérlő a bérleményt hasznosításra, illetve üzemeltetésre albérletbe harmadik személy részére nem adhatja. Jelen szerződés nem jogosítja a Bérlőt a használatból fakadó, avagy más jogának az ingatlan-nyilvántartásba történő bejegyzésére. Bérlő a bérlemény címén székhelyet nem létesíthet. Bérbeadó tájékoztatásával Bérlő jogosult arra, hogy telephelyének/fióktelepének jelentse be az Ingatlant a bérleti szerződés fennállásáig. Bérlő kötelezettséget vállal arra, hogy a bérleti szerződés megszűnését követő 15 napon belül intézkedik annak érdekében, hogy a cégjegyzékből, vagy egyéb nyilvántartásból a használt ingatlan kapcsán a telephelyként/fióktelepként történő bejegyzése törlésre kerüljön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3. Bérlő tudomásul veszi, hogy a szerződés nem biztosít részére elővásárlási jogot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>14. Bérbeadó nem vállal felelősséget Bérlő által a bérlemény területén elhelyezett vagyontárgyain. Azok külön őrzés-védelméről, biztosításáról – szükség esetén Bérlőnek kell gondoskodnia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5. Bérlő a bérleményt csak az 1. pontban meghatározott feladatok ellátása céljából használhatja, az Ingatlant a bérlemény megközelítéséhez szükséges módon és mértékben veheti igénybe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>16. A szerződés megszűnik, ha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)</w:t>
        <w:tab/>
        <w:t>a felek a szerződést közös megegyezéssel megszüntetik;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>b)</w:t>
        <w:tab/>
        <w:t>a Bérlemény megsemmisül;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c)</w:t>
        <w:tab/>
        <w:t>az arra jogosult felmond;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d)</w:t>
        <w:tab/>
        <w:t>a Bérlő bérleti jogviszonyát a bíróság megszünteti;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e)</w:t>
        <w:tab/>
        <w:t>a Bérlő bérleti jogviszonya hatósági határozat folytán megszűnik;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f)</w:t>
        <w:tab/>
        <w:t>a bérleti szerződés 2. pontjában meghatározott időtartam eltelik;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g)</w:t>
        <w:tab/>
        <w:t>a gazdasági társaság, illetőleg a nem gazdasági társaság formában működő jogi személy Bérlő jogutód nélkül megszűnik;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h)</w:t>
        <w:tab/>
        <w:t>a Bérlőnek a bérleményben végzett tevékenységéhez szükséges engedélyét visszavonták vagy azt a Bérlő visszaadta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 </w:t>
      </w:r>
      <w:r>
        <w:rPr>
          <w:sz w:val="24"/>
          <w:szCs w:val="24"/>
        </w:rPr>
        <w:t>Bérbeadó a szerződést azonnali hatállyal írásban felmondhatja, h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) a Bérlő a bérleti díjat a fizetésre megállapított időpontig nem fizeti meg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b.) a Bérlő a szerződésben vállalt vagy jogszabályban előírt egyéb lényeges kötelezettségét nem teljesíti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.) a Bérlő vagy az ő jogán a bérleményben tartózkodó személy a Bérbeadóval szemben az együttélés követelményeivel ellentétes, botrányos, tűrhetetlen magatartást tanúsít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.) a Bérlő, vagy az ő jogán a bérleményben tartózkodó személy a bérleményt, a közös használatra szolgáló helyiséget, illetőleg területet rongálja vagy a rendeltetésükkel ellentétesen használj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18. Felek a jelen szerződés rendes felmondással történő megszüntetésére a Ptk. 6:339. § szerinti rendelkezéseit tekintik irányadónak azzal, hogy bármelyik fél a szerződést indoklási kötelezettség nélkül, 90 napos határidővel írásban felmondhatja. </w:t>
      </w:r>
      <w:r>
        <w:rPr>
          <w:sz w:val="24"/>
          <w:szCs w:val="24"/>
          <w:lang w:eastAsia="en-US"/>
        </w:rPr>
        <w:t>A felmondási idő a felmondásról szóló írásbeli értesítésnek a másik fél részére történő kézbesítését követő naptól számítandó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>19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A bérlemény birtokbaadására – a szerződés létrejötte után – a 4. pontban meghatározott óvadék és az első havi bérleti díj beérkezését követően egy héten belül kerülhet sor. A bérlemény Bérlő részére történő birtokbaadása – annak átadáskori állapotát, felszereltségét, a mérőórák állását és az egyéb lényeges körülményekre vonatkozó adatokat tartalmazó – átadás-átvételi jegyzőkönyv alapján történik, amely a jelen bérleti szerződés elválaszthatatlan részét képezi. A Bérlő a bérleményt a jegyzőkönyvben rögzítetteknek megfelelő állapotban, és az abban felsorolt felszereléssel veszi át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. A bérleti szerződés megszűnésekor a Bérlő köteles a rendeltetésszerű állapotnak megfelelően a bérleményt a Bérbeadónak visszaadni, ellenkező esetben a rendeltetésszerű állapot visszaállításával kapcsolatos mindennemű költség a Bérlőt terheli. A Bérlő beruházásai megtérítésére nem tarthat igényt, az általa felszerelt berendezéseket jogosult az állag sérelme nélkül saját költségére leszerelni és elszállítani. A Bérbeadót törvényes zálogjog illeti meg a Bérlőt terhelő kötelezettségek teljesítésének biztosítására a Bérlőnek az ingatlan területén, a Bérleményen lévő vagyontárgyain. A bérlemény Bérbeadó általi visszavételéről a Felek jegyzőkönyvet vesznek fel. Bérbeadó követelheti a Bérlőtől a birtokbaadási/állapotrögzítő jegyzőkönyv által tanúsított átadáskori – eredeti – állapot helyreállítását, továbbá a Bérbeadó felé bejelentési kötelezettsége van a Bérlőnek bármilyen jellegű – a bérleményt érintő – tervezett átalakításról, fejlesztésről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>21. Amennyiben Bérlő a bérlet lejártakor/megszűnésekor a bérleményt önhibájából, a Bérbeadó felszólítása ellenére a megszabott határidőig nem adja vissza, abban az esetben számla ellenében a jelen szerződés megszűnésének időpontjától a bérlemény tényleges visszaadásának napjáig használati díj megfizetésére köteles, melynek összege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- a bérleti szerződés megszűnésének időpontjától számított első 60 napban a napi használati díj a napi bérleti díjjal megegyező mértékű,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- a bérleti szerződés megszűnésének időpontjától számított 61. naptól a 120. napig a napi használati díj a napi bérleti díj kétszerese,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- 121. naptól napi használati díj a napi bérleti díj négyszerese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2. Az átadásra kerülő nyilvántartási okmányok, dokumentációk és egyéb iratok felsorolása: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Bérleti Szerződés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Üzemeltetési szerződés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ab/>
        <w:t xml:space="preserve">Helyiségleltár 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23. Egyéb jogok, kötelezettségek, szerződési kikötések felsorolása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Bérbeadó szúrópróbaszerűen bejelentés nélkül ellenőrizheti a Bérlemény rendeltetésszerű használatá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A Bérlő jelen szerződés alapján lehetővé teszi, hogy a Bérleményt a Bérbeadó folyamatosan a nap 24 órájában – ideértve az ünnepnapokat és munkaszüneti napokat is – zavartalanul használj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4. Jelen bérleti szerződésben nem szabályozott kérdésekben a Vtv., Vhr., a nemzeti vagyonról szóló 2011. évi CXCVI. törvény (a továbbiakban: Nvt.) vonatkozó rendelkezései, a Ptk. előírásai az irányadók. 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5. Szerződő Felek rögzítik, hogy a jelen bérleti szerződés körében felmerülő minden vitás kérdést- a bírói út igénybevételét megelőzően- elsősorban kölcsönös egyeztetés útján, közös megegyezéssel törekszenek rendezni. Egyebekben a vitás kérdések rendezésére, a polgári perrendtartásról szóló törvény előírásai az irányadók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6. Szerződő felek tudomással bírnak az üzleti titok védelméről szóló 2018. évi LIV törvény, az információs önrendelkezési jogról és az információszabadságról szóló 2011. évi CXII. törvény 27. § (3) – (3a) bekezdései, a Minisztériumok és a Miniszterelnöki Hivatal által kötött, a nettó ötmillió forintot el nem érő értékű szerződésekre vonatkozó adatok közzétételéről szóló 85/2010. (III. 25.) Korm. rendelet alapján rájuk háruló kötelezettségekről, melyek maradéktalan teljesítése érdekében a tőlük elvárható módon kölcsönösen együttműködnek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jc w:val="both"/>
        <w:rPr/>
      </w:pPr>
      <w:r>
        <w:rPr>
          <w:color w:val="000000"/>
          <w:sz w:val="24"/>
          <w:szCs w:val="24"/>
          <w:lang w:eastAsia="en-US"/>
        </w:rPr>
        <w:t>27. Adatkezelésre vonatkozó rendelkezések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jc w:val="both"/>
        <w:rPr/>
      </w:pPr>
      <w:r>
        <w:rPr>
          <w:color w:val="000000"/>
          <w:sz w:val="24"/>
          <w:szCs w:val="24"/>
          <w:lang w:eastAsia="en-US"/>
        </w:rPr>
        <w:t>27.1. Felek kölcsönösen kijelentik, hogy jelen szerződés fennállása alatt, valamint azt követően is a jelen szerződés megkötése, teljesítése során az általuk kezelt személyes adatok tekintetében kötelesek betartani a természetes személyeknek a személyes adatok kezelése tekintetében történő védelméről és az ilyen adatok szabad áramlásáról, valamint a 95/46/EK rendelet hatályon kívül helyezéséről szóló Európai Parlament és Tanács (EU) 2016/679. számú rendelet (GDPR) rendelkezéseit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jc w:val="both"/>
        <w:rPr/>
      </w:pPr>
      <w:r>
        <w:rPr>
          <w:color w:val="000000"/>
          <w:sz w:val="24"/>
          <w:szCs w:val="24"/>
          <w:lang w:eastAsia="en-US"/>
        </w:rPr>
        <w:t>27.2. Felek jelen szerződés megkötésével egyidejűleg, illetve jelen szerződés teljesítésével kapcsolatban, az egyik fél részéről a másik fél részére átadott, a Felek kapcsolattartóinak személyes adatait a személyes adatok kezelésére vonatkozó szabályok szerint, kizárólag jelen szerződés teljesítésével összefüggő célból kezelik, és csak azon munkavállalóik, közreműködőik részére biztosítanak ezekhez hozzáférést, akik részére ez indokolt és szükséges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jc w:val="both"/>
        <w:rPr/>
      </w:pPr>
      <w:r>
        <w:rPr>
          <w:color w:val="000000"/>
          <w:sz w:val="24"/>
          <w:szCs w:val="24"/>
          <w:lang w:eastAsia="en-US"/>
        </w:rPr>
        <w:t>27.3. A jelen szerződés megkötésével egyidejűleg, illetve jelen szerződés teljesítésével kapcsolatban a Bérlő által megadott kapcsolattartóinak személyes adatai Bérbeadó által történő kezelésére vonatkozó Adatkezelési tájékoztató a szerződés mellékletét képez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>27.4. Bérlő kötelezettséget vállal arra, hogy jelen szerződés mellékletét képező Adatkezelési tájékoztatót az általa kijelölt kapcsolattartó(k) részére bemutatta, aki(k) annak tartalmát tudomásul vette(/vették)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>28. Gazdasági Társaság esetében: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>Bérlő kijelenti, hogy az Nvt. 3. § (1) bekezdés 1. pont b) alpontja szerint a Bérlő átlátható szervezet, amely tudomással bír az Nvt.-ből – így különösen annak 11. § (11)-(12) bekezdéseiből – eredően a rá, mint Bérlőre háruló kötelezettségekről. Bérbeadó a szerződést – az Nvt. 11. § (12) bekezdése alapján – kártalanítás nélkül és azonnali hatállyal felmondhatja, ha a Bérlő a jelen Bérleti Szerződés megkötését követően beállott körülmény folytán már nem minősül átlátható szervezetnek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>29. A Bérlő jelen Szerződés aláírásával – Ptk. 6:209. § (1) bekezdésére figyelemmel a HM vagyonkezelői joga megszűnése esetén hozzájárul ahhoz, hogy az Állam képviseletében a tulajdonosi jogokat gyakorló szervezet vagy az új vagyonkezelő részére a bérbeadói jogok átruházásra kerüljenek (a továbbiakban: bérbeadói jogutódlás). A Bérlő tudomásul veszi, hogy bérbeadói jogutódlás esetén az új Bérbeadó jelen szerződést a jogutódlástól számított 90 napon belül indokolás, továbbá kártalanítás és csereingatlan biztosítása nélkül, írásban, legalább 90 napos határidővel felmondhatja. A HM vagyonkezelői jogának megszüntetésére irányuló eljárásról és annak várható időpontjáról Bérbeadó tájékoztatni köteles a Bérlőt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>30. Bérlő kijelenti, hogy Bérbeadótól teljes körű tájékoztatást kapott a HM utasítás – használatba adásra vonatkozó - rendelkezéseiről, illetve a Bérbeadó a HM utasítás megismerhetőségi helyéről tájékoztatta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eastAsia="en-US"/>
        </w:rPr>
        <w:t>Bérlő a jelen bérleti szerződést a jelzett utasítások áttanulmányozását követően, rendelkezéseinek ismeretében kötötte meg, így ismerettel rendelkezett a szerződés megkötésekor a jelen szerződésben Bérbeadóként megjelölt szervezet jelzett utasítás alapján fennálló használatba adói jogosultságáról, illetve annak terjedelméről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A Bérlő kijelenti, hogy a bérlemény vonatkozásában a tulajdonosi jogokat gyakorló Magyar Nemzeti Vagyonkezelő Zrt. hivatalos honlapján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mnv.hu</w:t>
        </w:r>
      </w:hyperlink>
      <w:r>
        <w:rPr>
          <w:sz w:val="24"/>
          <w:szCs w:val="24"/>
        </w:rPr>
        <w:t>) megtalálható Vagyon-nyilvántartási Szabályzatát megismerte és azt magára nézve kötelező érvényűnek ismeri el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1. Jelen bérleti szerződést - mely 6 eredeti példányban készült, és példányonként 8 lapból áll - a felek elolvasás és értelmezés után, mint akaratukkal mindenben megegyezőt, jóváhagyólag és saját kezűleg írták alá.</w:t>
      </w:r>
    </w:p>
    <w:p>
      <w:pPr>
        <w:pStyle w:val="Listaszerbekezds"/>
        <w:tabs>
          <w:tab w:val="clear" w:pos="708"/>
          <w:tab w:val="left" w:pos="426" w:leader="none"/>
        </w:tabs>
        <w:autoSpaceDE w:val="false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sz w:val="24"/>
          <w:szCs w:val="24"/>
        </w:rPr>
        <w:t>Várpalota,         .                -  n</w:t>
        <w:tab/>
        <w:tab/>
        <w:tab/>
        <w:t xml:space="preserve">            Várpalota,           .                 -  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623"/>
        <w:gridCol w:w="3667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…………………………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667" w:type="dxa"/>
            <w:tcBorders/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…………</w:t>
            </w:r>
            <w:r>
              <w:rPr>
                <w:spacing w:val="2"/>
                <w:sz w:val="24"/>
                <w:szCs w:val="24"/>
              </w:rPr>
              <w:t>.…………………………</w:t>
            </w:r>
          </w:p>
        </w:tc>
      </w:tr>
      <w:tr>
        <w:trPr>
          <w:trHeight w:val="212" w:hRule="atLeast"/>
        </w:trPr>
        <w:tc>
          <w:tcPr>
            <w:tcW w:w="3189" w:type="dxa"/>
            <w:tcBorders/>
          </w:tcPr>
          <w:p>
            <w:pPr>
              <w:pStyle w:val="Normal"/>
              <w:jc w:val="center"/>
              <w:rPr>
                <w:strike/>
                <w:spacing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okla János ezredes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trike/>
                <w:spacing w:val="2"/>
                <w:sz w:val="24"/>
                <w:szCs w:val="24"/>
              </w:rPr>
            </w:pPr>
            <w:r>
              <w:rPr>
                <w:strike/>
                <w:spacing w:val="2"/>
                <w:sz w:val="24"/>
                <w:szCs w:val="24"/>
              </w:rPr>
            </w:r>
          </w:p>
        </w:tc>
        <w:tc>
          <w:tcPr>
            <w:tcW w:w="3667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89" w:type="dxa"/>
            <w:tcBorders/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központparancsnok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667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Bérbeadó</w:t>
            </w:r>
          </w:p>
        </w:tc>
        <w:tc>
          <w:tcPr>
            <w:tcW w:w="62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69" w:leader="none"/>
              </w:tabs>
              <w:ind w:left="3457" w:firstLine="4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érlő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Készült: 6 példányb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 példány: 8 olda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Ügyintéző (tel.):. Szalai István ftőrm.  (34/31-06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pják: 1-2. sz. pld.: Bérbead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3-4. sz. pld.: Bérlő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5. sz. pld.: HM Védelemgazdasági Hivatal Főigazgatóság</w:t>
      </w:r>
    </w:p>
    <w:p>
      <w:pPr>
        <w:pStyle w:val="Normal"/>
        <w:ind w:left="993" w:hanging="0"/>
        <w:rPr/>
      </w:pPr>
      <w:r>
        <w:rPr>
          <w:color w:val="000000"/>
          <w:sz w:val="24"/>
          <w:szCs w:val="24"/>
        </w:rPr>
        <w:t>6. sz. pld.: Honvédelmi Minisztérium Vagyonfelügyeleti Főosztál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357" w:top="1418" w:footer="35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behzssal2Char">
    <w:name w:val="Szövegtörzs behúzással 2 Char"/>
    <w:qFormat/>
    <w:rPr>
      <w:color w:val="000000"/>
    </w:rPr>
  </w:style>
  <w:style w:type="character" w:styleId="Szvegtrzsbehzssal3Char">
    <w:name w:val="Szövegtörzs behúzással 3 Char"/>
    <w:qFormat/>
    <w:rPr>
      <w:color w:val="000000"/>
      <w:sz w:val="16"/>
      <w:szCs w:val="16"/>
    </w:rPr>
  </w:style>
  <w:style w:type="character" w:styleId="SzvegtrzsChar">
    <w:name w:val="Szövegtörzs Char"/>
    <w:qFormat/>
    <w:rPr>
      <w:rFonts w:ascii="Garamond" w:hAnsi="Garamond" w:cs="Garamond"/>
      <w:color w:val="00000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character" w:styleId="MegjegyzstrgyaChar">
    <w:name w:val="Megjegyzés tárgya Char"/>
    <w:qFormat/>
    <w:rPr>
      <w:b/>
      <w:bCs/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widowControl w:val="false"/>
      <w:spacing w:before="0" w:after="480"/>
      <w:ind w:left="288" w:right="74" w:hanging="288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color w:val="000000"/>
      <w:sz w:val="2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v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22:00Z</dcterms:created>
  <dc:creator>Bery</dc:creator>
  <dc:description/>
  <cp:keywords/>
  <dc:language>en-US</dc:language>
  <cp:lastModifiedBy>Szalai István ftőrm</cp:lastModifiedBy>
  <cp:lastPrinted>2018-01-26T10:12:00Z</cp:lastPrinted>
  <dcterms:modified xsi:type="dcterms:W3CDTF">2020-04-06T08:46:00Z</dcterms:modified>
  <cp:revision>39</cp:revision>
  <dc:subject/>
  <dc:title>BÉRLETI SZERZŐDÉS</dc:title>
</cp:coreProperties>
</file>