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/>
        <w:tab/>
      </w:r>
      <w:r>
        <w:rPr>
          <w:sz w:val="24"/>
        </w:rPr>
        <w:t>1. sz. mellék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ATLAP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A Magyar Állam tulajdonában és a Honvédelmi Minisztérium vagyonkezelésében lévő, Várpalota 185/42 hrsz-ú, ingatlan részterületének időszakos hasznosítása</w:t>
      </w:r>
      <w:r>
        <w:rPr>
          <w:sz w:val="24"/>
          <w:szCs w:val="24"/>
        </w:rPr>
        <w:t xml:space="preserve"> kapcsán </w:t>
      </w:r>
    </w:p>
    <w:p>
      <w:pPr>
        <w:pStyle w:val="ListParagraph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vendéglátó-ipari egység üzemeltetése - pályázati dokumentáció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ályázó neve: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ályázó székhelye (lakóhelye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Pályázó vezető tisztségviselőjének neve (jogi személy Pályázó esetén kitöltendő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Pályázó elérhetősége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A kapcsolattartó neve:…………………………………………….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Telefon: …………………………………     Telefax: 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E-mail: 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Pályázó adószáma vagy adóazonosító jele: ……………………………………………...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ályázó bankszámlaszáma:</w:t>
        <w:tab/>
        <w:tab/>
        <w:t>…………………………………………………...……….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ab/>
        <w:tab/>
        <w:tab/>
        <w:tab/>
        <w:tab/>
        <w:t>………………………………………………………........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ab/>
        <w:tab/>
        <w:tab/>
        <w:tab/>
        <w:tab/>
        <w:t>………………………………………………………........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ab/>
        <w:tab/>
        <w:tab/>
        <w:tab/>
        <w:tab/>
        <w:t>…………………………………………………….……...</w:t>
      </w:r>
    </w:p>
    <w:p>
      <w:pPr>
        <w:pStyle w:val="Normal"/>
        <w:spacing w:lineRule="auto" w:line="480"/>
        <w:ind w:firstLine="357"/>
        <w:rPr>
          <w:sz w:val="24"/>
        </w:rPr>
      </w:pPr>
      <w:r>
        <w:rPr>
          <w:sz w:val="24"/>
        </w:rPr>
        <w:tab/>
        <w:tab/>
        <w:tab/>
        <w:tab/>
        <w:tab/>
        <w:t>…………………………………………………………....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Születési év, hónap, nap, hely (Természetes személy Pályázó esetén kitöltendő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yja neve (Természetes személy Pályázó esetén kitöltendő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megajánlott éves bérleti díj összege: ………………………………………..……..Ft/év, azaz …………………………………………………………………………………...forint/é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Kelt:                                          2020</w:t>
      </w:r>
      <w:bookmarkStart w:id="0" w:name="_GoBack"/>
      <w:bookmarkEnd w:id="0"/>
      <w:r>
        <w:rPr>
          <w:sz w:val="24"/>
        </w:rPr>
        <w:t xml:space="preserve">. év                 hó          nap 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(Pályázó cégszerű aláírása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40cb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hu-HU" w:eastAsia="hu-H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20" w:hanging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ind w:left="708" w:hanging="0"/>
      <w:jc w:val="both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6b3925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4325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69</Words>
  <Characters>1167</Characters>
  <CharactersWithSpaces>1334</CharactersWithSpaces>
  <Paragraphs>2</Paragraphs>
  <Company>HM VG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57:00Z</dcterms:created>
  <dc:creator>dm2fqqef</dc:creator>
  <dc:description/>
  <dc:language>en-US</dc:language>
  <cp:lastModifiedBy>Szalai István ftőrm</cp:lastModifiedBy>
  <cp:lastPrinted>2017-12-05T06:39:00Z</cp:lastPrinted>
  <dcterms:modified xsi:type="dcterms:W3CDTF">2020-03-24T1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