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KINCSES KULTÚRÓVODA 2017”</w:t>
      </w:r>
    </w:p>
    <w:p>
      <w:pPr>
        <w:pStyle w:val="Normal"/>
        <w:spacing w:before="12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zempontrendsz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benyújtott pályázati anyag részletesen bemutatja azokat az elvi és tartalmi követelményeket, amelyek az alábbi szempontrendszer szerinti működést bizonyíthatóvá teszik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óvoda, szellemiségében, pedagógiai hitvallásában és a helyi pedagógiai programjában található elvekben, célokban, tartalomban, </w:t>
      </w:r>
      <w:r>
        <w:rPr>
          <w:sz w:val="22"/>
          <w:szCs w:val="22"/>
        </w:rPr>
        <w:t>jelen vanna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országos tartalmi szabályozó álta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megfogalmazott nemzeti kultúrkincsek:</w:t>
        <w:tab/>
        <w:t xml:space="preserve"> az anyanyelvünk és a hagyományainkra épülő verselés, mesélés, éneklés, énekes játékok, gyermektáncok, </w:t>
      </w:r>
      <w:r>
        <w:rPr>
          <w:bCs/>
          <w:sz w:val="22"/>
          <w:szCs w:val="22"/>
        </w:rPr>
        <w:t>rajzolás, festés, mintázás, kézi munka, kézművesség, valamint a helyi közvetlen környezet múltjának és jelenének értékei, szépségei. Mindezek az esztétikai, művészeti tevékenységek kiemelt szerepet játszanak az óvoda nevelőmunkájában, a gyermekek harmonikus személyiségfejlesztő tevékenységeiben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óvoda minden neveléssel kapcsolatos dokumentumában</w:t>
      </w:r>
      <w:r>
        <w:rPr>
          <w:sz w:val="22"/>
          <w:szCs w:val="22"/>
        </w:rPr>
        <w:t xml:space="preserve"> megfogalmazásra kerül a „kultúra-gazdagítás” nevelésbe illesztése, lemérhető a tervezés tudatossága, igényessége, a helyi kultúraközvetítési lehetőségek ismerete. A Helyi Pedagógiai Programban a kultúraközvetítés új színfoltja hangsúlyosan, követhetően, összehangoltan jelenik meg az éves munkatervben, a gyermekcsoportok dokumentumaiban (csoportnapló, műveltséganyag, nevelési terv, szervezési feladatok)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óvodai kapcsolatrendszer</w:t>
      </w:r>
      <w:r>
        <w:rPr>
          <w:sz w:val="22"/>
          <w:szCs w:val="22"/>
        </w:rPr>
        <w:t xml:space="preserve"> tervezésében kiemelten kezeli a kulturális intézményekkel, valamint kulturális civil szervezetekkel való kapcsolatok létrehozását, tartalmi működtetését.  (Helytörténet, hagyományok, anyanyelv, művészet, közművelődés területén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Pedagógiai Program feladataiból fakadó gyermeki tevékenységek és a </w:t>
      </w:r>
      <w:r>
        <w:rPr>
          <w:b/>
          <w:sz w:val="22"/>
          <w:szCs w:val="22"/>
        </w:rPr>
        <w:t>kultúra nyújtotta</w:t>
      </w:r>
      <w:r>
        <w:rPr>
          <w:sz w:val="22"/>
          <w:szCs w:val="22"/>
        </w:rPr>
        <w:t xml:space="preserve"> - gyermekek által gyakorolható - </w:t>
      </w:r>
      <w:r>
        <w:rPr>
          <w:b/>
          <w:sz w:val="22"/>
          <w:szCs w:val="22"/>
        </w:rPr>
        <w:t>tevékenységek tervezésében és megvalósításában</w:t>
      </w:r>
      <w:r>
        <w:rPr>
          <w:sz w:val="22"/>
          <w:szCs w:val="22"/>
        </w:rPr>
        <w:t xml:space="preserve"> összhang van.</w:t>
      </w:r>
      <w:r>
        <w:rPr/>
        <w:t xml:space="preserve"> </w:t>
      </w:r>
      <w:r>
        <w:rPr>
          <w:sz w:val="22"/>
          <w:szCs w:val="22"/>
        </w:rPr>
        <w:t xml:space="preserve">A kultúra átörökítése iránt elhivatott óvodapedagógus azonosul a kultúraközvetítő szemlélettel, ez részéről az óvodai nevelés minden területén tudatossá válik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igényes műveltségtartalom választás, a tudatos kultúrkincs átadás és mintaadás</w:t>
      </w:r>
    </w:p>
    <w:p>
      <w:pPr>
        <w:pStyle w:val="Normal"/>
        <w:ind w:left="1560" w:hanging="0"/>
        <w:jc w:val="both"/>
        <w:rPr/>
      </w:pPr>
      <w:r>
        <w:rPr>
          <w:sz w:val="22"/>
          <w:szCs w:val="22"/>
        </w:rPr>
        <w:t>A gyermeki játékba illeszthető hagyományos óvodai tevékenységtartalmakban hangsúlyos helyet kapnak a következő területek: az anyanyelv, a kortársművészet, a népművészet, a hagyományok a mindennapok, jeles napok tükrében. Mindez konkrétan megjelenik az óvodai műveltségtartalomban és az óvodapedagógus „tolmácsolásában”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helyi, környékbeli kulturális intézmények kínálatának ismerete, szolgáltatásaik igénybevétele  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valósítás óvodai napirendbe illeszthető formái, programjai: pl. a múzeumok, helytörténeti gyűjtemények, tájházak látogatása, foglalkozásai. A népi mestereknél tett műhelylátogatások (pl. fazekas, fafaragó, kovács). Könyvtárlátogatás, -foglalkozás, könyvkölcsönzés. Bábelőadás, gyermekszínházi előadás megtekintése; hangverseny-látogatás, táncház, játszóház. Helyi nevezetességek megismertetése.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programjain való részvétel az óvodai napirend zavartalanságának biztosításával, óvodapedagógusi részvétellel történik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óvodai életbe integrált kulturális, művészeti programok válogatása a minőség jegyében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Zeneiskolások hangversenye, hangszerbemutatók zenei előadással; bábelőadás, mesejáték; népi játékbemutató, drámapedagógiai kommunikációs játékok; múzeumi bemutatkozás, hangolójáték a múzeum- és könyvtárlátogatásra, népművészek, kortárs művészek bemutató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Kultúraközvetítő családok bevonása az óvodai életbe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Fafaragó apuka, mesemondó, kosárfonó nagyszülő, hegedűművész anyuka, festőművész.  A családokkal való további együttműködés sorában helyet kapnak a közös kultúraközvetítő, hagyományteremtő tevékenységek a kultúra területén, a közművelődési lehetőségekben, óvodán belül és óvodán kívü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A kortárs kultúra mértékadó, gyermekközeli válogatása, megjelen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A kulturális vonatkozású tematikus napok, jeles napok megünneplése, feldolgozása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pld. a magyar kultúra napja, a zene világnapja, a magyar költészet napja, a tánc világnapj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z óvodai intézmény”óvodaképe”,</w:t>
      </w:r>
      <w:r>
        <w:rPr>
          <w:sz w:val="22"/>
          <w:szCs w:val="22"/>
        </w:rPr>
        <w:t xml:space="preserve"> összességében tükrözi az óvodai testület küldetését, kultúraközvetítő szerepvállalását. Jellemzőek a gyermekek életkorának, szükségleteinek megfelelő barátságos, igényességgel kialakított terek. Fontos a díszítő elemek használatának egyensúlya, a múzeumi jelleg elkerülése. A gyermekek számára mindennap megfelelő hely és idő áll rendelkezésre a szabadban történő játékhoz, foglalatosságokhoz.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adott térben a művészeti tevékenységek eszközei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- a verselés, mesélés, az éneklés, a zenélés, a dramatikus játékok, a tánc, a mozgás, a népi kismesterségek - állandó elhelyezést nyernek. 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sz w:val="22"/>
          <w:szCs w:val="22"/>
        </w:rPr>
        <w:t>Az intézmény alkalmanként lehetőséget teremt egy-egy intézmény, illetve művész kiállítási anyagának, kihelyezett bemutat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Az intézmény arculata</w:t>
      </w:r>
      <w:r>
        <w:rPr>
          <w:sz w:val="22"/>
          <w:szCs w:val="22"/>
        </w:rPr>
        <w:t xml:space="preserve">. Az intézményvezető és az óvodapedagógusok szemléletbeli meggyőződése, elkötelezettsége vezérli a Kincses Kultúróvoda szempontjai szerinti működést. Az óvodában a speciális („kultúrkincs”) munkaközösség a gyermekek életkorának megfelelően összeállítja a kultúra-gazdagító programokat, a szervezéssel kapcsolatos teendőket, a hatását elemzi, értékeli. Az óvoda széles körű kommunikációs kapcsolatot teremt közgyűjteményi, művészeti  és közművelődési intézményekkel, egyéb civil szervezetekkel. 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óvodapedagógusok a település kulturális programjain személyesen is részt vesznek, adottságaiknak megfelelően aktívan közreműködnek. Élményeiket „lámpásként” adják tovább nevelési partnereiknek: a gyermekeknek, a munkatársaiknak, a szülőknek.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 dolgozói a munkatársi, nevelési tájékoztatókon elhangzottakból fakadóan ismerik az intézmény egyedi, kultúraközvetítés területén vállalt feladatát, a megvalósításban közreműködnek. A felnőtt közösség tagjai munkahelyi életmódjukkal és egyéni mintaadásukkal is példát nyújtanak a közművelődés értékeinek tudatos óvásához, a kulturális identitás alakításához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Az óvodapedagógusok továbbképzése</w:t>
      </w:r>
      <w:r>
        <w:rPr>
          <w:sz w:val="22"/>
          <w:szCs w:val="22"/>
        </w:rPr>
        <w:t xml:space="preserve"> az óvodai nevelés területei mellett a kultúra területén is meghatározóvá válik. Fontos a kulturális területen az ismeretek gyarapítása, segédanyagok begyűjtése, elemzések. Részvétel a közgyűjteményi, közművelődési, művészeti ismeretek átadását segítő képzéseken.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2"/>
          <w:szCs w:val="22"/>
        </w:rPr>
        <w:t>A létrejövő Kincses Kultúróvoda Hálózat intézményei kölcsönös óvodalátogatásokkal, szakmai tapasztalatcserével gazdagíthatják ismereteiket. A Kincses Kultúróvoda az érdeklődő társintézményeket nyitottan fogadj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 xml:space="preserve">Az óvoda működtetése során kiemelten törekszik az elindított </w:t>
      </w:r>
      <w:r>
        <w:rPr>
          <w:b/>
          <w:sz w:val="22"/>
          <w:szCs w:val="22"/>
        </w:rPr>
        <w:t>Kincses Kultúróvoda program folyamatosságára</w:t>
      </w:r>
      <w:r>
        <w:rPr>
          <w:sz w:val="22"/>
          <w:szCs w:val="22"/>
        </w:rPr>
        <w:t xml:space="preserve">, az elindított együttműködések fenntartásár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63/2012. (XII. 17.) Korm. rendelete az Óvodai nevelés országos alapprogramjáró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spacing w:before="120" w:after="12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számú melléklet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5:00Z</dcterms:created>
  <dc:creator>Kovács Lászlóné</dc:creator>
  <dc:description/>
  <dc:language>en-US</dc:language>
  <cp:lastModifiedBy>Csiszér Dóra</cp:lastModifiedBy>
  <cp:lastPrinted>2012-06-13T10:14:00Z</cp:lastPrinted>
  <dcterms:modified xsi:type="dcterms:W3CDTF">2016-06-14T07:45:00Z</dcterms:modified>
  <cp:revision>3</cp:revision>
  <dc:subject>ZÓ</dc:subject>
  <dc:title>1. sz. mell. KRIT</dc:title>
</cp:coreProperties>
</file>