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095375" cy="8153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35560</wp:posOffset>
                </wp:positionV>
                <wp:extent cx="234188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 Minisztérium tölti ki!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0"/>
                            </w:tblGrid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Ügyiratszám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Ügyintéző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Beérkezé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59.2pt;mso-wrap-distance-left:9.05pt;mso-wrap-distance-right:9.05pt;mso-wrap-distance-top:0pt;mso-wrap-distance-bottom:0pt;margin-top:2.8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 Minisztérium tölti ki!</w:t>
                      </w:r>
                    </w:p>
                    <w:tbl>
                      <w:tblPr>
                        <w:tblW w:w="5000" w:type="pct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0"/>
                      </w:tblGrid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Ügyiratszám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Ügyintéző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……………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Beérkezés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…………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LTOZÁSBEJEGYZÉSI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felszámolónak a csődeljárásról és a felszámolási eljárásról szóló 1991. évi XLIX. törvény 27/C. § (4) bekezdés szerinti felszámolói névjegyzékben, a Cstv. 27/A. § (6a) bekezdés szerinti hatósági nyilvántartásban, valamint a </w:t>
      </w:r>
      <w:r>
        <w:rPr>
          <w:rFonts w:cs="Times New Roman" w:ascii="Times New Roman" w:hAnsi="Times New Roman"/>
          <w:i/>
          <w:iCs/>
        </w:rPr>
        <w:t>Cstv. 66. § (6) bekezdése alapján vezetett hatósági</w:t>
      </w:r>
      <w:r>
        <w:rPr>
          <w:rFonts w:cs="Times New Roman" w:ascii="Times New Roman" w:hAnsi="Times New Roman"/>
          <w:i/>
        </w:rPr>
        <w:t xml:space="preserve"> nyilvántartásban nyilvántartott adataiban bekövetkezett változások bejelentéséhez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RELEM FŐLAP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796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 kérelmező felszámoló szervezet adatai: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neve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övidített elnevezése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égjegyzékszám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nghel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változás esetén mindkét adat feltűntetése szükséges „/” jellel elválasztv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üres négyzetekben jelölje számmal, hogy melyik pótlapból hány darabot csatol a kérelem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10"/>
        <w:gridCol w:w="1619"/>
        <w:gridCol w:w="792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A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A felszámoló szervezet székhelye, központi ügyintézés helye, telephelye, fióktelepe (működési területe) </w:t>
            </w:r>
          </w:p>
        </w:tc>
      </w:tr>
      <w:tr>
        <w:trPr>
          <w:trHeight w:val="149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B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 székhelye, központi ügyintézés helye, telephelye, fióktelepe (működési területe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/C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neve, címe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 ügyvezetője, felügyelőbizottsági elnöke, könyvvizsgálója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ktronikus értékesítési rendszerben használt pénzforgalmi számla adatai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 felszámoló magánszemély tagjai (részvényesei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jogi személy tagjai (a közvetett részesedés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földi székhelyű felszámoló magyarországi fióktelepével kapcsolatos adat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csolódó szervezetek neve, székhelye, cégjegyzékszáma (nyilvántartási száma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8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főtevékenysége és további tevékenységi körei a TEÁOR ’08 szerint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Felszámolóbiztos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zgazdász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Jogász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nyvvizsgáló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a) pont alapján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b) pont alapjá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üntető-, és polgári jogi felelősségem tudatában kijelentem, hogy a változásbejegyzési kérelemben közölt adatok a valóságnak megfelelnek. Tudomásul veszem, hogy a valótlan adatok közlése, valótlan tartalmú nyilatkozat tétele, illetve valótlan tartalmú dokumentumok benyújtása esetén a felszámolók névjegyzékét vezető szerv a felszámolók névjegyzékéről szóló 114/2006. (V.12.) Korm. rendelet (a továbbiakban: Korm. r.) 5. §-ában, illetve a Cstv-ben meghatározott jogkövetkezményeket alkalmazhatja/köteles alkalmazni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A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társasági döntés meghozatalá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központi ügyintézés 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központi ügyintézés 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ponti ügyintézés hely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</w:t>
            </w:r>
            <w:r>
              <w:rPr>
                <w:rFonts w:cs="Times New Roman" w:ascii="Times New Roman" w:hAnsi="Times New Roman"/>
              </w:rPr>
              <w:t xml:space="preserve">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módosított társasági szerződ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yilatkozat a felszámoló részéről, hogy a módosítás vonatkozásában bejelentéssel élt az illetékes cégbíróság felé, továbbá vállalja, hogy a módosítás bejegyzését követően a Hatóság felé is bejelentéssel é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illetve a fióktelepek változása során sérül-e a felszámoló szervezetnek a pályázati eljárás során tett – a leterhelt törvényszékek illetékességi területén való székhely, illetve fióktelep fenntartásával kapcsolatos vállalása 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B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cégnyilvántartásba történő bejegyzést követően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központi ügyintézés 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központi ügyintézés 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ponti ügyintézés hely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székhelyének, központi ügyintézés helyének, telephelyének, fióktelepének megváltozása a cégnyilvántartásba már bejegyzésre került (ebben az esetben nem szükséges csatolni a cégnyilvántartásba történő bejegyzését igazoló végzés másol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ingatlanok tulajdonát vagy használatának jogcímét igazoló okirat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illetve a fióktelepek változása során sérül-e a felszámoló szervezetnek a pályázati eljárás során tett – a leterhelt törvényszékek illetékességi területén való székhely, illetve fióktelep fenntartásával kapcsolatos vállalása 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C. PÓTL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(A felszámoló neve és rövidített elnevezése vonatkozásában a cégnyilvántartásba történő bejegyzést követő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egyéb esetben a változás bekövetkezésé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neve, cí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neve és cí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  <w:tr>
        <w:trPr/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 neve: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övidített 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ldal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név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evének megváltozása a cégnyilvántartás adatai szerint már bejegyzésre került (ebben az esetben nem szükséges a cégnyilvántartásba történő bejegyzését igazoló végzés másolat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ügyvezetője, felügyelőbizottsági elnöke, könyvvizsgálój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3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ezető tisztségvisel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részesedéssel más felszámoló szervezetben (igen/nem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ügyelőbizottsági elnök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ársaság könyvvizsgálója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hozzájáruló nyilatkozata az adatainak a jogszabályi és a pályázati feltételeknek való megfelelés érdekében történő adatkezeléshez való hozzájárulás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j ügyvezető esetén a Korm. rendelet 3. § (11) bekezdése szerinti nyilatkozata arról, hogy nem rendelkezik más felszámoló szervezetben, vagy más pályázó szervezetben közvetlen vagy közvetett részesedéssel, továbbá vállalja, hogy a felszámolók névjegyzékébe vételétől számítva hét éven belül – a törvényes öröklést kivéve – sem szerez más felszámoló szervezetben közvetlen vagy közvetett részesedés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Az elektronikus értékesítési rendszerben használt pénzforgalmi számla ad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öröl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jegyez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7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magánszemély tagjai (részvényese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59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Magánszemély tag: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táblázatok száma szükség esetén bővíth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jogi személy tagjai, illetve azok közvetlen és közvetett tagjai (közvetett részesedés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g. szám: 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0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székhelyű felszámoló magyarországi fióktelepével kapcsolatos ad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ülföldi székhelyű felszámoló cégneve, cégformája: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vántartási száma, nyilvántartó szerv neve, cím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i tevékenység végzésére jogosító okirat száma, és az okirat kibocsátój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érvényességének lejárt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zükség esetén kitöltend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k névjegyzékéről szóló 114/2006. (V. 12.) Korm. rendelet 3. § (8a) bekezdés szerinti kapcsolódó szervezetek neve, székhelye, cégjegyzékszáma (nyilvántartási szá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2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31"/>
      </w:tblGrid>
      <w:tr>
        <w:trPr/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vezető tisztségviselő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5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jogelőd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1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főtevékenysége és további tevékenységi körei a TEÁOR ’08 nomenklatúra sze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ő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ód: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éldák törölhető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PÓTLAP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Kötelező foglalkoztatás: felszámolóbiztos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8"/>
        <w:gridCol w:w="1182"/>
        <w:gridCol w:w="1076"/>
        <w:gridCol w:w="451"/>
        <w:gridCol w:w="1471"/>
        <w:gridCol w:w="3645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4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5"/>
        <w:gridCol w:w="9497"/>
      </w:tblGrid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nnyiben a felszámolóbiztost a Cstv 83/B. § (1) bekezdése alapján kérik bejegyezni, úgy a Cstv. 83/B. § (1) bekezdésében meghatározott feltételek fennállását igazoló ira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és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.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7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ek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stv. 27/A. § (3) bekezdésében előírt, legalább egy év időtartamú szakmai gyakorlat teljesítéséről kiállított igazolá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zgazdász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16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PÓTLAP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Kötelező foglalkoztatás: jogi szakvizsgát tett jogász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8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nyvvizsgáló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20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a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1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2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endelet 3. § (6) bekezdés da) alpontja szerinti kötelezettségvállalással érintett személy esetében nyilatkozatot arról, hogy a bejegyezni kért személy egyidejűleg háromnál több felszámoló szervezetnél nem folytat tevékenysége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öbbletfoglalkoztatott felszámolóbiztos bejegyzése esetén további kötelezően csatolandó mellék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.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stv. 27/A. § (3) bekezdésében előírt, legalább egy év időtartamú szakmai gyakorlat teljesítéséről kiállított igazolá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b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24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endelet 3. § (6) bekezdés da) alpontja szerinti kötelezettségvállalással érintett személy esetében nyilatkozatot arról, hogy a bejegyezni kért személy egyidejűleg háromnál több felszámoló szervezetnél nem folytat tevékenysége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* I/N</w:t>
      </w:r>
      <w:r>
        <w:rPr>
          <w:rFonts w:cs="Times New Roman" w:ascii="Times New Roman" w:hAnsi="Times New Roman"/>
          <w:sz w:val="18"/>
          <w:szCs w:val="18"/>
        </w:rPr>
        <w:t xml:space="preserve"> az utolsó kérdés esetén igen/nem válasz rövid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* I/N</w:t>
      </w:r>
      <w:r>
        <w:rPr>
          <w:rFonts w:cs="Times New Roman" w:ascii="Times New Roman" w:hAnsi="Times New Roman"/>
          <w:sz w:val="18"/>
          <w:szCs w:val="18"/>
        </w:rPr>
        <w:t xml:space="preserve"> az utolsó kérdés esetén igen/nem válasz rövid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</w:rPr>
        <w:t>✓</w:t>
      </w:r>
      <w:r>
        <w:rPr>
          <w:rFonts w:cs="Times New Roman" w:ascii="Times New Roman" w:hAnsi="Times New Roman"/>
          <w:b/>
          <w:sz w:val="20"/>
          <w:szCs w:val="20"/>
        </w:rPr>
        <w:t>) vagy hiányát (X). Amennyiben a kötelezően csatolandó dokumentumok közül valamelyik nem kerül csatolásra, abban az esetben annak indokát kérjük megjelölni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érjük, hogy amennyiben a vezető tisztségviselőnek (a felügyelőbizottsági elnöknek, a könyvvizsgálónak) csak a lakcímében történt változás, úgy ez esetben is szíveskedjenek a név rovatot kitölteni. 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Ezt a részt abban az esetben szükséges kitölteni, ha a törölni kért ügyvezető a pályázati eljárás során tett a Korm. rendelet 3. § (11) bekezdése szerinti nyilatkozatot (pályázati formanyomtatvány)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Amennyiben a felszámoló szervezet több jogi személy taggal kapcsolatban kíván változást bejelenteni, úgy a pótlapot jogi személy tagonként külön-külön kérjük benyújtani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A Korm. r. 2. § (5) bekezdése értelmében a kötelezően foglalkoztatott felszámolóbiztosok száma </w:t>
      </w:r>
      <w:r>
        <w:rPr>
          <w:rFonts w:cs="Times New Roman" w:ascii="Times New Roman" w:hAnsi="Times New Roman"/>
          <w:b/>
        </w:rPr>
        <w:t>kettő fő</w:t>
      </w:r>
      <w:r>
        <w:rPr>
          <w:rFonts w:cs="Times New Roman" w:ascii="Times New Roman" w:hAnsi="Times New Roman"/>
        </w:rPr>
        <w:t>, akik közül legalább egy főnek munkaviszonyban vagy személyes közreműködésre is kötelezettséggel is járó tagsági jogviszonyban kell állnia a felszámoló szervezettel.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 Korm. r. 2. § (5) bekezdése értelmében a kötelezően foglalkoztatott közgazdászok száma </w:t>
      </w:r>
      <w:r>
        <w:rPr>
          <w:rFonts w:cs="Times New Roman" w:ascii="Times New Roman" w:hAnsi="Times New Roman"/>
          <w:b/>
          <w:sz w:val="18"/>
          <w:szCs w:val="18"/>
        </w:rPr>
        <w:t>két fő</w:t>
      </w:r>
      <w:r>
        <w:rPr>
          <w:rFonts w:cs="Times New Roman" w:ascii="Times New Roman" w:hAnsi="Times New Roman"/>
          <w:sz w:val="18"/>
          <w:szCs w:val="18"/>
        </w:rPr>
        <w:t xml:space="preserve">, akik közül legalább egy főnek munkaviszonyban vagy személyes közreműködésre is kötelezettséggel is járó tagsági jogviszonyban kell állnia a felszámoló szervezettel.   </w:t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 Korm. r. 2. § (5) bekezdése értelmében a kötelezően foglalkoztatott jogi szakvizsgát tett jogászok száma </w:t>
      </w:r>
      <w:r>
        <w:rPr>
          <w:rFonts w:cs="Times New Roman" w:ascii="Times New Roman" w:hAnsi="Times New Roman"/>
          <w:b/>
          <w:sz w:val="18"/>
          <w:szCs w:val="18"/>
        </w:rPr>
        <w:t>két fő</w:t>
      </w:r>
      <w:r>
        <w:rPr>
          <w:rFonts w:cs="Times New Roman" w:ascii="Times New Roman" w:hAnsi="Times New Roman"/>
          <w:sz w:val="18"/>
          <w:szCs w:val="18"/>
        </w:rPr>
        <w:t>, akik közül legalább egy főnek munkaviszonyban vagy személyes közreműködésre is kötelezettséggel is járó tagsági jogviszonyban kell állnia a felszámoló szervezettel.</w:t>
      </w:r>
    </w:p>
  </w:footnote>
  <w:footnote w:id="1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 Korm. rend. 2. § (5) bekezdése értelmében a kötelezően foglalkoztatott (a Magyar Könyvvizsgálói Kamaránál bejegyzett és könyvvizsgálói igazolvánnyal rendelkező) könyvvizsgálók száma </w:t>
      </w:r>
      <w:r>
        <w:rPr>
          <w:rFonts w:cs="Times New Roman" w:ascii="Times New Roman" w:hAnsi="Times New Roman"/>
          <w:b/>
          <w:sz w:val="18"/>
          <w:szCs w:val="18"/>
        </w:rPr>
        <w:t>két fő</w:t>
      </w:r>
    </w:p>
  </w:footnote>
  <w:footnote w:id="2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kell bejelenteni azokat a felszámolóbiztosokat, jogi szakvizsgát tett jogászokat, közgazdászokat, illetve könyvvizsgálókat, akiket a felszámoló szervezet a kötelező foglalkoztatáson (2-2 fő) felül a Korm. r. 3. § (6) bekezdés da) pontja alapján foglalkoztat.</w:t>
      </w:r>
    </w:p>
  </w:footnote>
  <w:footnote w:id="2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Itt kell bejelenteni a Korm. rend. 2. § (5) bekezdésében említetteken kívüli (felszámolóbiztos, jogi szakvizsgát tett jogász, közgazdász, könyvvizsgáló) más – a vállalkozások reorganizációjának elősegítéséhez, a csődeljárások és felszámolási eljárások alatt az adós vállalkozások működtetéséhez hasznosítható – felsőfokú végzettséggel rendelkező vagy más szakképesítéssel, szakképzettséggel rendelkező személyeket.</w:t>
      </w:r>
    </w:p>
  </w:footnote>
  <w:footnote w:id="2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29:00Z</dcterms:created>
  <dc:creator>dr.Szeifert</dc:creator>
  <dc:description/>
  <cp:keywords/>
  <dc:language>en-US</dc:language>
  <cp:lastModifiedBy>Laubheimer Nikoletta dr.</cp:lastModifiedBy>
  <cp:lastPrinted>2014-11-17T13:24:00Z</cp:lastPrinted>
  <dcterms:modified xsi:type="dcterms:W3CDTF">2017-06-14T06:56:00Z</dcterms:modified>
  <cp:revision>9</cp:revision>
  <dc:subject/>
  <dc:title/>
</cp:coreProperties>
</file>