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238125</wp:posOffset>
                </wp:positionV>
                <wp:extent cx="2876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gisztrációs szám: ….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-18.75pt;mso-position-vertical-relative:text;margin-left:2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egisztrációs szám: ….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DATLAP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Jad Vasem tanulmányút és továbbképzés</w:t>
      </w:r>
      <w:r>
        <w:rPr>
          <w:b w:val="false"/>
          <w:color w:val="000000"/>
          <w:sz w:val="24"/>
          <w:szCs w:val="24"/>
          <w:lang w:val="hu-HU"/>
        </w:rPr>
        <w:t xml:space="preserve"> 2017</w:t>
      </w:r>
      <w:r>
        <w:rPr>
          <w:b w:val="false"/>
          <w:color w:val="000000"/>
          <w:sz w:val="24"/>
          <w:szCs w:val="24"/>
        </w:rPr>
        <w:t>”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ímű pályázathoz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érjük,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MINDEN PONTR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választ adva készítse el a pályázatát!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z adatlapot postai úton egy eredeti példányban szükséges megküldeni!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INTÉZMÉNYÉNEK ADATA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1. </w:t>
        <w:tab/>
        <w:t>Az intézmény nev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M azonosító (6 számjeg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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/>
      </w:pPr>
      <w:r>
        <w:rPr/>
        <w:t xml:space="preserve">Irányítószám: </w:t>
        <w:tab/>
        <w:tab/>
        <w:t xml:space="preserve">Megye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/>
      </w:pPr>
      <w:r>
        <w:rPr/>
        <w:t xml:space="preserve">Helység: </w:t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ind w:left="0" w:hanging="0"/>
        <w:rPr/>
      </w:pPr>
      <w:r>
        <w:rPr/>
        <w:t>Telefon:</w:t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/>
        <w:t>E-mail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anulóinak összlétszáma a 2016/2017-es tanévben: …………………….fő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</w:t>
        <w:tab/>
        <w:t>A PÁLYÁZÓ PEDAGÓGUS(OK) ADATA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7"/>
      </w:tblGrid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……………………………………………………………………… pályázó pedagógus az alábbiakról nyilatkozom:</w:t>
      </w:r>
    </w:p>
    <w:p>
      <w:pPr>
        <w:pStyle w:val="Normal"/>
        <w:tabs>
          <w:tab w:val="clear" w:pos="708"/>
          <w:tab w:val="right" w:pos="907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özpénzekből nyújtott támogatások átláthatóságáról szóló 2007. évi CLXXXI. törvény (a továbbiakban: Közpénztv.) 14. §-a alapján kijelentem, hogy az általam a Emberi Erőforrások Minisztériumához (a továbbiakban: EMMI) 2017. ………………………..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Jad Vasem tanulmányút és továbbképzés 2017.” </w:t>
      </w:r>
      <w:r>
        <w:rPr>
          <w:rFonts w:cs="Times New Roman" w:ascii="Times New Roman" w:hAnsi="Times New Roman"/>
          <w:sz w:val="24"/>
          <w:szCs w:val="24"/>
        </w:rPr>
        <w:t>tárgyában benyújtott pályázathoz kapcsolódóan a Közpénztv. 6. § (1) bekezdésében meghatározott – összeférhetetlenséget megalapozó – kizáró okok személyemmel szemben nem állnak fen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pénztv. 8. § (1) bekezdése szerinti érintettség a pályázathoz kapcsolódóan személyemmel szem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 fe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tekintetben fennál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és a Közpénztv. 8. § (1) bekezdése alapján kezdeményezem a fenti tény közzétételét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Érintettségemmel kapcsolatban eleget tettem a Közpénztv. rendelkezéseinek, illetve a támogatás nyújtásával összefüggésben a személyemmel szemben fennálló korábbi összeférhetetlenséget – amennyiben ilyen volt – megszüntettem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/>
      </w:pPr>
      <w:r>
        <w:rPr/>
        <w:t xml:space="preserve">megfelelek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. a) pontj</w:t>
      </w:r>
      <w:r>
        <w:rPr/>
        <w:t>ában meghatározott a rendezett munkaügyi kapcsolatok vonatkozásában meghatározott feltételeknek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az Áht. </w:t>
      </w:r>
      <w:r>
        <w:rPr>
          <w:color w:val="000000"/>
        </w:rPr>
        <w:t>50. § (1) bekezdés a) pontj</w:t>
      </w:r>
      <w:r>
        <w:rPr/>
        <w:t>ában meghatározott rendezett munkaügyi kapcsolatok követelménye – munkavállaló foglalkoztatásának hiányában –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Magyarországon történő foglalkoztatás hiányában az Áht. </w:t>
      </w:r>
      <w:r>
        <w:rPr>
          <w:color w:val="000000"/>
        </w:rPr>
        <w:t>50. § (1) bek. a) pontj</w:t>
      </w:r>
      <w:r>
        <w:rPr/>
        <w:t>ában meghatározott rendezett munkaügyi kapcsolatok követelménye nem terjed ki;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3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nyilatkozat aláírásának időpontjá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cs lejárt esedékességű, meg nem fizetett köztartozáso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Tudomásul veszem, hogy lejárt esedékességű, meg nem fizetett köztartozás esetén a megítélt és folyósításra kerülő támogatásból a köztartozás összege visszatar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 Tudomásul veszem, hogy </w:t>
      </w:r>
      <w:r>
        <w:rPr>
          <w:rFonts w:cs="Times New Roman" w:ascii="Times New Roman" w:hAnsi="Times New Roman"/>
          <w:sz w:val="24"/>
          <w:szCs w:val="24"/>
        </w:rPr>
        <w:t>adószámomat (adóazonosító jelemet) az EMMI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spacing w:lineRule="auto" w:line="240" w:before="0" w:after="0"/>
        <w:ind w:left="204" w:hanging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 Hozzájárulok ahhoz, hogy a Magyar Államkincstár</w:t>
      </w:r>
      <w:r>
        <w:rPr>
          <w:rFonts w:cs="Times New Roman" w:ascii="Times New Roman" w:hAnsi="Times New Roman"/>
          <w:sz w:val="24"/>
          <w:szCs w:val="24"/>
        </w:rPr>
        <w:t xml:space="preserve"> által működtetett monitoring rendszerben nyilvántartott adataimhoz – azok konstrukciós forrásainak költségvetésbeli elhelyezkedésétől függetlenül – a jogszabályban meghatározott jogosultak, valamint az EMMI, az Állami Számvevőszék, a Kormányzati Ellenőrzési Hivatal, a Nemzetgazdasági Minisztérium, az Európai Támogatásokat Auditáló Főigazgatóság és a csekély összegű támogatások nyilvántartásában érintett szervek hozzáférjenek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ályázatban </w:t>
      </w:r>
      <w:r>
        <w:rPr>
          <w:rFonts w:cs="Times New Roman" w:ascii="Times New Roman" w:hAnsi="Times New Roman"/>
          <w:sz w:val="24"/>
          <w:szCs w:val="24"/>
        </w:rPr>
        <w:t>foglalt adatok, információk és dokumentumok teljes körűek, valódiak és hiteles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Nyilatkozom arról, hogy korábban nem vettem részt a J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pályázat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glalt </w:t>
      </w:r>
      <w:r>
        <w:rPr>
          <w:rFonts w:cs="Times New Roman" w:ascii="Times New Roman" w:hAnsi="Times New Roman"/>
          <w:sz w:val="24"/>
          <w:szCs w:val="24"/>
        </w:rPr>
        <w:t xml:space="preserve">cél tekinteté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megillet, illetve az adóterhet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részben megillet, illetve az adóterhet részben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nem illet meg, és az adóterhet másra nem hárítom át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pályázat szabályszerűségét és a támogatás rendeltetésszerű felhasználását a jogszabályban meghatározott szervek ellenőrizhetik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omásul veszem, hogy a támogatás kedvezményezettjének nevére, a támogatás céljára, összegére, továbbá a támogatási program megvalósítási helyére vonatkozó adatok nyilvánosságra hozhatók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Amennyib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ására meghatározott kezdő időponttól számított három hónapon belül a támogatott tevékenység nem kezdődik meg, vagy a támogatás igénybevételét nekem felróható okból nem kezdeményeze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körülmény merül fel, amely alapján az államháztartás végrehajtásáról szóló </w:t>
      </w:r>
      <w:r>
        <w:rPr>
          <w:rFonts w:cs="Times New Roman" w:ascii="Times New Roman" w:hAnsi="Times New Roman"/>
          <w:color w:val="000000"/>
          <w:sz w:val="24"/>
          <w:szCs w:val="24"/>
        </w:rPr>
        <w:t>368/2011. (XII. 31.) Korm.</w:t>
      </w:r>
      <w:r>
        <w:rPr>
          <w:rFonts w:cs="Times New Roman" w:ascii="Times New Roman" w:hAnsi="Times New Roman"/>
          <w:sz w:val="24"/>
          <w:szCs w:val="24"/>
        </w:rPr>
        <w:t xml:space="preserve"> rendele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. §-a </w:t>
      </w:r>
      <w:r>
        <w:rPr>
          <w:rFonts w:cs="Times New Roman" w:ascii="Times New Roman" w:hAnsi="Times New Roman"/>
          <w:sz w:val="24"/>
          <w:szCs w:val="24"/>
        </w:rPr>
        <w:t>(a továbbiakban: Ávr.) alapján nem nyújtható támogatá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nyújtásának feltételeként jogszabály által előírt nyilatkozatok bármelyikét visszavono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omban változás következik be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aimban, a támogatási feltételeiben változás következik be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t a tudomásomra jutást követően 8 napon belül írásban bejelentem az EMMI-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5. Vállalom, hogy az Áht.</w:t>
      </w:r>
      <w:r>
        <w:rPr>
          <w:rFonts w:cs="Times New Roman" w:ascii="Times New Roman" w:hAnsi="Times New Roman"/>
          <w:sz w:val="24"/>
          <w:szCs w:val="24"/>
        </w:rPr>
        <w:t xml:space="preserve"> 53/A. § (2) bekezdése szerinti esetekben az EMMI, mint támogató által megállapított jogosulatlanul igénybe vett támogatás összegét és annak kamatait az Ávr 98.§–ában és a támogatási szerződésben foglaltak szerint visszafizete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 V</w:t>
      </w:r>
      <w:r>
        <w:rPr>
          <w:rFonts w:cs="Times New Roman" w:ascii="Times New Roman" w:hAnsi="Times New Roman"/>
          <w:sz w:val="24"/>
          <w:szCs w:val="24"/>
        </w:rPr>
        <w:t>állalom az EMMI, mint támogató által előírt biztosítékok rendelkezésre bocsátását az EMMI által meghatározott határidőig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Tudomásul veszem, hogy a jelen nyilatkozat megfelelő kitöltése és aláírása a támogatás nyújtásának 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, 2017. 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42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ályázó nev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z e-mail címeket minden esetben szíveskedjen kitölteni, az EMMI hivatalos kommunikációja ezen a címen zajlik.</w:t>
      </w:r>
    </w:p>
  </w:footnote>
  <w:footnote w:id="3"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érjük, hogy az e-mail címeket minden esetben szíveskedjenek kitölteni! Kérjük, hogy a megadott elektronikus címek olyanok legyenek, melyeket a pályázó napi rendszerességgel figyel!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megfelelő aláhúzandó. A b) pont választása esetén az megfelelően kitöltendő, illetve csatolni szükséges a Közpénztv. által előírt közzétételi kérelmet is (</w:t>
      </w:r>
      <w:hyperlink r:id="rId1">
        <w:r>
          <w:rPr>
            <w:rStyle w:val="InternetLink"/>
            <w:sz w:val="18"/>
            <w:szCs w:val="18"/>
          </w:rPr>
          <w:t>https://www.kozpenzpalyazat.gov.hu/srv/letoltheto/kozpenz_kozzeteteli_kerelem.doc</w:t>
        </w:r>
      </w:hyperlink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 w:before="0" w:after="0"/>
      <w:ind w:left="113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5:00Z</dcterms:created>
  <dc:creator>brassois</dc:creator>
  <dc:description/>
  <cp:keywords/>
  <dc:language>en-US</dc:language>
  <cp:lastModifiedBy>Simonyi István</cp:lastModifiedBy>
  <cp:lastPrinted>2014-03-13T13:03:00Z</cp:lastPrinted>
  <dcterms:modified xsi:type="dcterms:W3CDTF">2017-06-12T07:12:00Z</dcterms:modified>
  <cp:revision>9</cp:revision>
  <dc:subject/>
  <dc:title> </dc:title>
</cp:coreProperties>
</file>