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b tájékoztatás a tejek jelölésé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Web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fogyasztók élelmiszerekkel kapcsolatos tájékoztatásáról szóló 1169/2011/EU rendelet </w:t>
      </w:r>
      <w:r>
        <w:rPr>
          <w:sz w:val="28"/>
          <w:szCs w:val="26"/>
        </w:rPr>
        <w:t>felhatalmazást ad a Bizottság számára, hogy részletes szabályokat alkosson a</w:t>
      </w:r>
      <w:r>
        <w:rPr>
          <w:rFonts w:cs="Tahoma" w:ascii="Trebuchet MS" w:hAnsi="Trebuchet MS"/>
          <w:color w:val="000080"/>
          <w:sz w:val="22"/>
          <w:szCs w:val="21"/>
        </w:rPr>
        <w:t xml:space="preserve"> </w:t>
      </w:r>
      <w:r>
        <w:rPr>
          <w:bCs/>
          <w:sz w:val="28"/>
          <w:szCs w:val="28"/>
        </w:rPr>
        <w:t>csomagoláson elhelyezett információk olvashatóságának pontos szabályozásáról. Amíg ez a szabályozás elkészül, a tagállamoknak lehetőségük van nemzeti hatáskörben rendelkezni az adott kérdésben. Ugyanez a jogszabály rendelkezik arról is, hogy a tagállamokban el kell végezni annak felmérését, hogy a fogyasztók igénylik-e a tej származásának kötelező jelölésé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agyarország úgy látja, hogy a hazai fogyasztók számára fontos a termék magyar megnevezésének jó olvashatósága, valamint lényeges információ a tej származási helye. A közösségi jogszabály elkészüléséig a</w:t>
      </w:r>
      <w:r>
        <w:rPr>
          <w:rFonts w:cs="Times New Roman" w:ascii="Times New Roman" w:hAnsi="Times New Roman"/>
          <w:sz w:val="28"/>
          <w:szCs w:val="28"/>
        </w:rPr>
        <w:t xml:space="preserve"> Magyar Élelmiszerkönyv tejtermékekről szóló előírásának módosításával megvalósítható a magyar fogyasztók azon igényének kielégítése, hogy tájékoztatást kapjanak a piacon található tej származási országáról, valamint a többnyelvű jelölések esetén a termék magyar nyelvű megnevezése könnyen megtalálható és olvasható legy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59:00Z</dcterms:created>
  <dc:creator>Horváth Magdolna Dr.</dc:creator>
  <dc:description/>
  <dc:language>en-US</dc:language>
  <cp:lastModifiedBy>Dömölki Marianna</cp:lastModifiedBy>
  <cp:lastPrinted>2014-09-30T14:59:00Z</cp:lastPrinted>
  <dcterms:modified xsi:type="dcterms:W3CDTF">2014-09-30T13:00:00Z</dcterms:modified>
  <cp:revision>3</cp:revision>
  <dc:subject/>
  <dc:title/>
</cp:coreProperties>
</file>