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mallCaps/>
          <w:sz w:val="28"/>
          <w:szCs w:val="28"/>
          <w:lang w:val="hu-HU"/>
        </w:rPr>
      </w:pPr>
      <w:r>
        <w:rPr>
          <w:rFonts w:cs="Arial Narrow" w:ascii="Arial Narrow" w:hAnsi="Arial Narrow"/>
          <w:b/>
          <w:smallCaps/>
          <w:sz w:val="28"/>
          <w:szCs w:val="28"/>
          <w:lang w:val="hu-HU"/>
        </w:rPr>
        <w:t xml:space="preserve">KÉRELEM TANFOLYAM JELLEGŰ </w:t>
      </w:r>
      <w:bookmarkStart w:id="0" w:name="Legördülő1"/>
      <w:r>
        <w:rPr>
          <w:rFonts w:cs="Arial Narrow" w:ascii="Arial Narrow" w:hAnsi="Arial Narrow"/>
          <w:b/>
          <w:smallCaps/>
          <w:sz w:val="28"/>
          <w:szCs w:val="28"/>
          <w:lang w:val="hu-HU"/>
        </w:rPr>
        <w:t>…………………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mallCaps/>
          <w:sz w:val="28"/>
          <w:szCs w:val="28"/>
          <w:lang w:val="hu-HU"/>
        </w:rPr>
      </w:pPr>
      <w:r>
        <w:rPr>
          <w:rFonts w:cs="Arial Narrow" w:ascii="Arial Narrow" w:hAnsi="Arial Narrow"/>
          <w:b/>
          <w:smallCaps/>
          <w:sz w:val="28"/>
          <w:szCs w:val="28"/>
          <w:lang w:val="hu-HU"/>
        </w:rPr>
        <w:t xml:space="preserve">SZAKMAI TOVÁBBKÉPZÉSI PROGRAM NYILVÁNTARTÁSBA VÉTELÉHEZ </w:t>
      </w:r>
    </w:p>
    <w:p>
      <w:pPr>
        <w:pStyle w:val="Normal"/>
        <w:tabs>
          <w:tab w:val="clear" w:pos="708"/>
          <w:tab w:val="left" w:pos="5670" w:leader="none"/>
        </w:tabs>
        <w:spacing w:before="120" w:after="60"/>
        <w:rPr>
          <w:rFonts w:ascii="Arial Narrow" w:hAnsi="Arial Narrow" w:cs="Arial Narrow"/>
          <w:b/>
          <w:b/>
          <w:smallCaps/>
          <w:sz w:val="24"/>
          <w:szCs w:val="24"/>
          <w:lang w:val="hu-HU"/>
        </w:rPr>
      </w:pPr>
      <w:r>
        <w:rPr>
          <w:rFonts w:cs="Arial Narrow" w:ascii="Arial Narrow" w:hAnsi="Arial Narrow"/>
          <w:b/>
          <w:smallCaps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240" w:after="120"/>
        <w:rPr/>
      </w:pPr>
      <w:r>
        <w:rPr/>
        <w:t>1.</w:t>
        <w:tab/>
        <w:t>A kérelmező (szakmai továbbképzési program alapítója) adatai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8238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1.</w:t>
            </w:r>
          </w:p>
        </w:tc>
        <w:tc>
          <w:tcPr>
            <w:tcW w:w="82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alapítójának neve, megnevezése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2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1517"/>
        <w:gridCol w:w="364"/>
        <w:gridCol w:w="364"/>
        <w:gridCol w:w="364"/>
        <w:gridCol w:w="364"/>
        <w:gridCol w:w="1427"/>
        <w:gridCol w:w="3792"/>
      </w:tblGrid>
      <w:tr>
        <w:trPr/>
        <w:tc>
          <w:tcPr>
            <w:tcW w:w="67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2.</w:t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címe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Irányítószám: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Helység: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Utca, házszám:</w:t>
            </w:r>
          </w:p>
        </w:tc>
        <w:tc>
          <w:tcPr>
            <w:tcW w:w="66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Telefon:</w:t>
            </w:r>
          </w:p>
        </w:tc>
        <w:tc>
          <w:tcPr>
            <w:tcW w:w="66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E-mail cím:</w:t>
            </w:r>
          </w:p>
        </w:tc>
        <w:tc>
          <w:tcPr>
            <w:tcW w:w="66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26"/>
        <w:gridCol w:w="343"/>
        <w:gridCol w:w="331"/>
        <w:gridCol w:w="100"/>
        <w:gridCol w:w="69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3.</w:t>
            </w:r>
          </w:p>
        </w:tc>
        <w:tc>
          <w:tcPr>
            <w:tcW w:w="8189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besorolása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hu-HU"/>
              </w:rPr>
            </w:pPr>
            <w:r>
              <w:rPr>
                <w:rFonts w:cs="Arial Narrow" w:ascii="Arial Narrow" w:hAnsi="Arial Narrow"/>
                <w:b/>
                <w:sz w:val="28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" w:name="__Fieldmark__0_2623215068"/>
            <w:bookmarkStart w:id="2" w:name="__Fieldmark__0_2623215068"/>
            <w:bookmarkEnd w:id="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lang w:val="hu-HU"/>
              </w:rPr>
              <w:t>Kulturális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" w:name="__Fieldmark__1_2623215068"/>
            <w:bookmarkStart w:id="4" w:name="__Fieldmark__1_2623215068"/>
            <w:bookmarkEnd w:id="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5" w:name="__Fieldmark__2_2623215068"/>
            <w:bookmarkStart w:id="6" w:name="__Fieldmark__2_2623215068"/>
            <w:bookmarkEnd w:id="6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gyűjte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7" w:name="__Fieldmark__3_2623215068"/>
            <w:bookmarkStart w:id="8" w:name="__Fieldmark__3_2623215068"/>
            <w:bookmarkEnd w:id="8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hu-HU"/>
              </w:rPr>
              <w:t>Könyvtár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9" w:name="__Fieldmark__4_2623215068"/>
            <w:bookmarkStart w:id="10" w:name="__Fieldmark__4_2623215068"/>
            <w:bookmarkEnd w:id="10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1" w:name="__Fieldmark__5_2623215068"/>
            <w:bookmarkStart w:id="12" w:name="__Fieldmark__5_2623215068"/>
            <w:bookmarkEnd w:id="12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ális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3" w:name="__Fieldmark__6_2623215068"/>
            <w:bookmarkStart w:id="14" w:name="__Fieldmark__6_2623215068"/>
            <w:bookmarkEnd w:id="14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ép-, hangarchívum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" w:name="__Fieldmark__7_2623215068"/>
            <w:bookmarkStart w:id="16" w:name="__Fieldmark__7_2623215068"/>
            <w:bookmarkEnd w:id="1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elsőoktatá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7" w:name="__Fieldmark__8_2623215068"/>
            <w:bookmarkStart w:id="18" w:name="__Fieldmark__8_2623215068"/>
            <w:bookmarkEnd w:id="18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oktatá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9" w:name="__Fieldmark__9_2623215068"/>
            <w:bookmarkStart w:id="20" w:name="__Fieldmark__9_2623215068"/>
            <w:bookmarkEnd w:id="20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azdasági társaság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1" w:name="__Fieldmark__10_2623215068"/>
            <w:bookmarkStart w:id="22" w:name="__Fieldmark__10_2623215068"/>
            <w:bookmarkEnd w:id="22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Civil szervezet </w:t>
            </w:r>
            <w:r>
              <w:rPr>
                <w:rFonts w:cs="Arial Narrow" w:ascii="Arial Narrow" w:hAnsi="Arial Narrow"/>
                <w:sz w:val="18"/>
                <w:lang w:val="hu-HU"/>
              </w:rPr>
              <w:t>(egyesület, alapítvány)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3" w:name="__Fieldmark__11_2623215068"/>
            <w:bookmarkStart w:id="24" w:name="__Fieldmark__11_2623215068"/>
            <w:bookmarkEnd w:id="24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  <w:t>Egyház, egyház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5" w:name="__Fieldmark__12_2623215068"/>
            <w:bookmarkStart w:id="26" w:name="__Fieldmark__12_2623215068"/>
            <w:bookmarkEnd w:id="26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agánszemél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7" w:name="__Fieldmark__13_2623215068"/>
            <w:bookmarkStart w:id="28" w:name="__Fieldmark__13_2623215068"/>
            <w:bookmarkEnd w:id="28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Egyéb: </w:t>
            </w:r>
          </w:p>
        </w:tc>
        <w:tc>
          <w:tcPr>
            <w:tcW w:w="6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hu-HU"/>
        </w:rPr>
      </w:pPr>
      <w:r>
        <w:br w:type="page"/>
      </w:r>
      <w:r>
        <w:rPr>
          <w:rFonts w:cs="Arial Narrow" w:ascii="Arial Narrow" w:hAnsi="Arial Narrow"/>
          <w:b/>
          <w:sz w:val="24"/>
          <w:szCs w:val="24"/>
          <w:lang w:val="hu-HU"/>
        </w:rPr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00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4.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egyeztetésére kijelölt személy neve</w:t>
            </w:r>
          </w:p>
        </w:tc>
      </w:tr>
      <w:tr>
        <w:trPr>
          <w:cantSplit w:val="true"/>
        </w:trPr>
        <w:tc>
          <w:tcPr>
            <w:tcW w:w="8870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spacing w:before="240" w:after="120"/>
        <w:ind w:left="567" w:hanging="0"/>
        <w:rPr>
          <w:rFonts w:ascii="Arial Narrow" w:hAnsi="Arial Narrow" w:cs="Arial Narrow"/>
          <w:b/>
          <w:b/>
          <w:sz w:val="24"/>
          <w:lang w:val="hu-HU"/>
        </w:rPr>
      </w:pPr>
      <w:r>
        <w:rPr>
          <w:rFonts w:cs="Arial Narrow" w:ascii="Arial Narrow" w:hAnsi="Arial Narrow"/>
          <w:b/>
          <w:sz w:val="24"/>
          <w:lang w:val="hu-HU"/>
        </w:rPr>
        <w:t>Címe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443"/>
        <w:gridCol w:w="367"/>
        <w:gridCol w:w="367"/>
        <w:gridCol w:w="367"/>
        <w:gridCol w:w="367"/>
        <w:gridCol w:w="1444"/>
        <w:gridCol w:w="3835"/>
      </w:tblGrid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Irányítószám: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Helység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Utca, házszám:</w:t>
            </w:r>
          </w:p>
        </w:tc>
        <w:tc>
          <w:tcPr>
            <w:tcW w:w="674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Telefon:</w:t>
            </w:r>
          </w:p>
        </w:tc>
        <w:tc>
          <w:tcPr>
            <w:tcW w:w="674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E-mail cím:</w:t>
            </w:r>
          </w:p>
        </w:tc>
        <w:tc>
          <w:tcPr>
            <w:tcW w:w="674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054"/>
        <w:gridCol w:w="4146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5.</w:t>
            </w:r>
          </w:p>
        </w:tc>
        <w:tc>
          <w:tcPr>
            <w:tcW w:w="8200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szakmai továbbképzési program alapítójának a felnőttképzést folytató intézmények nyilvántartásában szereplő nyilvántartási száma  </w:t>
            </w:r>
          </w:p>
        </w:tc>
      </w:tr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Nyilvántartási szám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2"/>
        <w:gridCol w:w="779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6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7.</w:t>
            </w:r>
          </w:p>
        </w:tc>
        <w:tc>
          <w:tcPr>
            <w:tcW w:w="818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szerzői jogi jogosultsága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z igazgatási szolgáltatási díj befizetésének módja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29" w:name="__Fieldmark__14_2623215068"/>
            <w:bookmarkStart w:id="30" w:name="__Fieldmark__14_2623215068"/>
            <w:bookmarkEnd w:id="3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készpénz-átutalási megbízás (csekk)</w:t>
            </w:r>
          </w:p>
        </w:tc>
      </w:tr>
      <w:tr>
        <w:trPr>
          <w:trHeight w:val="456" w:hRule="atLeast"/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1" w:name="__Fieldmark__15_2623215068"/>
            <w:bookmarkStart w:id="32" w:name="__Fieldmark__15_2623215068"/>
            <w:bookmarkEnd w:id="3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banki átutalás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spacing w:before="120" w:after="6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spacing w:before="120" w:after="6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/>
      </w:pPr>
      <w:r>
        <w:rPr/>
        <w:t>2.</w:t>
        <w:tab/>
        <w:t>A  szakmai továbbképzési programra vonatkozó adatok</w:t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22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megnevezése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highlight w:val="green"/>
                <w:lang w:val="hu-H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22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szakmai továbbképzés célja </w:t>
            </w:r>
            <w:r>
              <w:rPr>
                <w:rFonts w:cs="Arial Narrow" w:ascii="Arial Narrow" w:hAnsi="Arial Narrow"/>
                <w:sz w:val="24"/>
                <w:lang w:val="hu-HU"/>
              </w:rPr>
              <w:t>(minimum 400, maximum 600 karakter)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1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3.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célcsoportjai (azoknak a munkaköröknek a megnevezése, amelyekben foglalkoztatottak számára javasolják a részvételt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tbl>
      <w:tblPr>
        <w:tblW w:w="8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00"/>
        <w:gridCol w:w="3643"/>
        <w:gridCol w:w="319"/>
        <w:gridCol w:w="33"/>
        <w:gridCol w:w="382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zművelődési szakmai munkakörök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Muzeális intézményi szakmai munkakörök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3" w:name="__Fieldmark__16_2623215068"/>
            <w:bookmarkStart w:id="34" w:name="__Fieldmark__16_2623215068"/>
            <w:bookmarkEnd w:id="3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Tahoma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ifjúságsegít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5" w:name="__Fieldmark__17_2623215068"/>
            <w:bookmarkStart w:id="36" w:name="__Fieldmark__17_2623215068"/>
            <w:bookmarkEnd w:id="3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informatik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7" w:name="__Fieldmark__18_2623215068"/>
            <w:bookmarkStart w:id="38" w:name="__Fieldmark__18_2623215068"/>
            <w:bookmarkEnd w:id="3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Tahoma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rendezvényszervez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9" w:name="__Fieldmark__19_2623215068"/>
            <w:bookmarkStart w:id="40" w:name="__Fieldmark__19_2623215068"/>
            <w:bookmarkEnd w:id="4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remőr, közönségkapcsolati munkatár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1" w:name="__Fieldmark__20_2623215068"/>
            <w:bookmarkStart w:id="42" w:name="__Fieldmark__20_2623215068"/>
            <w:bookmarkEnd w:id="4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Tahoma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kiállításrendez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3" w:name="__Fieldmark__21_2623215068"/>
            <w:bookmarkStart w:id="44" w:name="__Fieldmark__21_2623215068"/>
            <w:bookmarkEnd w:id="4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vezető teremő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5" w:name="__Fieldmark__22_2623215068"/>
            <w:bookmarkStart w:id="46" w:name="__Fieldmark__22_2623215068"/>
            <w:bookmarkEnd w:id="4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Tahoma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rendezvénytechnikus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7" w:name="__Fieldmark__23_2623215068"/>
            <w:bookmarkStart w:id="48" w:name="__Fieldmark__23_2623215068"/>
            <w:bookmarkEnd w:id="4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jogás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9" w:name="__Fieldmark__24_2623215068"/>
            <w:bookmarkStart w:id="50" w:name="__Fieldmark__24_2623215068"/>
            <w:bookmarkEnd w:id="5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vezető közművelődési szakembe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1" w:name="__Fieldmark__25_2623215068"/>
            <w:bookmarkStart w:id="52" w:name="__Fieldmark__25_2623215068"/>
            <w:bookmarkEnd w:id="5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ológus assziszten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3" w:name="__Fieldmark__26_2623215068"/>
            <w:bookmarkStart w:id="54" w:name="__Fieldmark__26_2623215068"/>
            <w:bookmarkEnd w:id="5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közművelődési szakembe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5" w:name="__Fieldmark__27_2623215068"/>
            <w:bookmarkStart w:id="56" w:name="__Fieldmark__27_2623215068"/>
            <w:bookmarkEnd w:id="5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muzeológus (vagy segédkurátor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7" w:name="__Fieldmark__28_2623215068"/>
            <w:bookmarkStart w:id="58" w:name="__Fieldmark__28_2623215068"/>
            <w:bookmarkEnd w:id="5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közösségszervez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9" w:name="__Fieldmark__29_2623215068"/>
            <w:bookmarkStart w:id="60" w:name="__Fieldmark__29_2623215068"/>
            <w:bookmarkEnd w:id="6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ológus (vagy kurátor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1" w:name="__Fieldmark__30_2623215068"/>
            <w:bookmarkStart w:id="62" w:name="__Fieldmark__30_2623215068"/>
            <w:bookmarkEnd w:id="6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felnőttképzési szakembe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3" w:name="__Fieldmark__31_2623215068"/>
            <w:bookmarkStart w:id="64" w:name="__Fieldmark__31_2623215068"/>
            <w:bookmarkEnd w:id="6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muzeológus (vagy főkurátor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5" w:name="__Fieldmark__32_2623215068"/>
            <w:bookmarkStart w:id="66" w:name="__Fieldmark__32_2623215068"/>
            <w:bookmarkEnd w:id="6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közösségfejlesztő szakembe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7" w:name="__Fieldmark__33_2623215068"/>
            <w:bookmarkStart w:id="68" w:name="__Fieldmark__33_2623215068"/>
            <w:bookmarkEnd w:id="6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kölcsönzési szakember (vagy múzeumi regisztrátor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9" w:name="__Fieldmark__34_2623215068"/>
            <w:bookmarkStart w:id="70" w:name="__Fieldmark__34_2623215068"/>
            <w:bookmarkEnd w:id="7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tudományos kutató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1" w:name="__Fieldmark__35_2623215068"/>
            <w:bookmarkStart w:id="72" w:name="__Fieldmark__35_2623215068"/>
            <w:bookmarkEnd w:id="7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 műtárgyvédelmi assziszten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3" w:name="__Fieldmark__36_2623215068"/>
            <w:bookmarkStart w:id="74" w:name="__Fieldmark__36_2623215068"/>
            <w:bookmarkEnd w:id="7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informatiku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5" w:name="__Fieldmark__37_2623215068"/>
            <w:bookmarkStart w:id="76" w:name="__Fieldmark__37_2623215068"/>
            <w:bookmarkEnd w:id="7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</w:t>
              <w:br/>
              <w:t>restaurátor technik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7" w:name="__Fieldmark__38_2623215068"/>
            <w:bookmarkStart w:id="78" w:name="__Fieldmark__38_2623215068"/>
            <w:bookmarkEnd w:id="7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média szerkeszt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9" w:name="__Fieldmark__39_2623215068"/>
            <w:bookmarkStart w:id="80" w:name="__Fieldmark__39_2623215068"/>
            <w:bookmarkEnd w:id="8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 múzeumi prepará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81" w:name="__Fieldmark__40_2623215068"/>
            <w:bookmarkStart w:id="82" w:name="__Fieldmark__40_2623215068"/>
            <w:bookmarkEnd w:id="8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információs- és közönségszolgálati munkatár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83" w:name="__Fieldmark__41_2623215068"/>
            <w:bookmarkStart w:id="84" w:name="__Fieldmark__41_2623215068"/>
            <w:bookmarkEnd w:id="8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 múzeumi gyűjtemény- és raktárkezel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85" w:name="__Fieldmark__42_2623215068"/>
            <w:bookmarkStart w:id="86" w:name="__Fieldmark__42_2623215068"/>
            <w:bookmarkEnd w:id="8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művészeti vezet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87" w:name="__Fieldmark__43_2623215068"/>
            <w:bookmarkStart w:id="88" w:name="__Fieldmark__43_2623215068"/>
            <w:bookmarkEnd w:id="8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restaurá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89" w:name="__Fieldmark__44_2623215068"/>
            <w:bookmarkStart w:id="90" w:name="__Fieldmark__44_2623215068"/>
            <w:bookmarkEnd w:id="9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népijáték- és kismesterségek oktató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91" w:name="__Fieldmark__45_2623215068"/>
            <w:bookmarkStart w:id="92" w:name="__Fieldmark__45_2623215068"/>
            <w:bookmarkEnd w:id="9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estaurá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93" w:name="__Fieldmark__46_2623215068"/>
            <w:bookmarkStart w:id="94" w:name="__Fieldmark__46_2623215068"/>
            <w:bookmarkEnd w:id="9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Tahoma" w:ascii="Arial Narrow" w:hAnsi="Arial Narrow"/>
                <w:lang w:val="hu-HU"/>
              </w:rPr>
              <w:t>kommunikációs- és marketing szakembe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95" w:name="__Fieldmark__47_2623215068"/>
            <w:bookmarkStart w:id="96" w:name="__Fieldmark__47_2623215068"/>
            <w:bookmarkEnd w:id="9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restaurá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nyvtári szakmai munkakörök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97" w:name="__Fieldmark__48_2623215068"/>
            <w:bookmarkStart w:id="98" w:name="__Fieldmark__48_2623215068"/>
            <w:bookmarkEnd w:id="9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nyvtáros assziszten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9" w:name="__Fieldmark__49_2623215068"/>
            <w:bookmarkStart w:id="100" w:name="__Fieldmark__49_2623215068"/>
            <w:bookmarkEnd w:id="100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01" w:name="__Fieldmark__50_2623215068"/>
            <w:bookmarkStart w:id="102" w:name="__Fieldmark__50_2623215068"/>
            <w:bookmarkEnd w:id="10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segédkönyv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3" w:name="__Fieldmark__51_2623215068"/>
            <w:bookmarkStart w:id="104" w:name="__Fieldmark__51_2623215068"/>
            <w:bookmarkEnd w:id="104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05" w:name="__Fieldmark__52_2623215068"/>
            <w:bookmarkStart w:id="106" w:name="__Fieldmark__52_2623215068"/>
            <w:bookmarkEnd w:id="10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múzeumi könyv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07" w:name="__Fieldmark__53_2623215068"/>
            <w:bookmarkStart w:id="108" w:name="__Fieldmark__53_2623215068"/>
            <w:bookmarkEnd w:id="10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könyvtáros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 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09" w:name="__Fieldmark__54_2623215068"/>
            <w:bookmarkStart w:id="110" w:name="__Fieldmark__54_2623215068"/>
            <w:bookmarkEnd w:id="11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adat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1" w:name="__Fieldmark__55_2623215068"/>
            <w:bookmarkStart w:id="112" w:name="__Fieldmark__55_2623215068"/>
            <w:bookmarkEnd w:id="112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bibliográfus, feldolgozó 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13" w:name="__Fieldmark__56_2623215068"/>
            <w:bookmarkStart w:id="114" w:name="__Fieldmark__56_2623215068"/>
            <w:bookmarkEnd w:id="11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pedagóg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15" w:name="__Fieldmark__57_2623215068"/>
            <w:bookmarkStart w:id="116" w:name="__Fieldmark__57_2623215068"/>
            <w:bookmarkEnd w:id="11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ermek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17" w:name="__Fieldmark__58_2623215068"/>
            <w:bookmarkStart w:id="118" w:name="__Fieldmark__58_2623215068"/>
            <w:bookmarkEnd w:id="11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vezető múzeumpedagóg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9" w:name="__Fieldmark__59_2623215068"/>
            <w:bookmarkStart w:id="120" w:name="__Fieldmark__59_2623215068"/>
            <w:bookmarkEnd w:id="120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űjteményszervező 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21" w:name="__Fieldmark__60_2623215068"/>
            <w:bookmarkStart w:id="122" w:name="__Fieldmark__60_2623215068"/>
            <w:bookmarkEnd w:id="12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zművelődési szakember vagy múzeumi kulturális menedzse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23" w:name="__Fieldmark__61_2623215068"/>
            <w:bookmarkStart w:id="124" w:name="__Fieldmark__61_2623215068"/>
            <w:bookmarkEnd w:id="12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helyismereti 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25" w:name="__Fieldmark__62_2623215068"/>
            <w:bookmarkStart w:id="126" w:name="__Fieldmark__62_2623215068"/>
            <w:bookmarkEnd w:id="126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múzeumi marketing-, reklám- és kommunikációs szakembe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7" w:name="__Fieldmark__63_2623215068"/>
            <w:bookmarkStart w:id="128" w:name="__Fieldmark__63_2623215068"/>
            <w:bookmarkEnd w:id="128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olvasószolgálati 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29" w:name="__Fieldmark__64_2623215068"/>
            <w:bookmarkStart w:id="130" w:name="__Fieldmark__64_2623215068"/>
            <w:bookmarkEnd w:id="13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árlatvezető (vagy múzeumi mediátor vagy múzeumi animátor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31" w:name="__Fieldmark__65_2623215068"/>
            <w:bookmarkStart w:id="132" w:name="__Fieldmark__65_2623215068"/>
            <w:bookmarkEnd w:id="13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ájékoztató, szaktájékoztató 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33" w:name="__Fieldmark__66_2623215068"/>
            <w:bookmarkStart w:id="134" w:name="__Fieldmark__66_2623215068"/>
            <w:bookmarkEnd w:id="13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fotó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5" w:name="__Fieldmark__67_2623215068"/>
            <w:bookmarkStart w:id="136" w:name="__Fieldmark__67_2623215068"/>
            <w:bookmarkEnd w:id="13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zenei könyv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37" w:name="__Fieldmark__68_2623215068"/>
            <w:bookmarkStart w:id="138" w:name="__Fieldmark__68_2623215068"/>
            <w:bookmarkEnd w:id="138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égész technik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39" w:name="__Fieldmark__69_2623215068"/>
            <w:bookmarkStart w:id="140" w:name="__Fieldmark__69_2623215068"/>
            <w:bookmarkEnd w:id="14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restauráto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41" w:name="__Fieldmark__70_2623215068"/>
            <w:bookmarkStart w:id="142" w:name="__Fieldmark__70_2623215068"/>
            <w:bookmarkEnd w:id="14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múzeumi grafikus, </w:t>
              <w:br/>
              <w:t>kiállítás-tervező, látványtervező, kiadvány- vagy honlapszerkesztő, múzeumi kiállítás-rendez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3" w:name="__Fieldmark__71_2623215068"/>
            <w:bookmarkStart w:id="144" w:name="__Fieldmark__71_2623215068"/>
            <w:bookmarkEnd w:id="144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könyvtári főrestaurátor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Állat- és növénykertek közművelődést segítő szakmai munkaköre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5" w:name="__Fieldmark__72_2623215068"/>
            <w:bookmarkStart w:id="146" w:name="__Fieldmark__72_2623215068"/>
            <w:bookmarkEnd w:id="14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szakinformatiku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7" w:name="__Fieldmark__73_2623215068"/>
            <w:bookmarkStart w:id="148" w:name="__Fieldmark__73_2623215068"/>
            <w:bookmarkEnd w:id="148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49" w:name="__Fieldmark__74_2623215068"/>
            <w:bookmarkStart w:id="150" w:name="__Fieldmark__74_2623215068"/>
            <w:bookmarkEnd w:id="150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közművelődési szakembe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51" w:name="__Fieldmark__75_2623215068"/>
            <w:bookmarkStart w:id="152" w:name="__Fieldmark__75_2623215068"/>
            <w:bookmarkEnd w:id="152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könyvtári közművelődési szakember vagy könyvtári kulturális menedzse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53" w:name="__Fieldmark__76_2623215068"/>
            <w:bookmarkStart w:id="154" w:name="__Fieldmark__76_2623215068"/>
            <w:bookmarkEnd w:id="154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tudományos kutató</w:t>
            </w:r>
          </w:p>
        </w:tc>
      </w:tr>
      <w:tr>
        <w:trPr>
          <w:trHeight w:val="19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5" w:name="__Fieldmark__77_2623215068"/>
            <w:bookmarkStart w:id="156" w:name="__Fieldmark__77_2623215068"/>
            <w:bookmarkEnd w:id="15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jogász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57" w:name="__Fieldmark__78_2623215068"/>
            <w:bookmarkStart w:id="158" w:name="__Fieldmark__78_2623215068"/>
            <w:bookmarkEnd w:id="158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zoopedagóg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59" w:name="__Fieldmark__79_2623215068"/>
            <w:bookmarkStart w:id="160" w:name="__Fieldmark__79_2623215068"/>
            <w:bookmarkEnd w:id="160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könyvtáros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61" w:name="__Fieldmark__80_2623215068"/>
            <w:bookmarkStart w:id="162" w:name="__Fieldmark__80_2623215068"/>
            <w:bookmarkEnd w:id="162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"/>
                <w:i/>
                <w:i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könyv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lang w:val="hu-HU"/>
              </w:rPr>
            </w:pPr>
            <w:r>
              <w:rPr>
                <w:rFonts w:cs="Arial Narrow" w:ascii="Arial Narrow" w:hAnsi="Arial Narrow"/>
                <w:i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163" w:name="__Fieldmark__81_2623215068"/>
            <w:bookmarkStart w:id="164" w:name="__Fieldmark__81_2623215068"/>
            <w:bookmarkEnd w:id="164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os asszisztens, könyvtári assziszten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65" w:name="__Fieldmark__82_2623215068"/>
            <w:bookmarkStart w:id="166" w:name="__Fieldmark__82_2623215068"/>
            <w:bookmarkEnd w:id="166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segédkönyv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7" w:name="__Fieldmark__83_2623215068"/>
            <w:bookmarkStart w:id="168" w:name="__Fieldmark__83_2623215068"/>
            <w:bookmarkEnd w:id="168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könyvköt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69" w:name="__Fieldmark__84_2623215068"/>
            <w:bookmarkStart w:id="170" w:name="__Fieldmark__84_2623215068"/>
            <w:bookmarkEnd w:id="170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könyvtári assziszten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1" w:name="__Fieldmark__85_2623215068"/>
            <w:bookmarkStart w:id="172" w:name="__Fieldmark__85_2623215068"/>
            <w:bookmarkEnd w:id="172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kezel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73" w:name="__Fieldmark__86_2623215068"/>
            <w:bookmarkStart w:id="174" w:name="__Fieldmark__86_2623215068"/>
            <w:bookmarkEnd w:id="174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fotós, videotechnik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5" w:name="__Fieldmark__87_2623215068"/>
            <w:bookmarkStart w:id="176" w:name="__Fieldmark__87_2623215068"/>
            <w:bookmarkEnd w:id="17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ak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77" w:name="__Fieldmark__88_2623215068"/>
            <w:bookmarkStart w:id="178" w:name="__Fieldmark__88_2623215068"/>
            <w:bookmarkEnd w:id="178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kiállításrendez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9" w:name="__Fieldmark__89_2623215068"/>
            <w:bookmarkStart w:id="180" w:name="__Fieldmark__89_2623215068"/>
            <w:bookmarkEnd w:id="180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datrögzít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81" w:name="__Fieldmark__90_2623215068"/>
            <w:bookmarkStart w:id="182" w:name="__Fieldmark__90_2623215068"/>
            <w:bookmarkEnd w:id="182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" w:ascii="Arial Narrow" w:hAnsi="Arial Narrow"/>
                <w:lang w:val="hu-HU"/>
              </w:rPr>
              <w:t>prepará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Levéltári szakmai munkakörök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83" w:name="__Fieldmark__91_2623215068"/>
            <w:bookmarkStart w:id="184" w:name="__Fieldmark__91_2623215068"/>
            <w:bookmarkEnd w:id="184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zajtáros, dokumentátor, sajtóarchivál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5" w:name="__Fieldmark__92_2623215068"/>
            <w:bookmarkStart w:id="186" w:name="__Fieldmark__92_2623215068"/>
            <w:bookmarkEnd w:id="18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levél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87" w:name="__Fieldmark__93_2623215068"/>
            <w:bookmarkStart w:id="188" w:name="__Fieldmark__93_2623215068"/>
            <w:bookmarkEnd w:id="188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adat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9" w:name="__Fieldmark__94_2623215068"/>
            <w:bookmarkStart w:id="190" w:name="__Fieldmark__94_2623215068"/>
            <w:bookmarkEnd w:id="190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os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b/>
                <w:lang w:val="hu-HU"/>
              </w:rPr>
              <w:t>Kép- illetve hangarchívumi szakmai munkakörök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1" w:name="__Fieldmark__95_2623215068"/>
            <w:bookmarkStart w:id="192" w:name="__Fieldmark__95_2623215068"/>
            <w:bookmarkEnd w:id="192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segédlevéltáro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93" w:name="__Fieldmark__96_2623215068"/>
            <w:bookmarkStart w:id="194" w:name="__Fieldmark__96_2623215068"/>
            <w:bookmarkEnd w:id="194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filmmúzeum moziüzem-vezet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5" w:name="__Fieldmark__97_2623215068"/>
            <w:bookmarkStart w:id="196" w:name="__Fieldmark__97_2623215068"/>
            <w:bookmarkEnd w:id="19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assziszten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197" w:name="__Fieldmark__98_2623215068"/>
            <w:bookmarkStart w:id="198" w:name="__Fieldmark__98_2623215068"/>
            <w:bookmarkEnd w:id="198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honlap szerkeszt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9" w:name="__Fieldmark__99_2623215068"/>
            <w:bookmarkStart w:id="200" w:name="__Fieldmark__99_2623215068"/>
            <w:bookmarkEnd w:id="200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főrestauráto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01" w:name="__Fieldmark__100_2623215068"/>
            <w:bookmarkStart w:id="202" w:name="__Fieldmark__100_2623215068"/>
            <w:bookmarkEnd w:id="202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kiadvány szerkeszt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3" w:name="__Fieldmark__101_2623215068"/>
            <w:bookmarkStart w:id="204" w:name="__Fieldmark__101_2623215068"/>
            <w:bookmarkEnd w:id="204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restauráto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05" w:name="__Fieldmark__102_2623215068"/>
            <w:bookmarkStart w:id="206" w:name="__Fieldmark__102_2623215068"/>
            <w:bookmarkEnd w:id="206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kiadvány főszerkeszt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7" w:name="__Fieldmark__103_2623215068"/>
            <w:bookmarkStart w:id="208" w:name="__Fieldmark__103_2623215068"/>
            <w:bookmarkEnd w:id="208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segédrestaurátor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09" w:name="__Fieldmark__104_2623215068"/>
            <w:bookmarkStart w:id="210" w:name="__Fieldmark__104_2623215068"/>
            <w:bookmarkEnd w:id="210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rak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1" w:name="__Fieldmark__105_2623215068"/>
            <w:bookmarkStart w:id="212" w:name="__Fieldmark__105_2623215068"/>
            <w:bookmarkEnd w:id="212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táros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13" w:name="__Fieldmark__106_2623215068"/>
            <w:bookmarkStart w:id="214" w:name="__Fieldmark__106_2623215068"/>
            <w:bookmarkEnd w:id="214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"/>
                <w:b/>
                <w:b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főrak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5" w:name="__Fieldmark__107_2623215068"/>
            <w:bookmarkStart w:id="216" w:name="__Fieldmark__107_2623215068"/>
            <w:bookmarkEnd w:id="21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táros assziszten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17" w:name="__Fieldmark__108_2623215068"/>
            <w:bookmarkStart w:id="218" w:name="__Fieldmark__108_2623215068"/>
            <w:bookmarkEnd w:id="218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 xml:space="preserve">főarchivátor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9" w:name="__Fieldmark__109_2623215068"/>
            <w:bookmarkStart w:id="220" w:name="__Fieldmark__109_2623215068"/>
            <w:bookmarkEnd w:id="220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ezel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21" w:name="__Fieldmark__110_2623215068"/>
            <w:bookmarkStart w:id="222" w:name="__Fieldmark__110_2623215068"/>
            <w:bookmarkEnd w:id="222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archivá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3" w:name="__Fieldmark__111_2623215068"/>
            <w:bookmarkStart w:id="224" w:name="__Fieldmark__111_2623215068"/>
            <w:bookmarkEnd w:id="224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fotó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25" w:name="__Fieldmark__112_2623215068"/>
            <w:bookmarkStart w:id="226" w:name="__Fieldmark__112_2623215068"/>
            <w:bookmarkEnd w:id="226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tudományos kutat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7" w:name="__Fieldmark__113_2623215068"/>
            <w:bookmarkStart w:id="228" w:name="__Fieldmark__113_2623215068"/>
            <w:bookmarkEnd w:id="228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köt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29" w:name="__Fieldmark__114_2623215068"/>
            <w:bookmarkStart w:id="230" w:name="__Fieldmark__114_2623215068"/>
            <w:bookmarkEnd w:id="230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nemzetközi referen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1" w:name="__Fieldmark__115_2623215068"/>
            <w:bookmarkStart w:id="232" w:name="__Fieldmark__115_2623215068"/>
            <w:bookmarkEnd w:id="232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levéltári informatikus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33" w:name="__Fieldmark__116_2623215068"/>
            <w:bookmarkStart w:id="234" w:name="__Fieldmark__116_2623215068"/>
            <w:bookmarkEnd w:id="234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szakinformatiku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5" w:name="__Fieldmark__117_2623215068"/>
            <w:bookmarkStart w:id="236" w:name="__Fieldmark__117_2623215068"/>
            <w:bookmarkEnd w:id="236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rendszerszervez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37" w:name="__Fieldmark__118_2623215068"/>
            <w:bookmarkStart w:id="238" w:name="__Fieldmark__118_2623215068"/>
            <w:bookmarkEnd w:id="238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adatbáziskezel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9" w:name="__Fieldmark__119_2623215068"/>
            <w:bookmarkStart w:id="240" w:name="__Fieldmark__119_2623215068"/>
            <w:bookmarkEnd w:id="240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adatrögzítő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41" w:name="__Fieldmark__120_2623215068"/>
            <w:bookmarkStart w:id="242" w:name="__Fieldmark__120_2623215068"/>
            <w:bookmarkEnd w:id="242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filmes szakkönyvtár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43" w:name="__Fieldmark__121_2623215068"/>
            <w:bookmarkStart w:id="244" w:name="__Fieldmark__121_2623215068"/>
            <w:bookmarkEnd w:id="244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fotó-plakát gyűjteményvezet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45" w:name="__Fieldmark__122_2623215068"/>
            <w:bookmarkStart w:id="246" w:name="__Fieldmark__122_2623215068"/>
            <w:bookmarkEnd w:id="246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elektronikus tár gyűjteményvezető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47" w:name="__Fieldmark__123_2623215068"/>
            <w:bookmarkStart w:id="248" w:name="__Fieldmark__123_2623215068"/>
            <w:bookmarkEnd w:id="248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technikai főmunkatár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49" w:name="__Fieldmark__124_2623215068"/>
            <w:bookmarkStart w:id="250" w:name="__Fieldmark__124_2623215068"/>
            <w:bookmarkEnd w:id="250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technikai munkatár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hu-HU"/>
              </w:rPr>
              <w:fldChar w:fldCharType="separate"/>
            </w:r>
            <w:bookmarkStart w:id="251" w:name="__Fieldmark__125_2623215068"/>
            <w:bookmarkStart w:id="252" w:name="__Fieldmark__125_2623215068"/>
            <w:bookmarkEnd w:id="252"/>
            <w:r/>
            <w:r>
              <w:rPr>
                <w:rFonts w:cs="Arial" w:ascii="Arial Narrow" w:hAnsi="Arial Narrow"/>
                <w:lang w:val="hu-HU"/>
              </w:rPr>
              <w:fldChar w:fldCharType="end"/>
            </w:r>
            <w:r>
              <w:rPr>
                <w:rFonts w:cs="Arial" w:ascii="Arial Narrow" w:hAnsi="Arial Narrow"/>
                <w:lang w:val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"/>
                <w:lang w:val="hu-HU"/>
              </w:rPr>
            </w:pPr>
            <w:r>
              <w:rPr>
                <w:rFonts w:cs="Arial" w:ascii="Arial Narrow" w:hAnsi="Arial Narrow"/>
                <w:lang w:val="hu-HU"/>
              </w:rPr>
              <w:t>mozgókép restaurátor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788"/>
        <w:gridCol w:w="1450"/>
        <w:gridCol w:w="851"/>
        <w:gridCol w:w="283"/>
        <w:gridCol w:w="281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4.</w:t>
            </w:r>
          </w:p>
        </w:tc>
        <w:tc>
          <w:tcPr>
            <w:tcW w:w="8189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jelentkezés feltételei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Végzettség: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253" w:name="__Fieldmark__126_2623215068"/>
            <w:bookmarkStart w:id="254" w:name="__Fieldmark__126_2623215068"/>
            <w:bookmarkEnd w:id="254"/>
            <w:r>
              <w:rPr>
                <w:rFonts w:cs="Arial Narrow" w:ascii="Arial Narrow" w:hAnsi="Arial Narrow"/>
                <w:lang w:val="hu-HU"/>
              </w:rPr>
            </w:r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érettség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5" w:name="__Fieldmark__127_2623215068"/>
            <w:bookmarkStart w:id="256" w:name="__Fieldmark__127_2623215068"/>
            <w:bookmarkEnd w:id="256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főiskola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7" w:name="__Fieldmark__128_2623215068"/>
            <w:bookmarkStart w:id="258" w:name="__Fieldmark__128_2623215068"/>
            <w:bookmarkEnd w:id="258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egyetem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lapfokú iskolai végzettsé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Szak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-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Szakképzettség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-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gelőző szakmai gyakorlat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259" w:name="__Fieldmark__129_2623215068"/>
            <w:bookmarkStart w:id="260" w:name="__Fieldmark__129_2623215068"/>
            <w:bookmarkEnd w:id="260"/>
            <w:r>
              <w:rPr>
                <w:rFonts w:cs="Arial Narrow" w:ascii="Arial Narrow" w:hAnsi="Arial Narrow"/>
                <w:lang w:val="hu-HU"/>
              </w:rPr>
            </w:r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nem szükséges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1" w:name="__Fieldmark__130_2623215068"/>
            <w:bookmarkStart w:id="262" w:name="__Fieldmark__130_2623215068"/>
            <w:bookmarkEnd w:id="262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szükséges, éspedig: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Szöveg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hu-HU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hu-HU" w:eastAsia="en-US"/>
              </w:rPr>
            </w:r>
            <w:r>
              <w:rPr>
                <w:rFonts w:cs="Arial Narrow" w:ascii="Arial Narrow" w:hAnsi="Arial Narrow"/>
                <w:lang w:val="hu-HU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hu-HU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hu-HU" w:eastAsia="en-US"/>
              </w:rPr>
              <w:fldChar w:fldCharType="end"/>
            </w:r>
            <w:r>
              <w:rPr>
                <w:rFonts w:cs="Arial Narrow" w:ascii="Arial Narrow" w:hAnsi="Arial Narrow"/>
                <w:lang w:val="hu-HU" w:eastAsia="en-US"/>
              </w:rPr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Egyéb jelentkezési feltételek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3" w:name="__Fieldmark__132_2623215068"/>
            <w:bookmarkStart w:id="264" w:name="__Fieldmark__132_2623215068"/>
            <w:bookmarkEnd w:id="264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nincs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265" w:name="__Fieldmark__133_2623215068"/>
            <w:bookmarkStart w:id="266" w:name="__Fieldmark__133_2623215068"/>
            <w:bookmarkEnd w:id="266"/>
            <w:r>
              <w:rPr>
                <w:rFonts w:cs="Arial Narrow" w:ascii="Arial Narrow" w:hAnsi="Arial Narrow"/>
                <w:lang w:val="hu-HU"/>
              </w:rPr>
            </w:r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van, éspedig: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1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5.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 teljesítése során megszerezhető kompetenciák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color w:val="002060"/>
          <w:sz w:val="24"/>
          <w:szCs w:val="24"/>
          <w:lang w:val="hu-HU"/>
        </w:rPr>
      </w:pPr>
      <w:r>
        <w:rPr>
          <w:rFonts w:cs="Arial Narrow" w:ascii="Arial Narrow" w:hAnsi="Arial Narrow"/>
          <w:color w:val="002060"/>
          <w:sz w:val="24"/>
          <w:szCs w:val="24"/>
          <w:lang w:val="hu-HU"/>
        </w:rPr>
        <w:tab/>
        <w:tab/>
      </w:r>
    </w:p>
    <w:tbl>
      <w:tblPr>
        <w:tblW w:w="89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60"/>
        <w:gridCol w:w="425"/>
        <w:gridCol w:w="425"/>
        <w:gridCol w:w="426"/>
        <w:gridCol w:w="6662"/>
      </w:tblGrid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6.</w:t>
            </w:r>
          </w:p>
        </w:tc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szakmai továbbképzési program teljes óraszáma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sz w:val="24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sz w:val="24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eastAsia="Arial Narrow" w:cs="Arial Narrow"/>
          <w:sz w:val="24"/>
          <w:szCs w:val="24"/>
          <w:lang w:val="hu-HU"/>
        </w:rPr>
      </w:pPr>
      <w:r>
        <w:rPr>
          <w:rFonts w:eastAsia="Arial Narrow" w:cs="Arial Narrow" w:ascii="Arial Narrow" w:hAnsi="Arial Narrow"/>
          <w:sz w:val="24"/>
          <w:szCs w:val="24"/>
          <w:lang w:val="hu-HU"/>
        </w:rPr>
        <w:t xml:space="preserve"> </w:t>
      </w:r>
    </w:p>
    <w:tbl>
      <w:tblPr>
        <w:tblW w:w="89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766"/>
        <w:gridCol w:w="2766"/>
        <w:gridCol w:w="2766"/>
      </w:tblGrid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7.</w:t>
            </w:r>
          </w:p>
        </w:tc>
        <w:tc>
          <w:tcPr>
            <w:tcW w:w="829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szakmai továbbképzési program ütemezése </w:t>
            </w:r>
          </w:p>
        </w:tc>
      </w:tr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 Narrow" w:cs="Arial Narrow" w:ascii="Arial Narrow" w:hAnsi="Arial Narrow"/>
                <w:sz w:val="28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hét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 Narrow" w:cs="Arial Narrow" w:ascii="Arial Narrow" w:hAnsi="Arial Narrow"/>
                <w:sz w:val="28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nap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óra/nap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3"/>
        <w:gridCol w:w="3029"/>
        <w:gridCol w:w="5307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8.</w:t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során indítható csoport létszáma</w:t>
            </w:r>
          </w:p>
        </w:tc>
      </w:tr>
      <w:tr>
        <w:trPr/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8152" w:leader="none"/>
              </w:tabs>
              <w:spacing w:before="120" w:after="0"/>
              <w:ind w:left="214" w:hanging="214"/>
              <w:rPr>
                <w:rFonts w:ascii="Arial Narrow" w:hAnsi="Arial Narrow" w:cs="Arial Narrow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A csoportlétszám minimuma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8152" w:leader="none"/>
              </w:tabs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fő</w:t>
            </w:r>
          </w:p>
        </w:tc>
      </w:tr>
      <w:tr>
        <w:trPr/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8152" w:leader="none"/>
              </w:tabs>
              <w:spacing w:before="120" w:after="0"/>
              <w:ind w:left="214" w:hanging="214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A csoportlétszám maximuma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8152" w:leader="none"/>
              </w:tabs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f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6446"/>
        <w:gridCol w:w="1900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9.</w:t>
            </w:r>
          </w:p>
        </w:tc>
        <w:tc>
          <w:tcPr>
            <w:tcW w:w="8346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főbb tanulmányi területei és arányai</w:t>
            </w:r>
          </w:p>
        </w:tc>
      </w:tr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6446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Tanulmányi terület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 xml:space="preserve">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 xml:space="preserve">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-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Aránya (%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u-HU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u-HU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u-HU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u-HU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u-HU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u-HU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u-HU"/>
              </w:rPr>
              <w:t xml:space="preserve">               </w:t>
            </w: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3"/>
        <w:gridCol w:w="3828"/>
        <w:gridCol w:w="4451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0.</w:t>
            </w:r>
          </w:p>
        </w:tc>
        <w:tc>
          <w:tcPr>
            <w:tcW w:w="8292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továbbképzés teljesítésének formai követelménye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Minimum részvétel a továbbképzésen:</w:t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hu-HU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z összóraszám százaléka.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8279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639" w:leader="none"/>
              </w:tabs>
              <w:spacing w:before="120" w:after="0"/>
              <w:rPr>
                <w:rFonts w:eastAsia="Times New Roman"/>
                <w:sz w:val="24"/>
                <w:lang w:val="hu-HU"/>
              </w:rPr>
            </w:pPr>
            <w:r>
              <w:rPr>
                <w:rFonts w:eastAsia="Times New Roman"/>
                <w:sz w:val="24"/>
                <w:lang w:val="hu-HU"/>
              </w:rPr>
              <w:t>Egyéb formai követelménye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Tematikai egységenkénti, valamint a záróértékelésre vonatkozó alapítói formai elvárások, melyek a tanúsítvány kiadásának feltételeit képezik – ellenőrző feladatok elvégzése, munkaformákon való részvétel)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92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1.</w:t>
            </w:r>
          </w:p>
        </w:tc>
        <w:tc>
          <w:tcPr>
            <w:tcW w:w="829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teljesítésének tartalmi követelményei (</w:t>
            </w:r>
            <w:r>
              <w:rPr>
                <w:rFonts w:cs="Arial" w:ascii="Arial" w:hAnsi="Arial"/>
                <w:bCs/>
                <w:lang w:val="hu-HU"/>
              </w:rPr>
              <w:t>elsajátított ismeret, kialakított jártasság, készség, képesség, kompetencia)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-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92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2.</w:t>
            </w:r>
          </w:p>
        </w:tc>
        <w:tc>
          <w:tcPr>
            <w:tcW w:w="829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on elsajátítottak záró ellenőrzési és értékelési módjának megnevezése, leírása, valamint az értékelés szempontjainak meghatározása</w:t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hu-H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701" w:gutter="0" w:header="709" w:top="1418" w:footer="346" w:bottom="1242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/>
      </w:pPr>
      <w:r>
        <w:rPr>
          <w:rFonts w:cs="Arial Narrow" w:ascii="Arial Narrow" w:hAnsi="Arial Narrow"/>
          <w:b/>
          <w:caps/>
          <w:sz w:val="28"/>
          <w:lang w:val="hu-HU"/>
        </w:rPr>
        <w:t>3.</w:t>
        <w:tab/>
        <w:t>A szakmai továbbképzési program tartalmára vonatkozó részletes információ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701" w:leader="none"/>
        </w:tabs>
        <w:ind w:left="709" w:hanging="709"/>
        <w:rPr/>
      </w:pPr>
      <w:r>
        <w:rPr>
          <w:rFonts w:cs="Arial Narrow" w:ascii="Arial Narrow" w:hAnsi="Arial Narrow"/>
          <w:b/>
          <w:sz w:val="24"/>
          <w:lang w:val="hu-HU"/>
        </w:rPr>
        <w:t xml:space="preserve">A szakmai továbbképzés </w:t>
      </w:r>
      <w:r>
        <w:rPr>
          <w:rFonts w:cs="Arial Narrow" w:ascii="Arial Narrow" w:hAnsi="Arial Narrow"/>
          <w:b/>
          <w:sz w:val="24"/>
          <w:u w:val="single"/>
          <w:lang w:val="hu-HU"/>
        </w:rPr>
        <w:t xml:space="preserve">részletes </w:t>
      </w:r>
      <w:r>
        <w:rPr>
          <w:rFonts w:cs="Arial Narrow" w:ascii="Arial Narrow" w:hAnsi="Arial Narrow"/>
          <w:b/>
          <w:sz w:val="24"/>
          <w:lang w:val="hu-HU"/>
        </w:rPr>
        <w:t xml:space="preserve">tematikája </w:t>
      </w:r>
      <w:r>
        <w:rPr>
          <w:rFonts w:cs="Arial Narrow" w:ascii="Arial Narrow" w:hAnsi="Arial Narrow"/>
          <w:i/>
          <w:sz w:val="24"/>
          <w:lang w:val="hu-HU"/>
        </w:rPr>
        <w:t>(3.1.1., 3.1.2., 3.1.3., 3.1.4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ind w:left="709" w:hanging="709"/>
        <w:outlineLvl w:val="0"/>
        <w:rPr/>
      </w:pPr>
      <w:r>
        <w:rPr>
          <w:rFonts w:cs="Arial Narrow" w:ascii="Arial Narrow" w:hAnsi="Arial Narrow"/>
          <w:b/>
          <w:sz w:val="24"/>
          <w:lang w:val="hu-HU"/>
        </w:rPr>
        <w:t>3.1.1.</w:t>
        <w:tab/>
        <w:t xml:space="preserve">A szakmai továbbképzési program részletes leírása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b/>
          <w:b/>
          <w:sz w:val="8"/>
          <w:lang w:val="hu-HU"/>
        </w:rPr>
      </w:pPr>
      <w:r>
        <w:rPr>
          <w:rFonts w:cs="Arial Narrow" w:ascii="Arial Narrow" w:hAnsi="Arial Narrow"/>
          <w:b/>
          <w:sz w:val="8"/>
          <w:lang w:val="hu-HU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2977"/>
        <w:gridCol w:w="1417"/>
        <w:gridCol w:w="1303"/>
        <w:gridCol w:w="1123"/>
        <w:gridCol w:w="913"/>
        <w:gridCol w:w="914"/>
      </w:tblGrid>
      <w:tr>
        <w:trPr>
          <w:tblHeader w:val="true"/>
          <w:trHeight w:val="451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1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A továbbképzés tematikai egységeinek megnevezése; a tematikai egységek (modulok, résztémák, altémák stb.)  megnevezése; a legkisebb tematikai egység tömör tartalmi kifejtés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2. oszlop</w:t>
            </w:r>
          </w:p>
          <w:p>
            <w:pPr>
              <w:pStyle w:val="Szvegtrzs3"/>
              <w:rPr>
                <w:rFonts w:eastAsia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hu-HU"/>
              </w:rPr>
              <w:t xml:space="preserve">A megfelelő tematikai egységekhez tartozó módszerek, munkaformák és tevékenységek megnevezése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3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Az ismerethordozók, tananyagok segédeszközök, taneszközök, egyéb a tanításhoz szükséges tárgyi eszközök megnevezése a tematikai egységekhez tartozó munkaformánként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Az ellenőrzés – értékelés tematikai egységenként (ahol erre szükség van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A tematikai egységenkénti foglalkozások és a munkaformák óráinak száma</w:t>
            </w:r>
          </w:p>
        </w:tc>
      </w:tr>
      <w:tr>
        <w:trPr>
          <w:tblHeader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4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Az ellenőrzés módjának rövid ismertetés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 xml:space="preserve">5. oszlop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Az értékelés szempontjainak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6. oszlop Megszerezhető minősítések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7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Elmél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8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hu-HU"/>
              </w:rPr>
              <w:t>Gyakorlat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highlight w:val="lightGray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highlight w:val="lightGray"/>
                <w:lang w:val="hu-HU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highlight w:val="lightGray"/>
                <w:lang w:val="hu-H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242" w:gutter="0" w:header="709" w:top="1701" w:footer="346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hu-HU"/>
        </w:rPr>
        <w:t>3.1.2.</w:t>
      </w:r>
      <w:r>
        <w:rPr>
          <w:rFonts w:cs="Arial" w:ascii="Arial Narrow" w:hAnsi="Arial Narrow"/>
          <w:b/>
          <w:bCs/>
          <w:sz w:val="24"/>
          <w:szCs w:val="24"/>
          <w:lang w:val="hu-HU"/>
        </w:rPr>
        <w:t xml:space="preserve"> A szakmai képzési program hálóterve</w:t>
      </w:r>
    </w:p>
    <w:tbl>
      <w:tblPr>
        <w:tblW w:w="12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3399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20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Óra/ képzési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alkalom</w:t>
            </w:r>
          </w:p>
        </w:tc>
      </w:tr>
      <w:tr>
        <w:trPr/>
        <w:tc>
          <w:tcPr>
            <w:tcW w:w="52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1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2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3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4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5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6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7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8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9. alkal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10. alkalo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1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2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3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4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5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6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7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8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9. tematikai egység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lightGray"/>
                <w:lang w:val="hu-H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lightGray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Összes  óraszá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242" w:gutter="0" w:header="709" w:top="1701" w:footer="346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3.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>
                <w:rFonts w:eastAsia="Times New Roman"/>
                <w:sz w:val="24"/>
                <w:lang w:val="hu-HU"/>
              </w:rPr>
            </w:pPr>
            <w:r>
              <w:rPr>
                <w:rFonts w:eastAsia="Times New Roman"/>
                <w:sz w:val="24"/>
                <w:lang w:val="hu-HU"/>
              </w:rPr>
              <w:t>A résztvevők számára kötelező szakirodalom jegyzéke</w:t>
            </w:r>
          </w:p>
          <w:p>
            <w:pPr>
              <w:pStyle w:val="Heading3"/>
              <w:spacing w:before="0" w:after="120"/>
              <w:rPr>
                <w:rFonts w:eastAsia="Times New Roman"/>
                <w:b w:val="false"/>
                <w:b w:val="false"/>
                <w:sz w:val="24"/>
                <w:lang w:val="hu-HU"/>
              </w:rPr>
            </w:pPr>
            <w:r>
              <w:rPr>
                <w:rFonts w:eastAsia="Times New Roman"/>
                <w:b w:val="false"/>
                <w:lang w:val="hu-HU"/>
              </w:rPr>
              <w:t>(Felsorolás a bibliográfiai adatok és az elolvasandó oldalak számának megadásával.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13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3200"/>
        <w:gridCol w:w="1100"/>
        <w:gridCol w:w="2300"/>
        <w:gridCol w:w="1800"/>
        <w:gridCol w:w="1800"/>
      </w:tblGrid>
      <w:tr>
        <w:trPr>
          <w:tblHeader w:val="true"/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Szerző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C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idej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hel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230" w:leader="none"/>
                <w:tab w:val="left" w:pos="1701" w:leader="none"/>
              </w:tabs>
              <w:ind w:right="230" w:hanging="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Elolvasandó oldalak száma (-tól -ig)</w:t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da-DK" w:eastAsia="en-US"/>
              </w:rPr>
            </w:pPr>
            <w:r>
              <w:rPr>
                <w:rFonts w:eastAsia="Times New Roman" w:cs="Arial Narrow" w:ascii="Arial Narrow" w:hAnsi="Arial Narrow"/>
                <w:lang w:val="da-DK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da-DK" w:eastAsia="en-US"/>
              </w:rPr>
            </w:pPr>
            <w:r>
              <w:rPr>
                <w:rFonts w:eastAsia="Times New Roman" w:cs="Arial Narrow" w:ascii="Arial Narrow" w:hAnsi="Arial Narrow"/>
                <w:lang w:val="da-DK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spacing w:before="60" w:after="0"/>
        <w:rPr>
          <w:rFonts w:ascii="Arial Narrow" w:hAnsi="Arial Narrow" w:cs="Arial Narrow"/>
          <w:i/>
          <w:i/>
          <w:lang w:val="hu-HU"/>
        </w:rPr>
      </w:pPr>
      <w:r>
        <w:rPr>
          <w:rFonts w:cs="Arial Narrow" w:ascii="Arial Narrow" w:hAnsi="Arial Narrow"/>
          <w:i/>
          <w:lang w:val="hu-HU"/>
        </w:rPr>
        <w:t>Amennyiben a sorok száma kevés,  kérem használja a pótlapokat (15. oldal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4.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>
                <w:rFonts w:eastAsia="Times New Roman"/>
                <w:sz w:val="24"/>
                <w:lang w:val="hu-HU"/>
              </w:rPr>
            </w:pPr>
            <w:r>
              <w:rPr>
                <w:rFonts w:eastAsia="Times New Roman"/>
                <w:sz w:val="24"/>
                <w:lang w:val="hu-HU"/>
              </w:rPr>
              <w:t>A résztvevők számára ajánlott szakirodalom jegyzéke</w:t>
            </w:r>
          </w:p>
          <w:p>
            <w:pPr>
              <w:pStyle w:val="Heading3"/>
              <w:spacing w:before="0" w:after="120"/>
              <w:rPr>
                <w:rFonts w:eastAsia="Times New Roman"/>
                <w:b w:val="false"/>
                <w:b w:val="false"/>
                <w:sz w:val="24"/>
                <w:lang w:val="hu-HU"/>
              </w:rPr>
            </w:pPr>
            <w:r>
              <w:rPr>
                <w:rFonts w:eastAsia="Times New Roman"/>
                <w:b w:val="false"/>
                <w:lang w:val="hu-HU"/>
              </w:rPr>
              <w:t>(Felsorolás a bibliográfiai adatok megadásával.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11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3200"/>
        <w:gridCol w:w="1100"/>
        <w:gridCol w:w="2265"/>
        <w:gridCol w:w="1842"/>
      </w:tblGrid>
      <w:tr>
        <w:trPr>
          <w:tblHeader w:val="true"/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Szerző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C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idej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hely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ó</w:t>
            </w:r>
          </w:p>
        </w:tc>
      </w:tr>
      <w:tr>
        <w:trPr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eastAsia="Arial Narrow" w:cs="Arial Narrow"/>
                <w:sz w:val="18"/>
                <w:szCs w:val="18"/>
                <w:lang w:val="hu-H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sz w:val="18"/>
                <w:szCs w:val="18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hu-HU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sz w:val="18"/>
                <w:szCs w:val="18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hu-H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8"/>
                <w:szCs w:val="18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spacing w:before="60" w:after="0"/>
        <w:rPr>
          <w:rFonts w:ascii="Arial Narrow" w:hAnsi="Arial Narrow" w:cs="Arial Narrow"/>
          <w:i/>
          <w:i/>
          <w:lang w:val="hu-HU"/>
        </w:rPr>
      </w:pPr>
      <w:r>
        <w:rPr>
          <w:rFonts w:cs="Arial Narrow" w:ascii="Arial Narrow" w:hAnsi="Arial Narrow"/>
          <w:i/>
          <w:lang w:val="hu-HU"/>
        </w:rPr>
        <w:t>Amennyiben a sorok száma kevés, kérem, használja a pótlapokat (16. oldal)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242" w:gutter="0" w:header="709" w:top="1701" w:footer="346" w:bottom="1418"/>
          <w:pgNumType w:fmt="decimal"/>
          <w:formProt w:val="false"/>
          <w:textDirection w:val="lrTb"/>
          <w:docGrid w:type="default" w:linePitch="272" w:charSpace="0"/>
        </w:sect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i/>
          <w:i/>
          <w:lang w:val="hu-HU"/>
        </w:rPr>
      </w:pPr>
      <w:r>
        <w:rPr>
          <w:rFonts w:cs="Arial Narrow" w:ascii="Arial Narrow" w:hAnsi="Arial Narrow"/>
          <w:i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2.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 teljes program lebonyolításához szükséges személyi feltételek meghatározás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outlineLvl w:val="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  <w:t>Az e pontban foglalt személyi feltételek biztosítására a kérelmező a Kérelem adatlap hivatalos aláírásával kötelezettséget váll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74"/>
        <w:gridCol w:w="1928"/>
        <w:gridCol w:w="1020"/>
        <w:gridCol w:w="1474"/>
        <w:gridCol w:w="1475"/>
        <w:gridCol w:w="1417"/>
        <w:gridCol w:w="1418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program részletes leírásában feltüntetett tematikai egységek megnevezése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Előadók, trénerek, foglalkozás-vezető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ovábbi közreműködők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skolai végzettség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képzettség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terüle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akorlati tapasztala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ovábbképzésbeli fela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ovábbi közreműködők képzettsé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ovábbi közreműködők feladata</w:t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  <w:p>
            <w:pPr>
              <w:pStyle w:val="Normal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highlight w:val="lightGray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242" w:gutter="0" w:header="709" w:top="1701" w:footer="346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</w:t>
            </w:r>
          </w:p>
        </w:tc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teljes program lebonyolításához szükséges általános tárgyi feltételek megnevezése </w:t>
            </w:r>
            <w:r>
              <w:rPr>
                <w:rFonts w:cs="Arial Narrow" w:ascii="Arial Narrow" w:hAnsi="Arial Narrow"/>
                <w:sz w:val="24"/>
                <w:lang w:val="hu-HU"/>
              </w:rPr>
              <w:t>(3.3.1., 3.3.2, 3.3.3., 3.3.4., 3.3.5.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/>
      </w:pPr>
      <w:r>
        <w:rPr>
          <w:rFonts w:cs="Arial Narrow" w:ascii="Arial Narrow" w:hAnsi="Arial Narrow"/>
          <w:sz w:val="24"/>
          <w:lang w:val="hu-HU"/>
        </w:rPr>
        <w:t>Az e pontban foglalt általános tárgyi feltételek biztosítására a kérelmező a Kérelem adatlap hivatalos aláírásával kötelezettséget vállal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1.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 továbbképzés helyszínének jellemzői, alapfelszereltsége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2.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z infrastrukturális alapfeltételek és információhordozók jellemzése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before="120" w:after="60"/>
              <w:rPr>
                <w:rFonts w:ascii="Arial Narrow" w:hAnsi="Arial Narrow" w:cs="Arial Narrow"/>
                <w:color w:val="1F497D"/>
                <w:lang w:val="hu-HU"/>
              </w:rPr>
            </w:pPr>
            <w:r>
              <w:rPr>
                <w:color w:val="1F497D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3.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z informatikai alapfeltételek jellemzése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Számítástechnikai hardverek és szoftverek jellemzése és darabszáma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color w:val="1F497D"/>
                <w:sz w:val="24"/>
                <w:lang w:val="hu-HU"/>
              </w:rPr>
            </w:pPr>
            <w:r>
              <w:rPr>
                <w:rFonts w:cs="Arial Narrow" w:ascii="Arial Narrow" w:hAnsi="Arial Narrow"/>
                <w:color w:val="1F497D"/>
                <w:sz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1F497D"/>
                <w:sz w:val="24"/>
                <w:lang w:val="hu-HU"/>
              </w:rPr>
            </w:pPr>
            <w:r>
              <w:rPr>
                <w:rFonts w:cs="Arial Narrow" w:ascii="Arial Narrow" w:hAnsi="Arial Narrow"/>
                <w:color w:val="1F497D"/>
                <w:sz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4.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Azoknak az eszközöknek, segédanyagoknak és tananyagoknak a megnevezése, amelyeket a </w:t>
            </w: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hu-HU"/>
              </w:rPr>
              <w:t>szervezőnek kell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 biztosítania a résztvevő számára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5.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Azoknak az eszközöknek a megnevezése, amelyeket a </w:t>
            </w: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hu-HU"/>
              </w:rPr>
              <w:t>résztvevő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 biztosítanak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1F497D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color w:val="1F497D"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1F497D"/>
                <w:sz w:val="24"/>
                <w:lang w:val="hu-HU"/>
              </w:rPr>
            </w:pPr>
            <w:r>
              <w:rPr>
                <w:rFonts w:cs="Arial Narrow" w:ascii="Arial Narrow" w:hAnsi="Arial Narrow"/>
                <w:color w:val="1F497D"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8788" w:leader="none"/>
          <w:tab w:val="left" w:pos="14034" w:leader="none"/>
        </w:tabs>
        <w:rPr>
          <w:rFonts w:ascii="Arial Narrow" w:hAnsi="Arial Narrow" w:cs="Arial Narrow"/>
          <w:color w:val="1F497D"/>
          <w:sz w:val="24"/>
          <w:lang w:val="hu-HU"/>
        </w:rPr>
      </w:pPr>
      <w:r>
        <w:rPr>
          <w:rFonts w:cs="Arial Narrow" w:ascii="Arial Narrow" w:hAnsi="Arial Narrow"/>
          <w:color w:val="1F497D"/>
          <w:sz w:val="24"/>
          <w:lang w:val="hu-HU"/>
        </w:rPr>
      </w:r>
    </w:p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 Narrow" w:hAnsi="Arial Narrow" w:cs="Arial Narrow"/>
          <w:color w:val="1F497D"/>
          <w:sz w:val="24"/>
          <w:lang w:val="hu-HU"/>
        </w:rPr>
      </w:pPr>
      <w:r>
        <w:rPr>
          <w:rFonts w:cs="Arial Narrow" w:ascii="Arial Narrow" w:hAnsi="Arial Narrow"/>
          <w:color w:val="1F497D"/>
          <w:sz w:val="24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8788" w:leader="none"/>
          <w:tab w:val="left" w:pos="14034" w:leader="none"/>
        </w:tabs>
        <w:spacing w:before="120" w:after="120"/>
        <w:ind w:left="567" w:hanging="567"/>
        <w:rPr>
          <w:rFonts w:ascii="Arial Narrow" w:hAnsi="Arial Narrow" w:cs="Arial Narrow"/>
          <w:b/>
          <w:b/>
          <w:caps/>
          <w:sz w:val="28"/>
          <w:lang w:val="hu-HU"/>
        </w:rPr>
      </w:pPr>
      <w:r>
        <w:rPr>
          <w:rFonts w:cs="Arial Narrow" w:ascii="Arial Narrow" w:hAnsi="Arial Narrow"/>
          <w:b/>
          <w:caps/>
          <w:sz w:val="28"/>
          <w:lang w:val="hu-HU"/>
        </w:rPr>
        <w:t>Minőségbiztosítási kötelezettségek</w:t>
      </w:r>
      <w:r>
        <w:rPr>
          <w:rFonts w:cs="Arial Narrow" w:ascii="Arial Narrow" w:hAnsi="Arial Narrow"/>
          <w:b/>
          <w:bCs/>
          <w:caps/>
          <w:sz w:val="28"/>
          <w:lang w:val="hu-HU"/>
        </w:rPr>
        <w:t xml:space="preserve"> 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1.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résztvevők elégedettségére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color w:val="1F497D"/>
                <w:lang w:val="hu-HU"/>
              </w:rPr>
            </w:pPr>
            <w:r>
              <w:rPr>
                <w:rFonts w:cs="Arial Narrow" w:ascii="Arial Narrow" w:hAnsi="Arial Narrow"/>
                <w:color w:val="1F497D"/>
                <w:lang w:val="hu-HU"/>
              </w:rPr>
              <w:t>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2.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képzés megvalósulására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3.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képzés eredményességére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color w:val="1F497D"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color w:val="1F497D"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1F497D"/>
                <w:sz w:val="24"/>
                <w:lang w:val="hu-HU"/>
              </w:rPr>
            </w:pPr>
            <w:r>
              <w:rPr>
                <w:rFonts w:cs="Arial Narrow" w:ascii="Arial Narrow" w:hAnsi="Arial Narrow"/>
                <w:color w:val="1F497D"/>
                <w:sz w:val="24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4.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visszajelzések feldolgozásának és hasznosításának módj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8788" w:leader="none"/>
          <w:tab w:val="left" w:pos="14034" w:leader="none"/>
        </w:tabs>
        <w:spacing w:before="120" w:after="120"/>
        <w:ind w:left="567" w:hanging="567"/>
        <w:rPr/>
      </w:pPr>
      <w:r>
        <w:rPr/>
        <w:t>tájékoztató adatok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5.1.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szakmai továbbképzési programon való részvétel egy főre kalkulált alapköltség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 xml:space="preserve">Dátum: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84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tbl>
      <w:tblPr>
        <w:tblW w:w="5171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</w:tblGrid>
      <w:tr>
        <w:trPr/>
        <w:tc>
          <w:tcPr>
            <w:tcW w:w="5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cégszerű aláírása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 xml:space="preserve">P. H. 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3.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>
                <w:rFonts w:eastAsia="Times New Roman"/>
                <w:sz w:val="24"/>
                <w:lang w:val="hu-HU"/>
              </w:rPr>
            </w:pPr>
            <w:r>
              <w:rPr>
                <w:rFonts w:eastAsia="Times New Roman"/>
                <w:sz w:val="24"/>
                <w:lang w:val="hu-HU"/>
              </w:rPr>
              <w:t>A résztvevők számára kötelező szakirodalom jegyzéke</w:t>
            </w:r>
          </w:p>
          <w:p>
            <w:pPr>
              <w:pStyle w:val="Heading3"/>
              <w:spacing w:before="0" w:after="120"/>
              <w:rPr>
                <w:rFonts w:eastAsia="Times New Roman"/>
                <w:b w:val="false"/>
                <w:b w:val="false"/>
                <w:sz w:val="24"/>
                <w:lang w:val="hu-HU"/>
              </w:rPr>
            </w:pPr>
            <w:r>
              <w:rPr>
                <w:rFonts w:eastAsia="Times New Roman"/>
                <w:b w:val="false"/>
                <w:lang w:val="hu-HU"/>
              </w:rPr>
              <w:t>(Felsorolás a bibliográfiai adatok és az elolvasandó oldalak számának megadásával.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13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3200"/>
        <w:gridCol w:w="1100"/>
        <w:gridCol w:w="2300"/>
        <w:gridCol w:w="1800"/>
        <w:gridCol w:w="1800"/>
      </w:tblGrid>
      <w:tr>
        <w:trPr>
          <w:tblHeader w:val="true"/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Szerző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C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idej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hel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230" w:leader="none"/>
                <w:tab w:val="left" w:pos="1701" w:leader="none"/>
              </w:tabs>
              <w:ind w:right="230" w:hanging="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Elolvasandó oldalak száma (-tól -ig)</w:t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242" w:gutter="0" w:header="709" w:top="1701" w:footer="346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4.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>
                <w:rFonts w:eastAsia="Times New Roman"/>
                <w:sz w:val="24"/>
                <w:lang w:val="hu-HU"/>
              </w:rPr>
            </w:pPr>
            <w:r>
              <w:rPr>
                <w:rFonts w:eastAsia="Times New Roman"/>
                <w:sz w:val="24"/>
                <w:lang w:val="hu-HU"/>
              </w:rPr>
              <w:t>A résztvevők számára ajánlott szakirodalom jegyzéke</w:t>
            </w:r>
          </w:p>
          <w:p>
            <w:pPr>
              <w:pStyle w:val="Heading3"/>
              <w:spacing w:before="0" w:after="120"/>
              <w:rPr>
                <w:rFonts w:eastAsia="Times New Roman"/>
                <w:b w:val="false"/>
                <w:b w:val="false"/>
                <w:sz w:val="24"/>
                <w:lang w:val="hu-HU"/>
              </w:rPr>
            </w:pPr>
            <w:r>
              <w:rPr>
                <w:rFonts w:eastAsia="Times New Roman"/>
                <w:b w:val="false"/>
                <w:lang w:val="hu-HU"/>
              </w:rPr>
              <w:t>(Felsorolás a bibliográfiai adatok megadásával.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11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3200"/>
        <w:gridCol w:w="1100"/>
        <w:gridCol w:w="2300"/>
        <w:gridCol w:w="1800"/>
      </w:tblGrid>
      <w:tr>
        <w:trPr>
          <w:tblHeader w:val="true"/>
          <w:trHeight w:val="520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Szerző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C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idej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ás hel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Kiadó</w:t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color w:val="000000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 Narrow" w:hAnsi="Arial Narrow" w:cs="Arial Narrow"/>
                <w:color w:val="00000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eastAsia="Times New Roman" w:cs="Arial Narrow"/>
                <w:lang w:val="hu-HU" w:eastAsia="en-US"/>
              </w:rPr>
            </w:pPr>
            <w:r>
              <w:rPr>
                <w:rFonts w:eastAsia="Times New Roman" w:cs="Arial Narrow" w:ascii="Arial Narrow" w:hAnsi="Arial Narrow"/>
                <w:lang w:val="hu-HU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Calibri" w:cs="Arial Narro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eastAsia="Calibri" w:cs="Arial Narrow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cs="Times New Roman"/>
      <w:sz w:val="20"/>
      <w:szCs w:val="20"/>
      <w:lang w:val="en-US"/>
    </w:rPr>
  </w:style>
  <w:style w:type="character" w:styleId="Cmsor3Char">
    <w:name w:val="Címsor 3 Char"/>
    <w:qFormat/>
    <w:rPr>
      <w:rFonts w:ascii="Arial Narrow" w:hAnsi="Arial Narrow" w:cs="Times New Roman"/>
      <w:b/>
      <w:sz w:val="20"/>
      <w:szCs w:val="20"/>
      <w:lang w:val="en-US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rFonts w:ascii="Arial Narrow" w:hAnsi="Arial Narrow" w:cs="Times New Roman"/>
      <w:b/>
      <w:sz w:val="20"/>
      <w:szCs w:val="20"/>
      <w:lang w:val="en-US"/>
    </w:rPr>
  </w:style>
  <w:style w:type="character" w:styleId="Szvegtrzs2Char">
    <w:name w:val="Szövegtörzs 2 Char"/>
    <w:qFormat/>
    <w:rPr>
      <w:rFonts w:ascii="Arial Narrow" w:hAnsi="Arial Narrow" w:cs="Times New Roman"/>
      <w:sz w:val="20"/>
      <w:szCs w:val="20"/>
      <w:lang w:val="en-US"/>
    </w:rPr>
  </w:style>
  <w:style w:type="character" w:styleId="Szvegtrzs3Char">
    <w:name w:val="Szövegtörzs 3 Char"/>
    <w:qFormat/>
    <w:rPr>
      <w:rFonts w:ascii="Arial Narrow" w:hAnsi="Arial Narrow" w:cs="Times New Roman"/>
      <w:sz w:val="20"/>
      <w:szCs w:val="20"/>
      <w:lang w:val="en-US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kumentumtrkpChar">
    <w:name w:val="Dokumentumtérkép Char"/>
    <w:qFormat/>
    <w:rPr>
      <w:rFonts w:ascii="Times New Roman" w:hAnsi="Times New Roman" w:cs="Times New Roman"/>
      <w:sz w:val="2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  <w:tab w:val="left" w:pos="1701" w:leader="none"/>
      </w:tabs>
    </w:pPr>
    <w:rPr>
      <w:rFonts w:ascii="Arial Narrow" w:hAnsi="Arial Narrow" w:eastAsia="Calibri" w:cs="Arial Narrow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eastAsia="Calibri" w:cs="Arial Narrow"/>
      <w:lang w:val="en-US"/>
    </w:rPr>
  </w:style>
  <w:style w:type="paragraph" w:styleId="Szvegtrzs3">
    <w:name w:val="Szövegtörzs 3"/>
    <w:basedOn w:val="Normal"/>
    <w:qFormat/>
    <w:pPr>
      <w:tabs>
        <w:tab w:val="clear" w:pos="708"/>
        <w:tab w:val="left" w:pos="426" w:leader="none"/>
        <w:tab w:val="left" w:pos="1134" w:leader="none"/>
        <w:tab w:val="left" w:pos="1701" w:leader="none"/>
      </w:tabs>
      <w:jc w:val="center"/>
    </w:pPr>
    <w:rPr>
      <w:rFonts w:ascii="Arial Narrow" w:hAnsi="Arial Narrow" w:eastAsia="Calibri" w:cs="Arial Narrow"/>
      <w:lang w:val="en-US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eastAsia="Calibri"/>
      <w:sz w:val="2"/>
    </w:rPr>
  </w:style>
  <w:style w:type="paragraph" w:styleId="Iktatszm">
    <w:name w:val="Iktatószám"/>
    <w:basedOn w:val="Normal"/>
    <w:qFormat/>
    <w:pPr>
      <w:jc w:val="center"/>
    </w:pPr>
    <w:rPr>
      <w:b/>
      <w:caps/>
      <w:sz w:val="24"/>
      <w:szCs w:val="24"/>
      <w:lang w:val="hu-HU"/>
    </w:rPr>
  </w:style>
  <w:style w:type="paragraph" w:styleId="NaceSectionSt">
    <w:name w:val="Nace Section St"/>
    <w:basedOn w:val="Normal"/>
    <w:qFormat/>
    <w:pPr>
      <w:keepLines/>
      <w:spacing w:before="120" w:after="120"/>
    </w:pPr>
    <w:rPr>
      <w:rFonts w:ascii="Times" w:hAnsi="Times" w:cs="Times"/>
      <w:b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8:00Z</dcterms:created>
  <dc:creator>btakacs, szekelyg</dc:creator>
  <dc:description>TrainingScopeCategory_v1_5Other99</dc:description>
  <cp:keywords/>
  <dc:language>en-US</dc:language>
  <cp:lastModifiedBy>Matyasovszky Margit</cp:lastModifiedBy>
  <cp:lastPrinted>2018-02-01T09:02:00Z</cp:lastPrinted>
  <dcterms:modified xsi:type="dcterms:W3CDTF">2018-02-15T13:45:00Z</dcterms:modified>
  <cp:revision>10</cp:revision>
  <dc:subject/>
  <dc:title>KÉRELEM TANFOLYAMI PEDAGÓGUS-TOVÁBBKÉPZÉSI PROGRAM ALAPÍTÁSI ENGEDÉLYÉNEK KIADÁSÁHOZ</dc:title>
</cp:coreProperties>
</file>