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bCs/>
          <w:caps/>
          <w:spacing w:val="60"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bCs/>
          <w:iCs/>
          <w:caps/>
          <w:spacing w:val="60"/>
          <w:sz w:val="32"/>
          <w:szCs w:val="32"/>
        </w:rPr>
        <w:t>hatásvizsgálati lap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bCs/>
          <w:caps/>
          <w:spacing w:val="60"/>
          <w:sz w:val="20"/>
          <w:szCs w:val="20"/>
        </w:rPr>
      </w:pPr>
      <w:r>
        <w:rPr>
          <w:rFonts w:cs="Times New Roman félkövér" w:ascii="Times New Roman félkövér" w:hAnsi="Times New Roman félkövér"/>
          <w:b/>
          <w:bCs/>
          <w:caps/>
          <w:spacing w:val="6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terjesztés, tervezet cí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ervezet a Hortobágyi Nemzeti Park védettségének fenntartásáról szóló 131/2007. (XII. 27.) KvVM rendelet módosításáról szóló AM rendeletrő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I. Költségvetési hatáso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Hortobágyi Nemzeti Park védettségének fenntartásáról szóló 131/2007. (XII. 27.) KvVM rendelet technikai korrekcióinak, a rendelet mellékletében szereplő helyrajzi szám lista friss ingatlan-nyilvántartási adtok alapján történő aktualizálásának nincsen költségvetési hatása.</w:t>
        <w:br/>
        <w:t>A Hortobágyi Nemzeti Park törvényi előírás alapján történő övezeti besorolása elősegíti a szinte teljes egészében állami tulajdonban és a Hortobágyi Nemzeti Park Igazgatóság természetvédelmi vagyonkezelésében lévő nemzeti park hatékonyabb természetvédelmi vagyonkezelését, de közvetlen költségvetési hatással nem já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II. Adminisztratív terh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Hortobágyi Nemzeti Park védettségének fenntartásáról szóló 131/2007. (XII. 27.) KvVM rendelet technikai korrekcióinak, a rendelet mellékletében szereplő helyrajzi szám lista friss ingatlan-nyilvántartási adatok alapján történő aktualizálása adminisztratív terheken nem változtat, ugyanakkor elősegíti a védett természeti területen a jogkövető magatartást és a hatósági ügyintézés hatékonyságát is növel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Hortobágyi Nemzeti Park törvényi előírás alapján történő övezeti besorolásának célja a természetvédelmi kezelés hosszú távú stratégiai irányának területileg differenciált meghatározása; nem keletkeztet új hatósági hatásköröket, eljárások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III. Egyéb hatáso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ekintettel arra, hogy a HNP területe teljes egészében lefedi a „Hortobágyi Nemzeti Park – a Puszta” világörökségi helyszín területét a HNP övezeti besorolása hozzájárul a világörökségi helyszín kiemelkedő egyetemes értékének, illetve attribútumainak hosszú távú megőrzéséhez, fenntartásához, ezáltal az UNESCO Világörökségi Egyezményében foglalt, Magyarország által vállalt nemzetközi kötelezettségek teljesítéséhe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HNP övezeti besorolása elősegíti továbbá az UNESCO „Man and Biosphere” Programjának (a továbbiakban: UNESCO MaB) keretében a HNP területén kijelölt Hortobágyi Bioszféra Rezervátum kezelésével kapcsolatos nemzetközi kötelezettségek, így az UNECO MaB Kormányközi Koordinációs Bizottság által 2016-ban elfogadott Limai Akciótervben (2016−2025) foglaltak teljesítését i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SzvegtrzsbehzssalChar">
    <w:name w:val="Szövegtörzs behúzással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color w:val="0000FF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158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WWFBodytext">
    <w:name w:val="WWF Bodytext"/>
    <w:basedOn w:val="Normal"/>
    <w:qFormat/>
    <w:pPr>
      <w:suppressAutoHyphens w:val="true"/>
      <w:spacing w:lineRule="exact" w:line="240"/>
    </w:pPr>
    <w:rPr>
      <w:rFonts w:ascii="Georgia" w:hAnsi="Georgia" w:cs="Georgi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8:00Z</dcterms:created>
  <dc:creator>bnpi</dc:creator>
  <dc:description/>
  <dc:language>en-US</dc:language>
  <cp:lastModifiedBy>Fábián Gyula Zoltán dr.</cp:lastModifiedBy>
  <cp:lastPrinted>2016-05-05T12:06:00Z</cp:lastPrinted>
  <dcterms:modified xsi:type="dcterms:W3CDTF">2018-11-16T09:58:00Z</dcterms:modified>
  <cp:revision>2</cp:revision>
  <dc:subject/>
  <dc:title/>
</cp:coreProperties>
</file>