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val="en-US" w:eastAsia="hu-HU"/>
        </w:rPr>
        <w:t>A nemzetgazdasági miniszter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lang w:val="en-US" w:eastAsia="hu-HU"/>
        </w:rPr>
        <w:br/>
        <w:t>…./201</w:t>
      </w:r>
      <w:r>
        <w:rPr>
          <w:rFonts w:eastAsia="Times New Roman" w:cs="Times New Roman" w:ascii="Times New Roman" w:hAnsi="Times New Roman"/>
          <w:b/>
          <w:lang w:eastAsia="hu-HU"/>
        </w:rPr>
        <w:t>4</w:t>
      </w:r>
      <w:r>
        <w:rPr>
          <w:rFonts w:eastAsia="Times New Roman" w:cs="Times New Roman" w:ascii="Times New Roman" w:hAnsi="Times New Roman"/>
          <w:b/>
          <w:lang w:val="en-US" w:eastAsia="hu-HU"/>
        </w:rPr>
        <w:t>. (…….) NGM rendelete</w:t>
        <w:br/>
        <w:t>a 201</w:t>
      </w:r>
      <w:r>
        <w:rPr>
          <w:rFonts w:eastAsia="Times New Roman" w:cs="Times New Roman" w:ascii="Times New Roman" w:hAnsi="Times New Roman"/>
          <w:b/>
          <w:lang w:eastAsia="hu-HU"/>
        </w:rPr>
        <w:t>5</w:t>
      </w:r>
      <w:r>
        <w:rPr>
          <w:rFonts w:eastAsia="Times New Roman" w:cs="Times New Roman" w:ascii="Times New Roman" w:hAnsi="Times New Roman"/>
          <w:b/>
          <w:lang w:val="en-US" w:eastAsia="hu-HU"/>
        </w:rPr>
        <w:t>. évi munkaszüneti napok körüli munkarendről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lang w:val="en-US" w:eastAsia="hu-HU"/>
        </w:rPr>
      </w:pPr>
      <w:r>
        <w:rPr>
          <w:rFonts w:eastAsia="Times New Roman" w:cs="Times New Roman" w:ascii="Times New Roman" w:hAnsi="Times New Roman"/>
          <w:b/>
          <w:lang w:val="en-US" w:eastAsia="hu-H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A munka törvénykönyvéről szóló 2012. évi I. törvény 102. § (5) bekezdésében kapott felhatalmazás alapján, a Kormány feladat- és hatásköréről szóló 152/2014. (VI. 6.) Korm. rendelet 90. § 6. pontjában meghatározott feladatkörömben eljárva a következőket rendelem el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(1) E rendelet hatálya – a (2) bekezdésben meghatározott kivétellel – kiterjed minden munkáltatóra és az általuk foglalkoztatottakra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E rendelet hatálya nem terjed ki a megszakítás nélkül üzemelő és a rendeltetése folytán a munkaszüneti napokon is működő munkáltatónál, illetve az ilyen jellegű munkakörben foglalkoztatott munkavállalók munkarendjére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15. évi munkaszüneti napok körüli – a naptár szerinti munkarendtől való eltéréssel járó – munkarend a következő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uár 17., szombat</w:t>
        <w:tab/>
        <w:tab/>
        <w:tab/>
        <w:t>munkanap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uár 2., péntek</w:t>
        <w:tab/>
        <w:tab/>
        <w:tab/>
        <w:t>pihenőnap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usztus 8., szombat</w:t>
        <w:tab/>
        <w:tab/>
        <w:tab/>
        <w:t>munkanap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usztus 21., péntek</w:t>
        <w:tab/>
        <w:tab/>
        <w:tab/>
        <w:t>pihenőnap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december 12., szombat</w:t>
        <w:tab/>
        <w:tab/>
        <w:tab/>
        <w:t>munkanap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>december 24., csütörtök</w:t>
        <w:tab/>
        <w:tab/>
        <w:tab/>
        <w:t>pihenőnap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z általánostól eltérő munkaidő-beosztásban foglalkoztatott munkavállalók munkarendje – a munka törvénykönyvéről szóló 2012. évi I. törvény 96. § (1) bekezdése alapján – a 2. §-tól eltérően is meghatározhat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§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15. január 1-jén lép hatályba, és 2015. december 31-én hatályát veszt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</w:rPr>
        <w:t>Varga Mihály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</w:rPr>
        <w:t>nemzetgazdasági miniszt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  <w:lang w:val="hu-HU"/>
      </w:rPr>
    </w:pPr>
    <w:r>
      <w:rPr>
        <w:sz w:val="26"/>
        <w:szCs w:val="26"/>
        <w:lang w:val="hu-HU"/>
      </w:rPr>
      <w:t>TERVEZ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52:00Z</dcterms:created>
  <dc:creator>volgyij</dc:creator>
  <dc:description/>
  <cp:keywords/>
  <dc:language>en-US</dc:language>
  <cp:lastModifiedBy>Molnár Zoltán</cp:lastModifiedBy>
  <cp:lastPrinted>2014-07-22T10:29:00Z</cp:lastPrinted>
  <dcterms:modified xsi:type="dcterms:W3CDTF">2014-07-24T11:00:00Z</dcterms:modified>
  <cp:revision>3</cp:revision>
  <dc:subject/>
  <dc:title>NEMZETGAZDASÁGI MINISZTÉRIUM</dc:title>
</cp:coreProperties>
</file>