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b/>
          <w:sz w:val="22"/>
          <w:szCs w:val="22"/>
        </w:rPr>
        <w:t>A támogatási igény tárgya (program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>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7. Társadalombiztosítási azonosító jel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0. KSH statisztikai szám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3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4. Számlaszám(ok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5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6. A befogadó szervezet adata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8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vezető pénzügyi intézmé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szá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7. A program megvalósításába az igénylő által bevonni kívánt közremüködő(k) adatai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10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 / lakó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szám / adóazonosító 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közreműködés jellege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rogram megvalósításának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gényelt támogatás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1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A folyósítás pénzneme: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Forint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viza; Devizane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4. A finanszírozás tervezett ütemezé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  <w:r>
              <w:rPr>
                <w:sz w:val="36"/>
                <w:szCs w:val="36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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program forrás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2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A program részletes költségterve (Ft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5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léklet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 – támogatás nyújtása esetén - a kedvezményezett és a támogatást befogadó számlatulajdonos nem azono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lyre a támogatás folyósítása történik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zreműködő, akitől az igénylő árut vagy szolgáltatást vásáro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43:00Z</dcterms:created>
  <dc:creator/>
  <dc:description/>
  <dc:language>en-US</dc:language>
  <cp:lastModifiedBy/>
  <cp:lastPrinted>2010-01-18T13:53:00Z</cp:lastPrinted>
  <dcterms:modified xsi:type="dcterms:W3CDTF">2015-06-04T10:43:00Z</dcterms:modified>
  <cp:revision>1</cp:revision>
  <dc:subject/>
  <dc:title>ÁLLAMTITKÁRI HIVATAL</dc:title>
</cp:coreProperties>
</file>