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jobb minőségű kenyerek és pékáruk készítése érdekében változnak a Magyar Élelmiszerkönyv előírásai</w:t>
      </w:r>
    </w:p>
    <w:p>
      <w:pPr>
        <w:pStyle w:val="Normal"/>
        <w:spacing w:lineRule="auto" w:line="276" w:before="0" w:after="2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 w:before="0" w:after="2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Új termékleírásokkal, és a korábbiak pontosításával módosulnak a Magyar Élelmiszerkönyv előírásai. A tervezett változás garantálja, hogy az előírásban rögzített összetevők felhasználásával és a megfelelő szakértelemmel elkészített kenyerek és pékáruk magas minőségi követelményeknek feleljenek meg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A vásárlói igényekhez és a modern táplálkozási szokásokhoz igazodik az élelmiszerkönyvi változtatás. Nem csak a már szabályozott termékkörök összetételét (például a rozskenyér minimális rozstartalmát) pontosítja a leírás, hanem gazdagodott is a Graham kenyér, a Teljes kiőrlésű kenyér, a Tönkölybúza kenyér (tönkölykenyér), a kukoricás kenyér, a Búzakenyér, a Rozsos kenyér és a Rozskenyér elkészítési módjával. A Magyar Élelmiszerkönyvben már szabályozott kenyértípusok mellett egyre nagyobb számban jelentek meg új összetételű termékek a piacon. A korszerű táplálkozástudomány eredményei alátámasztják a magas rosttartalmú és alacsony sótartalmú termékek szükségességét és jelentőségét. Az Élelmiszerkönyv tervezett módosítása biztosítja, hogy az ilyen típusú termékek jó minőségben álljanak a vásárlók rendelkezésére.  A kenyerek és pékáruk előállításának újraszabályozásával a Földművelésügyi Minisztérium támogatja ezen termékek elterjedését, egyben a gyenge minőségű termékek visszaszorításá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Az előírásban szereplő élelmiszer előállítók és a hatóság számára egységes, könnyen kezelhető dokumentum készült e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14:04:00Z</dcterms:created>
  <dc:creator>Horváth Magdolna dr.</dc:creator>
  <dc:description/>
  <dc:language>en-US</dc:language>
  <cp:lastModifiedBy>Szabó Ivett</cp:lastModifiedBy>
  <dcterms:modified xsi:type="dcterms:W3CDTF">2015-12-28T14:04:00Z</dcterms:modified>
  <cp:revision>2</cp:revision>
  <dc:subject/>
  <dc:title/>
</cp:coreProperties>
</file>