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z Emberi Erőforrások Minisztériuma</w:t>
      </w:r>
    </w:p>
    <w:p>
      <w:pPr>
        <w:pStyle w:val="Default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öznevelésért Felelős Helyettes Államtitkársága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Jad Vasem tanulmányút és továbbképzés 2016 címen”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NYÍLT PÁLYÁZATOT HIRDET</w:t>
      </w:r>
    </w:p>
    <w:p>
      <w:pPr>
        <w:pStyle w:val="Normal"/>
        <w:spacing w:lineRule="auto" w:line="36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dagógusok számára 2016. évben egyhetes izraeli tanulmányúton és továbbképzésen való részvételre a jeruzsálemi Jad Vasem Intézetben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Az Emberi Erőforrások Minisztériuma köznevelésért felelős helyettes államtitkársága (a továbbiakban: EMMI) felhívást intéz a magyarországi nevelési-oktatási intézmények pedagógusaihoz, egyhetes izraeli tanulmányúton és továbbképzésen való részvételre a jeruzsálemi Jad</w:t>
      </w:r>
      <w:r>
        <w:rPr>
          <w:color w:val="FF0000"/>
        </w:rPr>
        <w:t xml:space="preserve"> </w:t>
      </w:r>
      <w:r>
        <w:rPr>
          <w:color w:val="000000"/>
        </w:rPr>
        <w:t>Vasem Holokauszt Mártírok és Hősök Emlékezete Intézetben (a továbbiakban: Intézet)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  <w:u w:val="single"/>
        </w:rPr>
        <w:t>A pályázat célja</w:t>
      </w:r>
      <w:r>
        <w:rPr>
          <w:color w:val="000000"/>
        </w:rPr>
        <w:t>: Segíteni a pedagógusokat a holokauszt oktatásában a szükséges módszertani ismeretek megszerzésével az Intézet által rendelkezésre álló eszközök, lehetőségek felhasználásával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áttér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gyarország magára nézve kötelező érvényűnek tekinti a Stockholmi Nemzetközi Fórum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Holokausztról szóló Nyilatkozat</w:t>
      </w:r>
      <w:r>
        <w:rPr>
          <w:rFonts w:cs="Times New Roman" w:ascii="Times New Roman" w:hAnsi="Times New Roman"/>
          <w:color w:val="000000"/>
          <w:sz w:val="24"/>
          <w:szCs w:val="24"/>
        </w:rPr>
        <w:t>át, melyben – többek között – ígéretet tesz a holokauszt oktatás és megemlékezés további elősegítésére, valamint a holokauszt-tanulmányok és a holokauszttal kapcsolatos megemlékezések terjesztésére iskolákban, egyetemeken, közösségekben és más intézményekben. Ennek szellemében együttműködési szándéknyilatkozat aláírására került sor az EMMI és az Intézet között a 2015–2016 évekr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A holokauszt tanár-továbbképzés témában a magyar-izraeli kapcsolat 19 éves múltra tekint vissza, és mindkét fél részéről állami szinten támogatott. Magyarország első alkalommal 1997-ben kötött együttműködési megállapodást az Intézettel, melynek keretében pedagógusok számára évente lehetővé vált, hogy izraeli továbbképzésen vegyenek részt holokauszt témakörben.</w:t>
      </w:r>
    </w:p>
    <w:p>
      <w:pPr>
        <w:pStyle w:val="Normal"/>
        <w:spacing w:before="120" w:after="120"/>
        <w:jc w:val="both"/>
        <w:rPr>
          <w:b/>
          <w:b/>
          <w:color w:val="000000"/>
          <w:u w:val="single"/>
        </w:rPr>
      </w:pPr>
      <w:r>
        <w:rPr>
          <w:bCs/>
          <w:color w:val="000000"/>
          <w:u w:val="single"/>
        </w:rPr>
        <w:t>A pályázat tárgya:</w:t>
      </w:r>
      <w:r>
        <w:rPr>
          <w:bCs/>
          <w:color w:val="000000"/>
        </w:rPr>
        <w:t xml:space="preserve"> </w:t>
      </w:r>
      <w:r>
        <w:rPr>
          <w:color w:val="000000"/>
        </w:rPr>
        <w:t>A jeruzsálemi tanulmányút és továbbképzés különleges jelentőségét az adja, hogy az erkölcsi nevelés fontosságát mindkét állam kiemelt prioritásként kezeli. A képzés tartalma felöleli nemcsak a holokauszt témáját, hanem a toleranciára nevelést, a rasszizmus elleni küzdelmet, továbbá az erkölcsi és esztétikai nevelés módszertanát is alapvetően megújítja. A magyar holokauszt kutatás és oktatás mintaértékű az Intézet kapcsolatrendszerében, és ezt a tudást ülteti át az Intézet általában a Kárpát-medencei holokauszt oktatásába is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bCs/>
          <w:color w:val="000000"/>
        </w:rPr>
        <w:t>A pályázók köre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ályázatot nyújthatnak be a nemzeti köznevelésről szóló 2011. évi CXC. törvény (a továbbiakban: Nkt.) 7. § (1) bekezdés b)-h) pontjában meghatározott magyarországi székhelyű nevelési-oktatási intézményekkel jogviszonyban álló pedagógusok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  <w:u w:val="single"/>
        </w:rPr>
        <w:t>Pályázni az alábbi módon lehet:</w:t>
      </w:r>
      <w:r>
        <w:rPr>
          <w:color w:val="000000"/>
        </w:rPr>
        <w:t xml:space="preserve"> A pályázat során elsősorban azokat a pedagógusokat támogatjuk, akik helyi szinten már megvalósítottak a holokauszt–oktatást elősegítő kezdeményezéseket.</w:t>
      </w:r>
    </w:p>
    <w:p>
      <w:pPr>
        <w:pStyle w:val="Normal"/>
        <w:spacing w:before="120" w:after="120"/>
        <w:jc w:val="both"/>
        <w:rPr>
          <w:color w:val="000000"/>
          <w:u w:val="single"/>
        </w:rPr>
      </w:pPr>
      <w:r>
        <w:rPr>
          <w:color w:val="000000"/>
          <w:u w:val="single"/>
        </w:rPr>
        <w:t>Szakmai mellékletek a pályázathoz: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>
          <w:color w:val="000000"/>
        </w:rPr>
        <w:t xml:space="preserve">Rövid motivációs levél (maximum 1 A4 oldal, WORD formátumban)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color w:val="000000"/>
        </w:rPr>
      </w:pPr>
      <w:r>
        <w:rPr>
          <w:color w:val="000000"/>
        </w:rPr>
        <w:t>Beszámoló a holokauszt témakörben eddig végzett munkáról (maximum 2 A4 oldal, WORD formátumban) – mint pl. a tanulók bevonásával történeti, helytörténeti kutatások; publikációk, tankönyvírás, taneszköz-készítés, kiállítás rendezése, projekt szervezése, szakkör, vitakör, klub vezetése, képzőművészeti, irodalmi, filmes feldolgozásban való közreműködés.</w:t>
      </w:r>
    </w:p>
    <w:p>
      <w:pPr>
        <w:pStyle w:val="Normal"/>
        <w:spacing w:before="240" w:after="240"/>
        <w:ind w:left="708" w:hanging="348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Tervezet arról, hogy a pályázó a továbbképzés tapasztalatait miként kívánja felhasználni, szélesebb körben továbbadni (maximum 2 A4 oldal, WORD formátumban) – mint pl. szakkör, továbbképzés, tanfolyam, tanóra keretében, taneszköz, projekt, kiállítás, forgatókönyv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bCs/>
          <w:color w:val="000000"/>
        </w:rPr>
        <w:t>A pályázati dokumentációnak tartalmaznia kell a pályázók hiánytalanul kitöltött és összeállított:</w:t>
      </w:r>
    </w:p>
    <w:p>
      <w:pPr>
        <w:pStyle w:val="Normal"/>
        <w:numPr>
          <w:ilvl w:val="0"/>
          <w:numId w:val="4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Pályázati adatlapjának eredeti példányát </w:t>
      </w:r>
      <w:r>
        <w:rPr>
          <w:bCs/>
          <w:i/>
          <w:color w:val="000000"/>
        </w:rPr>
        <w:t>(1. számú melléklet)</w:t>
      </w:r>
    </w:p>
    <w:p>
      <w:pPr>
        <w:pStyle w:val="Normal"/>
        <w:numPr>
          <w:ilvl w:val="0"/>
          <w:numId w:val="4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Nyilatkozatainak eredeti példányait </w:t>
      </w:r>
      <w:r>
        <w:rPr>
          <w:bCs/>
          <w:i/>
          <w:color w:val="000000"/>
        </w:rPr>
        <w:t>(2. és 3. számú melléklet)</w:t>
      </w:r>
    </w:p>
    <w:p>
      <w:pPr>
        <w:pStyle w:val="Normal"/>
        <w:numPr>
          <w:ilvl w:val="0"/>
          <w:numId w:val="4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Kizárólag csak a pedagógus végzettséget igazoló dokumentum másolatát</w:t>
      </w:r>
    </w:p>
    <w:p>
      <w:pPr>
        <w:pStyle w:val="Normal"/>
        <w:numPr>
          <w:ilvl w:val="0"/>
          <w:numId w:val="4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Szakmai mellékleteket</w:t>
      </w:r>
    </w:p>
    <w:p>
      <w:pPr>
        <w:pStyle w:val="Normal"/>
        <w:numPr>
          <w:ilvl w:val="0"/>
          <w:numId w:val="4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Útlevelének másolatát, amellyel igazolja annak érvényességét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  <w:u w:val="single"/>
        </w:rPr>
        <w:t>A pályázat jellege</w:t>
      </w:r>
      <w:r>
        <w:rPr>
          <w:bCs/>
          <w:color w:val="000000"/>
        </w:rPr>
        <w:t>: nyílt pályázat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Cs/>
          <w:color w:val="000000"/>
        </w:rPr>
      </w:pPr>
      <w:r>
        <w:rPr>
          <w:bCs/>
          <w:color w:val="000000"/>
          <w:u w:val="single"/>
        </w:rPr>
        <w:t>A pályázat finanszírozása és az elnyerhető támogatás:</w:t>
      </w:r>
      <w:r>
        <w:rPr>
          <w:bCs/>
          <w:color w:val="000000"/>
        </w:rPr>
        <w:t xml:space="preserve"> A rendelkezésre álló keretösszegből a Támogató a pályázaton nyertes pedagógusok számára biztosítja Budapest–Tel Aviv közötti egyszeri oda–vissza történő utazás és biztosítás költségeit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</w:rPr>
        <w:t>A Jad</w:t>
      </w:r>
      <w:r>
        <w:rPr>
          <w:color w:val="FF0000"/>
        </w:rPr>
        <w:t xml:space="preserve"> </w:t>
      </w:r>
      <w:r>
        <w:rPr>
          <w:color w:val="000000"/>
        </w:rPr>
        <w:t>Vasem Intézet szakértőkkel, szakmai műhelyekkel, helyi közlekedéssel, az étkezéssel és a kétágyas hotelszobákkal kapcsolatosan felmerülő költségeket biztosítja. A szemináriumi résztvevőknek a tanfolyamhoz kapcsolódó járulékos költségekhez önrészként 100 USD–vel kell hozzájárulnia, amely egy 70 USD egyszeri kedvezményes programösszeget tartalmaz, továbbá 30 USD-t, a turista helyszínekhez kötődő belépődíjak, jegyek árát. A 100 USD-t a megérkezést követően a Jad Vasem Intézet számára egyénileg kell befizetni. A csoportot kíséri 1 fő csoportvezető/tolmács, aki után a kapcsolódó járulékos összeget, a 100 USD-t az EMMI fizeti a Jad Vasem Intézet által kiállított számla alapján. Egy intézményből maximum két pedagógus pályázhat, minden jelentkező</w:t>
      </w:r>
      <w:r>
        <w:rPr>
          <w:bCs/>
          <w:color w:val="000000"/>
        </w:rPr>
        <w:t xml:space="preserve"> önálló pályázattal. Többcélú </w:t>
      </w:r>
      <w:r>
        <w:rPr>
          <w:color w:val="000000"/>
        </w:rPr>
        <w:t>intézmény esetén is maximum két pedagógus pályázhat.</w:t>
      </w:r>
    </w:p>
    <w:p>
      <w:pPr>
        <w:pStyle w:val="Normal"/>
        <w:spacing w:before="120" w:after="120"/>
        <w:jc w:val="both"/>
        <w:rPr>
          <w:color w:val="000000"/>
          <w:u w:val="single"/>
        </w:rPr>
      </w:pPr>
      <w:r>
        <w:rPr>
          <w:color w:val="000000"/>
          <w:u w:val="single"/>
        </w:rPr>
        <w:t>Nem pályázhat olyan személy: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) aki a döntés tartalmát érdemben befolyásoló valótlan, hamis vagy megtévesztő adatot szolgáltatott, vagy ilyen nyilatkozatot tett;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b) aki már korábban részt vett a J</w:t>
      </w:r>
      <w:r>
        <w:rPr/>
        <w:t>ad</w:t>
      </w:r>
      <w:r>
        <w:rPr>
          <w:color w:val="000000"/>
        </w:rPr>
        <w:t xml:space="preserve"> Vasem Intézet által szervezett és az oktatási ágazat által támogatott továbbképzésen és tanulmányúton;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c) akit nem pedagógus munkakörben foglalkoztatnak és aki az Nkt. 7. § (1) bekezdés b)-h) pontjában meghatározott magyarországi székhelyű nevelési-oktatási intézmények egyikével sem áll jogviszonyban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</w:rPr>
        <w:t>d) aki a pályázati adatlap mellékletét képező Nyilatkozatokat vagy a jelen felhívásban meghatározott dokumentumokat a meghirdetett határidőre nem nyújtja be, vagy visszavonja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</w:rPr>
        <w:t>e) akinek lejárt esedékességű és meg nem fizetett köztartozása van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/>
          <w:b/>
          <w:bCs/>
          <w:color w:val="000000"/>
          <w:u w:val="single"/>
        </w:rPr>
      </w:pPr>
      <w:r>
        <w:rPr>
          <w:color w:val="000000"/>
        </w:rPr>
        <w:t>f) aki a pályázat benyújtásakor nem rendelkezik érvényes útlevéllel.</w:t>
      </w:r>
    </w:p>
    <w:p>
      <w:pPr>
        <w:pStyle w:val="Normal"/>
        <w:spacing w:before="360" w:after="240"/>
        <w:jc w:val="both"/>
        <w:rPr>
          <w:color w:val="000000"/>
        </w:rPr>
      </w:pPr>
      <w:r>
        <w:rPr>
          <w:color w:val="000000"/>
          <w:u w:val="single"/>
        </w:rPr>
        <w:t>A pályázatot lebonyolító szervezet</w:t>
      </w:r>
      <w:r>
        <w:rPr>
          <w:color w:val="000000"/>
        </w:rPr>
        <w:t xml:space="preserve">: Az EMMI Köznevelési Programok és Kapcsolatok Főosztálya </w:t>
      </w:r>
    </w:p>
    <w:p>
      <w:pPr>
        <w:pStyle w:val="Normal"/>
        <w:spacing w:before="120" w:after="12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Pályázat benyújtása:</w:t>
      </w:r>
      <w:r>
        <w:rPr>
          <w:bCs/>
          <w:color w:val="000000"/>
        </w:rPr>
        <w:t xml:space="preserve"> A teljes pályázati dokumentáció beküldendő, amelyből a szakmai mellékletek elektronikus levélben csatolt fájlban (</w:t>
      </w:r>
      <w:r>
        <w:rPr>
          <w:color w:val="000000"/>
        </w:rPr>
        <w:t>WORD</w:t>
      </w:r>
      <w:r>
        <w:rPr>
          <w:bCs/>
          <w:color w:val="000000"/>
        </w:rPr>
        <w:t xml:space="preserve"> formátumú dokumentum) az bilat</w:t>
      </w:r>
      <w:hyperlink r:id="rId2">
        <w:r>
          <w:rPr>
            <w:rStyle w:val="InternetLink"/>
            <w:bCs/>
          </w:rPr>
          <w:t>@emmi.gov.hu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e-mail</w:t>
      </w:r>
      <w:r>
        <w:rPr>
          <w:bCs/>
          <w:color w:val="000000"/>
        </w:rPr>
        <w:t xml:space="preserve"> címre, továbbá papíralapon 1-1 eredeti példányban az </w:t>
      </w:r>
      <w:r>
        <w:rPr>
          <w:bCs/>
          <w:color w:val="000000"/>
          <w:u w:val="single"/>
        </w:rPr>
        <w:t>adatlap</w:t>
      </w:r>
      <w:r>
        <w:rPr>
          <w:bCs/>
          <w:color w:val="000000"/>
        </w:rPr>
        <w:t xml:space="preserve"> és a </w:t>
      </w:r>
      <w:r>
        <w:rPr>
          <w:bCs/>
          <w:color w:val="000000"/>
          <w:u w:val="single"/>
        </w:rPr>
        <w:t>nyilatkozatok</w:t>
      </w:r>
      <w:r>
        <w:rPr>
          <w:bCs/>
          <w:color w:val="000000"/>
        </w:rPr>
        <w:t xml:space="preserve">, illetve kizárólag a </w:t>
      </w:r>
      <w:r>
        <w:rPr>
          <w:bCs/>
          <w:color w:val="000000"/>
          <w:u w:val="single"/>
        </w:rPr>
        <w:t>pedagógus végzettséget igazoló dokumentum másolata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az </w:t>
      </w:r>
      <w:r>
        <w:rPr>
          <w:bCs/>
          <w:color w:val="000000"/>
        </w:rPr>
        <w:t>Emberi Erőforrások Minisztériuma,</w:t>
      </w:r>
      <w:r>
        <w:rPr>
          <w:color w:val="000000"/>
        </w:rPr>
        <w:t xml:space="preserve"> 1054 Budapest, Báthori u. 10., Bilaterális Kapcsolatokért Felelős Főosztály</w:t>
      </w:r>
      <w:r>
        <w:rPr>
          <w:bCs/>
          <w:color w:val="000000"/>
        </w:rPr>
        <w:t xml:space="preserve"> részére. </w:t>
      </w:r>
      <w:r>
        <w:rPr>
          <w:b/>
          <w:color w:val="000000"/>
        </w:rPr>
        <w:t>Kérjük, hogy a borítékra írják rá: „Jad Vasem tanulmányút és továbbképzés 2016”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Egy intézményből pályázó két pedagógusnak </w:t>
      </w:r>
      <w:r>
        <w:rPr>
          <w:bCs/>
          <w:color w:val="000000"/>
          <w:u w:val="single"/>
        </w:rPr>
        <w:t>külön-külön</w:t>
      </w:r>
      <w:r>
        <w:rPr>
          <w:bCs/>
          <w:color w:val="000000"/>
        </w:rPr>
        <w:t xml:space="preserve"> kell a pályázatot benyújtaniuk.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A pályázathoz kapcsolódó dokumentumok e pályázat mellékleteiként letölthető formátumban elérhetőek a</w:t>
      </w:r>
      <w:r>
        <w:rPr/>
        <w:t xml:space="preserve"> </w:t>
      </w:r>
      <w:hyperlink r:id="rId3">
        <w:r>
          <w:rPr>
            <w:rStyle w:val="InternetLink"/>
            <w:bCs/>
          </w:rPr>
          <w:t>http://www.kormany.hu</w:t>
        </w:r>
      </w:hyperlink>
      <w:r>
        <w:rPr>
          <w:bCs/>
          <w:color w:val="000000"/>
        </w:rPr>
        <w:t xml:space="preserve"> oldalon, továbbá a Holokauszt Emlékközpont honlapján (</w:t>
      </w:r>
      <w:hyperlink r:id="rId4">
        <w:r>
          <w:rPr>
            <w:rStyle w:val="InternetLink"/>
            <w:bCs/>
          </w:rPr>
          <w:t>www.hdke.hu</w:t>
        </w:r>
      </w:hyperlink>
      <w:r>
        <w:rPr>
          <w:bCs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bCs/>
          <w:color w:val="000000"/>
        </w:rPr>
      </w:pPr>
      <w:r>
        <w:rPr>
          <w:bCs/>
          <w:color w:val="000000"/>
          <w:u w:val="single"/>
        </w:rPr>
        <w:t>A pályázat benyújtásának határideje: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/>
      </w:pPr>
      <w:r>
        <w:rPr>
          <w:bCs/>
          <w:color w:val="000000"/>
        </w:rPr>
        <w:t>2016. július 15. (postai bélyegző, illetve az e-mail küldésének keltezése)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1"/>
        <w:rPr/>
      </w:pPr>
      <w:r>
        <w:rPr>
          <w:bCs/>
          <w:color w:val="000000"/>
          <w:u w:val="single"/>
        </w:rPr>
        <w:t>A pályázat elbírálásának folyamata: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pályázat elbírálásának szempontjai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A pedagógus felkészültsége valamint a holokauszt kutatásának és oktatásának területén végzett eddigi szakmai tevékenysége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 beszámolóban leírt, iskolában eddig végzett holokauszttal kapcsolatos tevékenység komplexitása, módszertani és pedagógiai hatékonyság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 tervezetben felvázolt szakmai program megvalósíthatósága és hatékonyság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 projekt fenntarthatósága, folytathatósága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határidőn túl érkezett, valamint formai hibás, hiányos pályázatok érdemi bírálat nélkül elutasításra kerülnek.</w:t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ÁNYPÓTLÁSRA NINCS LEHETŐSÉG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1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A pályázat értékelésénél előnyt élvez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ngol nyelvtudás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a Holokauszt Dokumentációs Központ és Emlékgyűjtemény Közalapítvány szervezésében akkreditált továbbképzésen való részvétel.</w:t>
      </w:r>
    </w:p>
    <w:p>
      <w:pPr>
        <w:pStyle w:val="Normal"/>
        <w:spacing w:before="240" w:after="120"/>
        <w:jc w:val="both"/>
        <w:rPr/>
      </w:pPr>
      <w:r>
        <w:rPr>
          <w:color w:val="000000"/>
        </w:rPr>
        <w:t>A pályázók támogatásáról az EMMI által felkért delegáltakból e célra létrehozott 5 tagú Értékelő Bizottság javaslata alapján az EMMI Köznevelésért Felelős Helyettes Államtitkára legkésőbb a pályázat benyújtásának határidejétől számított négy héten belül dönt.</w:t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  <w:t>Az Értékelő Bizottság tagjai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Thaisz Miklós főosztályvezető, a bizottság elnöke (EMMI, </w:t>
      </w:r>
      <w:r>
        <w:rPr/>
        <w:t>Köznevelési Programok és Kapcsolatok Főosztály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color w:val="000000"/>
        </w:rPr>
      </w:pPr>
      <w:r>
        <w:rPr/>
        <w:t xml:space="preserve">Dékány András </w:t>
      </w:r>
      <w:r>
        <w:rPr>
          <w:bCs/>
        </w:rPr>
        <w:t xml:space="preserve">főosztályvezető (EMMI, </w:t>
      </w:r>
      <w:r>
        <w:rPr>
          <w:iCs/>
        </w:rPr>
        <w:t xml:space="preserve">a Bilaterális </w:t>
      </w:r>
      <w:r>
        <w:rPr/>
        <w:t>Kapcsolatokért</w:t>
      </w:r>
      <w:r>
        <w:rPr>
          <w:iCs/>
        </w:rPr>
        <w:t xml:space="preserve"> Felelős Főosztálya</w:t>
      </w:r>
      <w:r>
        <w:rPr>
          <w:bCs/>
        </w:rPr>
        <w:t>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color w:val="000000"/>
        </w:rPr>
      </w:pPr>
      <w:r>
        <w:rPr/>
        <w:t>Dr. Kaposi József főigazgató (Oktatáskutató és Fejlesztő Intézet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color w:val="000000"/>
        </w:rPr>
      </w:pPr>
      <w:r>
        <w:rPr/>
        <w:t>Dr. Szita Szabolcs igazgató (Holokauszt Emlékközpont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Szőnyi Andrea (Soá Alapítvány)</w:t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  <w:t>Tanácskozási és véleményezési jogkörrel rendelkező tagok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 xml:space="preserve">Dr. Lázár Imre (EMMI, </w:t>
      </w:r>
      <w:r>
        <w:rPr>
          <w:iCs/>
        </w:rPr>
        <w:t xml:space="preserve">Bilaterális </w:t>
      </w:r>
      <w:r>
        <w:rPr/>
        <w:t>Kapcsolatokért</w:t>
      </w:r>
      <w:r>
        <w:rPr>
          <w:iCs/>
        </w:rPr>
        <w:t xml:space="preserve"> Felelős Főosztálya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 xml:space="preserve">Simonyi István (EMMI, </w:t>
      </w:r>
      <w:r>
        <w:rPr/>
        <w:t>Köznevelés–stratégiai Főosztálya</w:t>
      </w:r>
      <w:r>
        <w:rPr>
          <w:bCs/>
        </w:rPr>
        <w:t>)</w:t>
      </w:r>
    </w:p>
    <w:p>
      <w:pPr>
        <w:pStyle w:val="Normal"/>
        <w:spacing w:before="360" w:after="120"/>
        <w:jc w:val="both"/>
        <w:rPr/>
      </w:pPr>
      <w:r>
        <w:rPr>
          <w:color w:val="000000"/>
        </w:rPr>
        <w:t>A pályázók a pályázat benyújtásával hozzájárulnak ahhoz, hogy a benyújtott szakmai programjukat, valamint a szakmai beszámoló részét képező vizuális, audiovizuális dokumentációjukat – más pályázók hasonló dokumentációjával együtt – az EMMI, vagy annak háttérintézménye disszeminálásra felhasználhassa, továbbá azokat jó példaként bármely adathordozón közzétegye (terjessze, a nyilvánossághoz közvetítse), valamint bemutassa a pályázóknak nyújtott külön ellenszolgáltatás nélkül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A kedvezményezettek listáját a döntést követő 5 munkanapon belül az EMMI a Kormányzati honlapon </w:t>
      </w:r>
      <w:hyperlink r:id="rId5">
        <w:r>
          <w:rPr>
            <w:rStyle w:val="InternetLink"/>
          </w:rPr>
          <w:t>http://www.kormany.hu/hu/emberi-eroforrasok-miniszteriuma/oktatasert-felelos-allamtitkarsag/hirek</w:t>
        </w:r>
      </w:hyperlink>
      <w:r>
        <w:rPr>
          <w:color w:val="000000"/>
        </w:rPr>
        <w:t xml:space="preserve"> közzéteszi. Az EMMI </w:t>
      </w:r>
      <w:r>
        <w:rPr/>
        <w:t>Köznevelési Programok és Kapcsolatok Főosztálya</w:t>
      </w:r>
      <w:r>
        <w:rPr>
          <w:color w:val="000000"/>
        </w:rPr>
        <w:t xml:space="preserve"> a döntést követő 10 napon belül elektronikus úton írásban is értesíti a pályázókat a pályázat eredményéről.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tanulmányúton való részvételt követően a nyertes pályázók legkésőbb 2016. december 18-ig kötelesek legalább 2 A4 oldal terjedelmű szakmai beszámolót megküldeni (WORD</w:t>
      </w:r>
      <w:r>
        <w:rPr>
          <w:bCs/>
          <w:color w:val="000000"/>
        </w:rPr>
        <w:t xml:space="preserve"> formátumban)</w:t>
      </w:r>
      <w:r>
        <w:rPr>
          <w:color w:val="000000"/>
        </w:rPr>
        <w:t xml:space="preserve"> az </w:t>
      </w:r>
      <w:hyperlink r:id="rId6">
        <w:r>
          <w:rPr>
            <w:rStyle w:val="InternetLink"/>
          </w:rPr>
          <w:t>istvan.simonyi@emmi.gov.hu</w:t>
        </w:r>
      </w:hyperlink>
      <w:r>
        <w:rPr>
          <w:color w:val="000000"/>
        </w:rPr>
        <w:t xml:space="preserve"> e-mail</w:t>
      </w:r>
      <w:r>
        <w:rPr>
          <w:bCs/>
          <w:color w:val="000000"/>
        </w:rPr>
        <w:t xml:space="preserve"> címre.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1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Egyéb tudnivalók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color w:val="000000"/>
        </w:rPr>
      </w:pPr>
      <w:r>
        <w:rPr>
          <w:color w:val="000000"/>
        </w:rPr>
        <w:t xml:space="preserve">A továbbképzés és tanulmányút </w:t>
      </w:r>
      <w:r>
        <w:rPr>
          <w:b/>
          <w:color w:val="000000"/>
          <w:u w:val="single"/>
        </w:rPr>
        <w:t>tervezett</w:t>
      </w:r>
      <w:r>
        <w:rPr>
          <w:color w:val="000000"/>
        </w:rPr>
        <w:t xml:space="preserve"> időpontja </w:t>
      </w:r>
      <w:r>
        <w:rPr>
          <w:b/>
          <w:color w:val="000000"/>
        </w:rPr>
        <w:t>2016. november 6-13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holokauszt feldolgozását, oktatását fejlesztő program része egy hazai rövid felkészítés, amely az izraeli kurzusra készít fel. A felkészítőn való részvétel feltétele a kiutazásnak, a pályázat benyújtása ennek elfogadását is jelenti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pályázó a pályázat benyújtásával hozzájárul ahhoz, hogy az EMMI, a Holokauszt Emlékközpont, valamint a Jad Vasem Intézet adatbázisában a pályázati adatlapon szereplő adatai rögzítésre kerüljenek, és a későbbiekben megkereshessék a témához kapcsolódó ügyekben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Jad Vasem Intézet a szemináriumot maximum 23 fő magyar pedagógus számára szervezi, beleértve a Samudaripe (Roma Holokauszt) oktatásával foglalkozó pedagógusokat is, továbbá</w:t>
      </w:r>
      <w:r>
        <w:rPr>
          <w:i/>
        </w:rPr>
        <w:t xml:space="preserve"> </w:t>
      </w:r>
      <w:r>
        <w:rPr/>
        <w:t>a program 1 fő pedagógiai szakértő/döntés-előkészítő számára, aki aktívan foglalkozik a holokauszt tananyagával és tankönyv-fejlesztéssel, illetve 1 fő csoportvezető/tolmács részére</w:t>
      </w:r>
      <w:r>
        <w:rPr>
          <w:color w:val="000000"/>
        </w:rPr>
        <w:t xml:space="preserve"> biztosítja.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A változatos formájú foglalkozások magyar és angol nyelven (tolmácsolással) folynak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z elhelyezés jeruzsálemi szállodában, 2 ágyas szobákban történik, a kurzus során teljes ellátás biztosított.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Betegség, vagy más ok miatti lemondás esetén a Köznevelésért Felelős Helyettes Államtitkár dönt a kiutazó személyé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iutazók esetében az EMMI állja a repülőgéppel történő Budapest-Tel Aviv viszonylatban az egyszeri oda-vissza utazás, valamint a programon való részvétel idejére az utasbiztosítás költségét, továbbá az 1 fő csoportvezető/tolmács számára maximum 100 USD-t. A fogadó fél biztosítja a helyi közlekedéssel, programmal és szállással, étkezéssel kapcsolatban felmerülő költségek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ályázat kiírója jogosult a pályázat érvénytelenné nyilvánítására.</w:t>
      </w:r>
    </w:p>
    <w:p>
      <w:pPr>
        <w:pStyle w:val="Normal"/>
        <w:jc w:val="both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A résztvevő pedagógusnak a továbbképzés teljesítését a pedagógus továbbképzésről, a pedagógus–szakvizsgáról, valamint a továbbképzésben résztvevők juttatásairól és kedvezményeiről szóló 277/1997, (XII. 22.) Korm.rendelet 5.§ –ában rögzítettek alapján ismerhetik el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</w:rPr>
        <w:t>A pályázatra egyebekben a magyar jog szabályai, így különösen az államháztartásról szóló 2011. évi CXCV. törvény 50. § (1) bekezdés a) pontja az irányadó.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 xml:space="preserve">A pályázó – jogszabálysértésre hivatkozással – az államháztartásról szóló törvény végrehajtásáról szóló 368/2011. (XII. 31.) Korm. rendelet 102/D. § (1) és (3) bekezdésben meghatározottak szerint kifogást nyújthat be az emberi erőforrások miniszterének </w:t>
      </w:r>
      <w:r>
        <w:rPr>
          <w:rStyle w:val="StrongEmphasis"/>
          <w:bCs/>
          <w:color w:val="000000"/>
        </w:rPr>
        <w:t>címezve a kifogásolt intézkedésről vagy mulasztásról való tudomásszerzéstől számított 8 munkanapon belül, de legkésőbb annak bekövetkezésétől számított 30 munkanapon belül, amely kifogás benyújtására írásban van lehetőség. A pályázati döntéssel szemben egyéb jogorvoslatnak helye nincs</w:t>
      </w:r>
      <w:r>
        <w:rPr>
          <w:rStyle w:val="StrongEmphasis"/>
          <w:b/>
          <w:bCs/>
          <w:color w:val="000000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01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Xmleditorclass2">
    <w:name w:val="xmleditor_class_2"/>
    <w:basedOn w:val="Bekezdsalapbettpusa"/>
    <w:qFormat/>
    <w:rPr/>
  </w:style>
  <w:style w:type="character" w:styleId="Hidden">
    <w:name w:val="hidden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ewsletterachivelinkcontainer">
    <w:name w:val="newsletterachivelinkcontaine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tas.nemzetkozi@emmi.gov.hu" TargetMode="External"/><Relationship Id="rId3" Type="http://schemas.openxmlformats.org/officeDocument/2006/relationships/hyperlink" Target="http://www.kormany.hu/hu/emberi-eroforrasok-miniszteriuma/oktatasert-felelos-allamtitkarsag/hirek" TargetMode="External"/><Relationship Id="rId4" Type="http://schemas.openxmlformats.org/officeDocument/2006/relationships/hyperlink" Target="http://www.hdke.hu/" TargetMode="External"/><Relationship Id="rId5" Type="http://schemas.openxmlformats.org/officeDocument/2006/relationships/hyperlink" Target="http://www.kormany.hu/hu/emberi-eroforrasok-miniszteriuma/oktatasert-felelos-allamtitkarsag/hirek" TargetMode="External"/><Relationship Id="rId6" Type="http://schemas.openxmlformats.org/officeDocument/2006/relationships/hyperlink" Target="mailto:istvan.simonyi@emmi.gov.h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6:00Z</dcterms:created>
  <dc:creator>simonyii</dc:creator>
  <dc:description/>
  <cp:keywords/>
  <dc:language>en-US</dc:language>
  <cp:lastModifiedBy>Simonyi István</cp:lastModifiedBy>
  <cp:lastPrinted>2016-04-06T12:40:00Z</cp:lastPrinted>
  <dcterms:modified xsi:type="dcterms:W3CDTF">2016-06-07T07:41:00Z</dcterms:modified>
  <cp:revision>7</cp:revision>
  <dc:subject/>
  <dc:title>PÁLYÁZATI FELHÍVÁS</dc:title>
</cp:coreProperties>
</file>