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özlemé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Földművelésügyi Minisztérium illetékességi körébe tartoz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kolai rendszerű és iskolarendszeren kívüli szakmai vizsgák bejelentéséről és a központi írásbeli tételek kiadási rendj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öldművelésügyi Minisztérium és a Magyar Agrár-, Élelmiszergazdasági és Vidékfejlesztési Kamara (a továbbiakban: NAK) 2013. november 1-től hatályos megállapodása alapján a földművelésügyi miniszter illetékességi körébe tartozó szakképesítések moduláris vizsgáinak bejelentése, valamint az írásbeli és interaktív tételek igénylése az alábbiaknak megfelelően történi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Eljárásren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 150/2012. (VII.6.) Korm. rendeletben szereplő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zakképesítések iskolarendszeren kívüli képz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omplex vizsgái esetéb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vizsgák bejelentése a Pest Megyei Kormányhivatal honlapján megtalálható elektronikus vizsgabejelentő felületen történik az első vizsgatevékenység megkezdése előtt 40 nappal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januárjától 2018 decemberéig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írásbeli vizsganapokat, illetőleg a futárnapot az alábbi táblázat tartalmazza: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94"/>
        <w:gridCol w:w="2976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lex írásbeli vizsgák központi időpontj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ételek átvételének időpontja az adott vizsganapokra (futárnap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anuár 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anuár 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február 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február 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március 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március 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április 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április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május 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május 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únius 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únius 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úlius 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július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ugusztus 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ugusztus 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ptember 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ptember 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október 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október 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november 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november 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december 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december 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</w:tbl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írásbeli vizsgafeladatok és kezdési időpontok részletes beosztása szakképesítésenkén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ve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k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valamint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hermanottointeze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ján elérhető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 és a vizsgabizottság tagjai a megbízóleveleket, a vizsgaszervező az értesítést az első vizsgatevékenység előtt 10 nappal kapott előzetes e-mail értesítés alapján a Pest Megyei Kormányhivatal elektronikus felületéről töltheti le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akképesítések</w:t>
      </w:r>
      <w:r>
        <w:rPr>
          <w:rFonts w:cs="Times New Roman" w:ascii="Times New Roman" w:hAnsi="Times New Roman"/>
          <w:bCs/>
          <w:sz w:val="24"/>
          <w:szCs w:val="24"/>
        </w:rPr>
        <w:t xml:space="preserve"> írásbeli tételeit minden szakmacsoport tekintetében a Herman Ottó Intézet Nonprofit Kft. biztosítja. Címe: 1223 Budapest, Park u. 2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Írásbeli vizsgatevékenység esetén a bejelentett vizsgalétszámra csomagolt és titkosított tételeket a futárnapon a vizsgaszervező intézmény vezetője személyesen vagy az általa kitöltött, aláírt és lebélyegzett meghatalmazás ellenében meghatalmazottja a személyazonosító igazolvány bemutatásával veheti át a Herman Ottó Intézet Nonprofit Kft.-né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tvevő az átvételt aláírásával, igazolványszámának megadásával, valamint dátum, időpont beírásával igazolja, amellyel egyben vállalja a tételek sértetlen állapotban való leszállítását a megbízó részére. A megbízótól Gyenge Adrienn vizsgaszervezési referensnek címzett írásos (levél, fax: 1/3628104, vagy 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visszajelzést kérünk az átadást követő 3 napon belül, hogy a megfelelő tételek sértetlenül, rendben megérkeztek a felhasználás helyére. Az esetleges problémákat a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en lehet jelezni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 a vizsgáról készített jelentést elektronikus úton tölti fel a Pest Megyei Kormányhivatal honlapjár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Eljárásren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skolai rendszerű képzés moduláris </w:t>
      </w:r>
      <w:r>
        <w:rPr>
          <w:rFonts w:cs="Times New Roman" w:ascii="Times New Roman" w:hAnsi="Times New Roman"/>
          <w:b/>
          <w:bCs/>
          <w:sz w:val="24"/>
          <w:szCs w:val="24"/>
        </w:rPr>
        <w:t>javító- és pótló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vizsgái esetéb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on szakképesítések esetében, melyekben a képzést az Országos Képzési Jegyzékről és az Országos Képzési Jegyzék módosításának eljárásrendjéről szóló 133/2010. (IV. 22.) Korm. rendelet alapján indították, a szakmai vizsgák bejelentése a </w:t>
      </w:r>
      <w:r>
        <w:rPr>
          <w:rFonts w:cs="Times New Roman" w:ascii="Times New Roman" w:hAnsi="Times New Roman"/>
          <w:bCs/>
          <w:i/>
          <w:sz w:val="24"/>
          <w:szCs w:val="24"/>
        </w:rPr>
        <w:t>„Jelentés a szakmai vizsga előkészítéséről”</w:t>
      </w:r>
      <w:r>
        <w:rPr>
          <w:rFonts w:cs="Times New Roman" w:ascii="Times New Roman" w:hAnsi="Times New Roman"/>
          <w:bCs/>
          <w:sz w:val="24"/>
          <w:szCs w:val="24"/>
        </w:rPr>
        <w:t xml:space="preserve"> nyomtatvány kitöltésével és a NAK (1119 Budapest, Fehérvári út 89-95.) címére történő megküldésével történik az első vizsgatevékenység megkezdése előtt 30 nappal. A nyomtatvány a NAK és a Herman Ottó Intézet Nonprofit Kft. honlapjáról letölthető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7/2018. tanév vizsgaidőszakaira vonatkozó</w:t>
      </w:r>
      <w:r>
        <w:rPr>
          <w:rFonts w:cs="Times New Roman" w:ascii="Times New Roman" w:hAnsi="Times New Roman"/>
          <w:bCs/>
          <w:sz w:val="24"/>
          <w:szCs w:val="24"/>
        </w:rPr>
        <w:t xml:space="preserve"> írásbeli és interaktív vizsganapokat, illetőleg a futárnapokat az alábbi táblázat tartalmazz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84"/>
        <w:gridCol w:w="2409"/>
        <w:gridCol w:w="2127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írásbeli vizsgák időpont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aktív vizsgák időpontj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ételek átvételének időpontja az adott vizsganapokra (futárnap)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. október 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. október 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. szeptember 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február 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február 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február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május 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május 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május 8-9-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</w:tbl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írásbeli vizsgafeladatok és kezdési időpontok részletes beosztása szakképesítésenként a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k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valamint a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hermanottointeze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ján elérhető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NAK a vizsgaelnöki megbízást papíralapon megküldi az elnök és a vizsgaszervező részére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izsgabizottság érdekképviseleti szervezeti tagját a NAK-tól kell kérni a mezőgazdasági és az élelmiszeripari szakképesítések vizsgái esetében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rnyezetvédelem szakmacsoport szakképesítései esetében a vizsgabizottság kamarai tagját a Magyar Kereskedelmi és Iparkamarától kell kérni, aki a tagot az ISZIIR rendszerén keresztül jelöl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képesítések írásbeli/interaktív tételeit a Herman Ottó Intézet Nonprofit Kft. biztosítja. Az írásbeli/interaktív vizsgarészhez a tételigénylő lapot közvetlenül a Herman Ottó Intézet Nonprofit Kft. (1223 Budapest, Park u. 2.) részére kell megküldeni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Írásbeli/interaktív vizsgatevékenység esetén a bejelentett vizsgalétszámra csomagolt és titkosított tételeket a futárnapon a vizsgaszervező intézmény vezetője személyesen vagy az általa kitöltött, aláírt és lebélyegzett meghatalmazás ellenében meghatalmazottja a személyazonosító igazolvány bemutatásával veheti át a Herman Ottó Intézet Nonprofit Kft.-nél. Az átvevő az átvételt aláírásával, igazolványszámának megadásával, valamint dátum, időpont beírásával igazolja, amellyel egyben vállalja a tételek sértetlen állapotban való leszállítását a megbízó részére. A megbízótól Gyenge Adrienn vizsgaszervezési referensnek címzett írásos (levél, fax: 1/3628104, vagy 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visszajelzést kérünk az átadást követő 3 napon belül, hogy a megfelelő tételek sértetlenül, rendben megérkeztek a felhasználás helyére. Az esetleges problémákat a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en lehet jelezn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 a vizsgát követő 30 napon belül a NAK-nak formanyomtatványon megküldi a vizsga tapasztalatairól, eredményéről összeállított jelentését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Eljárásren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 150/2012. (VII.6.) Korm. rendeletben szereplő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szakképesítések iskolai rendszerű képz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omplex vizsgái esetéb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vizsgák bejelentése a Pest Megyei Kormányhivatal honlapján megtalálható elektronikus vizsgabejelentő felületen történik az első vizsgatevékenység megkezdése előtt 40 nappal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7/2018. tanév vizsgaidőszakaira vonatkozó</w:t>
      </w:r>
      <w:r>
        <w:rPr>
          <w:rFonts w:cs="Times New Roman" w:ascii="Times New Roman" w:hAnsi="Times New Roman"/>
          <w:bCs/>
          <w:sz w:val="24"/>
          <w:szCs w:val="24"/>
        </w:rPr>
        <w:t xml:space="preserve"> írásbeli vizsganapokat, illetőleg a futárnapokat az alábbi táblázat tartalmazz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3019"/>
        <w:gridCol w:w="3260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írásbeli vizsgák időpontja</w:t>
            </w:r>
          </w:p>
        </w:tc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ételek átvételének időpontja az adott vizsganapokra</w:t>
              <w:br/>
              <w:t>(futárnap)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. október 2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. szeptember 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február 5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február 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május 14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május 8-9-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június 14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. június 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 óra között</w:t>
            </w:r>
          </w:p>
        </w:tc>
      </w:tr>
    </w:tbl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kgimnáziumokban a szakmai vizsgák írásbeli vizsgarésze, valamint írásbeli vizsgatevékenysége 2018. május 31-én is megszervezhető (pótnap) abban az esetben, ha a vizsgázó szakmai vizsgát, valamint érettségi vizsgát is tesz, és az írásbeli vizsgák, továbbá az írásbeli vagy interaktív vizsgatevékenységek azonos napra eső időpontjai nem teszik lehetővé a mindkét vizsgán való részvételt. A vizsgaidőpontok egybeeséséről, a pótnap igénybevételének szükségességéről a szakgimnázium a vizsgabejelentés és tételigénylés megküldésével egyidejűleg értesíti a szakképesítésért felelős minisztert és a szakmai vizsga írásbeli tételét biztosító intézmény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írásbeli vizsgafeladatok és kezdési időpontok részletes beosztása szakképesítésenkén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Style w:val="InternetLink"/>
          <w:rFonts w:cs="Times New Roman" w:ascii="Times New Roman" w:hAnsi="Times New Roman"/>
          <w:sz w:val="24"/>
          <w:szCs w:val="24"/>
        </w:rPr>
        <w:t>www.nive.hu</w:t>
      </w:r>
      <w:r>
        <w:rPr>
          <w:rFonts w:cs="Times New Roman" w:ascii="Times New Roman" w:hAnsi="Times New Roman"/>
          <w:sz w:val="24"/>
          <w:szCs w:val="24"/>
        </w:rPr>
        <w:t xml:space="preserve"> valamint a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hermanottointeze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ján elérhető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nök és a vizsgabizottság tagjai a megbízóleveleket, a vizsgaszervező az értesítést az első vizsgatevékenység előtt 10 nappal kapott előzetes e-mail értesítés alapján a Pest Megyei Kormányhivatal elektronikus felületéről töltheti le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képesítések</w:t>
      </w:r>
      <w:r>
        <w:rPr>
          <w:rFonts w:cs="Times New Roman" w:ascii="Times New Roman" w:hAnsi="Times New Roman"/>
          <w:bCs/>
          <w:sz w:val="24"/>
          <w:szCs w:val="24"/>
        </w:rPr>
        <w:t xml:space="preserve"> írásbeli tételeit 2013. november 1-től minden szakmacsoport tekintetében a Herman Ottó Intézet Nonprofit Kft. biztosítja. Címe: 1223 Budapest, Park u. 2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Írásbeli vizsgatevékenység esetén a bejelentett vizsgalétszámra csomagolt és titkosított tételeket a futárnapon a vizsgaszervező intézmény vezetője személyesen vagy az általa kitöltött, aláírt és lebélyegzett meghatalmazás ellenében meghatalmazottja a személyazonosító igazolvány bemutatásával veheti át a Herman Ottó Intézet Nonprofit Kft.-nél. Az átvevő az átvételt aláírásával, igazolványszámának megadásával, valamint dátum, időpont beírásával igazolja, amellyel egyben vállalja a tételek sértetlen állapotban való leszállítását a megbízó részére. A megbízótól Gyenge Adrienn vizsgaszervezési referensnek címzett írásos (levél, fax: 1/3628104, vagy 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visszajelzést kérünk az átadást követő 3 napon belül, hogy a megfelelő tételek sértetlenül, rendben megérkeztek a felhasználás helyére. Az esetleges problémákat a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gyenge.adrienn@hoi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en lehet jelezni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nök a vizsgáról készített jelentést elektronikus úton tölti fel a Pest Megyei Kormányhivatal honlapjára.</w:t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6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Javító-pótló szakmai vizsgák írásbeli vizsgatevékenység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A szakiskolákban, valamint a Szakképzési Hídprogramok keretében megszerezhető részszakképesítések írásbeli vizsgatevékenységeinek időpont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ve.hu/" TargetMode="External"/><Relationship Id="rId3" Type="http://schemas.openxmlformats.org/officeDocument/2006/relationships/hyperlink" Target="http://www.nak.hu/" TargetMode="External"/><Relationship Id="rId4" Type="http://schemas.openxmlformats.org/officeDocument/2006/relationships/hyperlink" Target="http://www.hermanottointezet.hu/" TargetMode="External"/><Relationship Id="rId5" Type="http://schemas.openxmlformats.org/officeDocument/2006/relationships/hyperlink" Target="mailto:gyenge.adrienn@hoi.hu" TargetMode="External"/><Relationship Id="rId6" Type="http://schemas.openxmlformats.org/officeDocument/2006/relationships/hyperlink" Target="mailto:jerola@hoi.hu" TargetMode="External"/><Relationship Id="rId7" Type="http://schemas.openxmlformats.org/officeDocument/2006/relationships/hyperlink" Target="http://www.nak.hu/" TargetMode="External"/><Relationship Id="rId8" Type="http://schemas.openxmlformats.org/officeDocument/2006/relationships/hyperlink" Target="http://www.hermanottointezet.hu/" TargetMode="External"/><Relationship Id="rId9" Type="http://schemas.openxmlformats.org/officeDocument/2006/relationships/hyperlink" Target="mailto:gyenge.adrienn@hoi.hu" TargetMode="External"/><Relationship Id="rId10" Type="http://schemas.openxmlformats.org/officeDocument/2006/relationships/hyperlink" Target="mailto:gyenge.adrienn@hoi.hu" TargetMode="External"/><Relationship Id="rId11" Type="http://schemas.openxmlformats.org/officeDocument/2006/relationships/hyperlink" Target="http://www.hermanottointezet.hu/" TargetMode="External"/><Relationship Id="rId12" Type="http://schemas.openxmlformats.org/officeDocument/2006/relationships/hyperlink" Target="mailto:gyenge.adrienn@hoi.hu" TargetMode="External"/><Relationship Id="rId13" Type="http://schemas.openxmlformats.org/officeDocument/2006/relationships/hyperlink" Target="mailto:gyenge.adrienn@hoi.hu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40:00Z</dcterms:created>
  <dc:creator>Farkas Marianna</dc:creator>
  <dc:description/>
  <dc:language>en-US</dc:language>
  <cp:lastModifiedBy>Fülöp Otilia</cp:lastModifiedBy>
  <cp:lastPrinted>2014-07-31T09:12:00Z</cp:lastPrinted>
  <dcterms:modified xsi:type="dcterms:W3CDTF">2017-09-21T12:48:00Z</dcterms:modified>
  <cp:revision>5</cp:revision>
  <dc:subject/>
  <dc:title/>
</cp:coreProperties>
</file>