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9/2020. tanév rendjéről </w:t>
      </w:r>
      <w:r>
        <w:rPr>
          <w:rFonts w:eastAsia="Calibri" w:cs="Calibri" w:ascii="Calibri" w:hAnsi="Calibri"/>
          <w:lang w:eastAsia="en-US"/>
        </w:rPr>
        <w:t xml:space="preserve">szóló 11/2019. (VII. 3.) 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9/2020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 program célja, hogy a középiskolai kollégiumok által alkalmazható eszközrendszer támogatásával segítse a hátrányos helyzetű diákok tanulmányi eredményességét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 xml:space="preserve">tanulói jogviszonyban áll, és a gimnázium vagy szakgimnázium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>a jelentkezés időpontjában a gyermekek védelméről és a gyámügyi igazgatásról szóló 1997. évi XXXI. törvény (Gyvt.) 67/A. §-a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 halmozottan hátrányos helyzetű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 w:ascii="Calibri" w:hAnsi="Calibri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történő jelentkezés időpontjában a Gyvt. 45. §-a szerinti átmeneti gondozásban részesül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ntézmény tájékoztatja a tanulót az Arany János Kollégiumi Programban való részvétel során őt megillető jogokról és az őt terhelő kötelezettségekről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folyamatos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 és felvételizhessenek a felsőoktatásba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 xml:space="preserve">Pályázni a programban részt vevő, a jelen felhívás 3. sz. mellékletében felsorolt középiskolákba lehet. 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20. január 18. 10.00 óra (pótló központi írásbeli felvételi vizsga 2020. január 23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knak külön jelentkezési lap benyújtásával egyénileg kell jelentkezniük a központi írásbeli vizsgára 2019. december 6-áig. A központi írásbeli felvételi vizsga jelentkezési lapja 2019. november 15-étől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5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20. január 28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20. február 8-áig tájékoztatják a jelentkezőket. A határidőn túl érkezett pályázatokat az intézmények nem értékelik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az EMMI Köznevelés-igazgatási Főosztályán Spohn Beáta referenstől (beata.spohn@emmi.gov.hu).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  <w:sz w:val="20"/>
        </w:rPr>
      </w:pPr>
      <w:hyperlink r:id="rId6">
        <w:r>
          <w:rPr>
            <w:rStyle w:val="InternetLink"/>
            <w:rFonts w:cs="Calibri" w:ascii="Calibri" w:hAnsi="Calibri"/>
            <w:sz w:val="20"/>
          </w:rPr>
          <w:t>Az Arany János Kollégiumi Program kerettanterve</w:t>
        </w:r>
      </w:hyperlink>
    </w:p>
    <w:p>
      <w:pPr>
        <w:pStyle w:val="Csakszveg"/>
        <w:rPr/>
      </w:pPr>
      <w:hyperlink r:id="rId7">
        <w:r>
          <w:rPr>
            <w:rStyle w:val="InternetLink"/>
            <w:sz w:val="20"/>
            <w:szCs w:val="24"/>
          </w:rPr>
          <w:t xml:space="preserve">A kollégiumi nevelés alapprogramja (59/2013. (VIII. 9.) EMMI rend.) - 5. sz. melléklet - Arany János Kollégiumi Program </w:t>
        </w:r>
      </w:hyperlink>
    </w:p>
    <w:sectPr>
      <w:footerReference w:type="default" r:id="rId8"/>
      <w:footnotePr>
        <w:numFmt w:val="decimal"/>
      </w:footnotePr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http://www.kormany.gov.hu/" TargetMode="External"/><Relationship Id="rId6" Type="http://schemas.openxmlformats.org/officeDocument/2006/relationships/hyperlink" Target="http://kerettanterv.ofi.hu/07_melleklet_miniszter/7.3_AJKP/index_AJK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7:00Z</dcterms:created>
  <dc:creator>Molnár Lajos</dc:creator>
  <dc:description/>
  <cp:keywords/>
  <dc:language>en-US</dc:language>
  <cp:lastModifiedBy>KÖZNEVIG</cp:lastModifiedBy>
  <cp:lastPrinted>2017-09-11T11:36:00Z</cp:lastPrinted>
  <dcterms:modified xsi:type="dcterms:W3CDTF">2019-09-10T07:53:00Z</dcterms:modified>
  <cp:revision>6</cp:revision>
  <dc:subject/>
  <dc:title>2008/09</dc:title>
</cp:coreProperties>
</file>