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Arany János Kollégiumi Program intézményei: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46"/>
        <w:gridCol w:w="2410"/>
        <w:gridCol w:w="1522"/>
        <w:gridCol w:w="17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ntézmény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felelős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Vay Ádám Mezőgazdasági Szakképző Iskola és Kollégium</w:t>
            </w:r>
            <w:r>
              <w:rPr>
                <w:bCs/>
                <w:sz w:val="20"/>
                <w:szCs w:val="20"/>
              </w:rPr>
              <w:t xml:space="preserve"> </w:t>
              <w:br/>
              <w:t>(OM azonosító: 0336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 Baktalórántháza, Naményi út 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42-550-0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ostás János Tiborné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échenyi István Mezőgazdasági és Élelmiszeripari Szakgimnázium, Szakközépiskola és Kollégium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27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 Hajdúböszörmény, Radnóti utca 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2-371-062/1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szló Tib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meth László Gimnázium, Általános Isk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089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800 Hódmezővásárhely, Németh László utca 1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62-533-1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vaniné Böröcz Katalin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Kollégium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ódmezővásárhelyi Szakképzési Centrum Cseresnyés Kollégiu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 Hódmezővásárhely, Oldalkosár utca 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62-245-2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vács József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Ibrányi Móricz Zsigmond Gimnázium és Kollégi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364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4 Ibrány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Sándor utca 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42-200-1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na Zoltán Gáborné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kanizsai Szakképzési Centrum Zsigmondy Vilmos Szakképző Iskolá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800 Nagykanizsa, Hunyadi utca 16-1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93-518-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ó Emők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Kollégium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kanizsai Szakképzési Centrum Cserháti Sándor Szakképző Iskolája és Kollégiu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0 Nagykanizsa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y Endre út 74/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93-313-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Gábor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Ózdi Szakképzési Centrum Bródy Imre Szakgimnáziu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Sándor út 20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36-48-572-0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va Mariann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Kollégium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zdi József Attila Gimnázium, Szakgimnázium és Kollégi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059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0 Óz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Bem József utca 14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-48-472-05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-48-569-3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néné Csomós Eszter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ndhi Gimnázium, Kollégium és Alapfokú Művészeti Isk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274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29 Pécs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ó István utca 9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2-239-6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esztics Gergely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ettyóújfalui Szakképzési Centrum Karacs Ferenc Gimnáziuma, Szakgimnáziuma és Szakközépiskolá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 Püspökladány, Gagarin utca 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4-451-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enczik György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Kollégium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racs Ferenc Kollégi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12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50 Püspökladány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ök tere 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4-451-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kó Gabriell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gótarjáni Szakképzési Centrum Borbély Lajos Szakgimnáziuma, Szakközépiskolája, Szakiskolája és Kollégiu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304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Salgótarján, Kissomlyó út 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6-32-410-726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án Gyuláné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ekszárdi I. Béla Gimnázium, Kollégium és Általános Iskol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639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0 Szekszárd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arka utca 25-2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4-512-46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4-999-56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30-598-17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gyi Hajnalk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csényi Miklós Katolikus Gimnázium és Kollégium, Általános Iskola, Óvod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157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 Törökszentmiklós, Almásy utca 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6-390-0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 Mihály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1:00Z</dcterms:created>
  <dc:creator>spohnb</dc:creator>
  <dc:description/>
  <cp:keywords/>
  <dc:language>en-US</dc:language>
  <cp:lastModifiedBy>Spohn Beáta</cp:lastModifiedBy>
  <cp:lastPrinted>2017-09-11T13:21:00Z</cp:lastPrinted>
  <dcterms:modified xsi:type="dcterms:W3CDTF">2019-09-03T13:35:00Z</dcterms:modified>
  <cp:revision>18</cp:revision>
  <dc:subject/>
  <dc:title/>
</cp:coreProperties>
</file>