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Az agrárminisz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/2018 (........) </w:t>
      </w:r>
      <w:r>
        <w:rPr>
          <w:rFonts w:cs="Times New Roman félkövér" w:ascii="Times New Roman félkövér" w:hAnsi="Times New Roman félkövér"/>
          <w:b/>
          <w:bCs/>
          <w:spacing w:val="20"/>
        </w:rPr>
        <w:t>AM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ortobágyi Nemzeti Park védőövezetének kijelöléséről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Cs/>
        </w:rPr>
        <w:t xml:space="preserve">A természet védelméről szóló 1996. évi LIII. törvény 85. § (2) bekezdés 4. és 12. pontjában kapott felhatalmazás alapján, </w:t>
      </w:r>
      <w:r>
        <w:rPr/>
        <w:t>a Kormány tagjainak feladat- és hatásköréről szóló 94/2018. (V. 22.) Korm. rendelet 79. § 10. pontjában meghatározott feladatkörömben eljárva a következőket rendelem el</w:t>
      </w:r>
      <w:bookmarkStart w:id="0" w:name="pr7"/>
      <w:bookmarkStart w:id="1" w:name="4"/>
      <w:bookmarkStart w:id="2" w:name="pr6"/>
      <w:bookmarkStart w:id="3" w:name="3"/>
      <w:bookmarkStart w:id="4" w:name="pr5"/>
      <w:bookmarkStart w:id="5" w:name="2"/>
      <w:bookmarkStart w:id="6" w:name="pr4"/>
      <w:bookmarkStart w:id="7" w:name="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  <w:t>(1) Az Országos Természetvédelmi Hivatal 1850/1972. és 1851/1972. OTvH számú közleményeiben létesített, a Hortobágyi Nemzeti Park védettségének fenntartásáról szóló 131/2007. (XII. 27.) KvVM rendelettel fenntartott védettségű Hortobágyi Nemzeti Park védőövezeteként az 1. mellékletben felsorolt ingatlan-nyilvántartási helyrajzi számú földrészleteket vagy azok területi kiterjedéssel együtt meghatározott részterületét jelölöm ki összesen 91480,93 hektár kiterjedés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Hortobágyi Nemzeti Park védőövezetének térképi megjelenítését a 2. mellékl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/>
      </w:pPr>
      <w:r>
        <w:rPr/>
        <w:t xml:space="preserve">(1) A Hortobágyi Nemzeti Park védőövezeté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 3. mellékletben meghatározott esetekben kültéri világítótest vagy fényforrás (beleértve a közvilágítást és a megvilágított vagy világító reklámfelületeket is) létesítése, telepítése vagy cseréj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</w:r>
      <w:r>
        <w:rPr>
          <w:i/>
        </w:rPr>
        <w:t xml:space="preserve"> </w:t>
      </w:r>
      <w:r>
        <w:rPr/>
        <w:t>a 4. mellékletben meghatározott esetekben építmény létesítése, bőv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mészetvédelmi hatóság engedélyével vég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(1) bekezdés b) pontja szerinti engedélyezési eljárás során tájba illesztést igazoló dokumentációt kell kész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</w:rPr>
        <w:t>3. §</w:t>
      </w:r>
    </w:p>
    <w:p>
      <w:pPr>
        <w:pStyle w:val="Normal"/>
        <w:rPr/>
      </w:pPr>
      <w:r>
        <w:rPr/>
        <w:t>Ez a rendelet a kihirdetését követő 8. napon lép hatályba.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i/>
          <w:u w:val="single"/>
        </w:rPr>
        <w:t>1. melléklet a ……/2018. (……) AM rendelethe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A Hortobágyi Nemzeti Park védőövezetének ingatlan-nyilvántartási helyrajzi szám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6"/>
        <w:gridCol w:w="67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ületi lehatárolás ingatlan-nyilvántartási helyrajzi számok / Egységes Országos Vetületi Rendszer (EOV) koordináták alapjá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oktő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15, 2717, 2718/1, 2718/2, 2719, 2720, 2721, 2722, 2723, 2724, 2725, 2726, 2727, 2728, 2729, 2730, 2731, 2732, 2733, 2734, 2735, 2736, 2737, 2738, 2739, 2740, 2741, 2742, 2743, 2744, 2745, 2746, 2747, 2748, 2749, 2750, 2751, 2752, 2753, 2754, 2755, 2756, 2757, 2758, 2759, 2760, 2761, 2762, 2763, 2764, 2765, 2766, 2767, 2768, 2769, 2770, 2771, 2772, 2773, 2774, 2775, 2776, 2777, 2778, 2779, 2780, 2781, </w:t>
            </w:r>
          </w:p>
          <w:p>
            <w:pPr>
              <w:pStyle w:val="Normal"/>
              <w:jc w:val="both"/>
              <w:rPr/>
            </w:pPr>
            <w:r>
              <w:rPr/>
              <w:t>0200/1, 0200/2, 0201, 0202/1, 0202/2, 0203, 0204, 0205/1, 0205/2, 0206, 0207, 0208, 0209, 0214, 0215, 0216, 0217, 0218/1, 0218/2, 0218/3, 0219, 0220/2, 0220/3, 0220/4, 0220/5, 0220/6, 0220/7, 0220/8, 0220/9, 0220/10, 0220/11, 0220/12, 0220/13, 0220/14, 0220/15, 0220/16, 0220/17, 0220/18, 0220/19, 0220/20, 0220/21, 0221/1, 0221/2, 0221/3, 0221/4, 0221/5, 0221/6, 0221/7, 0221/8, 0222, 0223/1, 0223/2, 0224, 0225, 0226, 0227, 0228, 0229, 0230, 0231, 0232, 0233, 0234, 0235, 0236, 0237, 0238/1, 0238/2, 0239, 0240, 0241, 0242/1, 0242/2, 0243, 0244, 0245, 0246, 0247, 0248/9, 0248/10, 0248/11, 0249, 0250, 0251, 0252, 0253, 0254, 0255, 0256, 0257, 0263, 0264/1, 0264/2, 0264/3, 0265, 0301/1, 0301/2, 0301/4, 0316/2, 0316/5, 0316/6, 0317/2, 0317/3, 0318/1, 0318/2, 0318/3, 0318/4, 0318/5, 0318/6, 0318/7, 0319, 0320, 0321, 0322/1, 0322/2, 0323/1, 0323/2, 0323/3, 0323/4, 0323/5, 0325/1, 0330/1, 0332/1, 0333/1, 0335, 0336/1, 0337, 0342/2, 0342/3, 0342/4, 0343/1, 0344, 0345, 0346, 0347, 0348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mazújváro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4, 02/5, 02/6, 02/7, 02/8, 06/2, 06/4, 06/6, 06/7, 06/8, 06/11, 06/12, 06/13, 06/17, 06/18, 06/19, 06/20, 06/21, 06/22, 06/23, 06/24, 06/25, 06/27, 06/28, 06/29, 06/30, 06/31, 06/32, 06/33, 06/34, 06/35, 06/36, 06/37, 06/38, 06/39, 06/40, 06/41, 06/42, 06/43, 06/44, 06/45, 06/46, 06/47, 06/48, 06/49, 06/50, 06/52, 06/53, 06/55, 06/56, 06/57, 06/58, 06/59, 06/60, 06/61, 06/62, 06/63, 06/64, 06/65, 06/66, 06/71, 06/72, 06/73, 06/74, 06/75, 06/77, 06/78, 06/80, 06/81, 06/82, 06/85, 06/86, 06/87, 06/88, 06/89, 06/90, 06/91, 06/92, 06/93, 06/94, 06/95, 06/96, 06/97, 07/, 08/, 09/2, 09/4, 09/5, 09/6, 010, 011/3, 011/4, 011/5, 011/6, 011/7, 011/8, 011/9, 011/10, 011/11, 012/1, 012/2, 012/4, 012/5, 012/6, 012/7, 012/9, 012/10, 012/11, 012/12, 012/15, 012/16, 012/17, 012/18, 012/19, 012/20, 013, 014/2, 026/5, 026/6, 026/7, 027, 029, 030, 031/3, 031/4, 032, 033, 035/2, 035/3, 035/4, 035/5, 035/6, 035/7, 035/8, 039/2, 040, 041, 042/1, 042/2, 042/3, 042/4, 042/5, 042/6, 042/7, 042/8, 042/9, 042/10, 042/11, 042/12, 042/13, 042/14, 042/15, 042/16, 042/17, 042/18, 042/19, 042/20, 042/21, 042/22, 042/23, 042/24, 042/25, 042/26, 042/27, 042/28, 042/29, 044/2, 044/6, 044/8, 044/9, 044/10, 044/11, 044/12, 051/1, 051/2, 052/1, 052/3, 052/4, 052/5, 052/6, 052/7, 052/8, 052/9, 053/3, 056/1, 056/2, 059/2, 059/3, 060/1, 060/2, 060/3, 060/4, 061, 062, 063/2, 063/4, 063/5, 063/6, 063/10, 063/11, 063/12, 063/13, 063/14, 063/15, 063/16, 063/17, 063/18, 063/19, 067/2, 067/3, 0337, 0475, 0571/1, 0571/2, 0571/3, 0572/1, 0572/2, 0572/3, 0572/4, 0572/5, 0582, 0587, 0601, 0602/1, 0602/2, 0603/1, 0603/2, 0603/3, 0603/5, 0603/6, 0603/7, 0606, 0607, 0608/1, 0608/2, 0609/10, 0609/11, 0609/12, 0609/2, 0609/3, 0609/5, 0609/7, 0609/8, 0619, 0620/1, 0620/2, 0620/3, 0621, 0622/4, 0622/8, 0622/9, 0622/10, 0622/11, 0622/12, 0622/13, 0622/15, 0622/16, 0622/17, 0622/18, 0622/19, 0622/20, 0622/21, 0622/22, 0622/23, 0623, 0624/3, 0624/13, 0624/14, 0624/16, 0624/17, 0624/18, 0624/19, 0624/20, 0624/21, 0624/22, 0624/23, 0624/24, 0624/25, 0624/26, 0625, 0626, 0627, 0630, 0631/4, 0631/5, 0631/6, 0631/7, 0631/8, 0631/9, 0632, 0633/3, 0634, 0637, 0638/2, 0638/4, 0638/5, 0638/8, 0638/11, 0638/12, 0638/13, 0638/23, 0638/24, 0638/25, 0638/26, 0638/27, 0638/28, 0638/29, 0638/30, 0638/31, 0638/32, 0638/33, 0638/34, 0638/35, 0638/36, 0638/37, 0638/38, 0638/39, 0638/40, 0638/41, 0638/42, 0638/43, 0638/44, 0638/45, 0638/46, 0638/47, 0638/48, 0638/49, 0638/50, 0638/51, 0638/52, 0638/53, 0638/54, 0638/55, 0638/56, 0638/57, 0638/58, 0638/59, 0638/60, 0638/61, 0638/62, 0638/63, 0638/64, 0638/65, 0638/66, 0638/67, 0638/68, 0638/69, 0638/70, 0638/71, 0638/72, 0638/73, 0638/74, 0638/75, 0638/76, 0638/77, 0638/78, 0638/79, 0638/80, 0638/81, 0638/82, 0638/83, 0638/84, 0638/85, 0638/86, 0638/87, 0638/88, 0638/89, 0638/90, 0638/91, 0638/92, 0638/93, 0638/94, 0638/95, 0638/96, 0638/97, 0638/98, 0638/99, 0638/100, 0638/101, 0638/102, 0638/103, 0638/104, 0638/105, 0638/106, 0638/107, 0638/108, 0638/109, 0638/110, 0638/111, 0638/112, 0638/113, 0638/114, 0638/115, 0638/116, 0638/117, 0638/118, 0638/119, 0638/120, 0638/121, 0638/122, 0638/123, 0638/124, 0638/125, 0638/126, 0638/127, 0638/128, 0638/129, 0638/130, 0638/131, 0638/132, 0638/133, 0638/134, 0638/135, 0638/136, 0638/137, 0638/138, 0638/139, 0638/140, 0638/141, 0638/142, 0638/143, 0638/144, 0638/149, 0638/150, 0638/151, 0638/152, 0638/153, 0638/154, 0638/155, 0638/156, 0638/157, 0638/158, 0638/159, 0638/160, 0638/161, 0638/162, 0638/163, 0638/164, 0638/165, 0638/166, 0638/167, 0638/168, 0638/169, 0638/170, 0638/171, 0638/172, 0638/173, 0641/4, 0654, 0655/1, 0655/2, 0655/4, 0655/11, 0655/13, 0655/14, 0655/16, 0655/17, 0655/18, 0655/19, 0655/20, 0655/21, 0655/22, 0655/23, 0655/25, 0655/26, 0655/27, 0655/28, 0655/31, 0655/32, 0655/36, 0655/37, 0655/38, 0655/39,0655/40, 0655/41, 0655/42, 0665, 0666/2, 0666/3, 0666/4, 0666/5, 0666/6, 0666/7, 0666/8, 0666/9, 0666/10, 0666/11, 0666/12, 0666/13, 0666/14, 0666/15, 0666/16, 0666/17, 0666/18, 0666/19, 0666/20, 0666/21, 0666/22, 0666/23, 0666/24, 0666/25, 0666/26, 0666/27, 0666/28, 0666/29, 0666/30, 0666/31, 0666/32, 0666/33, 0666/34, 0666/35, 0666/36, 0666/37, 0666/38, 0666/39, 0666/40, 0666/41, 0666/42, 0666/43, 0666/44, 0666/45, 0666/46, 0666/47, 0666/48, 0666/49, 0666/50, 0666/51, 0666/52, 0666/53, 0666/54, 0666/55, 0666/56, 0666/57, 0666/58, 0666/59, 0666/60, 0666/61, 0666/62, 0666/63, 0666/64, 0666/65, 0666/66, 0666/67, 0666/68, 0666/69, 0666/70, 0666/71, 0666/72, 0666/73, 0666/74, 0666/75, 0666/76, 0666/77, 0666/78, 0666/79, 0666/80, 0666/81, 0666/82, 0666/83, 0666/84, 0666/85, 0666/86, 0666/87, 0666/88, 0666/89, 0666/90, 0666/91, 0666/92, 0666/93, 0666/94, 0666/95, 0666/96, 0666/97, 0666/98, 0666/99, 0666/100, 0666/101, 0666/102, 0666/103, 0666/104, 0666/105, 0666/106, 0666/107, 0666/108, 0666/109, 0666/110, 0666/111, 0666/112, 0666/113, 0666/114, 0666/115, 0666/116, 0666/117, 0666/118, 0666/119, 0666/120, 0666/121, 0666/122, 0666/123, 0666/124, 0666/125, 0666/126, 0666/127, 0666/128, 0666/129, 0666/130, 0666/131, 0666/132, 0666/133, 0666/134, 0666/135, 0666/136, 0666/137, 0666/138, 0667, 0668/1, 0671/2, 0672/2, 0672/3, 0672/4, 0672/5, 0672/6, 0672/7, 0672/8, 0672/9, 0672/10, 0672/11, 0672/12, 0672/13, 0672/14, 0672/15, 0672/16, 0672/17, 0672/18, 0672/19, 0672/20, 0672/21, 0672/22, 0672/23, 0672/24, 0672/25, 0672/26, 0672/27, 0672/28, 0672/29, 0672/30, 0672/31, 0672/32, 0672/33, 0672/34, 0672/35, 0672/36, 0672/37, 0672/38, 0672/39, 0672/40, 0672/41, 0672/42, 0672/43, 0672/45, 0672/46, 0674/1, 0674/2, 0674/5, 0674/6, 0674/7, 0674/8, 0674/9, 0674/10, 0674/11, 0674/12, 0674/13, 0674/14, 0674/15, 0674/16, 0674/17, 0674/18, 0674/19, 0674/20, 0674/21, 0674/22, 0674/23, 0674/24, 0674/25, 0674/26, 0674/27, 0674/28, 0674/29, 0674/30, 0674/31, 0674/32, 0674/33, 0674/34, 0674/35, 0674/36, 0674/37, 0674/38, 0674/39, 0674/40, 0674/41, 0674/42, 0674/43, 0674/44, 0674/45, 0674/46, 0674/47, 0674/48, 0674/49, 0675, 0678/1, 0678/2, 0678/3, 0679/2, 0679/4, 0679/5, 0679/6, 0679/7, 0679/8, 0679/9, 0679/11, 0679/12, 0679/14, 0679/15, 0679/16, 0679/17, 0679/18, 0679/19, 0679/20, 0679/21, 0679/22, 0679/23, 0679/24, 0679/25, 0680, 0681/1, 0681/3, 0681/4, 0681/5, 0681/6, 0681/7, 0681/8, 0681/9, 0681/10, 0681/11, 0681/12, 0681/13, 0681/14, 0681/15, 0681/16, 0681/17, 0681/18, 0681/19, 0681/20, 0681/21, 0681/22, 0681/23, 0681/24, 0681/25, 0681/26, 0681/27, 0682, 0683/1, 0683/2, 0683/3, 0683/4, 0683/5, 0683/6, 0683/7, 0683/8, 0683/9, 0683/10, 0683/11, 0683/12, 0683/13, 0683/14, 0683/15, 0686/3, 0687, 0688, 0689, 0690/1, 0690/2, 0690/3, 0690/4, 0690/5, 0690/6, 0690/7, 0690/8, 0690/9, 0690/10, 0690/11, 0690/12, 0690/13, 0690/14, 0690/15, 0690/16, 0690/17, 0690/18, 0690/19, 0690/20, 0690/21, 0690/22, 0690/23, 0690/24, 0690/25, 0690/26, 0690/27, 0690/28, 0690/29, 0690/31, 0690/32, 0691/1, 0691/2, 0692/2, 0692/3, 0692/4, 0692/5, 0692/6, 0692/7, 0692/8, 0692/9, 0692/10, 0692/11, 0692/12, 0692/13, 0692/14, 0692/15, 0692/16, 0692/17, 0692/18, 0692/19, 0692/20, 0692/21, 0692/22, 0692/23, 0692/24, 0692/25, 0692/26, 0692/27, 0692/28, 0692/29, 0692/30, 0697/1, 0697/2, 0697/4, 0697/5, 0697/7, 0697/8, 0697/10, 0698/2, 0698/3, 0698/7, 0698/8, 0698/10, 0698/11, 0698/12, 0698/13, 0698/14, 0698/15, 0698/16, 0698/17, 0698/18, 0698/19, 0698/20, 0698/21, 0698/22, 0698/23, 0698/24, 0698/25, 0698/26, 0698/27, 0698/28, 0698/29, 0698/30, 0698/31, 0698/33, 0698/34, 0698/35, 0698/36, 0698/37, 0698/38, 0698/39, 0698/40, 0701, 0702/2, 0705/3, 0705/5, 0705/7, 0705/8, 0705/9, 0705/10, 0705/11, 0705/12, 0705/13, 0705/14, 0705/15, 0705/16, 0705/17, 0705/18, 0705/19, 0705/20, 0705/21, 0705/22, 0705/23, 0705/28, 0705/29, 0705/30, 0705/31, 0705/32, 0705/33, 0705/34, 0705/36, 0705/37, 0705/38, 0706/3, 0706/6, 0706/7, 0706/8, 0706/9, 0706/10, 0706/11, 0706/12, 0706/13, 0706/14, 0706/15, 0706/16, 0706/17, 0706/18, 0706/19, 0706/20, 0706/21, 0706/22, 0706/23, 0706/24, 0706/25, 0706/26, 0706/27, 0706/28, 0706/29, 0706/30, 0706/31, 0706/32, 0707, 0708/1, 0708/2, 0708/3, 0708/4, 0708/5, 0708/6, 0708/7, 0708/8, 0708/9, 0713/1, 0713/2, 0715/1, 0715/2, 0716/2, 0716/5, 0716/6, 0716/7, 0716/9, 0716/10, 0716/11, 0716/12, 0716/14, 0716/15, 0716/16, 0716/17, 0716/18, 0716/19, 0717/1, 0717/3, 0717/4, 0717/5, 0717/6, 0717/7, 0717/8, 0717/9, 0717/10, 0717/11, 0717/12, 0717/15, 0717/16, 0717/18, 0717/19, 0717/20, 0717/21, 0717/22, 0717/23, 0717/24, 0718/1, 0718/4, 0718/5, 0718/6, 0718/7, 0720/2, 0720/3, 0720/5, 0720/6, 0721, 0724/3, 0724/8, 0724/10, 0724/11, 0724/12, 0724/13, 0724/14, 0724/15, 0724/16, 0724/17, 0724/18, 0724/19, 0724/20, 0724/21, 0724/22, 0724/23, 0724/24, 0724/25, 0724/26, 0724/27, 0724/30, 0724/31, 0725, 0728/3, 0728/6, 0728/8, 0728/10, 0728/11, 0728/12, 0728/13, 0728/15, 0728/18, 0728/19, 0728/20, 0728/21, 0728/22, 0728/24, 0728/25, 0728/26, 0729, 0730/1, 0730/4, 0730/5, 0730/6, 0730/7, 0730/8, 0730/9, 0732, 0733, 0789/1, 0797/4, 0804/1, 0804/3, 0805, 0806/2, 0806/3, 0806/4, 0807/1, 0807/2, 0807/3, 0807/4, 0807/5, 0807/6, 0807/7, 0807/8, 0807/9, 0807/10, 0807/11, 0807/12, 0807/13, 0807/14, 0807/15, 0807/16, 0807/17, 0807/18, 0807/19, 0807/20, 0808, 0809, 0811/1, 0811/2, 0812, 0813, 0815, 0817, 0818/3, 0818/4, 0818/5, 0818/8, 0818/9, 0820, 0821/2, 0822, 0824/3, 0824/4, 0824/5, 0824/6, 0836/3, 0836/4, 0837, 0838/1, 0887/1, 01440/2, 01547, 01548, 01550/1, 01550/4, 01550/5, 01550/7, 01550/8, 01550/9, 01550/10, 01550/11, 01550/12, 01550/13, 01552/2, 01553, 01554, 01555/1, 01556/2, 01556/3, 01557/1, 01557/2, 01557/3, 01557/4, 01557/5, 01557/6, 01557/9, 01557/10, 01557/11, 01557/12, 01557/13, 01557/14, 01557/15, 01557/16, 01558, 01560/2, 01560/5, 01567/2, 01571, 01578, 01579, 01584, 01585, 01586, 01587, 01588, 01595, 01596, 01597, 01598, 01599, 01600, 01601, 01602, 01603, 01604, 01605, 01606, 01607, 01608, 01609, 01610, 01612, 01613, 01614/2, 01614/3, 01614/5, 01614/8, 01614/9, 01614/10, 01614/12, 01614/13, 01614/15, 01614/16, 01614/17, 01614/18, 01614/19, 01614/20, 01614/22, 01614/23, 01614/24, 01614/25, 01615, 01616, 01617, 01618/1, 01618/2, 01618/3, 01618/4, 01618/5, 01618/6, 01618/7, 01618/8, 01618/10, 01618/11, 01618/13, 01618/14, 01618/15, 01618/16, 01618/17, 01618/18, 01618/19, 01618/20, 01619/1, 01619/2, 01619/3, 01619/4, 01619/5, 01619/6, 01620, 01622/1, 01622/2, 01623/1, 01623/2, 01623/3, 01623/4, 01623/5, 01623/6, 01623/7, 01623/8, 01623/9, 01623/10, 01623/11, 01623/12, 01623/13, 01623/14, 01623/15, 01623/16, 01624, 01625, 01626, 01627, 01628, 01629, 01630/1, 01630/2, 01630/3, 01630/4, 01631/1, 01631/2, 01631/3, 01632, 01633, 01634, 01635, 01636, 01637, 01639, 01640, 01641, 01642, 01643, 01644, 01645, 01646, 01649, 01650, 01651, 01652, 01653, 01654, 01655, 01656, 01657, 01658, 01659, 01660/1, 01660/2, 01661/1, 01661/2, 01661/3, 01662, 01663, 01664, 01665, 01666/1, 01666/2, 01666/3, 01667, 01668, 01669, 01670, 01671, 01672, 01673, 01674, 01675, 01676, 01677, 01678, 01679/1, 01679/2, 01679/3, 01680/1, 01680/2, 01681/1, 01681/2, 01682, 01683/1, 01683/2, 01684/1, 01684/2, 01684/3, 01685, 01686, 01687, 01688, 01690, 01691/1, 01691/2, 01691/3, 01691/4, 01692, 01693/2, 01693/3, 01693/4, 01693/5, 01693/6, 01699/2, 01699/5, 01699/6, 01699/8, 01699/9, 01699/10, 01699/14, 01699/15, 01699/16, 01699/17, 01700, 01701, 01702/1, 01702/2, 01708, 01709/1, 01709/3, 01709/4, 01709/5, 01709/6, 01709/7, 01709/8, 01709/9, 01709/10, 01710, 01712, 01713, 01715, 01717/1, 01717/2, 01718/2, 01718/3, 01718/4, 01718/7, 01718/8, 01718/9, 01718/10, 01718/11, 01718/12, 01718/13, 01718/14, 01718/15, 01720, 01724, 01725, 01729/2, 01729/6, 01729/7, 01729/8, 01729/9, 01729/10, 01729/11, 01729/12, 01730, 01731, 01732/2, 01732/4, 01732/5, 01732/6, 01733, 01734, 01735, 01736, 01738, 01739, 01740, 01741/2, 01741/6, 01741/7, 01742, 01743/1, 01743/2, 01743/4, 01743/5, 01743/6, 01744/1, 01744/2, 01744/3, 01744/4, 01760/3, 01760/4, 01760/5, 01760/6, 01760/8, 01760/9, 01760/10, 01760/11, 01760/12, 01760/13, 01760/14, 01760/18, 01760/19, 01760/20, 01762, 01763/6, 01763/7, 01763/10, 01763/11, 01763/13, 01763/14, 01763/15, 01763/17, 01763/18, 01763/19, 01764, 01765/1, 01765/2, 01768, 01769/1, 01769/2, 01772, 01773/4, 01774, 01775, 01776/2, 01777/1, 01777/2, 01778, 01779, 01780, 01781, 01782, 01783, 01784/2, 01786, 01789, 01790/3, 01790/4, 01790/5, 01790/6, 01790/7, 01791, 01792, 01793, 01794, 01795, 01796/2, 01797, 01799/2, 01799/3, 01799/5, 01799/6, 01799/9, 01799/10, 01801/1, 01801/2, 01801/3, 01801/4, 01803, 01806/2, 01817/6, 01818/1, 01818/2, 01821, 01822/1, 01822/3, 01824, 01825, 01826/6, 01826/7, 01828, 01829, 01831/2, 01832/1, 01832/2, 01833, 01834/4, 01834/5, 01842, 01843, 01844, 01845/3, 01845/4, 01845/5, 01845/6, 01845/7, 01846, 01847, 01848, 01850, 01852/6, 01852/7, 01852/8, 01852/9, 01852/10, 01852/11, 01852/12, 01853, 01854/2, 01854/5, 01854/6, 01854/7, 01854/8, 01854/10, 01854/11, 01854/12, 01854/13, 01855, 01856/2, 01857, 01858/1, 01858/3, 01859, 01860, 01861/1, 01861/4, 01861/5, 01862/2, 01862/3, 01862/5, 01863, 01865, 01866/1, 01866/2, 01866/3, 01867/1, 01867/3, 01868, 01869/1, 01869/2, 01870/11, 01870/12, 01870/13, 01871, 01878/1, 01878/2, 01881/1, 01881/2, 01881/3, 01881/4, 01881/5, 01881/6, 01881/7, 01881/8, 01881/9, 01881/10, 01881/11, 01881/12, 01881/13, 01881/14, 01881/15, 01881/16, 01881/17, 01881/18, 01881/19, 01881/20, 01881/21, 01881/22, 01881/23, 01881/24, 01881/25, 01881/26, 01881/27, 01881/28, 01881/29, 01881/30, 01881/31, 01881/32, 01881/33, 01881/34, 01881/35, 01881/36, 01881/37, 01881/38, 01881/39, 01881/40, 01881/41, 01881/42, 01881/43, 01881/44, 01881/45, 01881/46, 01881/47, 01881/48, 01881/49, 01881/5, 01881/50, 01881/51, 01882, 01888, 01889/1, 01889/2, 01890, 01892, 01894/1, 01894/2, 01894/4, 01894/5, 01894/6, 01901, 01903, 01904/2, 01904/3, 01904/4, 01905/30, 01908/2, 01908/3, 01908/4, 01908/5, 01910/1, 01910/2, 01911/4, 01911/6, 01911/8, 01911/9, 01911/10, 01911/11, 01911/12, 01911/13, 01913/8, 01913/32, 01913/33, 01913/34, 01913/35, 01913/37, 01913/38, 01913/39, 01914, 01915/2, 01916, 01917/3, 01917/4, 01918, 01919/6, 01919/7, 01919/8, 01919/9, 01920, 01921, 01922/1, 01922/2, 01923, 01924, 01929, 01930, 01931, 01932, 01933, 01934, 01939, 01941, 01956/3, 01957, 01958/5, 01958/6, 01958/7, 01958/8, 01959/2, 01960/3, 01960/5, 01960/6, 01960/7, 01969, 01970, 01975/1, 02007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ekfürdő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, 013, 014, 015, 016, 017, 018, 019, 020, 021, 022, 023, 024, 025, 026, 027, 028, 029, 030, 031, 032, 033, 034, 035, 036, 037, 038, 039, 040, 041, 042, 043, 044, 045, 046, 047 ,048, 049, 050, 051, 052, 053, 054, 055, 056, 057, 058, 059, 060, 061, 062, 063, 064, 065, 066, 067/1, 067/2, 067/3, 068, 069, 070, 071, 072, 073, 074, 075, 076, 077, 078, 079, 080, 081, 082, 083, 084, 085, 086, 087, 088, 089, 090, 091, 092, 093, 094, 095, 096, 097, 098, 099, 0100, 0101, 0102, 0103, 0104, 0105, 0106, 0107, 0108, 0109, 0110, 0111, 0112, 0113, 0114, 0115, 0116, 0117, 0118, 0119, 0120, 0121, 0122, 0123, 0124, 0125, 0126, 0127, 0128, 0129, 0130, 0131, 0132, 0133, 0134, 0135, 0136, 0137, 0138, 0139, 0140, 0141, 0142, 0143, 0144, 0145, 0146, 0147, 0148, 0149, 0150, 0151, 0152, 0153, 0154, 0155, 0156, 0157, 0158, 0159, 0160, 0161, 0162, 0163, 0164, 0165, 0166, 0167, 0168, 0169, 0170, 0171, 0172, 0173, 0174, 0175, 0176, 0177, 0178, 0179, 0180, 0181, 0182, 0183, 0184, 0185, 0186, 0187, 0188, 0189, 0190, 0191, 0192, 0193, 0194, 0195, 0196, 0197, 0198, 0199, 0200, 0201, 0202, 0203, 0204, 0205, 0206, 0207, 0208, 0209, 0210, 0211, 0212, 0213, 0214, 0215, 0216, 0217, 0218, 0219, 0220, 0221, 0222, 0223, 0224, 0225, 0226, 0227, 0228, 0229, 0230, 0231, 0232, 0233, 0234, 0235, 0236, 0237, 0238, 0239, 0240, 0241, 0242, 0243, 0244, 0245, 0246, 0247, 0248, 0249, 0250, 0251, 0252, 0253, 0254, 0255, 0256, 0257, 0258, 0259, 0260, 0261, 0262, 0263, 0264, 0265, 0266, 0267, 0268, 0269, 0270, 0271, 0272, 0273, 0274, 0275, 0276, 0277, 0278, 0279, 0280, 0281, 0282, 0283, 0284, 0285, 0286, 0287, 0288, 0289, 0290, 0291, 0292, 0293, 0294, 0295, 0296, 0297, 0298, 0299, 0300, 0301, 0302, 0303, 0304, 0305, 0306, 0307, 0308, 0309, 0310, 0311, 0312, 0313, 0314, 0315, 0316, 0317, 0318, 0319, 0320, 0321, 0322, 0323, 0324, 0325, 0326, 0327, 0328, 0329, 0330, 0331, 0332, 0333, 0334, 0335, 0336, 0337, 0338, 0339, 0340, 0341, 0342/1, 0342/2, 0343, 0344/1, 0344/2, 0345, 0346, 0355, 0356, 0357, 0358, 0359, 0360, 0361, 0362, 0363, 0364, 0365, 0366, 0367, 0368, 0369, 0370, 0371, 0372, 0373, 0374, 0375, 0376, 0377, 0378, 0379, 0380, 0381, 0382, 0383, 0384, 0385, 0386, 0387, 0388, 0389, 0390, 0391/1, 0391/2, 0391/3, 0392, 0393, 0394, 0395, 0396, 0397, 0398, 0401, 0402, 0403, 0404, 0405, 0406, 0407, 0408, 0409, 04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e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1, 4156,</w:t>
            </w:r>
          </w:p>
          <w:p>
            <w:pPr>
              <w:pStyle w:val="Normal"/>
              <w:jc w:val="both"/>
              <w:rPr/>
            </w:pPr>
            <w:r>
              <w:rPr/>
              <w:t>0166/6, 0173/2, 0174/1, 0174/6, 0174/8, 0174/9, 0174/10, 0174/11, 0174/12, 0174/13, 0174/14, 0174/16, 0174/17, 0176/1, 0176/3, 0176/4, 0176/7, 0176/8, 0176/9, 0176/10, 0176/11, 0176/12, 0176/13, 0176/14, 0176/15, 0176/16, 0176/17, 0176/18, 0176/19, 0176/20, 0176/21, 0176/22, 0176/23, 0176/24, 0176/25, 0176/26, 0176/28, 0176/29, 0176/30, 0176/31, 0176/32, 0176/33, 0176/34, 0176/35, 0176/36, 0177, 0180, 0181, 0183, 0184, 0185, 0187, 0189/5, 0189/6, 0191/4, 0191/6, 0191/7, 0191/8, 0191/9, 0191/10, 0191/11, 0191/12 0191/13, 0191/14, 0191/15, 0191/16, 0191/17, 0192/1, 0192/3, 0192/4, 0192/5, 0192/6, 0192/7, 0192/8, 0192/9, 0192/10, 0192/11, 0192/14, 0192/15, 0192/16, 0193, 0194/1, 0194/4, 0194/5, 0194/6, 0194/7, 0194/8, 0196/2, 0197/1, 0197/2, 0197/3, 0197/4, 0197/5, 0197/6, 0197/7, 0197/8, 0197/9, 0197/10, 0197/11, 0197/12, 0197/14, 0197/15, 0197/16, 0197/17, 0197/18, 0197/19, 0197/20, 0197/21, 0197/22, 0197/23, 0197/24, 0197/25, 0214/1, 0214/3, 0214/4, 0214/5, 0214/6, 0218/1, 0220, 0221, 0233, 0261/1, 0261/2, 0261/3, 0261/4, 0261/5, 0261/6, 0261/7, 0261/8, 0261/9,0261/10, 0261/11, 0261/12, 0261/13, 0261/14, 0261/15, 0261/16, 0261/17, 0261/21, 0261/24, 0261/25, 0261/26, 0261/27, 0261/28, 0261/29, 0261/30, 0261/31, 0261/32, 0261/33, 0261/34, 0261/35, 0261/36, 0267, 0273/1, 0273/3, 0273/4, 0273/5, 0273/6, 0273/7, 0273/8, 0273/9, 0273/10, 0273/11, 0273/12, 0273/13, 0273/14, 0273/15, 0273/16, 0273/17, 0273/18, 0273/19, 0273/20, 0273/21, 0273/22, 0273/23, 0274, 0275, 0276/2, 0276/6, 0276/9, 0276/11, 0276/13, 0276/14, 0276/15, 0276/16, 0276/19, 0276/20, 0276/21, 0276/22, 0276/23, 0276/24, 0276/25, 0276/26, 0276/27, 0276/28, 0276/29, 0276/30, 0276/31, 0276/32, 0276/33, 0276/34, 0276/35, 0276/36, 0276/37, 0276/38, 0276/39, 0276/40, 0276/41, 0276/42, 0276/43, 0276/44, 0276/45, 0276/46, 0276/47, 0276/48, 0276/49, 0276/50, 0276/51, 0276/52, 0276/53, 0276/54, 0276/55, 0276/56, 0276/57, 0276/58, 0276/59, 0276/60, 0276/61, 0276/62, 0276/63, 0276/64, 0276/65, 0276/66, 0276/67, 0276/68, 0276/69, 0276/70, 0276/71, 0276/72, 0276/73, 0276/74, 0276/75, 0276/76, 0276/77, 0276/78, 0276/79, 0276/80, 0276/81, 0276/83, 0276/84, 0276/85, 0276/86, 0276/87, 0276/88, 0276/89, 0276/90, 0276/91, 0276/92, 0276/93, 0276/94, 0276/95, 0276/96,0276/97, 0276/98, 0276/99, 0276/100, 0276/101, 0276/102, 0276/103, 0276/104, 0276/105, 0276/106, 0276/107, 0276/109, 0276/110, 0276/111, 0276/112, 0276/113, 0276/114, 0276/115, 0276/116, 0276/117, 0276/118, 0276/119, 0276/120, 0276/121, 0276/122, 0276/123, 0276/124, 0276/125, 0276/126, 0276/127, 0276/128, 0276/129, 0276/130, 0276/131, 0276/132, 0276/143, 0276/144, 0276/145, 0276/146, 0276/147, 0276/148, 0284/3, 0284/5, 0284/8, 0284/76, 0284/77, 0284/78, 0284/87, 0284/88, 0284/89, 0284/90, 0297, 0312, 0318/1, 0321/2,</w:t>
            </w:r>
          </w:p>
          <w:p>
            <w:pPr>
              <w:pStyle w:val="Normal"/>
              <w:jc w:val="both"/>
              <w:rPr/>
            </w:pPr>
            <w:r>
              <w:rPr/>
              <w:t>0326/1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9216,87</w:t>
              <w:tab/>
              <w:t>257650,29</w:t>
            </w:r>
          </w:p>
          <w:p>
            <w:pPr>
              <w:pStyle w:val="Normal"/>
              <w:jc w:val="both"/>
              <w:rPr/>
            </w:pPr>
            <w:r>
              <w:rPr/>
              <w:t>789219,96</w:t>
              <w:tab/>
              <w:t>257653,8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Ny-ra eső 0,9184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328/9, 0433, 0449/1, 0449/3, 0449/5, 0449/7, 0449/8, 0449/9, 0449/10, 0449/11, 0449/12, 0449/13, 0449/14, 0449/15, 0449/16, 0449/17, 0449/18, 0449/19, 0449/20, 0449/21, 0449/22, 0449/23, 0449/24, 0449/25, 0449/26, 0449/27, 0449/28, 0449/29, 0449/30, 0449/31, 0449/32, 0449/33, 0449/34, 0449/35, 0449/36, 0449/37, 0449/38, 0449/39, 0449/40, 0449/41, 0449/42, 0449/43, 0449/44, 0449/45, 0449/46, 0449/47, 0449/48, 0449/49, 0449/50, 0449/51, 0449/52, 0449/53, 0449/54, 0449/55, 0449/56, 0449/57, 0449/58, 0449/59, 0449/60, 0449/61, 0449/62, 0449/63, 0449/64, 0449/65, 0449/66,</w:t>
            </w:r>
          </w:p>
          <w:p>
            <w:pPr>
              <w:pStyle w:val="Normal"/>
              <w:jc w:val="both"/>
              <w:rPr/>
            </w:pPr>
            <w:r>
              <w:rPr/>
              <w:t>0450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90075,69</w:t>
              <w:tab/>
              <w:t>259408,40</w:t>
            </w:r>
          </w:p>
          <w:p>
            <w:pPr>
              <w:pStyle w:val="Normal"/>
              <w:jc w:val="both"/>
              <w:rPr/>
            </w:pPr>
            <w:r>
              <w:rPr/>
              <w:t>790087,29</w:t>
              <w:tab/>
              <w:t>259419,18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Ny-ra eső 1,7580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451/2, 0451/6, 0452, 0453/11, 0453/12, 0455/2, 0456, 0458, 0459, 0460/144, 0460/145, 0460/146, 0460/147, 0460/148, 0460/149, 0460/150, 0460/151, 0460/152, 0460/153, 0460/154, 0460/155, 0460/156, 0460/157, 0465, 0489, 0490/1, 0490/2, 0490/3, 0490/5, 0490/6, 0490/7, 0490/10, 0490/14, 0490/15, 0490/18, 0490/19, 0490/20, 0490/24, 0490/25, 0490/26, 0490/28, 0490/30, 0490/31, 0490/32, 0490/33, 0490/34, 0490/35, 0490/36, 0490/37, 0490/38, 0491, 0494, 0495, 0496/1, 0496/2, 0496/3, 0497, 0498/70, 0499, 0500/2, 0500/4, 0500/5, 0500/6, 0500/7, 0501/1, 0501/2, 0501/3, 0507/1, 0507/2, 0508/2, 0509, 0511, 0512/25, 0512/26, 0512/27, 0512/28, 0512/29, 0512/30, 0512/31, 0512/32, 0513, 0514/2, 0514/3, 0514/4, 0514/5, 0514/6, 0516/2, 0516/46, 0516/47, 0516/49, 0516/50, 0516/51, 0516/53, 0516/54, 0516/55, 0516/56, 0516/60, 0516/61, 0516/75, 0516/76, 0516/77, 0516/78, 0516/79, 0517/1, 0517/2, 0518/2, 0518/3, 0518/4, 0518/5, 0518/6, 0518/8, 0518/9, 0518/10, 0518/11, 0518/12, 0518/13, 0518/14, 0519, 0520/3, 0520/4, 0520/5, 0520/6, 0520/8, 0520/9, 0520/10, 0520/11, 0520/12, 0520/13, 0521, 0527, 0529, 0533/3, 0533/4, 0533/5, 0533/6, 0533/7, 0534, 0535, 0536, 0537, 0538, 0539/1, 0539/3, 0539/4, 0539/5, 0539/6, 0539/7, 0540, 0541, 0542/1, 0542/2, 0542/3, 0542/4, 0542/5, 0542/6, 0542/7, 0542/8, 0542/9, 0544, 0546, 0547/1, 0547/2, 0547/3, 0548, 0549/1, 0549/3, 0549/4, 0549/5, 0550, 0551/1, 0551/3, 0551/4, 0552, 0553/2, 0553/3, 0553/4, 0553/5, 0553/6, 0553/7, 0553/8, 0553/9, 0553/10, 0554, 0555/2, 0555/5, 0555/6, 0555/8, 0555/9, 0555/10, 0555/11, 0555/12, 0555/13, 0555/14, 0555/15, 0555/16, 0555/17, 0555/18, 0556, 0557, 0558, 0559/4, 0559/5, 0559/6, 0559/7, 0559/9, 0559/12, 0559/13, 0559/14, 0559/15, 0559/16, 0559/17, 0559/18, 0559/19, 0559/20, 0559/21, 0559/22, 0560/1, 0560/2, 0561, 0562, 0563, 0564, 0567, 0568/2, 0568/4, </w:t>
            </w:r>
          </w:p>
          <w:p>
            <w:pPr>
              <w:pStyle w:val="Normal"/>
              <w:jc w:val="both"/>
              <w:rPr/>
            </w:pPr>
            <w:r>
              <w:rPr/>
              <w:t>0568/6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7516,093</w:t>
              <w:tab/>
              <w:t>254125,085</w:t>
            </w:r>
          </w:p>
          <w:p>
            <w:pPr>
              <w:pStyle w:val="Normal"/>
              <w:jc w:val="both"/>
              <w:rPr/>
            </w:pPr>
            <w:r>
              <w:rPr/>
              <w:t>787518</w:t>
              <w:tab/>
              <w:t>254149,31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K-re eső 30,2919 ha kiterjedésű rész,</w:t>
            </w:r>
          </w:p>
          <w:p>
            <w:pPr>
              <w:pStyle w:val="Normal"/>
              <w:jc w:val="both"/>
              <w:rPr/>
            </w:pPr>
            <w:r>
              <w:rPr/>
              <w:t>0569, 0619/1, 0619/2, 0620/1, 0620/2, 0620/3, 0656, 0657, 0658, 0659, 0662, 0663/1, 0663/2, 0663/3, 0663/4, 0663/5, 0663/6, 0663/7, 0663/8, 0663/9, 0663/10, 0663/11, 0663/12, 0663/13, 0663/14, 0663/15, 0663/16, 0664/2, 0664/3, 0664/4, 0664/7, 0664/8, 0664/9, 0664/10, 0664/11, 0664/13, 0664/14, 0664/15, 0664/16, 0664/17, 0664/18, 0664/20, 0664/21, 0664/23, 0664/24, 0667, 0668, 0669, 0670, 0671, 0672, 0673, 0674, 0675, 0676, 0677, 0678/1, 0678/2, 0678/4, 0678/5, 0678/6, 0678/7, 0678/8, 0678/9, 0678/10, 0678/12, 0678/13, 0678/14, 0679, 0680/3, 0680/5, 0680/6, 0680/7, 0680/8, 0681, 0682/2, 0682/3, 0682/6, 0682/7, 0682/9, 0682/10, 0682/13, 0682/14, 0682/16, 0682/18, 0682/19, 0682/20, 0682/21, 0682/22, 0682/23, 0682/24, 0682/25, 0682/26, 0682/27, 0682/28, 0682/29, 0682/30, 0682/31, 0682/32, 0682/33, 0682/34, 0682/35, 0682/36, 0682/37, 0682/38, 0682/39, 0682/40, 0682/41, 0682/42, 0682/43, 0682/44, 0682/45, 0682/46, 0682/47, 0682/48, 0682/49, 0682/50, 0682/51, 0682/52, 0682/53, 0682/54, 0682/55, 0682/56, 0682/57, 0682/58, 0682/59, 0683, 0684, 0685, 0686, 0687, 0688, 0689, 0692/1, 0692/2, 0692/3, 0692/4, 0692/5, 0692/6, 0692/7, 0692/8, 0692/9, 0692/10, 0692/11, 0692/12, 0692/13, 0692/14, 0692/15, 0692/16, 0692/17, 0692/18, 0692/19, 0692/20, 0692/21, 0692/22, 0693, 0694/1, 0694/4, 0694/7, 0694/14, 0694/15, 0694/16, 0694/17, 0694/20, 0694/21, 0694/22, 0694/23, 0694/24, 0694/26, 0694/27, 0694/28, 0694/37, 0694/38, 0694/41, 0694/42, 0694/43, 0694/44, 0694/47, 0694/48, 0694/49, 0694/54, 0694/58, 0694/60, 0694/61, 0694/62, 0694/63, 0694/64, 0694/65, 0694/66, 0694/67, 0694/68, 0694/69, 0694/70, 0695/1, 0695/2, 0695/3, 0696/1, 0696/48, 0697, 0699, 0700/34, 0700/46, 0700/47, 0700/48, 0701, 0702/1, 0702/2, 0702/3, 0703/1, 0703/2, 0704, 0705/1, 0705/2, 0706, 0707, 0708, 0709, 0710, 0711/1, 0711/2, 0712, 0713, 0714, 0719, 0720, 0721/1, 0721/12, 0721/23, 0721/29, 0721/33, 0721/34, 0721/35, 0721/36, 0721/41, 0721/42, 0721/43, 0721/44, 0721/45, 0721/48, 0721/50, 0721/52, 0721/54, 0721/55, 0721/62, 0721/63, 0721/64, 0721/65, 0721/66, 0721/68, 0721/69, 0721/71, 0721/73, 0721/74, 0721/75, 0721/76, 0721/77, 0721/78, 0721/80, 0721/81, 0721/82, 0721/83, 0721/84, 0721/85, 0721/86, 0721/88, 0721/89, 0721/90, 0721/91, 0721/92, 0721/94, 0721/95, 0721/96, 0721/97, 0721/98, 0721/99, 0721/100, 0721/101, 0722, 0723, 0724, 0725/3, 0725/4, 0725/5, 0725/6, 0725/7, 0725/8, 0725/9, 0726, 0730/1, 0730/2, 0730/3, 0730/4, 0730/5, 0730/6, 0730/7, 0730/8, 0730/9, 0730/10, 0730/11, 0730/12, 0730/13, 0730/14, 0730/15, 0730/16, 0730/17, 0730/18, 0730/19, 0730/20, 0730/21, 0730/22, 0730/23, 0730/24, 0730/25, 0730/26, 0730/27, 0730/28, 0730/29, 0730/30, 0730/31, 0730/32, 0730/33, 0730/34, 0733/4, 0737/4, 0737/5, 0738, 0739/2, 0739/3, 0739/4, 0739/5, 0739/6, 0739/7, 0739/8, 0739/9, 0739/10, 0739/11, 0739/12, 0739/13, 0739/14, 0739/15, 0739/16, 0739/17, 0739/18, 0739/19, 0739/20, 0739/21, 0739/22, 0739/23, 0739/24, 0739/25, 0739/26, 0739/27, 0739/28, 0739/29, 0739/30, 0739/31, 0739/32, 0739/33, 0739/34, 0740/2, 0740/3, 0740/4, 0740/5, 0740/6, 0740/7, 0740/8, 0741/1, 0741/2, 0742, 0743, 0744, 0745, 0746, 0747, 0748, 0749, 0752, 0753, 0754, 0755/1, 0755/5, 0755/6, 0755/7, 0755/8, 0755/9, 0755/10, 0756/1, 0756/2, 0756/3, 0756/4, 0756/5, 0757, 0758/3, 0758/4, 0760/2, 0762/1, 0762/2, 0762/4, 0762/5, 0762/6, 0762/7, 0762/8, 0762/9, 0762/10, 0762/11, 0762/12, 0762/13, 0762/14, 0762/15, 0762/16, 0763, 0764, 0776, 0777/2, 0778, 0779/1, 0779/2, 0779/3, 0779/4, 0779/5, 0779/6, 0779/7, 0779/8, 0779/9, 0779/10, 0779/11, 0779/12, 0779/13, 0779/14, 0779/15, 0779/16, 0779/17, 0779/18, 0779/19, 0779/20, 0779/21, 0779/22, 0779/23, 0779/24, 0779/25, 0779/26, 0779/27, 0779/28, 0779/29, 0779/30, 0779/31, 0779/32, 0779/33, 0779/34, 0779/35, 0779/36, 0779/37, 0779/38, 0779/39, 0779/40, 0779/41, 0779/42, 0779/43, 0779/44, 0779/45, 0779/46, 0779/47, 0779/48, 0779/49, 0779/50, 0779/51, 0779/52, 0779/53, 0779/54, 0779/55, 0779/56, 0779/57, 0779/58, 0779/59, 0779/60, 0779/61, 0779/62, 0779/63, 0779/64, 0779/65, 0779/66, 0779/67, 0779/68, 0779/69, 0779/70, 0779/71, 0779/72, 0779/73, 0779/74, 0779/75, 0779/76, 0779/77, 0779/79, 0779/80, 0779/81, 0779/83, 0779/84, 0779/85, 0779/86, 0779/87, 0779/88, 0779/89, 0779/90, 0779/91, 0779/92, 0779/93, 0780, 0781, 0782/1, 0782/2, 0782/3, 0782/4, 0782/5, 0784, 0791/2, 0791/3, 0791/4, 0791/5, 0791/6, 0791/7, 0791/8, 0791/9, 0791/10, 0791/11, 0791/12, 0791/13, 0791/14, 0791/15, 0791/16, 0791/17, 0791/18, 0791/19, 0791/20, 0791/21, 0791/22, 0791/23, 0791/24, 0791/25, 0791/26, 0791/27, 0791/28, 0791/29, 0791/30, 0791/31, 0791/32, 0791/33, 0791/34, 0791/35, 0791/38, 0791/39, 0791/40, 0791/41, 0791/42, 0791/43, 0791/44, 0791/45, 0791/46, 0791/47, 0791/48, 0791/49, 0791/50, 0791/51, 0793/2, 0793/3, 0793/4, 0793/6, 0793/8, 0793/9, 0793/10, 0793/11, 0793/12, 0793/13, 0793/14, 0793/15, 0793/16, 0793/17, 0793/18, 0793/19, 0793/20, 0794, 0795, 0799, 0800/2, 0800/5, 0800/6, 0800/7, 0800/8, 0800/9, 0800/10, 0800/11, 0800/12, 0800/13, 0800/14, 0800/15, 0800/16, 0800/17, 0800/18, 0800/19, 0800/20, 0800/21, 0800/22, 0800/23, 0800/24, 0801, 0802/2, 0802/8, 0802/9, 0802/10, 0802/11, 0802/12, 0802/13, 0802/14, 0802/15, 0802/16, 0802/17, 0802/18, 0802/19, 0802/20, 0802/21, 0802/22, 0802/23, 0802/24, 0802/25, 0802/26, 0802/27, 0802/28, 0802/29, 0802/30, 0802/31, 0802/32, 0802/33, 0802/34, 0802/35, 0802/36, 0802/37, 0802/38, 0802/39, 0802/40, 0802/41, 0802/42, 0802/43, 0802/44, 0802/45, 0802/46, 0802/48, 0802/49, 0802/50, 0802/51, 0804, 0806, 0811/1, 0811/2, 0811/3, 0811/4, 0811/5, 0811/6, 0811/7, 0811/8, 0811/9, 0811/10, 0811/11, 0811/12, 0811/13, 0811/14, 0812, 0813/2, 0813/3, 0813/4, 0813/5, 0813/6, 0813/7, 0813/8, 0813/9, 0813/10, 0813/11, 0813/12, 0813/13, 0813/14, 0813/15, 0813/16, 0813/17, 0813/18, 0813/19, 0813/20, 0813/21, 0813/22, 0813/23, 0813/24, 0813/25, 0813/26, 0813/27, 0813/28, 0813/29, 0813/30, 0813/31, 0813/32, 0813/33, 0813/34, 0813/35, 0813/36, 0813/37, 0814, 0818/2, 0818/6, 0818/8, 0818/9, 0818/10, 0818/11, 0818/12, 0818/13, 0818/15, 0818/16, 0818/17, 0818/18, 0818/19, 0818/20, 0818/21, 0818/22, 0818/23, 0818/24, 0818/26, 0818/29, 0818/31, 0818/32, 0818/33, 0818/34, 0818/35, 0818/36, 0818/37, 0818/38, 0818/39, 0818/40, 0818/43, 0818/44, 0818/45, 0818/46, 0818/47, 0818/48, 0818/49, 0818/50, 0818/51, 0818/52, 0818/53, 0818/54, 0818/55, 0818/56, 0818/57, 0818/60, 0818/63, 0818/64, 0818/65, 0818/66, 0818/67, 0818/74, 0818/75, 0818/76, 0818/77, 0818/78, 0818/81, 0818/82, 0818/85, 0818/86, 0818/90, 0818/91, 0818/92, 0818/93, 0818/94, 0818/96, 0818/97, 0818/98, 0818/99, 0818/100, 0818/101, 0818/102, 0818/103, 0818/104, 0818/105, 0818/106, 0818/107, 0818/108, 0818/109, 0818/110, 0818/111, 0818/112, 0818/113, 0818/114, 0818/115, 0818/116, 0818/117, 0818/118, 0818/119, 0818/120, 0818/121, 0818/122, 0818/123, 0818/125, 0818/129, 0818/130, 0818/131, 0818/132, 0818/133, 0818/134, 0818/135, 0818/136, 0818/137, 0818/138, 0818/139, 0818/140, 0818/141, 0818/142, 0818/143, 0818/144, 0818/145, 0818/146, 0818/147, 0818/148, 0818/149, 0818/150, 0818/151, 0818/152, 0818/154, 0818/155, 0818/156, 0818/157, 0818/158, 0818/159, 0818/160, 0818/161, 0818/162, 0818/163, 0818/165, 0818/166, 0818/167, 0818/168, 0818/169, 0818/170, 0818/171, 0818/172, 0818/173, 0818/175, 0818/176, 0818/177, 0818/179, 0818/180, 0818/181, 0818/182, 0818/183, 0818/184, 0818/185, 0818/186, 0818/187, 0818/188, 0818/189, 0818/190, 0818/191, 0818/192, 0818/193, 0818/194, 0818/195, 0818/196, 0818/197, 0818/198, 0818/199, 0818/200, 0818/201, 0818/202, 0819/2, 0820/5, 0820/6, 0820/7, 0820/8, 0820/9, 0820/10, 0820/11, 0820/12, 0820/13, 0820/14, 0820/18, 0820/19, 0820/23, 0820/24, 0820/25, 0820/26, 0820/27, 0820/28, 0820/29, 0820/30, 0820/31, 0820/32, 0820/33, 0820/34, 0820/35, 0820/36, 0820/38, 0820/41, 0820/42, 0820/43, 0820/44, 0820/45, 0820/46, 0820/47, 0820/48, 0820/49, 0820/53, 0820/54, 0820/55, 0820/56, 0820/57, 0820/58, 0820/60, 0820/61, 0820/62, 0820/63, 0820/64, 0820/65, 0820/66, 0820/67, 0820/68, 0820/69, 0820/70, 0820/71, 0820/72, 0820/73, 0820/74, 0820/75, 0820/76, 0820/77, 0821/9, 0821/10, 0821/13, 0821/22, 0821/26, 0821/27, 0823/1, 0823/4, 0823/6, 0824/1, 0824/3, 0824/5, 0824/6, 0824/7, 0824/8, 0824/9, 0824/10, 0824/11, 0824/12, 0824/13, 0824/15, 0824/16, 0824/17, 0824/18, 0824/19, 0824/20, 0824/21, 0824/22, 0824/23, 0824/24, 0824/25, 0824/26, 0824/27, 0824/28, 0824/29, 0824/30, 0824/31, 0824/32, 0827/2, 0827/4, 0827/7, 0827/8, 0827/10, 0827/11, 0827/14, 0827/15, 0827/16, 0827/17, 0827/20, 0827/21, 0827/22, 0827/23, 0827/25, 0827/26, 0827/27, 0827/28, 0827/29, 0828, 0829, 0830, 0833, 0835/1, 0835/2, 0835/3, 0835/4, 0835/5, 0836, 0837, 0840, 0841/1, 0843, 0845, 0847/2, 0848/2, 0848/3, 0848/6, 0849/1, 0849/40, 0849/41, 0849/75, 0849/90, 0849/99, 0849/110, 0850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á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58, 3559, 3560/1, 3560/2, 3561, 3562, 3563, 3564, 3565, 3566, 3567, 3568, 3569, 3570, 3571/1, 3571/2, 3572, 3573, 3574, 3575, 3576, 3577, 3578, 3579, 3580, 3581, 3582, 3583, 3584/5, 3584/6, 3587, 3589, 3590, 3591, 3592, 3593, 3596, 3597, 3598, 3599, 3600, 3601, 3602, 3603, 3604, 3605, 3606, 3607, 3608, 3609, 3610, 3611, 3612, 3613, 3614/1, 3614/2, 3615, 3616, 3617, 3618, 3619, 3620, 3621, 3622, 3623, 3624, 3625, 3626, 3627, 3628, 3629, 3630, 3631, 3632, 3633, 3634, 3635, 3636, 3637, 3638, 3639, 3640, 3641, 3642, 3643, 3644, 3645, 3646, 3647, 3648, 3649, 3650, 3651, 3652, 3653, 3654, 3655, 3656, 3657, 3658, 3659, 3660, 3661, 3662, 3663, 3664, 3665, 3666, 3667, 3668, 3669, 3670, 3671, 3672, 3673, 3674, 3675, 3676, 3677, 3678, 3679, 3680, 3681, 3682, 3683, 3684, 3685, 3686/3, 3686/4, 3686/5, 3687, 3688, 3689/1, 3689/2, 3690, 3691, 3692, 3693, 3694/1, 3694/2, 3694/3, 3695, 3696, 3699, 3700, 3701, 3702, 3703, 3704, 3705, 3706, 3707, 3708/1, 3708/2, 3709, 3710/1, 3710/2, 3711, 3712/2, 3713, 3718, 3719, 3720, 3721, 3722, 3723, 3724, 3725, 3726, 3727, 3728, 3729, 3730, 3731, 3732, 3733/1, 3733/2, 3734, 3735, 3736, 3737, 3738, 3739, 3740, 3741, 3742, 3743, 3744, 3745, 3746, 3747, 3748, 3749, 3750, 3751, 3752, 3753, 3754, 3755, 3756, 3757, 3758, 3759/1, 3759/2, 3760, 3761/1, 3761/2, 3762, 3763, 3764, 3765, 3766, 3767, 3768, 3769, 3770, 3771, 3772, 3773, 3774, 3775, 3776, 3777, 3778, 3779, 3780, 3781, 3782, 3783, 3784/1, 3784/2, 3784/3, 3784/4, 3784/5, 3788, 3790/1, 3790/2, 3791, 3792, 3793, 3794, 3795, 3796/1, 3796/3, 3796/4, 3796/5, 3796/6, 3796/7, 3796/8, 3796/10, 3796/11, 3803, 3804, 3805, 3806, 3807, 3808, 3809, 3810, 3811, 3812, 3813, 3814, 3815, 3816, 3817, 3818, 3819, 3820, 3821, 3822, 3823, 3824, 3825, 3826, 3827, 3828/1, 3828/2, 3829, 3830, 3831, 3832, 3833, 3834, 3835, 3836, 3837, 3838, 3839, 3840, 3841, 3842, 3843, 3844, 3845, 3846/1, 3846/2, 3847, 3848, 3849, 3850/1, 3850/2, 3851, 3853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88/2, 0288/4, 0288/5, 0288/6, 0288/8, 0288/10, 0288/11, 0288/12, 0290/2, 0290/3, 0290/5, 0291/2, 0291/3, 0291/6, 0291/7, 0291/8, 0291/9, 0291/10, 0291/11, 0291/12, 0324/26, 0324/30, 0324/34, 0324/38, 0324/42, 0325, </w:t>
            </w:r>
          </w:p>
          <w:p>
            <w:pPr>
              <w:pStyle w:val="Normal"/>
              <w:jc w:val="both"/>
              <w:rPr/>
            </w:pPr>
            <w:r>
              <w:rPr/>
              <w:t>0326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10595,38</w:t>
              <w:tab/>
              <w:t>275389,529</w:t>
            </w:r>
          </w:p>
          <w:p>
            <w:pPr>
              <w:pStyle w:val="Normal"/>
              <w:jc w:val="both"/>
              <w:rPr/>
            </w:pPr>
            <w:r>
              <w:rPr/>
              <w:t>810599,6</w:t>
              <w:tab/>
              <w:t>275388,932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0,2866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327, </w:t>
            </w:r>
          </w:p>
          <w:p>
            <w:pPr>
              <w:pStyle w:val="Normal"/>
              <w:jc w:val="both"/>
              <w:rPr/>
            </w:pPr>
            <w:r>
              <w:rPr/>
              <w:t>0328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9584,19</w:t>
              <w:tab/>
              <w:t>275569,99</w:t>
            </w:r>
          </w:p>
          <w:p>
            <w:pPr>
              <w:pStyle w:val="Normal"/>
              <w:jc w:val="both"/>
              <w:rPr/>
            </w:pPr>
            <w:r>
              <w:rPr/>
              <w:t>809601,46</w:t>
              <w:tab/>
              <w:t>275566,75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1,2886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339/12, 0339/15, 0339/18, 0340/1, 0341/1, 0341/2, 0341/3, 0341/5, 0342/1, 0343/5, 0343/8, 0343/9, 0344, 0345/1, 0345/2, 0346, 0347, 0348, 0349, 0350, 0351, 0352/1, 0352/2, 0353, 0354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8351,02</w:t>
              <w:tab/>
              <w:t>276124,82</w:t>
            </w:r>
          </w:p>
          <w:p>
            <w:pPr>
              <w:pStyle w:val="Normal"/>
              <w:jc w:val="both"/>
              <w:rPr/>
            </w:pPr>
            <w:r>
              <w:rPr/>
              <w:t>808367,41</w:t>
              <w:tab/>
              <w:t>276111,19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3,6101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355, 0356/1, 0356/2, 0356/3, 0357, 0358/1, 0358/2, 0359, 0360/1, 0360/2, 0360/3, 0361, 0362/2, 0362/3, 0362/4, 0362/5, 0362/6, 0362/7, </w:t>
            </w:r>
          </w:p>
          <w:p>
            <w:pPr>
              <w:pStyle w:val="Normal"/>
              <w:jc w:val="both"/>
              <w:rPr/>
            </w:pPr>
            <w:r>
              <w:rPr/>
              <w:t>0363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7879,76</w:t>
              <w:tab/>
              <w:t>276638,27</w:t>
            </w:r>
          </w:p>
          <w:p>
            <w:pPr>
              <w:pStyle w:val="Normal"/>
              <w:jc w:val="both"/>
              <w:rPr/>
            </w:pPr>
            <w:r>
              <w:rPr/>
              <w:t>807897,62</w:t>
              <w:tab/>
              <w:t>276613,18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Ny-ra eső 0,5507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364/9, 0364/11, 0364/14, 0364/19, </w:t>
            </w:r>
          </w:p>
          <w:p>
            <w:pPr>
              <w:pStyle w:val="Normal"/>
              <w:jc w:val="both"/>
              <w:rPr/>
            </w:pPr>
            <w:r>
              <w:rPr/>
              <w:t>0369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7521,88</w:t>
              <w:tab/>
              <w:t>277362,92</w:t>
            </w:r>
          </w:p>
          <w:p>
            <w:pPr>
              <w:pStyle w:val="Normal"/>
              <w:jc w:val="both"/>
              <w:rPr/>
            </w:pPr>
            <w:r>
              <w:rPr/>
              <w:t>807523,29</w:t>
              <w:tab/>
              <w:t>277357,7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Ny-ra eső 0,1611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370/8, 0371, 0372/2, 0372/6, 0372/7, 0372/8, 0372/9, 0372/10, 0372/11, 0372/12, 0372/14, 0372/16, </w:t>
            </w:r>
          </w:p>
          <w:p>
            <w:pPr>
              <w:pStyle w:val="Normal"/>
              <w:jc w:val="both"/>
              <w:rPr/>
            </w:pPr>
            <w:r>
              <w:rPr/>
              <w:t>0373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7648,76</w:t>
              <w:tab/>
              <w:t>277040,6</w:t>
            </w:r>
          </w:p>
          <w:p>
            <w:pPr>
              <w:pStyle w:val="Normal"/>
              <w:jc w:val="both"/>
              <w:rPr/>
            </w:pPr>
            <w:r>
              <w:rPr/>
              <w:t>807666,2</w:t>
              <w:tab/>
              <w:t>277004,7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2,2472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374, 0375/1, 0375/2, 0375/3, 0375/4, 0376, 0377/2, 0377/4, 0377/5, 0377/6, 0377/7, 0377/8, 0378, 0379/1, 0380, 0381, 0383, 0384/1, 0384/2, 0384/3, 0385, 0386/1, 0386/2, 0386/3, 0386/4, 0386/5, 0387, 0388, 0389/2, 0389/3, 0389/4, 0389/5, 0389/6, 0389/7, 0390/1, 0390/2, 0390/3, 0390/4, 0391, 0392, 0393, 0394, 0395/1, 0395/2, 0396/1, 0396/2, 0397, 0398, 0399, 0400, 0401, 0402, 0403, 0404, 0405, 0406, 0407, 0408/1, 0408/2, 0408/3, 0409, 0410/1, 0410/2, 0410/3, 0411, 0412, 0413/2, 0413/3, 0413/5, 0413/6, 0414/1, 0414/2, 0414/3, 0414/4, 0414/5, 0414/6, 0414/7, 0414/9, 0414/10, 0414/11, 0414/13, 0414/14, 0414/16, 0414/17, 0415, 0416/1, 0416/2, 0416/3, 0416/4, 0416/5, 0416/6, 0416/7, 0416/8, 0416/9, 0419, 0420, 0421, 0422, 0423, 0424, 0425, 0426, 0427, 0428, 0429, 0430, 0431, 0432, 0433, 0434, 0435/1, 0435/2, 0435/3, 0436, 0437, 0438/1, 0438/2, 0439, 0440, 0441, 0442, 0443/1, 0443/3, 0443/4, 0443/5, 0443/6, 0443/7, 0443/8, 0443/9, 0443/10, 0444, 0445/2, 0445/3, 0445/4, 0445/5, 0445/6, 0445/7, 0445/8, 0446, 0447, 0448, 0449, 0450, 0451/2, 0451/4, 0451/5, 0451/6, 0451/7, 0451/8, 0451/9, 0451/10, 0451/11, 0451/12, 0451/13, 0452, 0453, 0454, 0455/4, 0455/6, 0455/7, 0455/8, 0455/9, 0455/10, 0455/11, 0455/12, 0455/13, 0455/14, 0455/15, 0455/16, 0456, 0457/1, 0457/2, 0458/1, 0458/2, 0459/1, 0459/2, 0459/3, 0459/4, 0460, 0461, 0462, 0463, 0464, 0465, 0466, 0467, 0468, 0469, 0470, 0471/1, 0471/2, 0472, 0473, 0474, 0475, 0476/1, 0476/3, 0476/4, 0476/5, 0476/6, 0477, 0478, 0479, 0480/1, 0480/2, 0480/3, 0481, 0482, 0483, 0484, 0485, 0486/2, 0487/2, 0487/3, 0487/4, 0487/5, 0487/6, 0487/7, 0488, 0489/3, 0490/4, 0490/5, 0490/6, 0491, 0492, 0497/1, 0497/2, 0513/2, 0513/4, 0513/6, 0513/7, 0513/8, 0513/9, 0513/10, 0513/11, 0513/12, 0513/13, 0513/14, 0513/15, 0513/16, 0513/17, 0513/18, 0514/2, 0514/4, 0514/5, 0514/6, 0514/7, 0514/8, 0514/9, 0514/10, 0514/11, 0514/12, 0514/13, 0514/14, 0514/15, 0514/16, 0514/17, 0514/18, 0514/19, 0514/20, 0514/21, 0515/1, 0515/2, 0516, 0517, 0518/1, 0518/2, 0519/2, 0519/3, 0519/4, 0519/5, 0520/1, 0520/2, 0520/3, 0520/4, 0521, 0522, 0523/2, 0523/3, 0523/4, 0523/5, 0524, 0525, 0526, 0532/1, 0532/2, 0533/1, 0533/3, 0533/5, 0533/6, 0533/7, 0533/8, 0533/9, 0533/10, 0533/11, 0533/12, 0534, 0535/3, 0535/4, 0535/8, 0536/1, 0536/2, 0536/3, 0536/4, 0537, 0538, 0539, 0540, 0541, 0542, 0543/1, 0543/2, 0543/3, 0543/4, 0544, 0545, 0546, 0547/1, 0547/2, 0547/3, 0548, 0549/1, 0549/2, 0549/3, 0549/4, 0549/5, 0550/1, 0550/2, 0550/3, 0550/4, 0550/5, 0550/6, 0550/7, 0550/8, 0550/10, 0550/11, 0550/12, 0551, 0552, 0553, 0554/1, 0554/2, 0554/3, 0555, 0556/2, 0556/6, 0556/7, 0556/8, 0556/9, 0556/10, 0557, 0558/1, 0558/2, 0558/3, 0558/4, 0559, 0560/2, 0560/3, 0560/4, 0560/5, 0561/1, 0561/2, 0561/3, 0561/4, 0561/5, 0562/2, 0562/3, 0562/4, 0562/5, 0562/6, 0562/7, 0562/8, 0562/9, 0563, 0564, 0565, 0566, 0567, 0568/1, 0568/2, 0569, 0570/1, 0570/2, 0571, 0572, 0573, 0574/2, 0575, 0576, 0577/1, 0577/2, 0577/4, 0577/5, 0578, 0579/1, 0579/2, 0580, 0581, 0582, 0583, 0586/1, 0586/2, 0586/3, 0586/4, 0588/1, 0597/4, 0597/5, 0597/6, 0597/7, 0597/8, 0597/9, 0597/10, 0597/11, 0598, 0599, 0600/1, 0600/2, 0601/1, 0601/2, 0601/3, 0601/4, 0601/5, 0602, 0603, 0604/1, 0604/2, 0604/4, 0604/5, 0604/6, 0605, 0606/1, 0606/3, 0606/4, 0606/5, 0607/3, 0607/4, 0607/5, 0607/6, 0607/7, 0607/8, 0608, 0609/2, 0609/3, 0609/4, 0609/5, 0609/6, 0609/7, 0609/8, 0609/9, 0609/10, 0609/11, 0609/12, 0609/13, 0609/14, 0609/15, 0609/16, 0609/17, 0609/18, 0610/1, 0610/2, 0610/3, 0610/4, 0611, 0612/1, 0612/2, 0612/3, 0613, 0614/2, 0614/4, 0614/5, 0614/6, 0614/7, 0615, 0616, 0617/3, 0617/7, 0618, 0619, 0620/1, 0620/4, 0620/5, 0620/6, 0621, 0622, 0623, 0624, 0625/1, 0625/3, 0625/4, 0626, 0627, 0628/3, 0629, 0630/2, 0630/3, 0630/4, 0630/5, 0631, 0632/1, 0632/2, 0632/3, 0632/4, 0632/5, 0632/6, 0634, 0635, 0636, 0642, 0643, 0644/2, 0646, 0647, 0648/3, 0648/5, 0648/6, 0648/7, 0648/8, 0648/10, 0648/11, 0648/15, 0648/18, 0648/20, 0648/21, 0648/22, 0648/23, 0648/24, 0648/25, 0648/26, 0648/27, 0649, 0650/2, 0650/3, 0650/4, 0650/5, 0650/6, 0650/7, 0650/8, 0650/9, 0650/10, 0650/11, 0650/12, 0650/13, 0650/14, 0650/15, 0650/16, 0651, 0652/1, 0652/3, 0652/4, 0653, 0654/1, 0654/2, 0654/4, 0654/5, 0654/6, 0654/7, 0654/8, 0654/9, 0654/10, 0654/11, 0655, 0656/1, 0656/3, 0656/4, 0656/5, 0657, 0658, 0659/1, 0659/2, 0659/3, 0660, 0661, 0662/1, 0662/2, 0662/4, 0662/5, 0662/6, 0662/7, 0663, 06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rbeház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6/8, 076/9, 076/10, 076/11, 076/12, 076/13, 076/14, 076/15, 076/16, 076/17, 076/18, 076/19, 076/20, 076/21, 076/25, 076/28, 076/32, 077/3, 078/16, 078/17, 078/18, 078/19, 078/20, 078/21, 078/22, 078/23, 078/24, 078/25, 078/30, 079/3, 080/10, 080/11, 080/12, 080/13, 080/14, 080/15, 080/16, 080/20, 080/23, 080/26, 081/3, 082/9, 082/10, 082/11, 082/12, 082/13, 082/18, 082/24, 082/25, 085/3, 087, 088, 089/1, 089/2, 089/3, 089/4, 089/5, 089/6, 089/7, 089/8, 089/9, 089/10, 089/11, 089/12, 089/13, 089/14, 089/15, 089/16, 089/17, 089/18, 089/19, 089/20, 089/21, 089/22, 089/23, 089/24, 089/25, 089/26, 089/27, 089/28, 089/29, 089/30, 089/31, 089/32, 089/33, 089/34, 089/35, 089/36, 089/37, 089/38, 089/39, 089/40, 090, 091/1, 091/2, 091/3, 091/4, 091/5, 091/6, 091/7, 091/8, 091/9, 091/10, 091/11, 091/12, 091/13, 091/14, 091/15, 091/16, 091/17, 091/18, 091/19, 091/20, 091/21, 091/22, 091/23, 091/24, 091/25, 091/26, 091/27, 091/28, 091/29, 091/30, 091/31, 091/32, 091/33, 091/34, 091/35, 091/36, 091/37, 091/38, 091/39, 091/40, 091/41, 091/42, 091/43, 091/44, 092, 093, 094/3, 094/4, 094/5, 094/6, 094/7, 094/8, 094/9, 094/10, 094/11, 094/12, 094/13, 094/14, 094/15, 094/16, 094/17, 094/18, 094/19, 094/20, 094/21, 094/22, 094/23, 094/24, 094/25, 094/26, 094/27, 094/28, 094/29, 095, 096, 097/1, 097/2, 097/3, 097/4, 097/5, 097/6, 097/7, 097/8, 097/9, 097/10, 097/11, 098, 099, 0100/1, 0100/2, 0100/3, 0100/4, 0100/5, 0100/6, 0100/7, 0100/8, 0100/9, 0100/10, 0100/11, 0101, 0102, 0103/1, 0103/2, 0104, 0105, 0106, 0107, 0108/1, 0108/2, 0109, 0110/1, 0110/2, </w:t>
            </w:r>
          </w:p>
          <w:p>
            <w:pPr>
              <w:pStyle w:val="Normal"/>
              <w:jc w:val="both"/>
              <w:rPr/>
            </w:pPr>
            <w:r>
              <w:rPr/>
              <w:t>0111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14853,82</w:t>
              <w:tab/>
              <w:t xml:space="preserve">     268443,34</w:t>
            </w:r>
          </w:p>
          <w:p>
            <w:pPr>
              <w:pStyle w:val="Normal"/>
              <w:jc w:val="both"/>
              <w:rPr/>
            </w:pPr>
            <w:r>
              <w:rPr/>
              <w:t>814855,87</w:t>
              <w:tab/>
              <w:t xml:space="preserve">     268443,01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-ra eső 0,7238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112, 0113/2, 0113/3, 0113/4, 0113/5, 0113/6, 0113/7, 0113/8, 0113/9, 0114, 0115, 0116, 0117, 0118, 0125, 0126, 0127/1, 0127/3, 0127/5, 0127/6, 0127/7, 0128, 0129/2, 0129/3, 0129/4, 0129/5, 0129/6, 0129/7, 0129/8, 0130, 0131, 0132/1, 0132/2, 0132/3, 0132/4, 0132/5, 0133, 0166, 0169, 0170, 0171, 0172, 0173, 0174/1, 0174/2, 0175/2, 0176/2, 0176/3, 0176/4, 0176/6, 0176/8, 0176/9, 0179, 0180, 0181, 0182, 0183/1, 0183/2, 0183/3, 0183/4, 0183/5, 0184, 0185/1, 0185/2, 0185/3, 0186, 0187, 0188, 0189/3, 0189/4, 0189/5, 0189/6, 0189/7, 0189/8, 0189/9, 0189/10, 0189/11, 0189/13, 0189/14, 0189/15, 0189/16, 0189/17, 0189/18, 0189/19, 0189/20, 0190, 0191, 0192, 0193, 0194, 0195, 0196, 0197, 0198, 0199, 0200, 0201/1, 0201/2, 0202, 0203, 0204, 0205, 0206, 0207, 0208, 0209, 0210/1, 0210/2, 0211, 0212, 0213, 0214, 0215, 0216, 0217, 0218, 0219, 0220, 0221, 0222, 0223, 0224, 0225, 0226, 0227, 0228, 0229/1, 0229/2, 0230, 0231, 0232, 0233, 0234, 0235, 0236, 0237, 0238, 0239, 0240, 0241, 0242, 0243, 0244, 0245, 0246, 0247, 0248, 0249, 0250, 0251, 0252, 0253, 0254, 0255, 0256, 0257, 0258, 0259, 0260, 0261, 0262, 0263, 0264, 0265, 0266, 0267, 0268, 0269, 0270, 0271, 0272, 0273, 0274, 0275, 0276, 0277, 0278, 0279, 0280, 0281, 0282, 0283, 0284, 0285, 0286, 0287, 0288/2, 0288/3, 0288/4, 0288/5, 0289, 0290, 0291, 0292, 0293, 0294/1, 0294/2, 0294/3, 0295, 0296, 0297, 0298, 0299, 0300, 0301, 0302, 0303, 0304, 0305, 0306, 0307, 0308, 0309, 0310, 0311, 0312, 0313, 0314, 0315, 0316, 0317, 0318, 0319, 0320, 0321, 0322, 0323/1, 0323/2, 0324, 0325/2, 0325/4, 0325/5, 0325/6, 0325/7, 0325/8, 0325/9, 0326, 0327, 0328, 0329, 0330/2, 0330/3, 0330/4, 0330/5, 0330/6, 0330/7, 0330/8, 0330/9, 0330/10, 0330/12, 0330/13, 0330/14, 0330/16, 0330/17, 0330/18, 0330/19, 0331/1, 0331/2, 0332/1, 0332/2, 0332/3, 0332/4, 0332/5, 0332/6, 0332/7, 0332/8, 0332/9, 0332/10, 0332/11, 0332/12, 0332/15, 0332/16, 0332/17, 0332/18, 0332/19, 0332/20, 0332/21, 0333, 0334, 0335, 0336, 0337/1, 0337/2, 0337/3, 0337/4, 0337/5, 0337/6, 0337/7, 0337/8, 0337/9, 0337/10, 0337/11, 0338/1, 0338/2, 0338/3, 0339, 0340, 0341, 0342/1, 0342/3, 0342/4, 0342/5, 0342/6, 0342/7, 0342/8, 0342/9, 0342/10, 0342/11, 0342/14, 0342/15, 0342/17, 0342/18, 0342/19, 0342/20, 0342/21, 0342/22, 0343, 0344/2, 0344/3, 0344/4, 0345, 0346, 0347, 0348/2, 0348/3, 0348/4, 0348/5, 0348/6, 0348/7, 0348/8, 0348/11, 0348/12, 0348/13, 0348/14, 0348/15, 0348/17, 0348/18, 0351, 0352/1, 0352/2, 0352/3, 0352/4, 0352/5, 0353, 0354/2, 0354/3, 0354/4, 0354/5, 0354/6, 0354/8, 0354/10, 0354/11, 0354/12, 0354/13, 0354/14, 0355, 0356, 0357, 0358/1, 0358/2, 0358/3, 0358/4, 0359, 0360/1, 0360/3, 0360/4, 0361, 0362/1, 0362/2, 0362/3, 0362/4, 0362/5, 0362/6, 0362/7, 0362/8, 0362/9, 0362/10, 0362/11, 0362/12, 0362/13, 0362/14, 0362/15, 0362/16, 0362/17, 0362/18, 0362/19, 0362/20, 0362/21, 0362/22, 0362/23, 0362/24, 0362/25, 0362/26, 0362/27, 0362/28, 0362/29, 0363, 0364/2, 0364/3, 0364/5, 0364/6, 0364/7, 0364/9, 0364/10, 0364/11, 0364/12, 0364/13, 0364/14, 0364/15, 0364/16, 0364/17, 0364/18, 0364/19, 0364/20, 0364/21, 0364/22, 0364/23, 0364/24, 0364/25, 0364/26, 0364/27, 0364/28, 0364/29, 0364/30, 0364/31, 0364/32, 0364/33, 0364/34, 0364/35, 0364/36, 0364/37, 0364/38, 0364/39, 0364/40, 0364/41, 0364/42, 0364/43, 0364/44, 0364/45, 0364/47, 0364/48, 0364/49, 0364/50, 0365/3, 0366/1, 0366/2, 0366/3, 0366/5, 0366/6, 0366/7, 0367, 0368/1, 0368/2, 0368/3, 0368/4, 0368/5, 0368/6, 0368/7, 0369, 0370/2, 0370/3, 0370/5, 0370/6, 0370/7, 0370/8, 0370/9, 0370/10, 0370/11, 0371, 0372/1, 0372/2, 0373, 0374/3, 0374/4, 0374/5, 0374/6, 0374/9, 0374/10, 0374/11, 0374/12, 0374/13, 0374/14, 0374/15, 0374/16, 0374/17, 0374/18, 0374/19, 0374/20, 0374/22, 0374/23, 0374/24, 0374/25, 0375, 0376, 0378, 0379/1, 0379/2, 0379/3, 0379/4, 0379/5, 0379/6, 0379/7, 0380, 0381, 0382/3, 0382/4, 0382/6, 0382/7, 0382/8, 0382/9, 0382/10, 0382/11, 0382/12, 0383, 0384/1, 0384/2, 0384/3, 0384/4, 0384/5, 0384/6, 0384/8, 0384/9, 0385, 0386, 0387, 0388/1, 0388/2, 0388/3, 0388/4, 0388/5, 0388/6, 0388/7, 0388/8, 0388/9, 0388/10, 0388/11, 0388/12, 0388/27, 0388/51, 0388/53, 0388/55, 0388/57, 0397/4, 0398/13, 0398/14, 0398/15, 0398/16, 0398/17, 0398/18, 0398/19, 0398/20, 0398/22, 0398/23, 0398/24, 0398/25, 0398/26, 0398/27, 0398/28, 0398/29, 0398/30, 0398/31, 0398/32, 0398/33, 0398/34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98/54 hrsz.-ból az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12981,52</w:t>
              <w:tab/>
              <w:t>274982,76</w:t>
            </w:r>
          </w:p>
          <w:p>
            <w:pPr>
              <w:pStyle w:val="Normal"/>
              <w:jc w:val="both"/>
              <w:rPr/>
            </w:pPr>
            <w:r>
              <w:rPr/>
              <w:t>812987,44</w:t>
              <w:tab/>
              <w:t>274981,6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0,6137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398/59, 0398/61,</w:t>
            </w:r>
          </w:p>
          <w:p>
            <w:pPr>
              <w:pStyle w:val="Normal"/>
              <w:jc w:val="both"/>
              <w:rPr/>
            </w:pPr>
            <w:r>
              <w:rPr/>
              <w:t>0404/3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12750,09</w:t>
              <w:tab/>
              <w:t>275021,32</w:t>
            </w:r>
          </w:p>
          <w:p>
            <w:pPr>
              <w:pStyle w:val="Normal"/>
              <w:jc w:val="both"/>
              <w:rPr/>
            </w:pPr>
            <w:r>
              <w:rPr/>
              <w:t>812767,47</w:t>
              <w:tab/>
              <w:t>275017,90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2,2005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405/6, 0405/7, 0405/11, 0408/4, 0409/1, 0409/2, 0409/3, 0409/4, 0410, 0411, 0412/3, 0413/3, 0414/20, </w:t>
            </w:r>
          </w:p>
          <w:p>
            <w:pPr>
              <w:pStyle w:val="Normal"/>
              <w:jc w:val="both"/>
              <w:rPr/>
            </w:pPr>
            <w:r>
              <w:rPr/>
              <w:t>0423/3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11586,06</w:t>
              <w:tab/>
              <w:t>275215,67</w:t>
            </w:r>
          </w:p>
          <w:p>
            <w:pPr>
              <w:pStyle w:val="Normal"/>
              <w:jc w:val="both"/>
              <w:rPr/>
            </w:pPr>
            <w:r>
              <w:rPr/>
              <w:t>811601,64</w:t>
              <w:tab/>
              <w:t>275213,09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2,0644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437/4, 0438, 0439, 0440, 0441/1, 0441/2,</w:t>
            </w:r>
          </w:p>
          <w:p>
            <w:pPr>
              <w:pStyle w:val="Normal"/>
              <w:jc w:val="both"/>
              <w:rPr/>
            </w:pPr>
            <w:r>
              <w:rPr/>
              <w:t>0442/3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11144,29</w:t>
              <w:tab/>
              <w:t>275158,37</w:t>
            </w:r>
          </w:p>
          <w:p>
            <w:pPr>
              <w:pStyle w:val="Normal"/>
              <w:jc w:val="both"/>
              <w:rPr/>
            </w:pPr>
            <w:r>
              <w:rPr/>
              <w:t>811152,73</w:t>
              <w:tab/>
              <w:t>275157,04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0,9117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443/10, 0443/11, 0443/12, 0443/13, 0443/14, 0443/15, 0443/16, 0443/17, 0443/18, 0443/19, 0443/20, 0443/34, 0443/35, 0443/36, 0443/37, 0443/38, 0443/39, 0443/40, 0443/41, 0443/42, 0443/64, 0443/65, 0443/66, 0443/67, 0443/68, 0443/70, 0443/72, 0443/74, 0444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dúböszörmén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1, 0462/1, 0462/2, 0462/3, 0462/4, 0462/5, 0462/6, 0462/7, 0462/8, 0462/9, 0462/10, 0462/11, 0462/12, 0462/13, 0462/14, 0462/15, 0462/16, 0462/17, 0462/22, 0462/23, 0462/24, 0462/25, 0462/26, 0462/27, 0462/28, 0462/29, 0462/30, 0462/31, 0462/32, 0462/33, 0463, 0464, 0465, 0466, 0467, 0468, 0469, 0470, 0471, 0472/2, 0473/2, 0473/3, 0474, 0476, 0477/2, 0477/3, 0477/4, 0477/5, 0477/7, 0477/8, 0477/10, 0477/11, 0477/12, 0477/13, 0477/14, 0477/15, 0478, 0479/2, 0479/3, 0479/5, 0479/6, 0479/7, 0480/1, 0480/2, 0480/8, 0480/9, 0480/10, 0480/12, 0480/13, 0480/14, 0480/15, 0480/16, 0480/19, 0480/20, 0480/21, 0480/22, 0480/23, 0480/24, 0480/26, 0480/27, 0480/28, 0480/29, 0480/30, 0480/32, 0480/33, 0480/34, 0480/35, 0480/36, 0480/37, 0480/38, 0480/39, 0480/40, 0480/41, 0480/42, 0480/43, 0480/44, 0480/45, 0480/46, 0480/47, 0480/48, 0480/49, 0481, 0482/3, 0482/4, 0482/5, 0482/6, 0482/7, 0482/8, 0482/9, 0482/10, 0482/11, 0482/13, 0482/14, 0482/16, 0482/18, 0482/19, 0482/20, 0482/22, 0482/23, 0482/24, 0482/25, 0482/26, 0482/27, 0483, 0484/2, 0484/3, 0484/4, 0484/5, 0484/6, 0484/7, 0484/8, 0484/9, 0484/10, 0484/11, 0484/12, 0484/17, 0484/20, 0484/21, 0484/22, 0484/23, 0484/24, 0484/35, 0484/37, 0484/57, 0484/58, 0484/59, 0484/65, 0484/66, 0484/67, 0484/68, 0484/69, 0484/70, 0484/71, 0484/72, 0484/73, 0484/74, 0484/75, 0484/76, 0484/78, 0484/79, 0484/80, 0484/81, 0484/82, 0484/83, 0484/84, 0484/85, 0484/88, 0484/89, 0484/90, 0484/91, 0484/92, 0485, 0486/2, 0486/3, 0486/4, 0487/1, 0487/2, 0487/3, 0487/4, 0487/5, 0487/7, 0487/8, 0487/9, 0488, 0489/1, 0489/2, 0489/3, 0489/4, 0489/5, 0489/6, 0489/7, 0489/8, 0489/14, 0489/15, 0489/16, 0490/2, 0490/3, 0490/4, 0490/6, 0490/8, 0490/9, 0490/10, 0491/5, 0491/6, 0491/7, 0491/8, 0491/9, 0491/10, 0492, 0493/2, 0493/3, 0493/4, 0493/5, 0493/6, 0494, 0495, 0496/2, 0496/3, 0496/4, 0496/5, 0497, 0498/1, 0498/2, 0499, 0500, 0501/1, 0501/2, 0501/4, 0501/5, 0501/6, 0501/7, 0501/8, 0501/9, 0502/2, 0502/5, 0502/6, 0502/7, 0502/8, 0505/1, 0505/2, 0505/3, 0506, 0515/3, 0516, 0517/2, 0517/3, 0517/6, 0517/7, 0517/26, 0517/27, 0517/28, 0517/29, 0517/30, 0517/31, 0517/32, 0518, 0519/2, 0519/3, 0519/5, 0519/6, 0519/7, 0519/8, 0519/9, 0520, 0521, 0522, 0523/6, 0523/13, 0523/15, 0524/1, 0525/3, 0525/4, 0525/5, 0525/6, 0525/7, 0525/8, 0525/10, 0525/11, 0525/12, 0525/13, 0525/14, 0526/1, 0526/2, 0527, 0528/1, 0528/2, 0528/3, 0529, 0530/1, 0530/2, 0530/3, 0530/4, 0530/5, 0531, 0532/1, 0532/2, 0533/6, 0534/1, 0534/2, 0535/2, 0535/3, 0535/4, 0535/5, 0536, 0537, 0538, 0539, 0540/1, 0540/2, 0540/3, 0540/4, 0540/6, 0540/7, 0540/8, 0540/9, 0540/10, 0540/12, 0540/13, 0540/14, 0541, 0542/1, 0542/2, 0542/3, 0542/4, 0542/5, 0542/6, 0542/7, 0542/8, 0542/9, 0542/10, 0542/11, 0542/12, 0542/13, 0542/14, 0542/15, 0542/16, 0542/18, 0542/19, 0542/20, 0542/21, 0542/22, 0542/23, 0542/24, 0542/25, 0542/26, 0543, 0544/2, 0544/3, 0544/4, 0544/5, 0544/6, 0544/7, 0544/8, 0544/9, 0545, 0546/2, 0546/3, 0546/4, 0546/5, 0546/6, 0547, 0548, 0549/1, 0549/2, 0549/3, 0549/4, 0549/5, 0549/6, 0549/7, 0549/8, 0549/9, 0549/11, 0549/12, 0549/13, 0549/14, 0549/15, 0549/16, 0549/17, 0549/18, 0549/19, 0549/20, 0549/21, 0549/22, 0549/23, 0549/24, 0549/25, 0549/26, 0549/27, 0549/28, 0549/29, 0549/30, 0549/31, 0550, 0551/2, 0551/3, 0551/4, 0551/5, 0551/7, 0551/8, 0552, 0553/3, 0553/5, 0553/6, 0553/7, 0553/10, 0553/11, 0553/12, 0553/13, 0554/1, 0554/2, 0554/3, 0555, 0556, 0557/2, 0557/3, 0557/5, 0557/6, 0557/7, 0557/8, 0557/9, 0557/10, 0557/11, 0557/16, 0557/17, 0558, 0559, 0560/2, 0560/3, 0560/4, 0560/5, 0560/6, 0560/7, 0560/8, 0560/9, 0561, 0562/1, 0562/2, 0562/3, 0562/4, 0563, 0564/1, 0564/2, 0564/3, 0564/4, 0564/5, 0564/6, 0564/7, 0564/8, 0564/9, 0564/10, 0564/11, 0564/12, 0564/13, 0564/14, 0564/15, 0564/16, 0564/17, 0564/19, 0564/20, 0564/22, 0564/23, 0564/24, 0564/25, 0564/26, 0564/27, 0564/28, 0564/29, 0564/30, 0564/31, 0564/32, 0564/33, 0564/34, 0564/35, 0565, 0566/2, 0566/4, 0566/5, 0567, 0568, 0569/1, 0569/2, 0569/3, 0569/4, 0569/5, 0569/6, 0569/7, 0570/2, 0570/3, 0570/4, 0570/5, 0570/7, 0570/8, 0570/9, 0571, 0572/2, 0572/3, 0572/4, 0572/5, 0572/6, 0572/7, 0572/8, 0572/9, 0572/10, 0572/11, 0572/12, 0572/13, 0572/14, 0572/15, 0572/16, 0572/17, 0572/18, 0572/20, 0572/21, 0573/2, 0573/3, 0573/5, 0573/6, 0573/7, 0573/8, 0573/9, 0574, 0575/2, 0575/3, 0575/4, 0575/5, 0575/6, 0575/7, 0575/8, 0575/9, 0575/10, 0575/11, 0575/12, 0575/13, 0575/14, 0575/16, 0575/17, 0575/19, 0575/20, 0575/21, 0575/23, 0575/24, 0575/26, 0575/27, 0575/28, 0575/29, 0576, 0577/3, 0577/4, 0577/5, 0577/7, 0577/8, 0577/9, 0577/10, 0577/11, 0577/12, 0577/13, 0577/14, 0578, 0579, 0580, 0581/1, 0581/2, 0581/3, 0582, 0583/1, 0583/2, 0583/3, 0583/5, 0583/6, 0583/7, 0583/8, 0583/9, 0583/10, 0583/11, 0583/12, 0584, 0585/1, 0585/5, 0585/6, 0586, 0587, 0588/14, 0588/2, 0588/3, 0588/4, 0588/5, 0588/6, 0588/7, 0588/8, 0588/9, 0588/10, 0588/11, 0588/12, 0588/13, 0589, 0590/2, 0590/3, 0590/6, 0590/7, 0590/8, 0590/9, 0590/10, 0590/11, 0590/12, 0590/13, 0590/14, 0590/15, 0590/16, 0590/17, 0590/18, 0590/19, 0590/21, 0590/23, 0590/24, 0590/25, 0590/26, 0590/27, 0590/28, 0590/29, 0590/30, 0590/31, 0591, 0592, 0593, 0594/1, 0594/3, 0594/4, 0594/5, 0594/6, 0594/7, 0594/8, 0594/9, 0594/10, 0594/11, 0594/12, 0594/13, 0594/14, 0595, 0596/2, 0596/3, 0596/4, 0596/6, 0596/7, 0596/8, 0597, 0598/1, 0598/2, 0598/3, 0599, 0600/1, 0600/2, 0600/3, 0600/5, 0600/6, 0601/2, 0601/3, 0601/4, 0601/5, 0601/6, 0601/7, 0601/8, 0601/9, 0601/10, 0602, 0603, 0604/1, 0604/2, 0604/3, 0604/4, 0604/5, 0604/7, 0604/8, 0604/9, 0604/10, 0604/11, 0604/12, 0604/13, 0604/14, 0605, 0606/2, 0606/3, 0606/4, 0606/6, 0606/7, 0606/8, 0606/9, 0606/10, 0606/11, 0606/12, 0606/13, 0606/14, 0606/15, 0606/16, 0606/17, 0606/18, 0606/19, 0606/21, 0606/22, 0606/23, 0606/24, 0606/25, 0606/26, 0606/27, 0606/28, 0606/29, 0606/30, 0606/31, 0606/32, 0606/33, 0606/34, 0607, 0608, 0609/1, 0609/2, 0610, 0611/2, 0611/3, 0611/4, 0611/5, 0611/6, 0612, 0613, 0614/3, 0614/4, 0615, 0617/2, 0617/3, 0617/4, 0617/5, 0617/6, 0617/8, 0617/9, 0617/10, 0617/11, 0617/12, 0617/13, 0617/14, 0617/15, 0617/16, 0617/17, 0618, 0619/2, 0619/3, 0619/5, 0619/6, 0619/8, 0619/9, 0619/10, 0619/11, 0620, 0621, 0622, 0623/1, 0623/4, 0623/5, 0623/6, 0623/7, 0623/8, 0623/9, 0623/10, 0623/11, 0623/14, 0624, 0625/2, 0625/3, 0625/4, 0625/5, 0625/6, 0625/7, 0625/8, 0625/9, 0625/11, 0625/12, 0625/14, 0625/15, 0625/16, 0625/17, 0625/18, 0625/19, 0627/2, 0627/4, 0627/5, 0627/6, 0627/7, 0627/8, 0627/9, 0628/1, 0628/2, 0629, 0630/1, 0630/2, 0631, 0632/2, 0632/3, 0632/4, 0632/5, 0632/6, 0632/8, 0632/9, 0632/11, 0632/12, 0632/13, 0632/14, 0634, 0635/1, 0635/2, 0635/3, 0635/4, 0635/5, 0635/6, 0636/1, 0636/2, 0636/3, 0636/4, 0636/5, 0636/6, 0636/7, 0636/8, 0636/9, 0637, 0638, 0639, 0640, 0641, 0642/3, 0642/4, 0642/6, 0642/7, 0642/8, 0642/9, 0642/10, 0642/11, 0642/13, 0642/14, 0642/15, 0642/16, 0642/19, 0642/20, 0643, 0644, 0645/1, 0645/2, 0645/3, 0645/4, 0645/6, 0645/7, 0645/8, 0645/9, 0646, 0647, 0648, 0649, 0650/5, 0650/6, 0650/7, 0650/8, 0650/9, 0650/10, 0650/11, 0650/12, 0650/13, 0650/14, 0650/15, 0650/16, 0650/17, 0651, 0652/2, 0653/2, 0653/3, 0653/4, 0653/5, 0653/6, 0653/7, 0653/8, 0653/9, 0653/10, 0653/11, 0653/12, 0653/13, 0653/14, 0653/15, 0654, 0655, 0656, 0657/1, 0657/2, 0657/3, 0657/4, 0658, 0659, 0660, 0661/2, 0661/4, 0661/5, 0661/7, 0661/8, 0661/9, 0661/10, 0662/1, 0662/2, 0662/13, 0662/14, 0662/15, 0662/16, 0662/17, 0662/18, 0662/19, 0662/21, 0662/22, 0662/23, 0662/24, 0662/25, 0662/26, 0662/28, 0662/29, 0662/30, 0662/31, 0662/32, 0662/33, 0662/34, 0662/35, 0662/36, 0662/37, 0662/38, 0662/39, 0662/40, 0662/41, 0662/42, 0662/43, 0662/44, 0662/45, 0662/46, 0662/48, 0662/49, 0662/50, 0662/51, 0662/52, 0663, 0664, 0665, 0666/1, 0666/2, 0666/3, 0667, 0668/2, 0668/3, 0668/4, 0668/5, 0669/2, 0669/3, 0669/4, 0669/5, 0669/6, 0669/8, 0669/9, 0669/10, 0669/11, 0669/12, 0669/13, 0669/14, 0669/15, 0669/16, 0669/17, 0669/18, 0670, 0671, 0672, 0673, 0674/4, 0674/5, 0674/6, 0674/7, 0674/8, 0674/10, 0674/11, 0674/12, 0674/14, 0674/15, 0674/16, 0674/17, 0674/18, 0674/19, 0674/20, 0674/21, 0674/22, 0674/23, 0674/24, 0674/25, 0674/26, 0674/27, 0674/28, 0674/29, 0674/30, 0674/31, 0674/32, 0674/33, 0674/34, 0674/35, 0674/36, 0674/37, 0674/38, 0674/39, 0674/40, 0674/41, 0674/42, 0674/43, 0674/44, 0675, 0676/1, 0676/2, 0677/1, 0677/2, 0677/3, 0677/4, 0677/5, 0677/6, 0677/7, 0677/8, 0677/9, 0677/10, 0677/11, 0677/12, 0677/13, 0677/14, 0677/15, 0677/16, 0678/1, 0678/2, 0679/1, 0679/2, 0679/3, 0679/4, 0679/5, 0679/6, 0679/7, 0679/8, 0679/9, 0679/10, 0679/11, 0679/12, 0679/13, 0679/14, 0679/15, 0679/16, 0679/17, 0679/18, 0679/19, 0679/20, 0680/1, 0680/2, 0680/3, 0680/9, 0680/10, 0681/1, 0681/2, 0681/3, 0681/6, 0681/7, 0681/8, 0681/9, 0681/10, 0681/11, 0681/12, 0681/13, 0681/14, 0681/15, 0681/16, 0681/17, 0681/18, 0681/19, 0684, 0685/6, 0686, 0714/2, 0715, 0716, 0717/1, 0717/2, 0718, 0719, 0720, 0721, 0722/1, 0722/2, 0722/3, 0722/4, 0722/5, 0723, 0724/3, 0725, 0726/1, 0726/2, 0727/1, 0727/2, 0727/3, 0728, 0729, 0730, 0731, 0732, 0733, 0734/1, 0734/2, 0735/1, 0735/3, 0735/4, 0736, 0737/2, 0737/4, 0737/5, 0737/6, 0737/7, 0737/8, 0737/9, 0737/10, 0737/11, 0737/12, 0737/13, 0737/14, 0737/15, 0737/16, 0737/17, 0737/18, 0737/19, 0737/20, 0737/21, 0737/22, 0737/23, 0737/24, 0737/25, 0737/26, 0737/27, 0738, 0739, 0740, 0741/2, 0741/3, 0741/4, 0741/5, 0741/6, 0741/7, 0741/8, 0741/9, 0741/10, 0741/11, 0741/12, 0741/13, 0741/14, 0741/15, 0741/16, 0741/17, 0741/18, 0741/19, 0741/20, 0741/21, 0741/22, 0741/23, 0742, 0743/1, 0743/2, 0743/3, 0743/4, 0743/5, 0743/6, 0743/7, 0743/8, 0743/10, 0743/11, 0743/13, 0743/14, 0744, 0745/4, 0745/5, 0745/6, 0745/7, 0745/8, 0745/9, 0745/10, 0745/11, 0745/12, 0745/13, 0745/14, 0745/15, 0746, 0747/1, 0747/2, 0747/3, 0747/4, 0747/5, 0747/6, 0747/7, 0747/8, 0747/10, 0747/11, 0747/12, 0747/14, 0747/15, 0747/17, 0747/18, 0747/19, 0747/20, 0747/21, 0747/22, 0747/23, 0747/24, 0759/2, 0760/1, 0760/2, 0760/6, 0760/7, 0760/8, 0761, 0762/1, 0763/2, 0763/17, 0763/19, 0763/20, 0763/21, 0764, 0765/1, 0765/2, 0766/6, 0766/7, 0766/8, 0766/9, 0766/10, 0767, 0768/1, 0768/2, 0768/3, 0768/4, 0768/5, 0768/6, 0768/7, 0768/8, 0768/9, 0768/10, 0768/11, 0768/12, 0768/13, 0768/15, 0768/16, 0768/17, 0768/18, 0768/19, 0768/20, 0768/21, 0769, 0770, 0771/2, 0771/3, 0771/4, 0771/6, 0771/7, 0771/8, 0771/10, 0771/11, 0771/12, 0771/14, 0771/16, 0771/17, 0771/18, 0771/19, 0771/20, 0771/21, 0771/22, 0771/23, 0773, 0774, 0775/1, 0775/2, 0775/3, 0776, 0777/1, 0777/2, 0777/3, 0777/4, 0777/5, 0777/6, 0777/7, 0777/8, 0777/9, 0777/10, 0778, 0779, 0780, 0781, 0782/1, 0782/2, 0782/3, 0782/4, 0782/5, 0783  0784, 0785, 0786/1, 0786/2, 0787, 0788/2, 0788/3, 0788/4, 0788/5, 0788/7, 0788/10, 0788/11, 0788/14, 0788/15, 0788/16, 0788/17, 0788/18, 0788/19, 0788/20, 0788/21, 0788/22, 0789, 0790/2, 0790/3, 0793/1, 0793/2, 0793/3, 0793/5, 0793/7, 0793/9, 0793/11, 0793/12, 0793/13, 0793/14, 0793/15, 0793/16, 0793/17, 0793/18, 0793/19, 0798, 0799/1, 0800/13, 0800/14, 0800/15, 0800/16, 0800/17, 0800/18, 0800/22, 0800/23, 0800/24, 0800/25, 0800/27, 0800/28, 0800/29, 0800/30, 0800/31, 0800/32, 0801/1, 0802/2, 0802/3, 0802/4, 0802/5, 0802/6, 0802/7, 0802/8, 0802/9, 0802/10, 0802/11, 0802/12, 0802/17, 0802/18, 0802/19, 0802/20, 0802/21, 0802/26, 0803/1, 0804/1, 0804/2, 0804/3, 0804/4, 0804/5, 0804/6, 0804/7, 0804/8, 0804/9, 0804/14, 0804/16, 0804/17, 0805/2, 0806/1, 0809/11, 0809/13, 0809/14, 0809/16, 0809/18, 0809/22, 0809/23, 0810/2, 0810/3, 0810/5, 0810/6, 0810/7, 0810/8, 0810/9, 0810/10, 0810/11, 0810/12, 0810/13, 0810/14, 0810/15, 0810/16, 0810/17, 0810/18, 0810/19, 0810/20, 0810/21, 0810/22, 0810/23, 0810/24, 0811/3, 0812/1, 0812/4, 0812/5, 0812/6, 0812/7, 0812/8, 0813, 0814/27, 0814/28, 0814/29, 0814/30, 0814/31, 0814/33, 0814/34, 0814/35, 0814/36, 0814/37, 0814/38, 0814/39, 0814/40, 0814/41, 0814/42, 0814/43, 0814/44, 0814/45, 0814/46, 0814/47, 0814/48, 0814/50, 0814/52, 0814/57, 0814/58, 0815/1, 0816/20, 0816/22, 0816/24, 0816/25, 0816/26, 0817/1, 0818/6, 0818/9, 0818/11, 0818/12, 0818/13, 0818/14, 0818/16, 0818/17, 0818/18, 0818/28, 0818/32, 0818/34, 0818/39, 0818/40, 0818/41, 0818/44, 0818/45, 0819/1, 0822/18, 0822/19, 0822/24, 0822/25, 0822/26, 0822/28, 0822/30, 0822/32, 0822/40, 0822/44, 0822/47, 0822/48, 0822/49, 0822/50, 0822/51, 0822/52, 0822/53, 0823/1, 0824, 0825/1, 0825/2, 0825/3, 0825/4, 0825/5, 0825/6, 0826, 0827/1, 0827/2, 0828/5, 0828/6, 0828/7, 0829, 0830, 0831/3, 0831/7, 0831/8, 0831/9, 0831/10, 0831/14, 0831/22, 0831/24, 0831/25, 0831/26, 0831/27, 0831/28, 0831/29, 0831/30, 0831/31, 0831/32, 0831/33, 0831/34, 0831/35, 0832, 0833, 0834, 0835/2, 0835/27, 0835/29, 0835/31, 0835/33, 0836/1, 0837/8, 0837/10, 0837/11, 0837/12, 0837/18, 0837/22, 0837/23, 0837/24, 0837/25, 0837/56, 0837/58, 0837/60, 0837/62, 0837/64, 0837/66, 0837/68, 0837/70, 0837/73, 0837/77, 0837/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dúszoboszló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7/4, 0807/5, 0807/6, 0807/7, 0807/8, 0807/9, 0807/10, 0807/11, 0807/12, 0807/13, 0807/14, 0807/15, 0807/16, 0807/17, 0807/18, 0807/19, 0808/1, 0808/2, 0808/3, 0808/4, 0808/5, 0808/6, 0808/7, 0808/8, 0808/9, 0808/10, 0808/11, 0808/12, 0808/13, 0808/14, 0808/15, 0809, 0810/2, 0810/6, 0810/7, 0810/8, 0810/9, 0810/10, 0810/11, 0810/12, 0810/13, 0810/14, 0810/15, 0810/16, 0810/17, 0811, 0812/2, 0812/4, 0812/6, 0812/7, 0812/8, 0812/9, 0812/10, 0812/11, 0813/1, 0813/2, 0813/4, 0813/7, 0813/8, 0813/9, 0813/11, 0813/12, 0813/14, 0813/16, 0813/17, 0813/18, 0813/19, 0813/20, 0813/21, 0813/22, 0813/26, 0813/27, 0813/28, 0814, 0815, 0816/1, 0816/2, 0816/5, 0816/6, 0816/8, 0816/9, 0816/11, 0816/12, 0816/13, 0816/14, 0816/15, 0816/16, 0817, 0818, 0819/2, 0819/4, 0819/5, 0819/6, 0819/7, 0819/8, 0819/9, 0820, 0821, 0822/2, 0822/3, 0822/4, 0822/6, 0822/7, 0822/8, 0822/10, 0822/11, 0822/12, 0822/13, 0822/14, 0822/15, 0822/16, 0822/17, 0822/18, 0822/19, 0822/20, 0822/21, 0822/22, 0822/23, 0822/24, 0822/25, 0822/26, 0822/27, 0823, 0824/2, 0824/3, 0824/4, 0824/5, 0825, 0826, 0827, 0828/2, 0828/5, 0828/6, 0828/7, 0828/11, 0828/12, 0828/13, 0829/2, 0829/3, 0829/4, 0829/5, 0830, 0831/1, 0831/3, 0831/4, 0831/5, 0831/6, 0831/7, 0831/8, 0831/9, 0831/10, 0831/11, 0831/12, 0831/13, 0831/14, 0831/15, 0832, 0833, 0834/15, 0834/17, 0834/18, 0834/19, 0834/20, 0834/22, 0834/23, 0834/24, 0834/25, 0834/26, 0834/27, 0834/28, 0834/29, 0834/30, 0834/31, 0834/32, 0834/33, 0834/34, 0835, 0836, 0837, 0838, 0839/4, 0839/5, 0839/6, 0839/7, 0839/8, 0839/9, 0840, 0841, 0842/2, 0842/5, 0842/7, 0842/9, 0842/10, 0842/11, 0842/12, 0842/13, 0842/14, 0842/15, 0842/16, 0842/17, 0842/18, 0842/19, 0842/20, 0842/21, 0842/22, 0842/23, 0842/24, 0842/25, 0842/26, 0842/27, 0842/28, 0842/29, 0842/30, 0842/31, 0842/32, 0842/33, 0842/34, 0842/35, 0842/36, 0842/37, 0842/38, 0842/39, 0842/40, 0842/41, 0842/42, 0842/43, 0842/44, 0842/45, 0842/46, 0842/47, 0842/49, 0842/50, 0842/51, 0842/52, 0842/53, 0842/54, 0842/55, 0843, 0844/1, 0844/2, 0844/3, 0844/4, 0844/5, 0844/6, 0844/7, 0844/8, 0844/9, 0844/10, 0844/11, 0844/12, 0844/13, 0844/14, 0844/15, 0844/16, 0844/17, 0844/18, 0844/19, 0844/20, 0844/21, 0844/22, 0844/23, 0844/24, 0844/25, 0844/26, 0844/27, 0844/28, 0844/29, 0844/30, 0844/31, 0845, 0845, 0846, 0847, 0848, 0849, 0850/2, 0850/3, 0850/4, 0850/5, 0850/6, 0850/10, 0850/11, 0850/12, 0850/13, 0850/14, 0850/15, 0850/16, 0850/17, 0850/18, 0850/19, 0850/20, 0850/21, 0850/22, 0851/2, 0851/3, 0851/4, 0851/5, 0851/9, 0851/10, 0851/11, 0851/12, 0851/13, 0851/14, 0851/15, 0851/16, 0851/17, 0851/18, 0851/19, 0852, 0853/1, 0853/2, 0853/3, 0853/4, 0853/5, 0853/6, 0853/7, 0853/8, 0853/9, 0853/10, 0853/11, 0853/12, 0853/13, 0853/14, 0853/17, 0853/18, 0853/19, 0853/20, 0853/21, 0853/22, 0854, 0855/1, 0855/2, 0855/3, 0855/4, 0855/5, 0855/6, 0855/7, 0855/8, 0855/9, 0855/10, 0855/11, 0856, 0857, 0858, 0859, 0860/2, 0860/3, 0860/4, 0860/5, 0860/6, 0860/7, 0860/8, 0860/9, 0860/10, 0860/11, 0860/12, 0860/13, 0860/14, 0860/15, 0860/16, 0860/17, 0860/18, 0860/19, 0860/22, 0860/23, 0861, 0862/1, 0862/2, 0862/3, 0862/4, 0862/5, 0862/7, 0862/8, 0862/9, 0863, 0864, 0865/2, 0865/3, 0865/4, 0865/5, 0865/6, 0865/7, 0865/8, 0865/10, 0865/11, 0865/13, 0865/14, 0865/15, 0865/16, 0865/17, 0865/18, 0865/19, 0865/20, 0865/21, 0865/22, 0865/23, 0865/24, 0865/25, 0865/26, 0865/28, 0865/29, 0865/30, 0865/32, 0865/33, 0865/36, 0865/38, 0865/40, 0865/41, 0865/42, 0865/43, 0865/44, 0865/45, 0865/46, 0865/47, 0866, 0867, 0868, 08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tobág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tobágy bel- és külterületének a Hortobágyi Nemzeti Park − a 131/2007. (XII. 27.) KvVM rendelet 1. számú mellékletében meghatározott − területén kívüli rész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ca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, 05, 06/2, 06/3, 06/4, 06/5, 06/7, 06/8, 06/9, 06/10, 06/11, 06/12, 06/13, 06/14, 06/16, 06/17, 06/18, 06/19, 06/20, 06/21, 06/22, 06/23, 07, 08, 09, 010, 011, 012/1, 012/2, 012/3, 012/6, 012/7, 012/8, 012/9, 012/10, 012/11, 012/12, 012/13, 012/14, 012/15, 012/16, 012/17, 012/18, 012/19, 012/20, 013, 014, 015, 016/1, 016/2, 016/3, 016/4, 016/5, 016/6, 016/7, 016/8, 016/9, 016/10, 016/11, 016/12, 016/14, 016/15, 016/16, 016/18, 016/19, 016/20, 016/21, 016/22, 017, 018, 020, 021, 022, 023, 024/3, 024/4, 024/5, 024/6, 024/7, 024/8, 024/9, 024/10, 024/11, 024/12, 025, 026/1, 026/2, 026/3, 026/4, 026/5, 026/6, 026/7, 026/8, 026/9, 026/10, 027/1, 027/2, 027/3, 027/4, 027/5, 027/8, 027/9, 027/10, 027/11, 028, 029, 030, 031, 032, 033/2, 033/3, 033/4, 033/8, 033/9, 033/10, 033/11, 033/12, 033/13, 033/14, 033/15, 033/16, 033/17, 033/18, 033/19, 033/20, 033/21, 033/22, 034, 035/8, 035/9, 035/10, 035/11, 035/12, 035/13, 035/14, 035/15, 035/16, 035/17, 035/19, 035/20, 035/21, 035/22, 036/1, 036/2, 037/2, 037/3, 037/4, 037/5, 037/6, 037/7, 037/8, 037/9, 037/10, 037/11, 038, 039, 040, 041, 042, 043, 044, 045, 046, 047, 048, 049/2, 049/3, 049/4, 049/5, 049/6, 049/7, 049/8, 049/9, 049/10, 049/11, 049/12, 049/13, 049/14, 049/15, 049/16, 049/17, 049/18, 049/19, 049/20, 049/21, 049/22, 049/23, 049/24, 049/25, 049/26, 049/27, 049/28, 049/29, 049/30, 049/31, 049/32, 049/33, 050/2, 050/4, 050/6, 050/7, 050/8, 050/9, 050/10, 050/11, 050/12, 050/13, 050/14, 050/15, 050/16, 050/18, 050/19, 050/20, 050/21, 050/22, 050/23, 050/24, 050/25, 050/26, 050/27, 050/28, 050/29, 050/30, 050/31, 050/32, 051, 052/2, 052/3, 052/4, 052/5, 052/6, 052/7, 053, 054/1, 054/2, 054/3, 054/4, 054/5, 054/6, 054/7, 054/8, 054/9, 054/10, 054/11, 054/12, 054/13, 054/14, 054/15, 054/16, 054/17, 054/18, 055, 056/1, 056/2, 056/3, 056/4, 065/1, 066, 067, 068/1, 068/2, 069, 070, 071, 072, 073, 074, 075, 076, 077, 078/1, 078/2, 078/3, 078/4, 078/5, 078/6, 078/7, 078/9, 078/10, 078/12, 078/14, 078/15, 078/16, 078/17, 078/18, 078/19, 078/20, 078/21, 078/22, 079, 080, 081/2, 081/4, 081/5, 081/6, 081/7, 081/8, 081/9, 081/10, 081/11, 081/12, 081/13, 081/14, 081/15, 081/16, 081/17, 082, 083, 084/2, 084/3, 084/5, 084/6, 084/7, 084/8, 084/9, 084/11, 084/13, 084/14, 084/15, 084/16, 084/17, 084/18, 085, 086/2, 086/3, 086/4, 086/5, 086/6, 086/7, 086/8, 086/9, 086/10, 086/11, 086/12, 086/13, 086/14, 086/16, 086/17, 086/18, 086/19, 086/20, 086/21, 086/22, 086/23, 086/24, 086/25, 086/26, 086/27, 087, 089, 090, 091, 092, 093, 094, 0120, 0121, 0122, 0123, 0124, 0125/1, 0125/2, 0125/4, 0125/5, 0126, 0127, 0129, 0119, 0130/2, 0130/3, 0130/5, 0130/6, 0130/7, 0130/9, 0130/10, 0130/11, 0130/12, 0130/13, 0130/14, 0130/16, 0130/17, 0130/18, 0130/19, 0130/20, 0130/21, 0130/22, 0130/23, 0130/24, 0130/25, 0130/26, 0130/27, 0130/28, 0130/29, 0130/30, 0130/31, 0130/32, 0130/34, 0130/35, 0130/36, 0130/38, 0130/39, 0130/40, 0130/41, 0130/42, 0130/43, 0130/44, 0130/45, 0130/46, 0130/47, 0131, 0132, 0133/2, 0133/3, 0133/6, 0133/7, 0133/9, 0133/10, 0133/11, 0133/12, 0133/13, 0133/14, 0133/15, 0133/16, 0133/17, 0133/18, 0133/19, 0133/20, 0133/21, 0133/22, 0133/23, 0133/24, 0133/25, 0133/26, 0133/27, 0133/28, 0133/29, 0133/30, 0133/31, 0133/32, 0133/33, 0133/34, 0133/35, 0133/36, 0133/37, 0133/38, 0133/39, 0133/40, 0133/41, 0133/42, 0133/43, 0133/43, 0133/44, 0133/45, 0133/46, 0134, 0135, 0136, 0137, 0138, 0139/2, 0139/4, 0139/5, 0139/6, 0139/7, 0139/8, 0139/9, 0139/10, 0139/11, 0139/12, 0139/13, 0139/14, 0139/15, 0140, 0141/1, 0141/2, 0141/3, 0142, 0143, 0144, 0145, 0146, 0147, 0148, 0149, 0152/1, 0167/1, 0168/1, 0169/18, 0169/19, 0169/20, 0169/21, 0169/22, 0169/23, 0169/24, 0169/25, 0169/26, 0169/27, 0169/28, 0169/52, 0169/53, 0169/55, 0169/56, 0169/57, 0169/58, 0169/59, 0169/60, 0169/61, 0169/62, 0169/63, 0169/64, 0169/65, 0169/66, 0169/67, 0169/68, 0169/69, 0169/70, 0170/1, 0172, 0173/1, 0173/2, 0173/3, 0174/2, 0174/3, 0174/4, 0174/5, 0174/6, 0174/7, 0175/1, 0175/2, 0175/3, 0175/4, 0175/5, 0175/6, 0175/8, 0175/9, 0175/10, 0176, 0177/2, 0177/5, 0177/7, 0177/8, 0177/9, 0177/10, 0177/11, 0177/12, 0177/13, 0177/14, 0177/15, 0177/16, 0177/17, 0178/1, 0178/2, 0179/1, 0179/2, 0180/5, 0180/7, 0180/8, 0180/9, 0180/10, 0180/11, 0180/12, 0180/13, 0180/14, 0180/15, 0180/16, 0180/17, 0180/18, 0180/19, 0180/20, 0180/21, 0180/22, 0180/23, 0180/24, 0180/25, 0180/26, 0180/27, 0180/28, 0180/29, 0180/30, 0180/31, 0180/32, 0180/33, 0180/34, 0180/35, 0180/36, 0180/37, 0180/38, 0180/39, 0180/40, 0180/41, 0180/42, 0180/43, 0180/44, 0180/45, 0180/46, 0180/47, 0180/48, 0180/49, 0180/50, 0180/51, 0180/52, 0180/53, 0180/54, 0180/55, 0181/1, 0181/2, 0182, 0183/4, 0183/7, 0183/8, 0183/9, 0183/10, 0183/11, 0183/12, 0183/13, 0183/14, 0183/15, 0183/16, 0183/17, 0183/18, 0183/19, 0183/20, 0183/21, 0183/22, 0183/23, 0183/24, 0183/25, 0183/26, 0183/27, 0183/28, 0183/29, 0183/30, 0183/31, 0183/32, 0183/33, 0183/34, 0183/35, 0183/36, 0183/37, 0183/38, 0183/39, 0183/40, 0183/41, 0183/42, 0183/43, 0183/44, 0183/45, 0183/46, 0184/1, 0184/2, 0184/3, 0184/4, 0184/5, 0184/6, 0184/7, 0184/8, 0184/9, 0184/10, 0184/11, 0184/12, 0184/13, 0184/14, 0184/15, 0184/16, 0184/17, 0184/18, 0184/19, 0184/20, 0184/21, 0184/22, 0184/23, 0184/24, 0184/25, 0184/26, 0184/27, 0184/28, 0184/29, 0184/30, 0184/31, 0184/32, 0184/33, 0184/34, 0184/35, 0184/36, 0184/37, 0184/38, 0184/39, 0184/40, 0184/41, 0184/42, 0184/43, 0184/44, 0184/45, 0184/46, 0184/47, 0184/48, 0184/49, 0184/50, 0184/51, 0184/52, 0184/53, 0184/54, 0184/55, 0184/56, 0184/57, 0184/58, 0184/59, 0184/60, 0184/61, 0184/62, 0184/63, 0184/64, 0184/65, 0184/66, 0184/67, 0184/68, 0184/69, 0184/70, 0184/71, 0184/72, 0184/73, 0184/74, 0184/75, 0184/76, 0184/77, 0184/78, 0184/79, 0184/80, 0184/81, 0184/82, 0184/83, 0184/84, 0184/85, 0184/86, 0184/87, 0184/88, 0184/89, 0184/90, 0184/91, 0184/92, 0184/93, 0184/94, 0184/95, 0184/96, 0184/97, 0184/98, 0184/99, 0184/100, 0184/101, 0184/102, 0184/103, 0184/104, 0184/105, 0184/108, 0184/110, 0184/111, 0184/112, 0184/113, 0184/114, 0184/115, 0184/116, 0184/117, 0184/118, 0184/119, 0185, 0186/3, 0186/8, 0186/11, 0186/12, 0186/13, 0186/14, 0186/18, 0186/19, 0186/20, 0186/21, 0186/22, 0186/23, 0186/24, 0186/25, 0186/26, 0186/27, 0186/28, 0187/1, 0187/2, 0188, 0193, 0211/1, 0212, 0213/1, 0214/15, 0214/16, 0214/17, 0214/18, 0214/19, 0214/20, 0214/21, 0214/23, 0214/24, 0214/25, 0214/26, 0214/28, 0214/33, 0214/35, 0214/37, 0214/38, 0214/39, 0214/40, 0214/41, 0214/43, 0214/45, 0214/46, 0214/47, 0214/49, 0214/50, 0214/51, 0214/52, 0214/53, 0218/1, 02101, 02102, 02103/1, 02103/2, 02103/3, 02103/4, 02103/5, 02103/6, 02103/7, 02103/8, 02103/9, 02103/10, 02103/12, 02103/13, 02103/14, 02104, 02105/2, 02105/3, 02105/4, 02105/5, 02105/6, 02105/7, 02105/8, 02106, 02107, 02108, 02109, 02110/1, 02110/3, 02110/4, 02110/5, 02110/6, 02110/7, 02111, 02112/1, 02112/3, 02112/4, 02113, 02114/1, 02114/3, 02114/4, 02115, 02116/1, 02116/3, 02116/4, 02117, 02118/1, 02118/2, 02119, 02120, 02121, 02122, 02123, 02124/1, 02124/2, 02125, 02126/1, 02126/3, 02126/5, 02126/6, 02126/7, 02127, 02128, 02129, 02130, 02131, 02132, 02133, 02134/2, 02134/3, 02134/4, 02134/6, 02134/7, 02135/1, 02135/2, 02136, 02137, 02138/2, 02138/4, 02138/6, 02138/8, 02138/9, 02138/10, 02138/11, 02138/12, 02138/13, 02139, 02140/1, 02140/2, 02141, 02142, 02143, 02144/2, 02144/3, 02144/4, 02144/5, 02144/6, 02144/7, 02144/8, 02144/9, 02144/10, 02144/11, 02145, 02146, 02147, 02148/2, 02148/3, 02148/4, 02148/5, 02148/6, 02148/7, 02148/9, 02148/10, 02148/11, 02148/12, 02148/14, 02148/15, 02148/16, 02148/17, 02148/18, 02149/1, 02149/2, 02149/3, 02149/4, 02150, 02151, 02152, 02153, 02154/2, 02154/3, 02154/4, 02154/5, 02154/7, 02154/8, 02154/9, 02154/10, 02154/12, 02154/14, 02154/15, 02154/17, 02154/18, 02154/19, 02154/20, 02154/21, 02154/22, 02154/23, 02155, 02156, 02157, 02158, 02159, 02160/1, 02160/3, 02160/4, 02160/5, 02160/6, 02160/7, 02160/8, 02160/9, 02160/10, 02160/11, 02160/12, 02160/13, 02160/14, 02160/15, 02160/16, 02160/17, 02160/18, 02160/19, 02160/20, 02161/1, 02161/2, 02161/3, 02161/5, 02161/6, 02161/7, 02161/8, 02161/10, 02161/11, 02161/12, 02162, 02163, 02164/1, 02164/2, 02164/3, 02164/4, 02164/5, 02164/6, 02164/7, 02164/8, 02164/9, 02164/10, 02164/11, 02164/12, 02164/13, 02164/14, 02164/15, 02166, 02167, 02168, 02169/1, 02169/3, 02169/4, 02169/5, 02170, 02171, 02172, 02173, 02174, 02175/1, 02175/3, 02175/4, 02175/5, 02175/7, 02175/8, 02175/9, 02175/10, 02175/11, 02175/12, 02175/13, 02175/14, 02175/15, 02175/16, 02176, 02177, 02178, 02179, 02180/1, 02180/3, 02180/4, 02180/5, 02181, 02182, 02183/1, 02183/2, 02184, 02185, 02186, 02187, 02188, 02189, 02190/1, 02190/2, 02190/3, 02190/4, 02190/5, 02190/6, 02190/7, 02190/8, 02190/9, 02190/11, 02190/13, 02190/14, 02190/15, 02190/16, 02190/17, 02190/18, 02190/19, 02191, 02192, 02193, 02194, 02195/1, 02195/3, 02195/4, 02195/5, 02195/6, 02195/7, 02195/8, 02195/9, 02195/10, 02196/1, 02196/2, 02196/3, 02196/4, 02196/6, 02196/7, 02196/8, 02196/9, 02196/10, 02196/11, 02196/12, 02196/13, 02196/14, 02196/15, 02196/16, 02196/17, 02196/18, 02198/2, 02198/5, 02198/6, 02198/7, 02198/8, 02198/9, 02198/10, 02198/11, 02198/12, 02198/13, 02198/14, 02199, 02200, 02201/1, 02201/2, 02201/3, 02201/4, 02201/5, 02201/6 02201/7, 02201/8, 02201/9, 02202, 02203/1, 02203/2, 02204, 02205, 02206/1, 02206/2, 02206/3, 02206/4, 02206/5, 02206/6, 02207, 02208, 02209, 02210, 02211/1, 02211/2, 02211/3, 02211/4, 02211/5, 02211/6, 02212, 02213/1, 02213/2, 02213/3, 02214, 02215, 02216, 02217, 02218, 02219, 02220, 02221, 02222/1, 02222/2, 02222/3, 02223, 02224/1, 02224/2, 02224/3, 02224/4, 02224/5, 02224/6, 02225, 02226, 02227, 02228, 02229/1, 02229/2, 02229/3, 02230, 02231, 02232, 02233, 02234/1, 02234/2, 02234/3, 02234/4, 02234/5, 02234/6, 02234/7, 02235, 02236, 02237/1, 02237/2, 02237/3, 02237/4, 02237/5, 02238/1, 02238/2, 02238/3, 02238/4, 02238/5, 02239/1, 02239/2, 02239/4, 02239/5, 02239/6, 02239/7, 02240/2, 02240/3, 02240/4, 02240/5, 02240/6, 02240/7, 02240/8, 02240/9, 02240/10, 02241, 02242/2, 02242/3, 02242/4, 02242/5, 02242/7, 02242/8, 02242/9, 02242/10, 02242/11, 02242/12, 02242/13, 02243, 02244, 02245, 02246, 02247, 02248/3, 02248/5, 02248/6, 02248/7, 02248/8, 02248/9, 02248/11, 02248/12, 02248/13, 02248/14, 02248/15, 02248/16, 02248/17, 02248/18, 02248/19, 02248/20, 02248/21, 02248/22, 02248/23, 02248/24, 02248/25, 02249, 02250, 02251, 02252/1, 02252/2, 02252/4, 02252/5, 02252/6, 02252/7, 02253, 02254/1, 02254/2, 02254/3, 02254/4, 02254/5, 02254/6, 02254/7, 02254/8, 02254/9, 02254/10, 02254/11, 02254/12, 02254/13, 02254/14, 02254/15, 02254/16, 02254/17, 02254/18, 02254/19, 02254/20, 02254/21, 02254/22, 02254/23, 02254/24, 02254/25, 02254/26, 02254/27, 02254/28, 02254/29, 02254/30, 02254/31, 02254/32, 02254/33, 02254/34, 02254/35, 02255, 02256, 02257, 02258/1, 02258/2, 02259, 02260, 02261, 02262, 02263/1, 02263/2, 02263/3, 02263/4, 02264, 02265, 02266, 02267, 02268, 02269, 02270, 02271/1, 02271/2, 02272, 02273/1, 02273/2, 02273/3, 02274, 02275, 02276, 02277, 02278/1, 02278/2, 02278/3, 02278/4, 02279, 02280, 02281, 02282, 02283, 02284, 02285, 02286, 02287/1, 02287/2, 02287/3, 02287/4, 02287/5, 02287/6, 02287/7, 02287/8, 02288, 02289/1, 02289/2, 02289/3, 02289/4, 02289/5, 02289/6, 02289/7, 02289/8, 02289/9, 02289/10, 02290, 02292/1, 02292/2, 02292/3, 02292/4, 02292/5, 02292/6, 02292/7, 02292/8, 02292/9, 02292/10, 02292/11, 02292/12, 02292/14, 02292/15, 02292/16, 02292/17, 02292/18, 02292/19, 02292/20, 02292/21, 02292/22, 02292/23, 02292/24, 02292/25, 02293, 02294, 02295/2, 02295/3, 02295/4, 02295/5, 02295/6, 02296, 02297/1, 02297/2, 02297/3, 02298, 02299, 02300, 02301, 02302, 02303, 02304, 02305, 02306, 02307, 02308, 02309, 02310, 02311, 02312, 02313, 02315/2, 02316, 02317, 02318, 02319, 02320, 02321, 02324, 02325, 02326, 02327, 02328, 02329, 02330/1, 02330/2, 02331, 02332, 02333/1, 02333/2, 02333/3, 02334, 02335, 02336, 02337, 02338, 02339, 02340, 02341,02342, 02343, 02344, 02345, 02346, 02351, 02352, 02353, 02354, 02355, 02356/1, 02356/2, 02356/3, 02357, 02358/1, 02358/2, 02358/3, 02358/4, 02358/5, 02358/6, 02358/7, 02358/8, 02358/9, 02359, 02360, 02361, 02362/1, 02362/2, 02362/3, 02362/4, 02362/5, 02362/6, 02362/7, 02362/8, 02362/9, 02362/10, 02363, 02364/1, 02364/2, 02364/4, 02364/5, 02364/6, 02364/7, 02364/8, 02364/9, 02364/10, 02364/11, 02364/12, 02364/13, 02364/14, 02364/15, 02365, 02366, 02367, 02368, 02369, 02370, 02371, 02372, 02373, 02374, 02375/2, 02375/3, 02375/4, 02375/5, 02375/6, 02375/7, 02375/8, 02375/9, 02375/10, 02375/11, 02375/12, 02375/13, 02375/14, 02375/15, 02376, 02377/1, 02377/2, 02377/3, 02377/4, 02377/5, 02377/6, 02378, 02379/1, 02379/2, 02379/3, 02379/4, 02379/5, 02379/6, 02379/7, 02379/8, 02380, 02381, 02382, 02383, 02384, 02385, 02386, 02387/1, 02387/2, 02387/3, 02387/4, 02387/5, 02387/6, 02388, 02389/1, 02389/2, 02389/3, 02390, 02391, 02392/1, 02392/2, 02392/4, 02392/5, 02392/6, 02392/7, 02392/8, 02393, 02394, 02395, 02396, 02397/2, 02397/3, 02397/4, 02398, 02399/2, 02399/3, 02399/4, 02399/5, 02399/6, 02399/7, 02399/8, 02400/1, 02400/2, 02400/3, 02401/2, 02401/3, 02401/5, 02401/6, 02401/7, 02402/1, 02402/2, 02403, 02404, 02405, 02406/1, 02406/2, 02406/3, 02406/4, 02407, 02408, 02409/1, 02409/2, 02410/1, 02410/2, 02410/3, 02410/4, 02410/5, 02411, 02412/2, 02412/3, 02412/4, 02412/5, 02412/7, 02412/8, 02412/9, 02412/10, 02412/11, 02412/12, 02412/13, 02412/15, 02412/16, 02413, 02414, 02415/2, 02415/3, 02415/4, 02416, 02417, 02418, 02419, 02420, 02421, 02422, 02423, 02424, 02425, 02426, 02427, 02428, 02429, 02430, 02431, 02432, 02433, 02434, 02435, 02436/1, 02436/2, 02436/3, 02437, 02438/1, 02438/2, 02439, 02440/1, 02440/2, 02440/3, 02440/4, 02440/5, 02440/6, 02440/7, 02440/8, 02440/9, 02440/10, 02440/11, 02440/12, 02440/13, 02440/14, 02440/15, 02440/16, 02440/17, 02440/18, 02440/19, 02440/20, 02440/21, 02440/22, 02440/23, 02440/24, 02440/25, 02440/26, 02440/27, 02440/28, 02440/29, 02440/30, 02440/31, 02440/32, 02440/33, 02440/34, 02440/35, 02440/36, 02440/37, 02440/38, 02440/39, 02440/40, 02440/41, 02440/42, 02440/43, 02445, 02446/1, 02446/2, 02446/3, 02446/4, 02446/5, 02446/6, 02446/7, 02446/8, 02447, 02448, 02449, 02450/1, 02450/2, 02450/3, 02450/4, 02450/5, 02450/6, 02450/7, 02450/8, 02450/9, 02450/10, 02450/11, 02450/12, 02450/13, 02450/14, 02450/15, 02450/16, 02450/17, 02450/18, 02450/19, 02450/20, 02450/21, 02450/22, 02450/23, 02450/24, 02450/25, 02450/26, 02450/27, 02450/28, 02450/29, 02450/30, 02450/31, 02450/32, 02451, 02454, 02455, 02456/1, 02456/2, 02457, 02458, 02459, 02460, 02461, 02462, 02463, 02464, 02465, 02466, 02467, 02468, 02469, 02470, 02471, 02472, 02473, 02474, 02475, 02476, 02477, 02478, 02479, 02480, 02481, 02482, 02483, 02484/2, 02484/4, 02484/6, 02484/7, 02484/8, 02484/9, 02484/10, 02484/11, 02484/12, 02484/13, 02484/14, 02484/15, 02484/16, 02484/17, 02484/18, 02484/19, 02484/20, 02484/21, 02484/22, 02484/23, 02485, 02486, 02487, 02488/1, 02488/2, 02488/3, 02488/4, 02488/5, 02488/6, 02488/7, 02488/8, 02488/9, 02488/10, 02488/11, 02488/12, 02488/13, 02488/14, 02488/15, 02488/16, 02489, 02490/1, 02490/2, 02490/3, 02490/4, 02490/5, 02490/6, 02490/7, 02490/8, 02490/9, 02490/10, 02490/11, 02490/12, 02491, 02492, 02493, 02494, 02495/1, 02495/2, 02495/3, 02495/4, 02495/5, 02495/6, 02495/7, 02495/8, 02495/9, 02495/10, 02495/11, 02495/12, 02495/13, 02495/14, 02496, 02497/1, 02497/2, 02497/3, 02497/4, 02497/5, 02497/6, 02497/7, 02497/8, 02497/9, 02497/10, 02497/11, 02497/12, 02497/13, 02498, 02499, 02500/1, 02500/2, 02500/3, 02501, 02502, 02503, 02504, 02505, 02506, 02507, 02508/1, 02508/2, 02508/3, 02508/4, 02508/5, 02508/6, 02508/7, 02509, 02510, 02511/1, 02511/2, 02512, 02513, 02514/1, 02514/2, 02515/2, 02515/4, 02515/5, 02515/6, 02515/7, 02515/8, 02515/9, 02515/10, 02515/11, 02515/12, 02515/13, 02515/14, 02515/15, 02516, 02517/2, 02517/3, 02517/4, 02517/5, 02517/6, 02517/7, 02517/8, 02517/9, 02517/10, 02517/11, 02517/12, 02517/13, 02517/14, 02518, 02519, 02520, 02521, 02522, 02523, 02524/1, 02524/2, 02525, 02526/1, 02526/2, 02526/3, 02526/4, 02526/5, 02526/6, 02526/7, 02526/8, 02527, 02528, 02529/1, 02529/2, 02529/3, 02529/4, 02529/5, 02529/6, 02529/7, 02529/8, 02529/9, 02529/10, 02529/11, 02529/12, 02529/13, 02530/1, 02530/2, 02531, 02532, 02533, 02534, 02535, 02536, 02537, 02538, 02539, 02540, 02541, 02542, 02543, 02544, 02545, 02546, 02547, 02548, 02549, 02550/1, 02550/2, 02551, 02552, 02553, 02554, 02555, 02556, 02557, 02558, 02559, 02560/2, 02560/3, 02560/4, 02560/5, 02561/1, 02561/2, 02561/3, 02562, 02563, 02564, 02566/1, 02566/2, 02567, 02568, 02570, 02571, 02572, 02573, 02574/1, 02574/2, 02575, 02576, 02577, 02578, 02579, 02580, 02581, 02582, 02583, 02584, 02585, 02586/1, 02586/2, 02587/1, 02596/1, 02597/1, 02598, 02599/1, 02599/2, 02599/3, 02599/4, 02599/5, 02599/6, 02599/7, 02599/8, 02599/9, 02599/10, 02599/11, 02599/13, 02600, 02601, 02601, 02602, 02603, 02604, 02605, 02606, 02607, 02609, 02610, 02611, 02612, 02613, 02614, 02615, 02616, 02617, 02621/1, 026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madara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5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3809,53</w:t>
              <w:tab/>
              <w:t>234637,76</w:t>
            </w:r>
          </w:p>
          <w:p>
            <w:pPr>
              <w:pStyle w:val="Normal"/>
              <w:jc w:val="both"/>
              <w:rPr/>
            </w:pPr>
            <w:r>
              <w:rPr/>
              <w:t>783816,80</w:t>
              <w:tab/>
              <w:t>234632,04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K-re eső 0,1919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276/1, 0276/2, 0277, 0278, 0279/2, 0279/4, 0280, 0282/2, 0282/3, 0282/4, 0282/5, 0284/2, 0284/3, 0284/4, 0284/5, 0284/6, 0284/7, 0284/8, 0284/9, 0284/10, 0284/11, 0284/12, 0284/13, 0284/14, 0284/15, 0284/16, 0285, 0286, 0287/2, 0287/3, 0287/5, 0287/6, 0287/7, 0287/8, 0287/9, 0287/10, 0287/11, 0287/12, 0287/13, 0287/14, 0292, 0293/2, 0293/3, 0293/4, 0296, 0297/1, 0297/2, 0297/4, 0297/5, 0306, 0310, 0311/1, 0312/2, 0312/4, 0312/5, 0312/6, 0312/7, 0312/8, 0312/9, 0313, 0314/2, 0314/4, 0314/5, 0314/6, 0314/7, 0315, 0316/1, 0316/4, 0316/5, 0316/6, 0316/7, 0316/8, 0316/10, 0316/11, 0316/12, 0316/13, 0317, 0318/4, 0318/5, 0318/6, 0321/1, 0321/3, 0321/4, 0323/1, 0323/3, 0323/5, 0323/6, 0323/7, 0323/8, 0323/9, 0323/10, 0323/11, 0323/12, 0323/13, 0325/3, 0326/1, 0327/1,</w:t>
            </w:r>
          </w:p>
          <w:p>
            <w:pPr>
              <w:pStyle w:val="Normal"/>
              <w:jc w:val="both"/>
              <w:rPr/>
            </w:pPr>
            <w:r>
              <w:rPr/>
              <w:t>0327/2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3816,80</w:t>
              <w:tab/>
              <w:t>234632,04</w:t>
            </w:r>
          </w:p>
          <w:p>
            <w:pPr>
              <w:pStyle w:val="Normal"/>
              <w:jc w:val="both"/>
              <w:rPr/>
            </w:pPr>
            <w:r>
              <w:rPr/>
              <w:t>783836,45</w:t>
              <w:tab/>
              <w:t>234616,58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K-re eső 10,5366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329/6, 0329/7, 0329/9, 0329/10, 0329/11, 0329/12, 0329/13, 0329/14, 0329/15, 0329/16, 0329/17, 0329/18, 0330/1, 0331, 0337, 0339, 0341, 0346, 0349/1, 0349/2, 0351, 0352, 0354, 0355, 0356, 0357, 0358, 0362, 0363, 0364, 0365, 0366, 0367, 0368, 0369, 0370, 0372, 0373, 0375/2, 0375/3, 0375/4, 0375/5, 0375/6, 0375/7, 0375/8, 0375/9, 0375/10, 0375/11, 0375/12, 0375/13, 0375/14, 0375/15, 0375/16, 0376, 0377/1, 0377/2, 0377/3, 0378, 0379/1, 0379/2, 0379/3, 0380, 0381, 0382, 0383, 0384/1, 0384/2, 0385/1, 0385/2, 0385/3, 0386, 0387/1, 0387/3, 0387/4, 0387/5, 0388/1, 0388/2, 0388/3, 0388/4, 0388/5, 0390, 0391/3, 0391/5, 0391/7, 0391/8, 0391/9, 0391/10, 0391/11, 0391/12, 0391/13, 0392, 0393, 0394/2, 0394/3, 0394/4, 0394/5, 0394/6, 0394/7, 0394/9, 0394/10, 0394/11, 0395, 0406/1, 0406/2, 0407/2, 0407/4, 0407/5, 0407/7, 0407/8, 0407/9, 0407/10, 0407/11, 0407/12, 0407/13, 0407/14, 0408, 0409/1, 0409/2, 0409/4, 0409/6, 0409/7, 0409/8, 0409/9, 0410/2, 0410/4, 0410/5, 0410/6, 0410/7, 0410/8, 0410/9, 0410/10, 0410/11, 0411, 0412, 0413, 0414/1, 0414/2, 0414/3, 0414/4, 0414/5, 0414/6, 0414/7, 0414/8, 0414/9, 0414/10, 0414/11, 0414/12, 0415/1, 0415/2, 0416, 0417/2, 0417/4, 0417/5, 0417/6, 0417/7, 0417/8, 0417/9, 0417/10, 0417/11, 0417/12, 0417/13, 0417/14, 0417/15, 0417/16, 0417/17, 0417/18, 0417/19, 0417/20, 0417/21, 0417/22, 0417/23, 0417/24, 0417/25, 0417/26, 0417/27, 0417/28, 0417/29, 0417/30, 0417/31, 0417/32, 0417/33, 0417/34, 0417/35, 0417/36, 0417/37, 0417/38, 0417/39, 0417/40, 0417/41, 0417/42, 0417/43, 0417/44, 0417/45, 0417/46, 0417/47, 0417/48, 0417/49, 0417/50, 0417/51, 0417/52, 0417/53, 0417/54, 0417/55, 0417/56, 0417/57, 0417/58, 0417/59, 0417/60, 0417/61, 0417/62, 0417/63, 0417/64, 0417/65, 0417/66, 0417/67, 0417/68, 0417/69, 0417/70, 0417/71, 0417/72, 0417/73, 0417/74, 0417/75, 0417/76, 0417/77, 0417/78, 0417/79, 0417/80, 0417/81, 0417/82, 0417/83, 0417/84, 0421, 0423, 0427, 0428, 0429/2, 0429/3, 0429/4, 0429/5, 0429/6, 0429/7, 0429/8, 0429/9, 0429/10, 0429/16, 0429/17, 0429/18, 0429/19, 0429/20, 0429/21, 0429/22, 0429/23, 0429/24, 0429/25, 0429/26, 0429/27, 0429/28, 0429/29, 0429/30, 0429/31, 0429/32, 0429/33, 0429/34, 0429/35, 0429/36, 0429/37, 0429/38, 0429/39, 0429/40, 0429/41, 0429/42, 0429/43, 0429/44, 0429/45, 0429/46, 0433, </w:t>
            </w:r>
          </w:p>
          <w:p>
            <w:pPr>
              <w:pStyle w:val="Normal"/>
              <w:jc w:val="both"/>
              <w:rPr/>
            </w:pPr>
            <w:r>
              <w:rPr/>
              <w:t>0434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3963,22</w:t>
              <w:tab/>
              <w:t>233528,21</w:t>
            </w:r>
          </w:p>
          <w:p>
            <w:pPr>
              <w:pStyle w:val="Normal"/>
              <w:jc w:val="both"/>
              <w:rPr/>
            </w:pPr>
            <w:r>
              <w:rPr/>
              <w:t>783961,42</w:t>
              <w:tab/>
              <w:t>233499,79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K-re eső 12,3356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435/2, 0435/5, 0435/8, 0435/9, 0435/10, 0435/13, 0435/14, 0435/16, 0435/18, 0435/19, 0435/20, 0435/21, 0435/22, 0435/23, 0435/24, 0435/25, 0435/27, 0435/28, 0435/29, 0435/30, 0435/31, 0435/32, 0435/33, 0436/1, 0436/2, 0437/1, 0437/2, 0437/3, 0437/5, 0437/6, 0440, 0441/2, 0441/4, 0441/5, 0441/32, 0441/33, 0441/34, 0441/35,</w:t>
            </w:r>
          </w:p>
          <w:p>
            <w:pPr>
              <w:pStyle w:val="Normal"/>
              <w:jc w:val="both"/>
              <w:rPr/>
            </w:pPr>
            <w:r>
              <w:rPr/>
              <w:t>0443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4395,77</w:t>
              <w:tab/>
              <w:t>233019,01</w:t>
            </w:r>
          </w:p>
          <w:p>
            <w:pPr>
              <w:pStyle w:val="Normal"/>
              <w:jc w:val="both"/>
              <w:rPr/>
            </w:pPr>
            <w:r>
              <w:rPr/>
              <w:t>784395,11</w:t>
              <w:tab/>
              <w:t>233009,94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K-re eső 0,9594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446/2, 0446/20, 0446/33, 0446/34, 0446/35, 0446/36, 0446/37, 0446/38, 0446/39, 0446/40, 0446/41, 0446/42, 0446/43, 0446/44, 0446/45, 0446/46, 0446/47, 0446/48, 0446/49, 0446/50, 0446/51, 0446/52, 0446/53, 0446/54, 0446/55, 0446/56, 0446/57, 0446/58, 0446/77, 0446/78, 0446/79, 0446/80, </w:t>
            </w:r>
          </w:p>
          <w:p>
            <w:pPr>
              <w:pStyle w:val="Normal"/>
              <w:jc w:val="both"/>
              <w:rPr/>
            </w:pPr>
            <w:r>
              <w:rPr/>
              <w:t>0447/1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3704,05</w:t>
              <w:tab/>
              <w:t>232604,527</w:t>
            </w:r>
          </w:p>
          <w:p>
            <w:pPr>
              <w:pStyle w:val="Normal"/>
              <w:jc w:val="both"/>
              <w:rPr/>
            </w:pPr>
            <w:r>
              <w:rPr/>
              <w:t>783703,33</w:t>
              <w:tab/>
              <w:t>232595,85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K-re eső 2,7528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447/2, 0468/17, 0468/18a 0468/19, 0468/20, 0468/21, 0468/22, 0468/23, 0468/24, 0468/25, 0468/26, 0468/27, 0468/28, 0468/29, 0468/30, 0468/31, 0468/32, 0468/79, 0468/80, 0469, 0470/1, 0470/2, </w:t>
            </w:r>
          </w:p>
          <w:p>
            <w:pPr>
              <w:pStyle w:val="Normal"/>
              <w:jc w:val="both"/>
              <w:rPr/>
            </w:pPr>
            <w:r>
              <w:rPr/>
              <w:t>0471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5801,7</w:t>
              <w:tab/>
              <w:t>230163,71</w:t>
            </w:r>
          </w:p>
          <w:p>
            <w:pPr>
              <w:pStyle w:val="Normal"/>
              <w:jc w:val="both"/>
              <w:rPr/>
            </w:pPr>
            <w:r>
              <w:rPr/>
              <w:t>785814,27</w:t>
              <w:tab/>
              <w:t>230147,087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1,8742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472/9, 0472/12, 0472/13, 0472/14, 0472/15, 0472/16, 0472/17, 0473/1, 0473/2, 0474, 0475/3, 0475/4, </w:t>
            </w:r>
          </w:p>
          <w:p>
            <w:pPr>
              <w:pStyle w:val="Normal"/>
              <w:jc w:val="both"/>
              <w:rPr/>
            </w:pPr>
            <w:r>
              <w:rPr/>
              <w:t>0476/1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5425,62</w:t>
              <w:tab/>
              <w:t>230583,38</w:t>
            </w:r>
          </w:p>
          <w:p>
            <w:pPr>
              <w:pStyle w:val="Normal"/>
              <w:jc w:val="both"/>
              <w:rPr/>
            </w:pPr>
            <w:r>
              <w:rPr/>
              <w:t>785430,54</w:t>
              <w:tab/>
              <w:t>230578,47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1,1615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476/2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5420,13</w:t>
              <w:tab/>
              <w:t>230588,86</w:t>
            </w:r>
          </w:p>
          <w:p>
            <w:pPr>
              <w:pStyle w:val="Normal"/>
              <w:jc w:val="both"/>
              <w:rPr/>
            </w:pPr>
            <w:r>
              <w:rPr/>
              <w:t>785425,62</w:t>
              <w:tab/>
              <w:t>230583,37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1,1444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476/9, 0476/13, 0476/14, 0476/15, 0476/16, 0476/17, 0476/18, 0476/19, 0476/20, 0476/21, 0476/22, </w:t>
            </w:r>
          </w:p>
          <w:p>
            <w:pPr>
              <w:pStyle w:val="Normal"/>
              <w:jc w:val="both"/>
              <w:rPr/>
            </w:pPr>
            <w:r>
              <w:rPr/>
              <w:t>0477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5017,58</w:t>
              <w:tab/>
              <w:t>231056,94</w:t>
            </w:r>
          </w:p>
          <w:p>
            <w:pPr>
              <w:pStyle w:val="Normal"/>
              <w:jc w:val="both"/>
              <w:rPr/>
            </w:pPr>
            <w:r>
              <w:rPr/>
              <w:t>785026,84</w:t>
              <w:tab/>
              <w:t>231044,0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3,023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479, 0480/1, 0490/2, 0490/3, 0490/4, 0490/5, 0490/6, 0490/7, 0490/8, 0490/9, 0490/10, 0490/11, 0490/12, 0490/13, 0490/14, 0490/15, 0490/16, 0490/17, 0490/18, 0492/2, 0492/3, 0492/4, 0493/1, 0493/2, 0494/2, 0494/3, 0494/5, 0494/6, 0494/7, 0494/8, 0494/9, 0494/10, 0494/11, 0494/12, 0494/13, 0494/14, 0494/15, 0494/16, 0495, 0496/2, 0496/3, 0496/4, 0497, 0499, 0500, 0501, 0502/1, 0502/2, 0503, 0504, 0505, 0506/1, 0506/2, 0506/3, 0506/4, 0506/6, 0506/7, 0506/8, 0506/9, 0506/10, 0507, 0508, 0509/4, 0509/6, 0509/8, 0509/9, 0510/1, 0510/2, 0510/3, 0510/4, 0510/5, 0512, 0515, 0528/8, 0528/11, 0528/12, 0528/13, 0528/14, 0528/21, 0528/22, 0528/23, 0528/24, 0528/30, 0528/31, 0528/32, 0528/33, 0528/34, 0528/35, 0528/36, 0528/37, 0528/38, 0528/39, 0528/40, 0530, 0531, 05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hegye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1, 802, 803, 804, 805, 806, 807, 808, 809, 810, 811, 812, 813, 814, 815, 816, 817, 818, 819, 820, 821, 822, 823, 824, 825, 826, 827, 828, 829, 830, 831, 832, 833, 834, 835, 836, 837, 838, 839, </w:t>
            </w:r>
          </w:p>
          <w:p>
            <w:pPr>
              <w:pStyle w:val="Normal"/>
              <w:jc w:val="both"/>
              <w:rPr/>
            </w:pPr>
            <w:r>
              <w:rPr/>
              <w:t>0224, 0226/1, 0226/3, 0227/5, 0227/6, 0227/7, 0227/8, 0227/9, 0227/10, 0227/11, 0227/12, 0227/13, 0227/14, 0227/15, 0227/16, 0227/17, 0227/18, 0227/19, 0228, 0229, 0230, 0232, 0235, 0241/1, 0241/2, 0241/3, 0241/4, 0241/5, 0241/6, 0241/7, 0241/8, 0241/9, 0241/10, 0241/11, 0241/12, 0241/13, 0241/14, 0241/16, 0245, 0253, 0261/2, 0261/3, 0261/4, 0261/5, 0261/6, 0261/7, 0261/8, 0261/9, 0261/10, 0261/11, 0261/12, 0273/10, 0273/3, 0273/4, 0273/5, 0273/6, 0273/7, 0273/8, 0273/9, 0274, 0275, 0276/1, 0276/2, 0276/3, 0276/4, 0288, 0289/1, 0289/2, 0289/3, 0289/4, 0289/5, 0290, 0293/1, 0293/2, 0294/1, 0294/2, 0305/2, 0305/3, 0307/1, 0307/2, 0307/3, 0307/4, 0307/5, 0309/1, 0309/2, 0309/3, 0309/4, 0309/5, 0309/6, 0311/1, 0311/2, 0311/3, 0311/4, 0311/5, 0313/1, 0313/2, 0313/3, 0313/4, 0313/5, 0313/6, 0313/7, 0313/8, 0313/9, 0313/10, 0313/11, 0313/12, 0313/13, 0313/14, 0313/15, 0313/16, 0313/17, 0313/18, 0313/19, 0331/2, 0331/9, 0331/11, 0331/12, 0331/13, 0331/14, 0331/15, 0331/16, 0331/17, 0331/18, 0331/19, 0331/20, 0331/21, 0331/22, 0331/23, 0331/24, 0331/25, 0331/26, 0331/27, 0332, 0333, 0335/5, 0335/6, 0335/7, 0336, 0338/2, 0338/3, 0338/4, 0340/2, 0340/6, 0340/7, 0340/8, 0340/9, 0340/10, 0340/11, 0340/12, 0340/13, 0340/14, 0340/15, 0342/1, 0342/2, 0343/1, 0343/2, 0344, 0348/3, 0348/4, 0348/5, 0348/6, 0348/7, 0348/8, 0348/9, 0348/10, 0348/11, 0348/12, 0348/13, 0348/14, 0348/15, 0348/16, 0348/17, 0348/18, 0348/19, 0348/20, 0348/21, 0348/22, 0348/23, 0348/24, 0348/25, 0348/26, 0348/27, 0348/28, 0348/29, 0348/30, 0348/31, 0348/32, 0348/33, 0348/34, 0348/35, 0348/36, 0348/37, 0348/38, 0348/39, 0348/40, 0348/43, 0348/44, 0348/45, 0348/46, 0348/47, 0348/48, 0348/49, 0348/50, 0348/51, 0348/52, 0348/53, 0348/54, 0348/55, 0348/56, 0348/57, 0348/58, 0348/59, 0348/60, 0348/61, 0348/62, 0348/63, 0349, 0354/1, 0354/2, 0355, 0356, 0357/2, 0357/3, 0357/4, 0357/6, 0357/7, 0357/8, 0357/9, 0357/10, 0357/11, 0357/12, 0357/13, 0357/14, 0357/15, 0357/16, 0357/17, 0357/18, 0357/19, 0357/20, 0357/21, 0357/22, 0357/23, 0357/24, 0357/25, 0357/26, 0357/27, 0357/28, 0357/29, 0357/30, 0357/31, 0357/32, 0357/33, 0357/34, 0357/35, 0357/36, 0357/37, 0357/38, 0357/39, 0357/40, 0357/41, 0357/42, 0357/43, 0357/44, 0357/45, 0357/46, 0357/47, 0357/48, 0357/49, 0357/50, 0357/51, 0357/52, 0357/53, 0357/54, 0357/55, 0357/56, 0357/57, 0357/58, 0357/59, 0357/60, 0357/61, 0357/62, 0357/63, 0357/64, 0357/65, 0357/66, 0357/67, 0357/68, 0357/69, 0357/70, 0357/71, 0357/72, 0357/73, 0357/74, 0357/75, 0357/76, 0357/77, 0357/78, 0357/79, 0357/80, 0357/81, 0357/82, 0357/83, 0357/84, 0357/85, 0357/86, 0357/87, 0357/88, 0357/89, 0357/90, 0357/91, 0357/92, 0357/93, 0357/94, 0357/95, 0357/96, 0357/97, 0357/98, 0357/99, 0357/100, 0357/101, 0357/102, 0357/103, 0357/104, 0357/105, 0357/106, 0357/107, 0357/108, 0357/109, 0357/110, 0357/111, 0357/112, 0357/113, 0357/115, 0357/116, 0357/117, 0357/118, 0357/119, 0357/120, 0357/121, 0357/122, 0357/123, 0357/124, 0357/125, 0357/126, 0357/127, 0357/128, 0357/129, 0357/130, 0357/131, 0357/132, 0357/133, 0357/134, 0357/135, 0357/136, 0357/137, 0357/138, 0357/139, 0357/140, 0357/141, 0357/142, 0357/143, 0357/144, 0357/145, 0357/146, 0357/147, 0357/148, 0357/149, 0357/150, 0357/151, 0357/152, 0357/153, 0357/154, 0357/155, 0357/156, 0357/157, 0357/158, 0357/159, 0357/160, 0357/161, 0357/162, 0357/163, 0357/164, 0357/165, 0357/166, 0357/167, 0357/168, 0357/169, 0357/170, 0357/171, 0357/172, 0357/173, 0357/174, 0357/175, 0357/176, 0357/177, 0357/178, 0357/179, 0357/180, 0357/181, 0357/182, 0357/183, 0357/184, 0357/185, 0357/186, 0357/187, 0357/188, 0357/189, 0357/190, 0357/192, 0357/193, 0357/194, 0357/195, 0357/196, 0357/197, 0357/199, 0357/200, 0357/201, 0357/202, 0357/203, 0357/204, 0357/205, 0358, 0359/1, 0359/2, 0359/3, 0359/4, 0359/5, 0359/6, 0359/7, 0359/8, 0359/9, 0359/10, 0359/11, 0359/12, 0359/13, 0359/14, 0359/15, 0359/16, 0359/17, 0359/18, 0359/19, 0359/20, 0359/21, 0359/22, 0359/23, 0359/25, 0359/26, 0359/28, 0359/29, 0359/30, 0360, 0361/2, 0361/4, 0361/5, 0361/6, 0361/7, 0361/8, 0361/9, 0361/10, 0362, 0363, 0364/2, 0364/4, 0364/5, 0364/6, 0364/7, 0364/8, 0364/9, 0365, 0366, 0367/2, 0367/3, 0367/4, 0368, 0369/2, 0369/4, 0369/5, 0369/6, 0372/1, 0372/2, 0373/2, 0373/3, 0373/4, 0373/5, 0373/6, 0373/7, 0373/8, 0373/9, 0373/10, 0373/11, 0373/12, 0373/13, 0373/14, 0373/15, 0373/16, 0373/17, 0373/18, 0373/19, 0373/20, 0373/21, 0373/22, 0373/23, 0373/24, 0376, 0377/5, 0377/7, 0377/8, 0377/9, 0377/10, 0377/11, 0377/12, 0377/13, 0377/14, 0377/15, 0377/16, 0377/17, 0377/18, 0377/19, 0377/20, 0377/21, 0377/22, 0377/23, 0377/24, 0377/25, 0377/26, 0377/27, 0377/28, 0377/29, 0377/30, 0377/31, 0377/32, 0377/33, 0377/34, 0377/35, 0377/36, 0377/37, 0377/38, 0377/39, 0377/40, 0377/41, 0377/42, 0377/43, 0377/44, 0377/45, 0377/46, 0377/47, 0377/48, 0377/49, 0377/50, 0377/51, 0377/52, 0377/53, 0377/54, 0377/55, 0377/56, 0377/57, 0377/58, 0377/59, 0377/60, 0377/61, 0377/62, 0377/63, 0377/64, 0377/65, 0377/66, 0377/67, 0377/68, 0377/69, 0377/70, 0377/71, 0377/72, 0377/73, 0377/74, 0377/75, 0377/76, 0377/77, 0377/78, 0377/79, 0377/80, 0377/81, 0377/82, 0377/83, 0377/84, 0377/85, 0377/86, 0377/87, 0377/88, 0377/89, 0377/90, 0377/91, 0377/92, 0377/93, 0377/94, 0377/95, 0377/96, 0377/97, 0377/98, 0377/99, 0377/100, 0377/101, 0377/102, 0377/103, 0377/104, 0377/105, 0377/106, 0377/107, 0377/108, 0377/109, 0377/110, 0377/111, 0377/112, 0377/113, 0382/3, 0382/7, 0382/8, 0382/9, 0382/10, 0383, 0396/2, 0396/5, 0396/6, 0396/7, 0396/8, 0396/9, 0396/10, 0396/11, 0396/12, 0396/13, 0396/14, 0396/15, 0396/16, 0396/17, 0396/18, 0403/2, 0403/3, 0403/6, 0403/7, 0403/8, 0403/9, 0403/10, 0403/11, 0407/1, 0407/2, 0410/1, 0411, 0413/3, 0413/4, 0413/5, 0417/6, 0417/7, 0417/8, 0417/9, 0422, 0423/5, 0423/9, 0423/10, 0423/11, 0423/12, 0423/13, 0423/14, 0423/21, 0423/22, 0423/23, 0423/24, 0423/25, 0423/26, 0423/27, 0423/28, 0423/29, 0423/30, 0423/31, 0423/32, 0423/33, 0423/34, 0425/6, 0425/7, 0427/1, 0427/2, 0427/3, 0427/4, 0427/5, 0427/6, 0427/7, 0428/2, 0428/38, 0428/43, 0428/44, 0428/47, 0428/48, 0428/49, 0428/50, 0428/52, 0428/54, 0428/55, 0428/56, 0428/57, 0428/58, 0429/7, 0429/8, 0430, 0433, 0436/2, 0436/5, 0436/10, 0436/11, 0436/12, 0436/13, 0436/14, 0436/15, 0436/16, 0436/17, 0436/18, 0436/19, 0436/20, 0436/21, 0436/22, 0436/23, 0436/24, 0436/25, 0436/26, 0436/27, 0436/28, 0439/2, 0439/7, 0439/9, 0439/10, 0439/11, 0439/12, 0439/13, 0440, 0441/5, 0441/6, 0441/7, 0459, 0460/1, 0465/3, 0465/4, 0465/5, 0465/6, 0465/7, 0469/2, 0469/6, 0469/7, 0469/8, 0469/9, 0469/10, 0469/11, 0469/12, 0469/13, 0469/14, 0469/15, 0469/16, 0471, 0472/3, 0472/4, 0472/5, 0472/6, 0472/7, 0472/8, 0472/9, 0472/10, 0472/11, 0472/12, 0472/13, 0472/14, 0472/15, 0472/18, 0474/2, 0474/7, 0474/8, 0474/9, 0474/10, 0474/11, 0477/3, 0477/4, 0477/5, 0477/6, 0477/7, 0477/8, 0479/6, 0479/7, 0479/8, 0479/9, 0479/10, 0479/11, 0481, 0485/4, 0485/5, 0485/6, 0485/7, 0485/8, 0485/9, 0485/10, 0485/11, 0490, 0492, 0495, 0496/3, 0496/4, 0496/5, 0496/6, 0496/7, 0496/8, 0496/9, 0496/10, 0497, 0499/2, 0499/4, 0499/5, 0501/2, 0501/3, 0501/4, 0501/5, 0501/6, 0501/7, 0501/8, 0501/9, 0501/10, 0501/11, 0501/12, 0501/13, 0505/8, 0505/9, 0505/10, 0505/11, 0505/12, 0505/13, 0506, 0507, 0508/1, 0523/1, 0523/2, 0523/3, 0523/4, 0527/1, 0527/2, 0527/3, 0527/4, 0527/5, 0529/1, 0529/2, 0529/4, 0529/5, 0529/6, 0529/7, 0531/1, 0531/2, 0531/3, 0531/4, 0546/4, 0546/5, 0546/6, 0547, 0549, 0551/1, 0551/2, 0553/2, 0553/4, 0553/6, 0555, 0556/2, 0556/3, 0556/4, 0556/5, 0556/6, 0556/7, 0557/2, 0561, 0563, 0564/5, 0564/6, 0564/7, 0565/1, 0565/2, 0566, 0568/2, 0568/6, 0568/7, 0568/8, 0568/9, 0568/10, 0568/11, 0569, 0570, 0572/3, 0572/4, 0572/5, 0572/6, 0572/7, 0572/8, 0572/9, 0572/10, 0572/11, 0572/12, 0572/13, 0575, 0576/2, 0576/3, 0576/4, 0576/5, 0578/3, 0578/4, 0578/5, 0579, 0580, 0581, 0582, 0583, 0584, 0585, 0586/3, 0586/4, 0586/5, 0586/6, 0586/7, 0586/8, 0586/9, 0587, 0588, 0589, 0590, 0591, 0592, 0593, 0594, 0595, 0596, 0597, 0598, 0599, 0600, 0601, 0602, 0603, 0604, 0605, 0606, 0607, 0608, 0609, 0610, 0611, 0612/1, 0612/2, 0613, 0614/1, 0614/2, 0615, 0616, 0617/1, 0617/2, 0617/3, 0618, 0619/1, 0619/2, 0620, 0621, 0622/1, 0622/2, 0622/3, 0622/4, 0622/5, 0622/6, 0622/7, 0622/8, 0622/9, 0622/10, 0622/11, 0623, 0624, 0625, 0626, 0627, 0628, 0629, 0630, 0631, 0632/1, 0632/2, 0632/3, 0633, 0634, 0635, 0637, 0639/6, 0639/7, 0639/8, 0639/9, 0639/10, 0639/11, 0639/12, 0639/13, 0639/14, 0639/15, 0639/16, 0639/17, 0639/18, 0639/19, 0639/20, 0639/21, 0639/22, 0639/23, 0639/24, 0639/25, 0639/26, 0639/27, 0639/28, 0648/1, 0648/2, 0649/4, 0649/5, 0649/6, 0649/7, 0649/8, 0649/9, 0649/10, 0649/11, 0649/12, 0649/13, 0649/14, 0649/15, 0650/1, 0650/2, 0650/5, 0650/6, 0650/7, 0650/8, 0650/9, 0650/10, 0650/11, 0651, 0652, 0653, 0654, 0655, 0656, 0657, 0658, 0659, 0660, 0661, 0662, 0663, 0664, 0665, 0666/5, 0666/6, 0666/7, 0666/8, 0667, 0669/1, 0669/2, 0670, 0671, 0681/1, 0681/2, 0683/1, 0683/6, 0683/7, 0683/8, 0684, 0685, 0686, 0689/1, 0689/2, 0689/3, 0689/4, 0692, 0698, 0699/1, 0699/2, 0701, 0702, 0703, 0719/2, 0745, 0746, 0748, 0749/10, 0749/11, 0749/12, 0749/13, 0749/14, 0749/15, 0749/16, 0749/17, 0749/18, 0749/19, 0749/2, 0749/3, 0749/5, 0749/6, 0749/8, 0749/9, 0749/20, 0749/21, 0749/22, 0749/24, 0749/25, 0749/26, 0749/27, 0749/28, 0749/30, 0749/31, 0749/32, 0749/33, 0749/34, 0749/35, 0749/36, 0749/37, 0749/38, 0749/39, 0749/40, 0749/41, 0749/42, 0749/43, 0749/44, 0749/45, 0749/46, 0749/47, 0749/48, 0749/49, 0749/50, 0749/51, 0749/52, 0749/53, 0749/54, 0749/55, 0749/56, 0749/57, 0749/58, 0749/59, 0749/60, 0749/61, 0749/62, 0749/63, 0749/64, 0749/65, 0749/66, 0749/67, 0749/68, 0749/69, 0749/70, 0749/71, 0749/72, 0749/73, 0749/74, 0749/75, 0749/76, 0749/77, 0749/78, 0749/79, 0749/80, 0749/81, 0749/82, 0749/83, 0749/84, 0749/85, 0749/86, 0749/87, 0749/88, 0749/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iván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 3, 4, 5, 6, 7, 8, 9, 10/1, 10/2, 11, 12, 13, 14, 15, 16, 17, 18, 19, 20, 21, 22, 23, 24, 25, 26, 27, 28, 29, 30, 31, 32, 33, 34, 35/1, 35/2, 36, 37, 38, 39, 40, 41, 42, 43, 44, 45, 46, 47, 48, 49/1, 49/2, 50, 51, 52, 53, 54, 55, 56, 57, 58/1, 59, 60/1, 60/2, 61, 62, 63, 64/1, 64/2, 65/1, 65/2, 66, 67/1, 67/2, 69, 70, 71, 72/2, 72/3, 72/4, 73, 74, 75, 76, 77, 78, 79, 80/1, 80/2, 81, 82, 83, 84, 85, 86, 87, 88, 89, 90, 91, 92, 93, 94, 95, 96, 97, 98, 99, 100, 101, 102, 103, 104, 105, 106, 107, 108, 109, 110, 111, 112, 113, 114/1, 114/2, 115/1, 115/2, 116, 117, 118, 119, 120, 121, 122, 123, 124, 125, 126/1, 127, 128, 129, 130, 131, 132, 133, 134, 135, 136, 137, 138, 139, 140, 141, 142, 143/1, 143/2, 144, 145, 146, 147, 148, 149, 150, 151, 152, 153, 154, 155, 156, 157, 158, 159/1, 159/2, 159/3, 159/4, 160, 161, 162/1, 162/2, 163, 164, 165/1, 165/2, 166, 167/1, 167/3, 167/4, 168, 169, 170, 171/1, 171/2, 172, 173, 174, 175, 176, 177/1, 177/2, 178, 179, 180/1, 180/2, 181, 182, 183, 184, 185, 186, 187/1, 187/2, 188, 189, 190, 191, 192, 193, 194, 195, 196, 197, 198, 199/1, 199/2, 200/1, 200/14, 200/15, 200/2, 200/3, 200/4, 200/5, 201, 202, 203, 204/1, 204/2, 205, 206, 207, 208/1, 208/2, 209, 210, 211, 212, 213, 214, 215, 216, 217, 218, 219, 220, 221, 222, 223, 224, 225, 226, 227, 228, 229, 230, 231, 232, 233, 234, 235, 236, 237, 238, 239, 240, 241, 242, 243, 244, 245, 246, 247, 248, 249, 250, 251, 252, 253, 254, 255, 256, 257, 258, 259, 260, 261, 262, 263, 264, 265, 266, 267, 268, 269, 270, 271, 272, 273, 274, 275, 276, 277, 278, 279, 280, 281, 282, 283, 284, 285, 286, 287, 288, 289, 290, 291, 292, 293, 294, 295, 296, 297, 298, 299, 300, 301/2, 301/3, 301/4, 301/5, 302/1, 302/2, 303, 304, 305, 306, 307, 308, 309, 310, 311, 312, 313, 314, 316, 317, 318, 319, 320/2, 320/3, 320/4, 320/5, 320/6, 320/7, 320/8, 320/9, 320/10, 320/11, 320/12, 320/13, 320/14, 320/15, 320/16, 320/17, 320/18, 320/19, 320/20, 320/21, 320/22, 320/23, 321, 322/3, 322/5, 322/6, 322/8, 322/9, 322/10, 322/11, 322/12, 323, 324, 325, 326, 327, 328, 329, 330, 331, 332, 333, 334, 335, 336, 337, 338/1, 338/2, 339, 340, 341, 342, 343, 344, 345, 346/1, 346/2, 347, 348, 349, 350, 351, 352/1, 352/2, 353, 354, 355, 357, 358, 359, 360, 361, 362, 363, 364, 365, 366, 367, 368, 369, 370, 371, 372, 373, 374, 376, 377, 378, 379, 380, 381, 382, 383, 384, 385, 386, 387, 388, 389, 390, 391, 392, 393, 394, 395, 396, 397, 398, 399, 400, 401, 402, 403, 404, 405, 406, 407, 408, 409, 410/2, 411, 412, 413, 414, 416/2, 417, 418/1, 418/2, 419, 420, 421, 422, 423, 424, 425, 427, 428, 429, 430, 431, 432, 433, 434, 435, 436, 437, 438, 439, 440, 441, 442, 443/1, 443/2, 444, 446, 447, 448, 449, 450, 451, 452, 453, 454, 455, 456, 457, 458, 459, 460, 461, 462, 463, 464, 465, 466, 467, 468, 469, 470, 471, 472, 473, 474, 475, 476, 477, 478, 479, 480, 481, 482, 483, 484, 485, 486, 487, 488, 489, 490, 491, 492, 493, 494, 495, 496, 497, 498, 499, 500, 501, 502, 503, 504, 505, 506/1, 506/2, 507, 508, 509/1, 509/2, 511, 512, 513, 514, 515, 516, 517, 518, 519/1, 519/3, 519/4, 520, 521, 522, 523, 524, 525, 526, 527/1, 527/2, 528, 529/1, 529/2, 530, 531, 532, 533, 534, 535, 536, 537, 538, 539, 541, 542/1, 542/2, 543, 544, 545, 546/1, 546/2, 547, 548, 549/2, 549/3, 549/5, 550, 551, 552, 553, 554, 555, 556, 557, 558, 559, 560, 561, 562, 563, 565, 566, 567, 568, 569, 570, 571, 572, 573, 574, 575, 576, 577, 578, 579, 581, 582, 583, 584, 585, 586, 587, 588, 589, 590, 591, 592, 593, 594, 595, 596, 597, 598, 599, 600, 601, 602, 603, 606, 607, 608, 609, 610, 611, 612, 613, 614, 615, 616, 617, 618, 619, 620, 621, 622/1, 622/2, 623, 624, 625, 626, 627, 628,</w:t>
            </w:r>
          </w:p>
          <w:p>
            <w:pPr>
              <w:pStyle w:val="Normal"/>
              <w:jc w:val="both"/>
              <w:rPr/>
            </w:pPr>
            <w:r>
              <w:rPr/>
              <w:t>02/3, 02/4, 02/5, 02/6, 02/7, 02/8, 02/9, 02/10, 02/11, 02/12, 02/13, 03, 04, 05, 06/4, 06/5, 06/6, 06/7, 06/8, 06/9, 06/10, 06/11, 06/12, 06/13, 06/14, 06/15, 06/16, 06/17, 06/18, 06/19, 06/20, 06/21, 06/22, 06/23, 06/24, 06/25, 06/26, 07/1, 07/2, 07/3, 07/4, 07/5, 07/6, 08/3, 08/4, 08/6, 08/7, 08/8, 08/9, 08/10, 08/11, 08/12, 08/13, 08/14, 08/15, 08/17, 08/18, 08/19, 08/20, 08/21, 08/22, 09, 010/2, 010/4, 010/5, 010/6, 010/7, 010/8, 010/9, 010/10, 010/11, 010/12, 010/13, 010/14, 010/15, 010/16, 010/17, 010/18, 010/19, 010/20, 010/21, 010/22, 010/23, 010/24, 011/1, 011/2, 012/2, 012/3, 012/4, 012/5, 012/6, 012/7, 012/8, 012/9, 013, 033, 041/1, 041/2, 041/3, 041/4, 041/5, 041/7, 041/8, 041/9, 041/10, 041/11, 041/12, 042, 075, 076/1, 076/2, 077, 078, 079, 080/3, 080/4, 080/5, 080/6, 080/7, 080/8, 080/9, 080/10, 080/11, 080/12, 080/13, 080/14, 080/15, 080/16, 080/17, 080/18, 081/1, 081/2, 081/3, 081/4, 081/5, 081/6, 081/7, 081/8, 081/9, 081/10, 081/11, 081/12, 081/13, 081/14, 081/15,0 081/16, 081/17, 081/18, 081/19, 081/20, 081/21, 081/23, 081/24, 081/25, 081/27, 081/28, 081/29, 081/30, 081/31, 081/32, 081/33, 081/34, 081/35, 081/36, 081/37, 081/38, 081/39, 081/40, 082, 089, 090, 091, 092/2, 092/4, 092/5, 092/6, 092/7, 092/9, 092/10, 092/11, 092/12, 092/13, 092/14, 092/15, 092/16, 092/17, 092/18, 092/19, 092/21, 092/22, 092/23, 092/24, 092/25, 092/26, 092/27, 093/1, 093/2, 094, 095, 096/2, 096/3, 096/6, 096/7, 096/8, 096/9, 096/10, 096/11, 096/12, 096/15, 096/16, 096/17, 096/18, 096/19, 096/20, 096/21, 096/22, 096/23, 096/24, 096/25, 096/26, 096/27, 096/28, 096/29, 096/30, 096/31, 096/32, 096/33, 096/34, 096/35, 096/36, 096/37, 096/38, 096/39, 096/40, 096/41, 096/42, 096/43, 096/44, 096/45, 096/46, 096/47, 096/48, 097, 098, 099/2, 099/3, 099/4, 099/5, 099/6, 099/7, 099/8, 099/9, 099/10, 099/11, 099/12, 099/13, 099/14, 099/15, 099/16, 099/17, 099/18, 099/19, 099/20, 099/21, 099/22, 099/23, 099/24, 099/25, 099/26, 099/27, 099/28, 099/29, 099/30, 0100, 0101, 0102/2, 0102/3, 0102/4, 0102/5, 0102/6, 0102/7, 0102/8, 0102/9, 0102/10, 0102/11, 0102/12, 0102/13, 0102/14, 0102/15, 0102/16, 0102/17, 0102/18, 0102/19, 0102/20, 0102/21, 0102/22, 0102/23, 0102/24, 0102/25, 0102/26, 0102/27, 0102/28, 0102/29, 0102/30, 0102/31, 0102/32, 0102/33, 0102/34, 0102/35, 0102/36, 0103, 0104/1, 0104/2, 0104/3, 0104/4, 0104/5, 0104/6, 0104/8, 0104/9, 0104/10, 0104/11, 0104/12, 0104/13, 0104/14, 0104/15, 0104/16, 0104/17, 0104/18, 0104/19, 0104/20, 0104/21, 0104/22, 0104/23, 0104/26, 0104/29, 0104/30, 0104/31, 0104/32, 0104/33, 0104/34, 0104/35, 0104/36, 0104/37, 0104/39, 0104/40, 0104/41, 0104/42, 0104/43, 0104/44, 0104/45, 0104/46, 0104/47, 0104/48, 0104/49, 0104/50, 0104/51, 0104/52, 0104/53, 0104/55, 0104/57, 0104/60, 0104/61, 0104/62, 0104/63, 0104/64, 0104/65, 0104/66, 0104/67, 0104/68, 0104/69, 0104/70, 0104/71, 0104/72, 0104/73, 0104/74, 0104/75, 0104/76, 0104/77, 0104/78, 0104/79, 0104/80, 0104/81, 0104/82, 0104/83, 0104/84, 0104/85, 0104/86, 0104/87, 0104/88, 0104/89, 0104/90, 0104/91, 0104/92, 0105, 0106/2, 0106/3, 0106/4, 0106/5, 0106/6, 0107, 0108/2, 0108/3, 0108/5, 0108/7, 0108/8, 0108/9, 0108/10, 0108/11, 0108/12, 0108/13, 0108/14, 0108/15, 0108/16, 0108/17, 0108/18, 0108/19, 0108/20, 0108/22, 0108/23, 0108/24, 0108/25, 0108/26, 0108/27, 0108/28, 0108/29, 0108/30, 0108/31, 0108/32, 0108/33, 0108/34, 0108/35, 0108/36, 0108/37, 0108/38, 0108/39, 0108/40, 0108/41, 0108/42, 0108/43, 0108/44, 0108/45, 0108/46, 0108/47, 0108/48, 0108/49, 0108/50, 0108/51, 0108/52, 0108/53, 0108/54, 0108/55, 0108/56, 0108/57, 0108/58, 0108/59, 0108/60, 0108/61, 0108/62, 0108/63, 0108/64, 0108/65, 0108/66, 0108/67, 0109, 0110, 0111, 0112, 0113, 0114, 0116/2, 0116/3, 0116/6, 0116/7, 0116/8, 0117, 0118, 0119/2, 0120, 0121/2, 0121/3, 0121/4, 0121/6, 0121/7, 0121/8, 0121/9, 0121/10, 0121/11, 0121/12, 0121/13, 0121/14, 0121/16, 0121/17, 0121/18, 0121/19, 0121/20, 0121/21, 0121/22, 0121/23, 0122, 0123/2, 0125/1, 0125/2, 0125/3, 0125/4, 0125/5, 0125/6, 0125/8, 0125/10, 0125/11, 0125/12, 0125/13, 0125/14, 0125/15, 0125/17, 0125/20, 0125/21, 0125/22, 0125/23, 0125/24, 0125/25, 0125/26, 0125/27, 0125/28, 0125/29, 0125/30, 0125/31, 0125/32, 0125/33, 0125/34, 0125/35, 0125/36, 0125/37, 0125/38, 0127/2, 0127/5, 0127/6, 0127/7, 0127/8, 0127/9, 0127/10, 0127/13, 0127/15, 0127/16, 0127/17, 0127/18, 0127/19, 0127/20, 0127/21, 0127/22, 0127/23, 0127/24, 0128, 0130, 0131/1, 0131/2, 0131/3, 0131/4, 0131/5, 0132, 0133/1, 0133/2, 0133/3, 0133/4, 0133/5, 0133/6, 0133/8, 0133/9, 0133/10, 0133/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dudvar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/1, 02/2, 02/3, 06/2, 06/13, 06/14, 06/15, 07/2, 07/3, 07/4, 07/5, 07/6, 07/7, 07/8, 07/9, 07/10, 07/11, 08/2, 08/3, 08/4, 08/5, 08/6, 08/7, 08/8, 08/9, 08/10, 08/11, 08/12, 08/13, 08/14, 08/15, 08/16, 08/17, 08/18, 08/19, 08/21, 08/22, 08/24, 08/25, 08/26, 08/27, 08/28, 08/29, 08/30, 08/31, 011/1, 011/2, 013/4, 013/5, 013/6, 013/7, 020/1, 020/2, 020/4, 020/6, 020/7, 020/8, 020/9, 020/10, 020/11, 020/12, 020/13, 020/14, 020/15, 020/16, 020/17, 020/18, 020/20, 020/21, 020/22, 020/23, 020/25, 020/26, 020/29, 020/30, 020/31, 020/32, 020/33, 020/34, 020/35, 020/36, 020/37, 020/38, 020/39, 020/40, 020/41, 020/42, 020/44, 020/45, 020/46, 020/47, 020/48, 020/49, 020/50, 020/51, 020/52, 020/53, 020/55, 020/56, 020/57, 020/58, 020/60, 020/61, 020/62, 020/64, 020/65, 020/66, 020/67, 020/68, 020/69, 020/70, 020/71, 020/73, 020/74, 020/75, 020/76, 020/77, 020/78, 020/79, 020/81, 020/82, 020/83, 020/84, 020/85, 020/86, 020/87, 020/88, 020/89, 020/90, 020/91, 020/92, 020/93, 020/94, 020/95, 020/96, 020/97, 020/98, 020/99, 020/100, 020/101, 020/102, 020/103, 020/105, 020/106, 020/107, 020/108, 020/109, 020/110, 020/113, 020/114, 020/115, 020/116, 020/117, 020/118, 020/119, 020/120, 024/2, 039, 040/1, 040/2, 041, 042/3, 042/4, 042/5, 042/6, 042/7, 042/8, 042/9, 042/10, 042/11, 042/12, 042/13, 042/14, 042/15, 042/16, 042/17, 042/18, 042/19, 046, 047, 048, 049/2, 049/3, 049/4, 049/5, 049/6, 049/7, 049/8, 049/9, 049/10, 049/11, 049/12, 049/13, 049/14, 049/15, 049/16, 049/17, 049/18, 049/19, 049/20, 049/21, 049/22, 049/23, 049/24, 049/25, 049/26, 049/27, 049/29, 049/30, 049/31, 049/32, 054/1, 054/3, 054/4, 055/2, 055/4, 055/6, 055/7, 055/8, 055/9, 055/10, 055/11, 055/12, 055/13, 055/14, 060, 061, 062/2, 062/3, 062/4, 062/5, 062/7, 062/9, 062/10, 062/11, 062/12, 062/14, 062/15, 062/16, 062/17, 062/18, 063, 064/1, 064/2, 064/3, 064/4, 064/5, 064/6, 064/7, 064/9, 064/10, 064/11, 064/12, 064/13, 064/14, 064/15, 065, 066, 067/1, 067/2, 067/3, 067/4, 067/5, 067/6, 067/7, 067/8, 067/9, 067/10, 067/11, 067/12, 067/13, 067/14, 067/15, 067/16, 067/17, 067/18, 067/19, 067/20, 067/21, 067/22, 067/23, 067/24, 067/25, 067/26, 067/27, 067/28, 067/29, 067/30, 067/31, 067/32, 067/33, 067/34, 067/35, 067/36, 067/37, 067/38, 067/39, 067/40, 067/41, 067/42, 067/43, 067/44, 067/45, 067/46, 067/47, 067/48, 067/49, 067/50, 074, 075/2, 075/3, 075/4, 075/5, 075/6, 075/7, 075/8, 075/9, 075/10, 075/11, 075/12, 075/13, 075/14, 075/15, 075/16, 075/17, 075/18, 075/19, 075/20, 075/21, 075/22, 075/23, 075/24, 075/25, 075/26, 075/27, 080, 081, 082, 083, 084/2, 084/3, 084/4, 084/5, 084/6, 085, 086/2, 086/4, 086/5, 086/6, 086/7, 086/8, 086/9, 086/10, 092, 093/2, 093/3, 093/4, 093/6, 093/7, 093/8, 093/9, 094, 096, 0100, 0101/1, 0101/3, 0101/5, 0101/6, 0101/7, 0101/8, 0101/9, 0101/10, 0101/11, 0101/12, 0106/1, 0106/2, 0106/3, 0106/5, 0106/6, 0106/7, 0106/8, 0106/9, 0106/10, 0106/11, 0106/12, 0106/13, 0106/14, 0107/1, 0107/2, 0107/3, 0107/4, 0107/5, 0107/6, 0107/7, 0107/8, 0107/9, 0107/10, 0107/11, 0107/12, 0107/13, 0107/14, 0107/15, 0107/16, 0107/17, 0107/18, 0107/19, 0107/20, 0107/21, 0107/22, 0107/23, 0107/24, 0107/25, 0107/26, 0107/27, 0107/28, 0108/1, 0108/2, 0108/4, 0108/5, 0108/6, 0108/7, 0108/8, 0108/9, 0108/10, 0108/11, 0108/12, 0108/13, 0108/14, 0108/15, 0108/16, 0108/17, 0108/18, 0108/19, 0108/20, 0108/21, 0108/22, 0108/23, 0108/24, 0108/25, 0108/26, 0108/27, 0108/28, 0108/29, 0108/30, 0108/31, 0108/32, 0109/2, 0109/6, 0109/7, 0109/8, 0109/9, 0109/11, 0109/12, 0109/13, 0109/14, 0109/15, 0109/16, 0109/17, 0109/18, 0109/19, 0109/20, 0109/21, 0109/22, 0109/23, 0109/24, 0109/25, 0110, 0111/2, 0111/3, 0111/5, 0111/6, 0111/7, 0111/8, 0111/9, 0111/10, 0111/11, 0111/12, 0111/13, 0111/14, 0111/15, 0111/16, 0111/17, 0111/18, 0113/1, 0113/2, 0113/3, 0113/7, 0113/8, 0113/9, 0113/10, 0113/11, 0113/12, 0113/13, 0113/14, 0113/15, 0113/16, 0113/17, 0113/18, 0113/19, 0113/20, 0113/21, 0113/22, 0114, 0115/3, 0115/4, 0115/5, 0115/6, 0115/7, 0115/8, 0115/9, 0115/10, 0115/11, 0115/12, 0115/13, 0115/14, 0115/15, 0116, 0117/1, 0117/3, 0117/4, 0118/1, 0118/3, 0118/4, 0118/5, 0119, 0120/1, 0120/3, 0120/4, 0120/5, 0120/6, 0120/7, 0121/2, 0130/2, 0131/4, 0132, 0133/1, 0133/2, 0133/3, 0133/4, 0133/5, 0133/6, 0133/7, 0133/8, 0135/2, 0136/1, 0136/2, 0137/3, 0137/4, 0137/5, 0137/6, 0137/7, 0137/8, 0137/9, 0137/10, 0137/11, 0137/12, 0137/13, 0137/14, 0137/15, 0137/16, 0137/17, 0137/18, 0137/19, 0137/20, 0137/21, 0137/22, 0137/23, 0137/24, 0137/25, 0137/27, 0137/28, 0137/29, 0137/30, 0137/31, 0137/32, 0137/33, 0137/34, 0137/35, 0137/36, 0137/37, 0137/38, 0137/39, 0142, 0143, 0145/1, 0145/3, 0145/4, 0146, 0147/2, 0147/3, 0147/4, 0147/6, 0147/7, 0147/8, 0147/9, 0147/10, 0147/11, 0147/12, 0147/13, 0147/14, 0147/15, 0147/16, 0147/17, 0147/18, 0147/19, 0147/20, 0147/21, 0147/22, 0147/23, 0147/24, 0147/25, 0147/26, 0147/27, 0147/28, 0147/29, 0147/30, 0147/31, 0147/32, 0147/33, 0147/34, 0147/36, 0147/37, 0147/38, 0147/39, 0147/40, 0147/41, 0147/42, 0147/43, 0147/44, 0147/45, 0148, 0149/1, 0149/3, 0149/4, 0150, 0151, 0152/1, 0152/2, 0152/3, 0152/4, 0152/5, 0152/7, 0152/9, 0152/10, 0152/11, 0152/12, 0153/1, 0153/3, 0153/5, 0153/6, 0153/7, 0153/8, 0153/9, 0153/10, 0153/11, 0154/1, 0154/2, 0154/3, 0154/4, 0154/5, 0154/6, 0154/7, 0155, 0156, 0157/1, 0157/2, 0157/3, 0158, 0159, 0160/1, 0160/2, 0161/1, 0161/2, 0161/3, 0163, 0164, 0165/1, 0165/2, 0428/4, 0428/5, 0428/6, 0429, 0430/1, 0430/2, 0430/3, 0430/4, 0430/5, 0430/6, 0430/7, 0430/8, 0430/9, 0430/10, 0430/11, 0430/12, 0430/13, 0430/14, 0430/15, 0430/17, 0430/18, 0430/19, 0430/20, 0430/21, 0431, 0432/2, 0432/3, 0432/4, 0432/5, 0432/6, 0432/7, 0432/8, 0432/9, 0432/10, 0433, 0434/3, 0434/5, 0434/6, 0434/7, 0434/8, 0434/9, 0434/10, 0434/11, 0434/12, 0434/13, 0434/14, 0434/15, 0434/16, 0434/17, 0434/18, 0434/19, 0434/20, 0434/21, 0434/22, 0434/23, 0434/24, 0434/25, 0434/26, 0434/27, 0434/28, 0434/29, 0434/30, 0434/31, 0434/32, 0434/33, 0434/34, 0434/35, 0434/36, 0434/37, 0434/38, 0434/39, 0434/40, 0434/42, 0434/43, 0434/44, 0434/45, 0434/46, 0434/47, 0434/48, 0434/49, 0434/50, 0434/51, 0434/52, 0434/53, 0434/54, 0434/55, 0435/2, 0435/3, 0436/4, 0436/5, 0436/6, 0436/7, 0436/8, 0436/9, 0436/10, 0436/11, 0436/12, 0436/13, 0436/14, 0436/15, 0436/16, 0436/17, 0436/18, 0436/19, 0436/20, 0436/21, 0436/22, 0436/23, 0437/2, 0437/3, 0438, 0439, 0440, 0441, 0442/3, 0442/4, 0442/5, 0442/6, 0442/7, 0442/9, 0442/10, 0442/11, 0442/12, 0443/1, 0443/2, 0444, 0445/2, 0445/4, 0445/6, 0445/7, 0445/8, 0445/9, 0445/10, 0445/11, 0445/12, 0445/13, 0445/14, 0445/15, 0445/16, 0445/17, 0445/18, 0445/19, 0445/20, 0445/21, 0445/22, 0445/23, 0445/24, 0445/25, 0445/26, 0445/27, 0445/28, 0445/29, 0445/30, 0445/31, 0445/32, 0445/33, 0445/34, 0445/35, 0445/36, 0445/38, 0445/39, 0445/40, 0445/41, 0445/42, 0445/43, 0445/44, 0445/45, 0445/46, 0445/47, 0445/48, 0445/49, 0445/50, 0445/51, 0445/52, 0445/53, 0445/54, 0445/55, 0445/57, 0445/58, 0445/59, 0445/60, 0445/61, 0445/62, 0445/63, 0445/64, 0445/65, 0446, 0448/1, 0448/2, 0448/3, 0448/4, 0448/5, 0449/2, 0449/3, 0450, 0451, 0604/1, 0604/4, 0604/5, 0604/6, 0604/7, 0604/8, 0604/9, 0604/10, 0604/11, 0604/12, 0604/13, 0604/14, 0604/15, 0604/16, 0604/17, 0604/18, 0604/19, 0604/20, 0604/21, 0605/1, 0605/2, 0605/3, 0605/4, 0605/5, 0606/1, 0606/2, 0606/3, 0606/5, 0606/6, 0606/7, 0606/8, 0606/9, 0607, 0610/1, 0610/2, 0610/3, 0610/5, 0610/7, 0610/8, 0610/9, 0610/10, 0610/11, 0610/12, 0610/13, 0610/14, 0610/15, 0610/16, 0610/17, 0610/18, 0610/19, 0610/20, 0610/21, 0610/22, 0610/23, 0610/24, 0611, 0612/1, 0612/2, 0612/3, 0612/4, 0612/5, 0612/6, 0612/7, 0612/8, 0612/9, 0612/10, 0612/11, 0612/12, 0612/13, 0612/14, 0612/15, 0612/16, 0612/17, 0613/1, 0613/2, 0613/3, 0613/4, 0613/5, 0613/6, 0613/7, 0614, 0615/4, 0615/5, 0615/7, 0615/8, 0615/9, 0615/10, 0615/11, 0615/12, 0615/13, 0615/14, 0615/15, 0615/16, 0615/17, 0615/18, 0615/19, 0615/20, 0615/21, 0615/22, 0615/23, 0615/24, 0615/25, 0616, 0617, 0618/2, 0618/3, 0618/4, 0618/5, 0618/6, 0618/7, 0618/8, 0618/9, 0618/10, 0618/11, 0618/12, 0618/13, 0618/14, 0618/15, 0618/16, 0618/17, 0618/18, 0618/19, 0618/20, 0619, 0620/2, 0620/4, 0620/5, 0620/6, 0620/8, 0620/10, 0620/13, 0620/14, 0620/15, 0620/17, 0620/18, 0620/31, 0620/32, 0620/33, 0620/34, 0620/35, 0620/36, 0620/37, 0620/38, 0620/39, 0620/40, 0621, 0622, 0623, 0624/2, 0625/2, 0625/29, 0664, 0665, 0672, 0673/2, 0673/4, 0673/5, 0673/7, 0673/10, 0673/11, 0673/13, 0673/14, 0673/15, 0673/16, 0673/17, 0673/18, 0673/19, 0673/22, 0673/23, 0673/24, 0673/25, 0673/26, 0673/27, 0673/28, 0674/2, 0674/3, 0674/4, 0674/5, 0674/7, 0674/8, 0674/9, 0674/10, 0674/11, 0674/12, 0674/13, 0674/14, 0675, 0676/2, 0676/4, 0676/5, 0676/7, 0676/8, 0676/13, 0676/14, 0676/15, 0676/16, 0676/17, 0676/18, 0676/19, 0676/20, 0676/21, 0676/22, 0676/23, 0676/24, 0676/25, 0676/26, 0677, 0678/1, 0678/2, 0678/4, 0678/6, 0678/7, 0678/9, 0678/10, 0678/15, 0678/16, 0678/17, 0678/18, 0678/19, 0680/5, 0680/11, 0680/12, 0680/13, 0680/14, 0680/15, 0680/16, 0680/17, 0680/18, 0680/19, 0681, 0682/1, 0682/2, 0682/3, 0682/4, 0682/6, 0682/8, 0682/9, 0682/10, 0682/11, 0682/12, 0683/1, 0683/2, 0683/3, 0683/4, 0683/5, 0683/6, 0683/7, 0683/8, 0683/9, 0683/10, 0683/11, 0683/12, 0683/13, 0683/14, 0683/15, 0683/16, 0683/17, 0683/18, 0684, 0686/1, 0686/2, 0686/3, 0686/5, 0686/6, 0686/7, 0686/8, 0686/9, 0686/10, 0686/11, 0686/12, 0687/1, 0687/2, 0687/3, 0687/4, 0687/5, 0687/6, 0687/7, 0687/8, 0687/9, 0687/10, 0688/3, 0688/7, 0688/8, 0688/9, 0688/11, 0688/12, 0688/14, 0688/15, 0688/16, 0688/17, 0688/18, 0688/19, 0688/20, 0688/21, 0688/22, 0688/23, 0688/24, 0688/25, 0689/2, 0689/3, 0689/5, 0689/6, 0689/7, 0689/8, 0689/9, 0689/11, 0689/12, 0689/13, 0689/14, 0689/15, 0689/16, 0689/17, 0689/18, 0689/19, 0689/20, 0689/21, 0689/22, 0689/23, 0690/, 0691/1, 0691/2, 0692/, 0694/1, 0694/2, 0694/4, 0694/5, 0694/6, 0694/7, 0694/9, 0694/10, 0694/11, 0694/12, 0694/13, 0694/14, 0694/15, 0694/16, 0694/17, 0694/18, 0694/19, 0694/20, 0694/21, 0694/22, 0694/23, 0694/24, 0694/25, 0695/1, 0695/2, 0695/4, 0695/5, 0695/7, 0695/12, 0695/13, 0695/14, 0695/15, 0695/16, 0695/17, 0695/18, 0695/19, 0695/20, 0695/21, 0695/22, 0695/23, 0695/24, 0695/25, 0695/26, 0695/27, 0695/28, 0695/29, 0695/30, 0695/31, 0695/32, 0695/33, 0695/34, 0695/35, 0695/36, 0695/37, 0695/38, 0695/39, 0695/40, 0695/41, 0695/42, 0695/43, 0695/44, 0695/46, 0695/47, 0695/48, 0695/49, 0695/50, 0695/51, 0695/52, 0695/53, 0695/54, 0695/55, 0695/56, 0695/57, 0695/59, 0695/60, 0695/61, 0695/62, 0695/63, 0695/64, 0695/65, 0695/66, 0695/67, 0709/2, 0709/3, 0709/4, 0709/5, 0709/6, 0709/7, 0709/8, 0710/2, 0710/3, 0710/5, 0710/6, 0710/7, 0712/1, 0713, 0714, 0715, 0716/1, 0716/2, 0717, 0718/1, 0718/2, 0718/3, 0719, 0720/1, 0721, 0722, 0723, 0724, 0725, 0726/1, 0726/2, 0726/3, 0726/4, 0726/5, 0726/6, 0726/7, 0726/8, 0726/9, 0726/10, 0732, 0733, 0801, 0802/1, 0802/2, 0802/3, 0802/4, 0802/5, 0802/6, 0802/7, 0802/8, 0802/9, 0803/1, 0803/2, 0803/3, 0803/4, 0803/5, 0803/6, 0803/7, 0822/1, 0822/2, 0822/3, 0822/4, 0822/5, 0822/6, 0822/7, 0822/8, 0822/9, 0822/10, 0822/11, 0822/12, 0822/13, 0823, 0824, 0825/1, 0825/2, 0826/2, 0826/3, 0826/4, 0826/5, 0826/6, 0826/7, 0826/8, 0826/9, 0826/10, 0826/11, 0827, 0830, 0831, 0832, 0833, 0834, 0835, 0836/1, 0836/2, 0836/3, 0836/4, 0836/5, 0836/6, 0837, 0838/3, 0838/4, 0838/5, 0839, 0840, 0841, 0842, 0843, 0849, 0850/1, 0850/2, 0850/3, 0851, 0852, 0853, 0854, 0855, 0856, 0857, 0858, 0859, 0860, 0861, 0862, 0863, 0864/1, 0864/2, 0864/3, 0865, 0866, 0867/1, 0867/2, 0868, 0869/1, 0869/2, 0870, 0871/1, 0871/2, 0872, 0873, 0874/1, 0874/2, 0874/3, 0874/4, 0875, 0876, 0877, 0878, 0879, 0880/1, 0880/2, 0881, 0882, 0883, 0884, 0885, 0886, 0887, 0888, 0889, 0890, 0891, 0892, 0893, 0894, 0895, 0896, 0897, 0898, 0899, 0900, 0901, 0902, 0903, 0904, 01000/1, 01000/2, 01000/3, 01000/4, 01000/5, 01000/6, 01000/7, 01000/8, 01000/9, 01001/1, </w:t>
            </w:r>
          </w:p>
          <w:p>
            <w:pPr>
              <w:pStyle w:val="Normal"/>
              <w:jc w:val="both"/>
              <w:rPr/>
            </w:pPr>
            <w:r>
              <w:rPr/>
              <w:t>01002/2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2989,57</w:t>
              <w:tab/>
              <w:t xml:space="preserve">     232615,00</w:t>
            </w:r>
          </w:p>
          <w:p>
            <w:pPr>
              <w:pStyle w:val="Normal"/>
              <w:jc w:val="both"/>
              <w:rPr/>
            </w:pPr>
            <w:r>
              <w:rPr/>
              <w:t>803025,89</w:t>
              <w:tab/>
              <w:t xml:space="preserve">     232598,99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-ra eső 6,3273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1003/1, 01003/2, 01003/3, 01003/4, 01003/5, 01003/6, 01003/7, 01003/8, 01003/9, 01003/10, 01003/11, 01003/12, 01003/13, 01003/14, 01004/7, 01004/9, 01004/10, 01004/11, 01004/12, 01004/13, 01004/14, 01004/15, 01004/16, 01004/17, 01004/18, 01031/1, 01031/2, 01031/3, 01031/4, 01031/5, 01031/6, 01031/7, 01031/8, 01031/9, 01031/11, 01031/12, 01031/13, 01032/7, 01032/9, 01032/10, 01032/11, 01032/12, 01032/13, 01032/14, 01032/15, 01032/16, 01032/17, 01032/18, 01032/19, 01032/24, 01032/25, 01032/26, 01032/28, 01032/29, 01032/30, 01032/31, 01032/32, 01032/33, 01032/34, 01032/36, 01032/37, 01032/38, 01032/39, 01032/40, 01032/41, 01032/42, 01032/43, 01032/44, 01032/45, 01033, 01034/1, 01034/2, 01034/3, 01034/4, 01034/6, 01034/7, 01034/8, 01034/9, 01034/10, 01035/1, 01035/2, 01035/3, 01035/4, 01036/1, 01036/2, 01036/3, 01036/4, 01036/5, 01036/6, 01036/7, 01036/8, 01037/2, 01037/4, 01037/5, 01037/6, 01038/1, 01038/2, 01038/3, 01038/4, 01038/5, 01039, 01040, 01041/3, 01041/4, 01041/5, 01041/6, 01041/7, 01042, 01043, 01044, 01045/2, 01045/3, 01045/4, 01046, 01047/1, 01047/2, 01048, 01049/2, 01049/3, 01049/4, 01049/5, 01049/6, 01049/7, 01049/8, 01049/9, 01049/10, 01049/11, 01049/12, 01049/13, 01049/14, 01049/15, 01049/16, 01050/1, 01050/2, 01050/6, 01050/7, 01050/8, 01050/9, 01050/10, 01050/11, 01050/12, 01050/13, 01050/14, 01050/15, 01050/16, 01050/17, 01050/18, 01050/19, 01050/20, 01050/21, 01050/22, 01050/23, 01050/24, 01050/25, 01050/26, 01050/27, 01051/1, 01051/3, 01051/4, 01052/1, 01052/2, 01052/3, 01052/4, 01052/5, 01052/6, 01052/7, 01052/8, 01052/9, 01052/11, 01052/12, 01052/13, 01052/14, 01052/15, 01052/16, 01052/17, 01052/18, 01052/19, 01052/20, 01052/21, 01052/22, 01052/23, 01052/24, 101052/25, 01052/26, 01052/27, 01052/28, 01052/29, 01052/30, 01052/31, 01052/32, 01052/33, 01052/34, 01052/35, 01052/36, 01052/37, 01052/38, 01052/39, 01052/40, 01052/41, 01052/42, 01052/43, 01052/44, 01052/45, 01052/46, 01052/47, 01052/48, 01052/49, 01052/50, 01053/1, 01053/2, 01053/3, 01053/4, 01053/5, 01054, 01055/1, 01055/2, 01055/3, 01056/1, 01056/2, 01056/6, 01056/7, 01056/8, 01056/9, 01056/10, 01056/11, 01056/12, 01056/14, 01056/16, 01056/17, 01056/18, 01056/46, 01056/47, 01056/48, 01056/49, 01056/53, 01056/54, 01056/62, 01056/63, 01056/64, 01056/65, 01056/66, 01056/68, 01056/69, 01056/70, 01056/71, 01056/72, 01056/73, 01056/74, 01056/75, 01056/76, 01056/77, 01056/78, 01056/79, 01056/80, 01056/81, 01057/2, 01057/3, 01057/4, 01057/5, 01057/6, 01057/7, 01058/92, 01058/94, 01058/95, 01058/97, 01058/99, 01058/101, 01058/102, 01058/103, 01058/104, 01058/105, 01058/106, 01058/107, 01058/108, 01058/109, 01058/110, 01058/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égye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0, 0123, 0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7/15, 0277/16, 0277/33, 0277/42, 0277/48, 0277/54, 0277/56, 0277/58, 0277/59, 0277/61, 0277/62, 0277/63, 0277/64, 0277/65, 0277/67, 0277/68, 0277/69, 0277/76, 0277/79, 0277/80, 0277/81, 0277/82, 0277/83, 0277/84, 0277/87, 0277/88, 0277/89, 0277/90, 0277/91, 0277/92, 0277/93, 0277/94, 0277/97, 0277/98, 0279/1, 0279/2, 0279/3, 0279/4, 0279/5, 0279/6, 0279/7, 0279/8, 0279/9, 0279/10, 0279/11, 0279/12, 0279/14, 0279/15, 0280, 0281/1, 0281/3, 0281/4, 0282, 0283/1, 0283/2, 0283/3, 0283/4, 0283/5, 0283/6, 0284, 0285, 0286, 0287, 0290/4, 0292/1, 0292/2, 0292/3, 0293, 0294, 0296/2, 0296/8, 0296/9, 0296/10, 0296/12, 0296/15, 0296/16, 0296/17, 0296/18, 0296/19, 0296/20, 0296/22, 0296/23, 0296/26, 0296/27, 0296/28, 0296/29, 0296/30, 0296/31, 0296/32,</w:t>
            </w:r>
          </w:p>
          <w:p>
            <w:pPr>
              <w:pStyle w:val="Normal"/>
              <w:jc w:val="both"/>
              <w:rPr/>
            </w:pPr>
            <w:r>
              <w:rPr/>
              <w:t>0298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7500,50</w:t>
              <w:tab/>
              <w:t>279241,52</w:t>
            </w:r>
          </w:p>
          <w:p>
            <w:pPr>
              <w:pStyle w:val="Normal"/>
              <w:jc w:val="both"/>
              <w:rPr/>
            </w:pPr>
            <w:r>
              <w:rPr/>
              <w:t>807509,52</w:t>
              <w:tab/>
              <w:t>279236,2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1,6000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299/4, 0299/5, 0299/6, 0299/11, 0490/3, 0664/1, 0664/2, 0665, 0666/1, 0666/51, 0666/52, 0666/53, 0666/54, 0666/55, 0667, 0668/1, 0668/2, 0668/3, 0669, 0670/1, 0670/2, 0671, 0672/1, 0672/2, 0672/3, 0673, 0674/1, 0674/2, 0674/3, 0674/4, 0674/5, 0674/6, 0674/7, 0675, 0676/1, 0676/2, 0676/3, 0676/5, 0676/6, 0676/7, 0676/8, 0676/9, 0676/10, 0676/11, 0676/12, 0677, 0678/1, 0678/2, 0678/3, 0678/4, 0678/7, 0678/8, 0678/9, 0678/10, 0678/11, 0678/12, 0678/13, 0678/14, 0678/15, 0678/16, 0678/17, 0678/18, 0678/19, 0678/20, 0679, 0680/2, 0680/3, 0680/5, 0680/6, 0680/7, 0680/8, 0680/9, 0680/10, 0680/11, 0681, 0682/1, 0682/2, 0682/3, 0683, 0685/1, 0685/2, 0685/3, 0692/3, 0692/4, 0692/6, 0692/7, 0692/10, 0692/11, 0692/12, 0692/13, 0692/14, 0692/15, 0692/16, 0692/17, 0692/18, 0692/25, 0692/26, 0692/27, 0701/2, </w:t>
            </w:r>
          </w:p>
          <w:p>
            <w:pPr>
              <w:pStyle w:val="Normal"/>
              <w:jc w:val="both"/>
              <w:rPr/>
            </w:pPr>
            <w:r>
              <w:rPr/>
              <w:t>0701/12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5339,34</w:t>
              <w:tab/>
              <w:t>280286,70</w:t>
            </w:r>
          </w:p>
          <w:p>
            <w:pPr>
              <w:pStyle w:val="Normal"/>
              <w:jc w:val="both"/>
              <w:rPr/>
            </w:pPr>
            <w:r>
              <w:rPr/>
              <w:t>805346,91</w:t>
              <w:tab/>
              <w:t>280288,37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K-re eső 0,6629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701/13, 0701/16, 0701/35, 0701/37, 0701/38, 0701/39, 0701/52, 0701/53, 0701/75, 0701/76, 0701/98, 0701/99, 0702/35, 0702/36, 0702/37, 0702/39, 0702/55, 0702/56, 0702/60, 0702/61, 0702/67, 0702/68, 0702/72, 0702/76, 0702/77, 0702/78, 0702/79, 0702/80, 0702/81, 0705/5, 0705/6, 0706/1, 0706/2, </w:t>
            </w:r>
          </w:p>
          <w:p>
            <w:pPr>
              <w:pStyle w:val="Normal"/>
              <w:jc w:val="both"/>
              <w:rPr/>
            </w:pPr>
            <w:r>
              <w:rPr/>
              <w:t>0707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4241,06</w:t>
              <w:tab/>
              <w:t>280330,11</w:t>
            </w:r>
          </w:p>
          <w:p>
            <w:pPr>
              <w:pStyle w:val="Normal"/>
              <w:jc w:val="both"/>
              <w:rPr/>
            </w:pPr>
            <w:r>
              <w:rPr/>
              <w:t>804248,11</w:t>
              <w:tab/>
              <w:t>280329,61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K-re eső 0,8444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708/2, 0708/4,</w:t>
            </w:r>
          </w:p>
          <w:p>
            <w:pPr>
              <w:pStyle w:val="Normal"/>
              <w:jc w:val="both"/>
              <w:rPr/>
            </w:pPr>
            <w:r>
              <w:rPr/>
              <w:t>0708/9 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4007,89</w:t>
              <w:tab/>
              <w:t>280339,35</w:t>
            </w:r>
          </w:p>
          <w:p>
            <w:pPr>
              <w:pStyle w:val="Normal"/>
              <w:jc w:val="both"/>
              <w:rPr/>
            </w:pPr>
            <w:r>
              <w:rPr/>
              <w:t>804241,06</w:t>
              <w:tab/>
              <w:t>280330,11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0,7622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708/11, 0708/12, 0708/13, 0708/14, 0708/18, 0708/19, 0708/20, 0708/21, </w:t>
            </w:r>
          </w:p>
          <w:p>
            <w:pPr>
              <w:pStyle w:val="Normal"/>
              <w:jc w:val="both"/>
              <w:rPr/>
            </w:pPr>
            <w:r>
              <w:rPr/>
              <w:t>0708/22 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3623,32</w:t>
              <w:tab/>
              <w:t>280354,60</w:t>
            </w:r>
          </w:p>
          <w:p>
            <w:pPr>
              <w:pStyle w:val="Normal"/>
              <w:jc w:val="both"/>
              <w:rPr/>
            </w:pPr>
            <w:r>
              <w:rPr/>
              <w:t>804007,89</w:t>
              <w:tab/>
              <w:t>280339,35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31,9166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708/23, 0708/52, 0708/53, 0708/54, 0708/55, 0708/56, 0708/57, 0709/1, 0710/2, 0710/9, 0710/10, 0710/28, </w:t>
            </w:r>
          </w:p>
          <w:p>
            <w:pPr>
              <w:pStyle w:val="Normal"/>
              <w:jc w:val="both"/>
              <w:rPr/>
            </w:pPr>
            <w:r>
              <w:rPr/>
              <w:t>0717 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3171,49</w:t>
              <w:tab/>
              <w:t>280342,06</w:t>
            </w:r>
          </w:p>
          <w:p>
            <w:pPr>
              <w:pStyle w:val="Normal"/>
              <w:jc w:val="both"/>
              <w:rPr/>
            </w:pPr>
            <w:r>
              <w:rPr/>
              <w:t>803183,99</w:t>
              <w:tab/>
              <w:t>280338,78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1,0214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718/1, 0718/2, 0718/3, </w:t>
            </w:r>
          </w:p>
          <w:p>
            <w:pPr>
              <w:pStyle w:val="Normal"/>
              <w:jc w:val="both"/>
              <w:rPr/>
            </w:pPr>
            <w:r>
              <w:rPr/>
              <w:t>0718/4 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2691,57</w:t>
              <w:tab/>
              <w:t>280263,32</w:t>
            </w:r>
          </w:p>
          <w:p>
            <w:pPr>
              <w:pStyle w:val="Normal"/>
              <w:jc w:val="both"/>
              <w:rPr/>
            </w:pPr>
            <w:r>
              <w:rPr/>
              <w:t>803106,05</w:t>
              <w:tab/>
              <w:t>280344,67</w:t>
            </w:r>
          </w:p>
          <w:p>
            <w:pPr>
              <w:pStyle w:val="Normal"/>
              <w:jc w:val="both"/>
              <w:rPr/>
            </w:pPr>
            <w:r>
              <w:rPr/>
              <w:t>803138,54</w:t>
              <w:tab/>
              <w:t>280346,94</w:t>
            </w:r>
          </w:p>
          <w:p>
            <w:pPr>
              <w:pStyle w:val="Normal"/>
              <w:jc w:val="both"/>
              <w:rPr/>
            </w:pPr>
            <w:r>
              <w:rPr/>
              <w:t>803171,49</w:t>
              <w:tab/>
              <w:t>280342,0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28,2108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732/12, 0732/13, 0732/23, 0732/24, 0732/27, 0732/28, 0732/31, 0732/32, 0732/34, 0733/1, 0734 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1932,83</w:t>
              <w:tab/>
              <w:t>280124,89</w:t>
            </w:r>
          </w:p>
          <w:p>
            <w:pPr>
              <w:pStyle w:val="Normal"/>
              <w:jc w:val="both"/>
              <w:rPr/>
            </w:pPr>
            <w:r>
              <w:rPr/>
              <w:t>801991,72</w:t>
              <w:tab/>
              <w:t>280128,73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levő 5,5792 hektár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736/2, 0736/16, 0736/17, 0736/18, 0736/27, 0736/28, 0736/29, 0736/30, 0737, 0738/1, 0738/2, 0738/3, 0738/4, 0738/5, 0738/6, 0738/7, 0738/8, 0739, 0740/1, 0740/2, 0741/2, 0741/3, 0741/4, 0742/2, 0742/3, 0742/4, 0742/5, 0742/10, 0742/11, 0743/2, </w:t>
            </w:r>
          </w:p>
          <w:p>
            <w:pPr>
              <w:pStyle w:val="Normal"/>
              <w:jc w:val="both"/>
              <w:rPr/>
            </w:pPr>
            <w:r>
              <w:rPr/>
              <w:t>0752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1666,26</w:t>
              <w:tab/>
              <w:t>280129,45</w:t>
            </w:r>
          </w:p>
          <w:p>
            <w:pPr>
              <w:pStyle w:val="Normal"/>
              <w:jc w:val="both"/>
              <w:rPr/>
            </w:pPr>
            <w:r>
              <w:rPr/>
              <w:t>801682,6</w:t>
              <w:tab/>
              <w:t>280128,03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1,3329 ha kiterjedésű rés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szló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1, 3002, 3003,</w:t>
            </w:r>
          </w:p>
          <w:p>
            <w:pPr>
              <w:pStyle w:val="Normal"/>
              <w:jc w:val="both"/>
              <w:rPr/>
            </w:pPr>
            <w:r>
              <w:rPr/>
              <w:t>0554/1, 0554/2, 0741/2, 0741/3, 0741/5, 0745/2, 0809,</w:t>
            </w:r>
          </w:p>
          <w:p>
            <w:pPr>
              <w:pStyle w:val="Normal"/>
              <w:jc w:val="both"/>
              <w:rPr/>
            </w:pPr>
            <w:r>
              <w:rPr/>
              <w:t>01000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69582,59</w:t>
              <w:tab/>
              <w:t>253845,37</w:t>
            </w:r>
          </w:p>
          <w:p>
            <w:pPr>
              <w:pStyle w:val="Normal"/>
              <w:jc w:val="both"/>
              <w:rPr/>
            </w:pPr>
            <w:r>
              <w:rPr/>
              <w:t>769599,82</w:t>
              <w:tab/>
              <w:t>253897,86</w:t>
            </w:r>
          </w:p>
          <w:p>
            <w:pPr>
              <w:pStyle w:val="Normal"/>
              <w:jc w:val="both"/>
              <w:rPr/>
            </w:pPr>
            <w:r>
              <w:rPr/>
              <w:t>769600,38</w:t>
              <w:tab/>
              <w:t>253903,45</w:t>
            </w:r>
          </w:p>
          <w:p>
            <w:pPr>
              <w:pStyle w:val="Normal"/>
              <w:jc w:val="both"/>
              <w:rPr/>
            </w:pPr>
            <w:r>
              <w:rPr/>
              <w:t>769608,24</w:t>
              <w:tab/>
              <w:t>253982,08</w:t>
            </w:r>
          </w:p>
          <w:p>
            <w:pPr>
              <w:pStyle w:val="Normal"/>
              <w:jc w:val="both"/>
              <w:rPr/>
            </w:pPr>
            <w:r>
              <w:rPr/>
              <w:t>769606,56</w:t>
              <w:tab/>
              <w:t>254068,83</w:t>
            </w:r>
          </w:p>
          <w:p>
            <w:pPr>
              <w:pStyle w:val="Normal"/>
              <w:jc w:val="both"/>
              <w:rPr/>
            </w:pPr>
            <w:r>
              <w:rPr/>
              <w:t>769604,03</w:t>
              <w:tab/>
              <w:t>254195,15</w:t>
            </w:r>
          </w:p>
          <w:p>
            <w:pPr>
              <w:pStyle w:val="Normal"/>
              <w:jc w:val="both"/>
              <w:rPr/>
            </w:pPr>
            <w:r>
              <w:rPr/>
              <w:t>769613,30</w:t>
              <w:tab/>
              <w:t>254297,90</w:t>
            </w:r>
          </w:p>
          <w:p>
            <w:pPr>
              <w:pStyle w:val="Normal"/>
              <w:jc w:val="both"/>
              <w:rPr/>
            </w:pPr>
            <w:r>
              <w:rPr/>
              <w:t>769640,25</w:t>
              <w:tab/>
              <w:t>254378,75</w:t>
            </w:r>
          </w:p>
          <w:p>
            <w:pPr>
              <w:pStyle w:val="Normal"/>
              <w:jc w:val="both"/>
              <w:rPr/>
            </w:pPr>
            <w:r>
              <w:rPr/>
              <w:t>769668,04</w:t>
              <w:tab/>
              <w:t>254418,34</w:t>
            </w:r>
          </w:p>
          <w:p>
            <w:pPr>
              <w:pStyle w:val="Normal"/>
              <w:jc w:val="both"/>
              <w:rPr/>
            </w:pPr>
            <w:r>
              <w:rPr/>
              <w:t>769742,15</w:t>
              <w:tab/>
              <w:t>254460,45</w:t>
            </w:r>
          </w:p>
          <w:p>
            <w:pPr>
              <w:pStyle w:val="Normal"/>
              <w:jc w:val="both"/>
              <w:rPr/>
            </w:pPr>
            <w:r>
              <w:rPr/>
              <w:t>769807,84</w:t>
              <w:tab/>
              <w:t>254489,92</w:t>
            </w:r>
          </w:p>
          <w:p>
            <w:pPr>
              <w:pStyle w:val="Normal"/>
              <w:jc w:val="both"/>
              <w:rPr/>
            </w:pPr>
            <w:r>
              <w:rPr/>
              <w:t>769849,11</w:t>
              <w:tab/>
              <w:t>254491,61</w:t>
            </w:r>
          </w:p>
          <w:p>
            <w:pPr>
              <w:pStyle w:val="Normal"/>
              <w:jc w:val="both"/>
              <w:rPr/>
            </w:pPr>
            <w:r>
              <w:rPr/>
              <w:t>769887,01</w:t>
              <w:tab/>
              <w:t>254489,08</w:t>
            </w:r>
          </w:p>
          <w:p>
            <w:pPr>
              <w:pStyle w:val="Normal"/>
              <w:jc w:val="both"/>
              <w:rPr/>
            </w:pPr>
            <w:r>
              <w:rPr/>
              <w:t>769934,17</w:t>
              <w:tab/>
              <w:t>254466,34</w:t>
            </w:r>
          </w:p>
          <w:p>
            <w:pPr>
              <w:pStyle w:val="Normal"/>
              <w:jc w:val="both"/>
              <w:rPr/>
            </w:pPr>
            <w:r>
              <w:rPr/>
              <w:t>769989,76</w:t>
              <w:tab/>
              <w:t>254413,28</w:t>
            </w:r>
          </w:p>
          <w:p>
            <w:pPr>
              <w:pStyle w:val="Normal"/>
              <w:jc w:val="both"/>
              <w:rPr/>
            </w:pPr>
            <w:r>
              <w:rPr/>
              <w:t>770014,18</w:t>
              <w:tab/>
              <w:t>254382,96</w:t>
            </w:r>
          </w:p>
          <w:p>
            <w:pPr>
              <w:pStyle w:val="Normal"/>
              <w:jc w:val="both"/>
              <w:rPr/>
            </w:pPr>
            <w:r>
              <w:rPr/>
              <w:t>770036,92</w:t>
              <w:tab/>
              <w:t>254337,49</w:t>
            </w:r>
          </w:p>
          <w:p>
            <w:pPr>
              <w:pStyle w:val="Normal"/>
              <w:jc w:val="both"/>
              <w:rPr/>
            </w:pPr>
            <w:r>
              <w:rPr/>
              <w:t>770069,77</w:t>
              <w:tab/>
              <w:t>254273,48</w:t>
            </w:r>
          </w:p>
          <w:p>
            <w:pPr>
              <w:pStyle w:val="Normal"/>
              <w:jc w:val="both"/>
              <w:rPr/>
            </w:pPr>
            <w:r>
              <w:rPr/>
              <w:t>770105,14</w:t>
              <w:tab/>
              <w:t>254246,53</w:t>
            </w:r>
          </w:p>
          <w:p>
            <w:pPr>
              <w:pStyle w:val="Normal"/>
              <w:jc w:val="both"/>
              <w:rPr/>
            </w:pPr>
            <w:r>
              <w:rPr/>
              <w:t>770150,62</w:t>
              <w:tab/>
              <w:t>254239,79</w:t>
            </w:r>
          </w:p>
          <w:p>
            <w:pPr>
              <w:pStyle w:val="Normal"/>
              <w:jc w:val="both"/>
              <w:rPr/>
            </w:pPr>
            <w:r>
              <w:rPr/>
              <w:t>770191,04</w:t>
              <w:tab/>
              <w:t>254259,16</w:t>
            </w:r>
          </w:p>
          <w:p>
            <w:pPr>
              <w:pStyle w:val="Normal"/>
              <w:jc w:val="both"/>
              <w:rPr/>
            </w:pPr>
            <w:r>
              <w:rPr/>
              <w:t>770214,62</w:t>
              <w:tab/>
              <w:t>254302,11</w:t>
            </w:r>
          </w:p>
          <w:p>
            <w:pPr>
              <w:pStyle w:val="Normal"/>
              <w:jc w:val="both"/>
              <w:rPr/>
            </w:pPr>
            <w:r>
              <w:rPr/>
              <w:t>770222,20</w:t>
              <w:tab/>
              <w:t>254372,86</w:t>
            </w:r>
          </w:p>
          <w:p>
            <w:pPr>
              <w:pStyle w:val="Normal"/>
              <w:jc w:val="both"/>
              <w:rPr/>
            </w:pPr>
            <w:r>
              <w:rPr/>
              <w:t>770234,84</w:t>
              <w:tab/>
              <w:t>254500,03</w:t>
            </w:r>
          </w:p>
          <w:p>
            <w:pPr>
              <w:pStyle w:val="Normal"/>
              <w:jc w:val="both"/>
              <w:rPr/>
            </w:pPr>
            <w:r>
              <w:rPr/>
              <w:t>770250,84</w:t>
              <w:tab/>
              <w:t>254602,78</w:t>
            </w:r>
          </w:p>
          <w:p>
            <w:pPr>
              <w:pStyle w:val="Normal"/>
              <w:jc w:val="both"/>
              <w:rPr/>
            </w:pPr>
            <w:r>
              <w:rPr/>
              <w:t>770268,52</w:t>
              <w:tab/>
              <w:t>254672,68</w:t>
            </w:r>
          </w:p>
          <w:p>
            <w:pPr>
              <w:pStyle w:val="Normal"/>
              <w:jc w:val="both"/>
              <w:rPr/>
            </w:pPr>
            <w:r>
              <w:rPr/>
              <w:t>770305,58</w:t>
              <w:tab/>
              <w:t>254748,48</w:t>
            </w:r>
          </w:p>
          <w:p>
            <w:pPr>
              <w:pStyle w:val="Normal"/>
              <w:jc w:val="both"/>
              <w:rPr/>
            </w:pPr>
            <w:r>
              <w:rPr/>
              <w:t>770338,43</w:t>
              <w:tab/>
              <w:t>254799,01</w:t>
            </w:r>
          </w:p>
          <w:p>
            <w:pPr>
              <w:pStyle w:val="Normal"/>
              <w:jc w:val="both"/>
              <w:rPr/>
            </w:pPr>
            <w:r>
              <w:rPr/>
              <w:t>770355,27</w:t>
              <w:tab/>
              <w:t>254852,07</w:t>
            </w:r>
          </w:p>
          <w:p>
            <w:pPr>
              <w:pStyle w:val="Normal"/>
              <w:jc w:val="both"/>
              <w:rPr/>
            </w:pPr>
            <w:r>
              <w:rPr/>
              <w:t>770372,96</w:t>
              <w:tab/>
              <w:t>254886,60</w:t>
            </w:r>
          </w:p>
          <w:p>
            <w:pPr>
              <w:pStyle w:val="Normal"/>
              <w:jc w:val="both"/>
              <w:rPr/>
            </w:pPr>
            <w:r>
              <w:rPr/>
              <w:t>770412,54</w:t>
              <w:tab/>
              <w:t>254887,44</w:t>
            </w:r>
          </w:p>
          <w:p>
            <w:pPr>
              <w:pStyle w:val="Normal"/>
              <w:jc w:val="both"/>
              <w:rPr/>
            </w:pPr>
            <w:r>
              <w:rPr/>
              <w:t>770463,07</w:t>
              <w:tab/>
              <w:t>254872,28</w:t>
            </w:r>
          </w:p>
          <w:p>
            <w:pPr>
              <w:pStyle w:val="Normal"/>
              <w:jc w:val="both"/>
              <w:rPr/>
            </w:pPr>
            <w:r>
              <w:rPr/>
              <w:t>770512,76</w:t>
              <w:tab/>
              <w:t>254836,06</w:t>
            </w:r>
          </w:p>
          <w:p>
            <w:pPr>
              <w:pStyle w:val="Normal"/>
              <w:jc w:val="both"/>
              <w:rPr/>
            </w:pPr>
            <w:r>
              <w:rPr/>
              <w:t>770570,03</w:t>
              <w:tab/>
              <w:t>254762,79</w:t>
            </w:r>
          </w:p>
          <w:p>
            <w:pPr>
              <w:pStyle w:val="Normal"/>
              <w:jc w:val="both"/>
              <w:rPr/>
            </w:pPr>
            <w:r>
              <w:rPr/>
              <w:t>770638,25</w:t>
              <w:tab/>
              <w:t>254703,00</w:t>
            </w:r>
          </w:p>
          <w:p>
            <w:pPr>
              <w:pStyle w:val="Normal"/>
              <w:jc w:val="both"/>
              <w:rPr/>
            </w:pPr>
            <w:r>
              <w:rPr/>
              <w:t>770703,94</w:t>
              <w:tab/>
              <w:t>254676,05</w:t>
            </w:r>
          </w:p>
          <w:p>
            <w:pPr>
              <w:pStyle w:val="Normal"/>
              <w:jc w:val="both"/>
              <w:rPr/>
            </w:pPr>
            <w:r>
              <w:rPr/>
              <w:t>770765,42</w:t>
              <w:tab/>
              <w:t>254670,99</w:t>
            </w:r>
          </w:p>
          <w:p>
            <w:pPr>
              <w:pStyle w:val="Normal"/>
              <w:jc w:val="both"/>
              <w:rPr/>
            </w:pPr>
            <w:r>
              <w:rPr/>
              <w:t>770834,48</w:t>
              <w:tab/>
              <w:t>254688,68</w:t>
            </w:r>
          </w:p>
          <w:p>
            <w:pPr>
              <w:pStyle w:val="Normal"/>
              <w:jc w:val="both"/>
              <w:rPr/>
            </w:pPr>
            <w:r>
              <w:rPr/>
              <w:t>770878,27</w:t>
              <w:tab/>
              <w:t>254716,47</w:t>
            </w:r>
          </w:p>
          <w:p>
            <w:pPr>
              <w:pStyle w:val="Normal"/>
              <w:jc w:val="both"/>
              <w:rPr/>
            </w:pPr>
            <w:r>
              <w:rPr/>
              <w:t>770939,75</w:t>
              <w:tab/>
              <w:t>254772,06</w:t>
            </w:r>
          </w:p>
          <w:p>
            <w:pPr>
              <w:pStyle w:val="Normal"/>
              <w:jc w:val="both"/>
              <w:rPr/>
            </w:pPr>
            <w:r>
              <w:rPr/>
              <w:t>770997,86</w:t>
              <w:tab/>
              <w:t>254842,8</w:t>
            </w:r>
          </w:p>
          <w:p>
            <w:pPr>
              <w:pStyle w:val="Normal"/>
              <w:jc w:val="both"/>
              <w:rPr/>
            </w:pPr>
            <w:r>
              <w:rPr/>
              <w:t>771044,18</w:t>
              <w:tab/>
              <w:t>254892,49</w:t>
            </w:r>
          </w:p>
          <w:p>
            <w:pPr>
              <w:pStyle w:val="Normal"/>
              <w:jc w:val="both"/>
              <w:rPr/>
            </w:pPr>
            <w:r>
              <w:rPr/>
              <w:t>771085,45</w:t>
              <w:tab/>
              <w:t>254933,76</w:t>
            </w:r>
          </w:p>
          <w:p>
            <w:pPr>
              <w:pStyle w:val="Normal"/>
              <w:jc w:val="both"/>
              <w:rPr/>
            </w:pPr>
            <w:r>
              <w:rPr/>
              <w:t>771097,24</w:t>
              <w:tab/>
              <w:t>254984,29</w:t>
            </w:r>
          </w:p>
          <w:p>
            <w:pPr>
              <w:pStyle w:val="Normal"/>
              <w:jc w:val="both"/>
              <w:rPr/>
            </w:pPr>
            <w:r>
              <w:rPr/>
              <w:t>771111,56</w:t>
              <w:tab/>
              <w:t>255046,61</w:t>
            </w:r>
          </w:p>
          <w:p>
            <w:pPr>
              <w:pStyle w:val="Normal"/>
              <w:jc w:val="both"/>
              <w:rPr/>
            </w:pPr>
            <w:r>
              <w:rPr/>
              <w:t>771094,71</w:t>
              <w:tab/>
              <w:t>255161,15</w:t>
            </w:r>
          </w:p>
          <w:p>
            <w:pPr>
              <w:pStyle w:val="Normal"/>
              <w:jc w:val="both"/>
              <w:rPr/>
            </w:pPr>
            <w:r>
              <w:rPr/>
              <w:t>771054,29</w:t>
              <w:tab/>
              <w:t>255261,37</w:t>
            </w:r>
          </w:p>
          <w:p>
            <w:pPr>
              <w:pStyle w:val="Normal"/>
              <w:jc w:val="both"/>
              <w:rPr/>
            </w:pPr>
            <w:r>
              <w:rPr/>
              <w:t>770997,86</w:t>
              <w:tab/>
              <w:t>255370,01</w:t>
            </w:r>
          </w:p>
          <w:p>
            <w:pPr>
              <w:pStyle w:val="Normal"/>
              <w:jc w:val="both"/>
              <w:rPr/>
            </w:pPr>
            <w:r>
              <w:rPr/>
              <w:t>770940,59</w:t>
              <w:tab/>
              <w:t>255445,81</w:t>
            </w:r>
          </w:p>
          <w:p>
            <w:pPr>
              <w:pStyle w:val="Normal"/>
              <w:jc w:val="both"/>
              <w:rPr/>
            </w:pPr>
            <w:r>
              <w:rPr/>
              <w:t>770847,11</w:t>
              <w:tab/>
              <w:t>255548,56</w:t>
            </w:r>
          </w:p>
          <w:p>
            <w:pPr>
              <w:pStyle w:val="Normal"/>
              <w:jc w:val="both"/>
              <w:rPr/>
            </w:pPr>
            <w:r>
              <w:rPr/>
              <w:t>770754,47</w:t>
              <w:tab/>
              <w:t>255638,67</w:t>
            </w:r>
          </w:p>
          <w:p>
            <w:pPr>
              <w:pStyle w:val="Normal"/>
              <w:jc w:val="both"/>
              <w:rPr/>
            </w:pPr>
            <w:r>
              <w:rPr/>
              <w:t>770672,78</w:t>
              <w:tab/>
              <w:t>255697,63</w:t>
            </w:r>
          </w:p>
          <w:p>
            <w:pPr>
              <w:pStyle w:val="Normal"/>
              <w:jc w:val="both"/>
              <w:rPr/>
            </w:pPr>
            <w:r>
              <w:rPr/>
              <w:t>770634,04</w:t>
              <w:tab/>
              <w:t>255754,90</w:t>
            </w:r>
          </w:p>
          <w:p>
            <w:pPr>
              <w:pStyle w:val="Normal"/>
              <w:jc w:val="both"/>
              <w:rPr/>
            </w:pPr>
            <w:r>
              <w:rPr/>
              <w:t>770629,82</w:t>
              <w:tab/>
              <w:t>255806,27</w:t>
            </w:r>
          </w:p>
          <w:p>
            <w:pPr>
              <w:pStyle w:val="Normal"/>
              <w:jc w:val="both"/>
              <w:rPr/>
            </w:pPr>
            <w:r>
              <w:rPr/>
              <w:t>770634,04</w:t>
              <w:tab/>
              <w:t>255857,64</w:t>
            </w:r>
          </w:p>
          <w:p>
            <w:pPr>
              <w:pStyle w:val="Normal"/>
              <w:jc w:val="both"/>
              <w:rPr/>
            </w:pPr>
            <w:r>
              <w:rPr/>
              <w:t>770645,83</w:t>
              <w:tab/>
              <w:t>255889,65</w:t>
            </w:r>
          </w:p>
          <w:p>
            <w:pPr>
              <w:pStyle w:val="Normal"/>
              <w:jc w:val="both"/>
              <w:rPr/>
            </w:pPr>
            <w:r>
              <w:rPr/>
              <w:t>770668,56</w:t>
              <w:tab/>
              <w:t>255916,60</w:t>
            </w:r>
          </w:p>
          <w:p>
            <w:pPr>
              <w:pStyle w:val="Normal"/>
              <w:jc w:val="both"/>
              <w:rPr/>
            </w:pPr>
            <w:r>
              <w:rPr/>
              <w:t>770698,04</w:t>
              <w:tab/>
              <w:t>255936,81</w:t>
            </w:r>
          </w:p>
          <w:p>
            <w:pPr>
              <w:pStyle w:val="Normal"/>
              <w:jc w:val="both"/>
              <w:rPr/>
            </w:pPr>
            <w:r>
              <w:rPr/>
              <w:t>770755,31</w:t>
              <w:tab/>
              <w:t>255945,23</w:t>
            </w:r>
          </w:p>
          <w:p>
            <w:pPr>
              <w:pStyle w:val="Normal"/>
              <w:jc w:val="both"/>
              <w:rPr/>
            </w:pPr>
            <w:r>
              <w:rPr/>
              <w:t>770793,21</w:t>
              <w:tab/>
              <w:t>255945,23</w:t>
            </w:r>
          </w:p>
          <w:p>
            <w:pPr>
              <w:pStyle w:val="Normal"/>
              <w:jc w:val="both"/>
              <w:rPr/>
            </w:pPr>
            <w:r>
              <w:rPr/>
              <w:t>770869,01</w:t>
              <w:tab/>
              <w:t>255919,97</w:t>
            </w:r>
          </w:p>
          <w:p>
            <w:pPr>
              <w:pStyle w:val="Normal"/>
              <w:jc w:val="both"/>
              <w:rPr/>
            </w:pPr>
            <w:r>
              <w:rPr/>
              <w:t>770976,81</w:t>
              <w:tab/>
              <w:t>255898,07</w:t>
            </w:r>
          </w:p>
          <w:p>
            <w:pPr>
              <w:pStyle w:val="Normal"/>
              <w:jc w:val="both"/>
              <w:rPr/>
            </w:pPr>
            <w:r>
              <w:rPr/>
              <w:t>771045,03</w:t>
              <w:tab/>
              <w:t>255892,17</w:t>
            </w:r>
          </w:p>
          <w:p>
            <w:pPr>
              <w:pStyle w:val="Normal"/>
              <w:jc w:val="both"/>
              <w:rPr/>
            </w:pPr>
            <w:r>
              <w:rPr/>
              <w:t>771126,72</w:t>
              <w:tab/>
              <w:t>255897,23</w:t>
            </w:r>
          </w:p>
          <w:p>
            <w:pPr>
              <w:pStyle w:val="Normal"/>
              <w:jc w:val="both"/>
              <w:rPr/>
            </w:pPr>
            <w:r>
              <w:rPr/>
              <w:t>771229,47</w:t>
              <w:tab/>
              <w:t>255919,97</w:t>
            </w:r>
          </w:p>
          <w:p>
            <w:pPr>
              <w:pStyle w:val="Normal"/>
              <w:jc w:val="both"/>
              <w:rPr/>
            </w:pPr>
            <w:r>
              <w:rPr/>
              <w:t>771301,89</w:t>
              <w:tab/>
              <w:t>255935,13</w:t>
            </w:r>
          </w:p>
          <w:p>
            <w:pPr>
              <w:pStyle w:val="Normal"/>
              <w:jc w:val="both"/>
              <w:rPr/>
            </w:pPr>
            <w:r>
              <w:rPr/>
              <w:t>771423,17</w:t>
              <w:tab/>
              <w:t>255952,81</w:t>
            </w:r>
          </w:p>
          <w:p>
            <w:pPr>
              <w:pStyle w:val="Normal"/>
              <w:jc w:val="both"/>
              <w:rPr/>
            </w:pPr>
            <w:r>
              <w:rPr/>
              <w:t>771503,18</w:t>
              <w:tab/>
              <w:t>255963,76</w:t>
            </w:r>
          </w:p>
          <w:p>
            <w:pPr>
              <w:pStyle w:val="Normal"/>
              <w:jc w:val="both"/>
              <w:rPr/>
            </w:pPr>
            <w:r>
              <w:rPr/>
              <w:t>771577,29</w:t>
              <w:tab/>
              <w:t>255984,81</w:t>
            </w:r>
          </w:p>
          <w:p>
            <w:pPr>
              <w:pStyle w:val="Normal"/>
              <w:jc w:val="both"/>
              <w:rPr/>
            </w:pPr>
            <w:r>
              <w:rPr/>
              <w:t>771687,62</w:t>
              <w:tab/>
              <w:t>256010,08</w:t>
            </w:r>
          </w:p>
          <w:p>
            <w:pPr>
              <w:pStyle w:val="Normal"/>
              <w:jc w:val="both"/>
              <w:rPr/>
            </w:pPr>
            <w:r>
              <w:rPr/>
              <w:t>771779,42</w:t>
              <w:tab/>
              <w:t>256030,29</w:t>
            </w:r>
          </w:p>
          <w:p>
            <w:pPr>
              <w:pStyle w:val="Normal"/>
              <w:jc w:val="both"/>
              <w:rPr/>
            </w:pPr>
            <w:r>
              <w:rPr/>
              <w:t>771869,53</w:t>
              <w:tab/>
              <w:t>256044,61</w:t>
            </w:r>
          </w:p>
          <w:p>
            <w:pPr>
              <w:pStyle w:val="Normal"/>
              <w:jc w:val="both"/>
              <w:rPr/>
            </w:pPr>
            <w:r>
              <w:rPr/>
              <w:t>771921,75</w:t>
              <w:tab/>
              <w:t>256044,61</w:t>
            </w:r>
          </w:p>
          <w:p>
            <w:pPr>
              <w:pStyle w:val="Normal"/>
              <w:jc w:val="both"/>
              <w:rPr/>
            </w:pPr>
            <w:r>
              <w:rPr/>
              <w:t>771980,70</w:t>
              <w:tab/>
              <w:t>256037,87</w:t>
            </w:r>
          </w:p>
          <w:p>
            <w:pPr>
              <w:pStyle w:val="Normal"/>
              <w:jc w:val="both"/>
              <w:rPr/>
            </w:pPr>
            <w:r>
              <w:rPr/>
              <w:t>772052,29</w:t>
              <w:tab/>
              <w:t>256039,56</w:t>
            </w:r>
          </w:p>
          <w:p>
            <w:pPr>
              <w:pStyle w:val="Normal"/>
              <w:jc w:val="both"/>
              <w:rPr/>
            </w:pPr>
            <w:r>
              <w:rPr/>
              <w:t>772148,30</w:t>
              <w:tab/>
              <w:t>256054,72</w:t>
            </w:r>
          </w:p>
          <w:p>
            <w:pPr>
              <w:pStyle w:val="Normal"/>
              <w:jc w:val="both"/>
              <w:rPr/>
            </w:pPr>
            <w:r>
              <w:rPr/>
              <w:t>772208,94</w:t>
              <w:tab/>
              <w:t>256074,09</w:t>
            </w:r>
          </w:p>
          <w:p>
            <w:pPr>
              <w:pStyle w:val="Normal"/>
              <w:jc w:val="both"/>
              <w:rPr/>
            </w:pPr>
            <w:r>
              <w:rPr/>
              <w:t>772262,84</w:t>
              <w:tab/>
              <w:t>256092,62</w:t>
            </w:r>
          </w:p>
          <w:p>
            <w:pPr>
              <w:pStyle w:val="Normal"/>
              <w:jc w:val="both"/>
              <w:rPr/>
            </w:pPr>
            <w:r>
              <w:rPr/>
              <w:t>772315,05</w:t>
              <w:tab/>
              <w:t>256112,83</w:t>
            </w:r>
          </w:p>
          <w:p>
            <w:pPr>
              <w:pStyle w:val="Normal"/>
              <w:jc w:val="both"/>
              <w:rPr/>
            </w:pPr>
            <w:r>
              <w:rPr/>
              <w:t>772364,74</w:t>
              <w:tab/>
              <w:t>256138,09</w:t>
            </w:r>
          </w:p>
          <w:p>
            <w:pPr>
              <w:pStyle w:val="Normal"/>
              <w:jc w:val="both"/>
              <w:rPr/>
            </w:pPr>
            <w:r>
              <w:rPr/>
              <w:t>772405,17</w:t>
              <w:tab/>
              <w:t>256178,52</w:t>
            </w:r>
          </w:p>
          <w:p>
            <w:pPr>
              <w:pStyle w:val="Normal"/>
              <w:jc w:val="both"/>
              <w:rPr/>
            </w:pPr>
            <w:r>
              <w:rPr/>
              <w:t>772447,28</w:t>
              <w:tab/>
              <w:t>256218,94</w:t>
            </w:r>
          </w:p>
          <w:p>
            <w:pPr>
              <w:pStyle w:val="Normal"/>
              <w:jc w:val="both"/>
              <w:rPr/>
            </w:pPr>
            <w:r>
              <w:rPr/>
              <w:t>772496,12</w:t>
              <w:tab/>
              <w:t>256256,00</w:t>
            </w:r>
          </w:p>
          <w:p>
            <w:pPr>
              <w:pStyle w:val="Normal"/>
              <w:jc w:val="both"/>
              <w:rPr/>
            </w:pPr>
            <w:r>
              <w:rPr/>
              <w:t>772560,97</w:t>
              <w:tab/>
              <w:t>256303,16</w:t>
            </w:r>
          </w:p>
          <w:p>
            <w:pPr>
              <w:pStyle w:val="Normal"/>
              <w:jc w:val="both"/>
              <w:rPr/>
            </w:pPr>
            <w:r>
              <w:rPr/>
              <w:t>772656,98</w:t>
              <w:tab/>
              <w:t>256375,59</w:t>
            </w:r>
          </w:p>
          <w:p>
            <w:pPr>
              <w:pStyle w:val="Normal"/>
              <w:jc w:val="both"/>
              <w:rPr/>
            </w:pPr>
            <w:r>
              <w:rPr/>
              <w:t>772716,78</w:t>
              <w:tab/>
              <w:t>256412,65</w:t>
            </w:r>
          </w:p>
          <w:p>
            <w:pPr>
              <w:pStyle w:val="Normal"/>
              <w:jc w:val="both"/>
              <w:rPr/>
            </w:pPr>
            <w:r>
              <w:rPr/>
              <w:t>772766,47</w:t>
              <w:tab/>
              <w:t>256437,91</w:t>
            </w:r>
          </w:p>
          <w:p>
            <w:pPr>
              <w:pStyle w:val="Normal"/>
              <w:jc w:val="both"/>
              <w:rPr/>
            </w:pPr>
            <w:r>
              <w:rPr/>
              <w:t>772827,95</w:t>
              <w:tab/>
              <w:t>256451,39</w:t>
            </w:r>
          </w:p>
          <w:p>
            <w:pPr>
              <w:pStyle w:val="Normal"/>
              <w:jc w:val="both"/>
              <w:rPr/>
            </w:pPr>
            <w:r>
              <w:rPr/>
              <w:t>772915,54</w:t>
              <w:tab/>
              <w:t>256459,81</w:t>
            </w:r>
          </w:p>
          <w:p>
            <w:pPr>
              <w:pStyle w:val="Normal"/>
              <w:jc w:val="both"/>
              <w:rPr/>
            </w:pPr>
            <w:r>
              <w:rPr/>
              <w:t>772979,54</w:t>
              <w:tab/>
              <w:t>256459,81</w:t>
            </w:r>
          </w:p>
          <w:p>
            <w:pPr>
              <w:pStyle w:val="Normal"/>
              <w:jc w:val="both"/>
              <w:rPr/>
            </w:pPr>
            <w:r>
              <w:rPr/>
              <w:t>773051,97</w:t>
              <w:tab/>
              <w:t>256452,23</w:t>
            </w:r>
          </w:p>
          <w:p>
            <w:pPr>
              <w:pStyle w:val="Normal"/>
              <w:jc w:val="both"/>
              <w:rPr/>
            </w:pPr>
            <w:r>
              <w:rPr/>
              <w:t>773165,67</w:t>
              <w:tab/>
              <w:t>256419,39</w:t>
            </w:r>
          </w:p>
          <w:p>
            <w:pPr>
              <w:pStyle w:val="Normal"/>
              <w:jc w:val="both"/>
              <w:rPr/>
            </w:pPr>
            <w:r>
              <w:rPr/>
              <w:t>773277,68</w:t>
              <w:tab/>
              <w:t>256377,28</w:t>
            </w:r>
          </w:p>
          <w:p>
            <w:pPr>
              <w:pStyle w:val="Normal"/>
              <w:jc w:val="both"/>
              <w:rPr/>
            </w:pPr>
            <w:r>
              <w:rPr/>
              <w:t>773349,27</w:t>
              <w:tab/>
              <w:t>256345,27</w:t>
            </w:r>
          </w:p>
          <w:p>
            <w:pPr>
              <w:pStyle w:val="Normal"/>
              <w:jc w:val="both"/>
              <w:rPr/>
            </w:pPr>
            <w:r>
              <w:rPr/>
              <w:t>773425,06</w:t>
              <w:tab/>
              <w:t>256313,27</w:t>
            </w:r>
          </w:p>
          <w:p>
            <w:pPr>
              <w:pStyle w:val="Normal"/>
              <w:jc w:val="both"/>
              <w:rPr/>
            </w:pPr>
            <w:r>
              <w:rPr/>
              <w:t>773550,55</w:t>
              <w:tab/>
              <w:t>256233,26</w:t>
            </w:r>
          </w:p>
          <w:p>
            <w:pPr>
              <w:pStyle w:val="Normal"/>
              <w:jc w:val="both"/>
              <w:rPr/>
            </w:pPr>
            <w:r>
              <w:rPr/>
              <w:t>773637,30</w:t>
              <w:tab/>
              <w:t>256192,84</w:t>
            </w:r>
          </w:p>
          <w:p>
            <w:pPr>
              <w:pStyle w:val="Normal"/>
              <w:jc w:val="both"/>
              <w:rPr/>
            </w:pPr>
            <w:r>
              <w:rPr/>
              <w:t>773739,20</w:t>
              <w:tab/>
              <w:t>256169,26</w:t>
            </w:r>
          </w:p>
          <w:p>
            <w:pPr>
              <w:pStyle w:val="Normal"/>
              <w:jc w:val="both"/>
              <w:rPr/>
            </w:pPr>
            <w:r>
              <w:rPr/>
              <w:t>773808,26</w:t>
              <w:tab/>
              <w:t>256185,26</w:t>
            </w:r>
          </w:p>
          <w:p>
            <w:pPr>
              <w:pStyle w:val="Normal"/>
              <w:jc w:val="both"/>
              <w:rPr/>
            </w:pPr>
            <w:r>
              <w:rPr/>
              <w:t>773849,53</w:t>
              <w:tab/>
              <w:t>256188,63</w:t>
            </w:r>
          </w:p>
          <w:p>
            <w:pPr>
              <w:pStyle w:val="Normal"/>
              <w:jc w:val="both"/>
              <w:rPr/>
            </w:pPr>
            <w:r>
              <w:rPr/>
              <w:t>773908,48</w:t>
              <w:tab/>
              <w:t>256179,36</w:t>
            </w:r>
          </w:p>
          <w:p>
            <w:pPr>
              <w:pStyle w:val="Normal"/>
              <w:jc w:val="both"/>
              <w:rPr/>
            </w:pPr>
            <w:r>
              <w:rPr/>
              <w:t>773980,91</w:t>
              <w:tab/>
              <w:t>256168,41</w:t>
            </w:r>
          </w:p>
          <w:p>
            <w:pPr>
              <w:pStyle w:val="Normal"/>
              <w:jc w:val="both"/>
              <w:rPr/>
            </w:pPr>
            <w:r>
              <w:rPr/>
              <w:t>774044,92</w:t>
              <w:tab/>
              <w:t>256168,41</w:t>
            </w:r>
          </w:p>
          <w:p>
            <w:pPr>
              <w:pStyle w:val="Normal"/>
              <w:jc w:val="both"/>
              <w:rPr/>
            </w:pPr>
            <w:r>
              <w:rPr/>
              <w:t>774102,19</w:t>
              <w:tab/>
              <w:t>256186,94</w:t>
            </w:r>
          </w:p>
          <w:p>
            <w:pPr>
              <w:pStyle w:val="Normal"/>
              <w:jc w:val="both"/>
              <w:rPr/>
            </w:pPr>
            <w:r>
              <w:rPr/>
              <w:t>774128,29</w:t>
              <w:tab/>
              <w:t>256200,42</w:t>
            </w:r>
          </w:p>
          <w:p>
            <w:pPr>
              <w:pStyle w:val="Normal"/>
              <w:jc w:val="both"/>
              <w:rPr/>
            </w:pPr>
            <w:r>
              <w:rPr/>
              <w:t>774143,45</w:t>
              <w:tab/>
              <w:t>256218,94</w:t>
            </w:r>
          </w:p>
          <w:p>
            <w:pPr>
              <w:pStyle w:val="Normal"/>
              <w:jc w:val="both"/>
              <w:rPr/>
            </w:pPr>
            <w:r>
              <w:rPr/>
              <w:t>774171,25</w:t>
              <w:tab/>
              <w:t>256274,53</w:t>
            </w:r>
          </w:p>
          <w:p>
            <w:pPr>
              <w:pStyle w:val="Normal"/>
              <w:jc w:val="both"/>
              <w:rPr/>
            </w:pPr>
            <w:r>
              <w:rPr/>
              <w:t>774194,83</w:t>
              <w:tab/>
              <w:t>256332,64</w:t>
            </w:r>
          </w:p>
          <w:p>
            <w:pPr>
              <w:pStyle w:val="Normal"/>
              <w:jc w:val="both"/>
              <w:rPr/>
            </w:pPr>
            <w:r>
              <w:rPr/>
              <w:t>774231,88</w:t>
              <w:tab/>
              <w:t>256412,65</w:t>
            </w:r>
          </w:p>
          <w:p>
            <w:pPr>
              <w:pStyle w:val="Normal"/>
              <w:jc w:val="both"/>
              <w:rPr/>
            </w:pPr>
            <w:r>
              <w:rPr/>
              <w:t>774264,73</w:t>
              <w:tab/>
              <w:t>256515,40</w:t>
            </w:r>
          </w:p>
          <w:p>
            <w:pPr>
              <w:pStyle w:val="Normal"/>
              <w:jc w:val="both"/>
              <w:rPr/>
            </w:pPr>
            <w:r>
              <w:rPr/>
              <w:t>774291,68</w:t>
              <w:tab/>
              <w:t>256589,51</w:t>
            </w:r>
          </w:p>
          <w:p>
            <w:pPr>
              <w:pStyle w:val="Normal"/>
              <w:jc w:val="both"/>
              <w:rPr/>
            </w:pPr>
            <w:r>
              <w:rPr/>
              <w:t>774316,10</w:t>
              <w:tab/>
              <w:t>256638,36</w:t>
            </w:r>
          </w:p>
          <w:p>
            <w:pPr>
              <w:pStyle w:val="Normal"/>
              <w:jc w:val="both"/>
              <w:rPr/>
            </w:pPr>
            <w:r>
              <w:rPr/>
              <w:t>774402,01</w:t>
              <w:tab/>
              <w:t>256732,68</w:t>
            </w:r>
          </w:p>
          <w:p>
            <w:pPr>
              <w:pStyle w:val="Normal"/>
              <w:jc w:val="both"/>
              <w:rPr/>
            </w:pPr>
            <w:r>
              <w:rPr/>
              <w:t>774443,27</w:t>
              <w:tab/>
              <w:t>256772,27</w:t>
            </w:r>
          </w:p>
          <w:p>
            <w:pPr>
              <w:pStyle w:val="Normal"/>
              <w:jc w:val="both"/>
              <w:rPr/>
            </w:pPr>
            <w:r>
              <w:rPr/>
              <w:t>774471,07</w:t>
              <w:tab/>
              <w:t>256784,90</w:t>
            </w:r>
          </w:p>
          <w:p>
            <w:pPr>
              <w:pStyle w:val="Normal"/>
              <w:jc w:val="both"/>
              <w:rPr/>
            </w:pPr>
            <w:r>
              <w:rPr/>
              <w:t>774488,75</w:t>
              <w:tab/>
              <w:t>256777,32</w:t>
            </w:r>
          </w:p>
          <w:p>
            <w:pPr>
              <w:pStyle w:val="Normal"/>
              <w:jc w:val="both"/>
              <w:rPr/>
            </w:pPr>
            <w:r>
              <w:rPr/>
              <w:t>774543,50</w:t>
              <w:tab/>
              <w:t>256783,21</w:t>
            </w:r>
          </w:p>
          <w:p>
            <w:pPr>
              <w:pStyle w:val="Normal"/>
              <w:jc w:val="both"/>
              <w:rPr/>
            </w:pPr>
            <w:r>
              <w:rPr/>
              <w:t>774602,45</w:t>
              <w:tab/>
              <w:t>256805,11</w:t>
            </w:r>
          </w:p>
          <w:p>
            <w:pPr>
              <w:pStyle w:val="Normal"/>
              <w:jc w:val="both"/>
              <w:rPr/>
            </w:pPr>
            <w:r>
              <w:rPr/>
              <w:t>774665,61</w:t>
              <w:tab/>
              <w:t>256834,59</w:t>
            </w:r>
          </w:p>
          <w:p>
            <w:pPr>
              <w:pStyle w:val="Normal"/>
              <w:jc w:val="both"/>
              <w:rPr/>
            </w:pPr>
            <w:r>
              <w:rPr/>
              <w:t>774743,10</w:t>
              <w:tab/>
              <w:t>256861,54</w:t>
            </w:r>
          </w:p>
          <w:p>
            <w:pPr>
              <w:pStyle w:val="Normal"/>
              <w:jc w:val="both"/>
              <w:rPr/>
            </w:pPr>
            <w:r>
              <w:rPr/>
              <w:t>774804,58</w:t>
              <w:tab/>
              <w:t>256901,96</w:t>
            </w:r>
          </w:p>
          <w:p>
            <w:pPr>
              <w:pStyle w:val="Normal"/>
              <w:jc w:val="both"/>
              <w:rPr/>
            </w:pPr>
            <w:r>
              <w:rPr/>
              <w:t>774858,48</w:t>
              <w:tab/>
              <w:t>256933,97</w:t>
            </w:r>
          </w:p>
          <w:p>
            <w:pPr>
              <w:pStyle w:val="Normal"/>
              <w:jc w:val="both"/>
              <w:rPr/>
            </w:pPr>
            <w:r>
              <w:rPr/>
              <w:t>774903,11</w:t>
              <w:tab/>
              <w:t>256951,65</w:t>
            </w:r>
          </w:p>
          <w:p>
            <w:pPr>
              <w:pStyle w:val="Normal"/>
              <w:jc w:val="both"/>
              <w:rPr/>
            </w:pPr>
            <w:r>
              <w:rPr/>
              <w:t>774953,64</w:t>
              <w:tab/>
              <w:t>256960,92</w:t>
            </w:r>
          </w:p>
          <w:p>
            <w:pPr>
              <w:pStyle w:val="Normal"/>
              <w:jc w:val="both"/>
              <w:rPr/>
            </w:pPr>
            <w:r>
              <w:rPr/>
              <w:t>775025,23</w:t>
              <w:tab/>
              <w:t>256977,76</w:t>
            </w:r>
          </w:p>
          <w:p>
            <w:pPr>
              <w:pStyle w:val="Normal"/>
              <w:jc w:val="both"/>
              <w:rPr/>
            </w:pPr>
            <w:r>
              <w:rPr/>
              <w:t>775137,24</w:t>
              <w:tab/>
              <w:t>257003,03</w:t>
            </w:r>
          </w:p>
          <w:p>
            <w:pPr>
              <w:pStyle w:val="Normal"/>
              <w:jc w:val="both"/>
              <w:rPr/>
            </w:pPr>
            <w:r>
              <w:rPr/>
              <w:t>775153,24</w:t>
              <w:tab/>
              <w:t>257011,45</w:t>
            </w:r>
          </w:p>
          <w:p>
            <w:pPr>
              <w:pStyle w:val="Normal"/>
              <w:jc w:val="both"/>
              <w:rPr/>
            </w:pPr>
            <w:r>
              <w:rPr/>
              <w:t>775154,09</w:t>
              <w:tab/>
              <w:t>257045,14</w:t>
            </w:r>
          </w:p>
          <w:p>
            <w:pPr>
              <w:pStyle w:val="Normal"/>
              <w:jc w:val="both"/>
              <w:rPr/>
            </w:pPr>
            <w:r>
              <w:rPr/>
              <w:t>775159,98</w:t>
              <w:tab/>
              <w:t>257091,46</w:t>
            </w:r>
          </w:p>
          <w:p>
            <w:pPr>
              <w:pStyle w:val="Normal"/>
              <w:jc w:val="both"/>
              <w:rPr/>
            </w:pPr>
            <w:r>
              <w:rPr/>
              <w:t>775183,56</w:t>
              <w:tab/>
              <w:t>257107,46</w:t>
            </w:r>
          </w:p>
          <w:p>
            <w:pPr>
              <w:pStyle w:val="Normal"/>
              <w:jc w:val="both"/>
              <w:rPr/>
            </w:pPr>
            <w:r>
              <w:rPr/>
              <w:t>775245,06</w:t>
              <w:tab/>
              <w:t>257131,22</w:t>
            </w:r>
          </w:p>
          <w:p>
            <w:pPr>
              <w:pStyle w:val="Normal"/>
              <w:jc w:val="both"/>
              <w:rPr/>
            </w:pPr>
            <w:r>
              <w:rPr/>
              <w:t>775312,44</w:t>
              <w:tab/>
              <w:t>257139,64</w:t>
            </w:r>
          </w:p>
          <w:p>
            <w:pPr>
              <w:pStyle w:val="Normal"/>
              <w:jc w:val="both"/>
              <w:rPr/>
            </w:pPr>
            <w:r>
              <w:rPr/>
              <w:t>775391,60</w:t>
              <w:tab/>
              <w:t>257145,53</w:t>
            </w:r>
          </w:p>
          <w:p>
            <w:pPr>
              <w:pStyle w:val="Normal"/>
              <w:jc w:val="both"/>
              <w:rPr/>
            </w:pPr>
            <w:r>
              <w:rPr/>
              <w:t>775458,14</w:t>
              <w:tab/>
              <w:t>257137,95</w:t>
            </w:r>
          </w:p>
          <w:p>
            <w:pPr>
              <w:pStyle w:val="Normal"/>
              <w:jc w:val="both"/>
              <w:rPr/>
            </w:pPr>
            <w:r>
              <w:rPr/>
              <w:t>775534,78</w:t>
              <w:tab/>
              <w:t>257125,32</w:t>
            </w:r>
          </w:p>
          <w:p>
            <w:pPr>
              <w:pStyle w:val="Normal"/>
              <w:jc w:val="both"/>
              <w:rPr/>
            </w:pPr>
            <w:r>
              <w:rPr/>
              <w:t>775603,84</w:t>
              <w:tab/>
              <w:t>257103,42</w:t>
            </w:r>
          </w:p>
          <w:p>
            <w:pPr>
              <w:pStyle w:val="Normal"/>
              <w:jc w:val="both"/>
              <w:rPr/>
            </w:pPr>
            <w:r>
              <w:rPr/>
              <w:t>775696,48</w:t>
              <w:tab/>
              <w:t>257068,05</w:t>
            </w:r>
          </w:p>
          <w:p>
            <w:pPr>
              <w:pStyle w:val="Normal"/>
              <w:jc w:val="both"/>
              <w:rPr/>
            </w:pPr>
            <w:r>
              <w:rPr/>
              <w:t>775723,43</w:t>
              <w:tab/>
              <w:t>257057,95</w:t>
            </w:r>
          </w:p>
          <w:p>
            <w:pPr>
              <w:pStyle w:val="Normal"/>
              <w:jc w:val="both"/>
              <w:rPr/>
            </w:pPr>
            <w:r>
              <w:rPr/>
              <w:t>775765,54</w:t>
              <w:tab/>
              <w:t>257022,57</w:t>
            </w:r>
          </w:p>
          <w:p>
            <w:pPr>
              <w:pStyle w:val="Normal"/>
              <w:jc w:val="both"/>
              <w:rPr/>
            </w:pPr>
            <w:r>
              <w:rPr/>
              <w:t>775817,85</w:t>
              <w:tab/>
              <w:t>256966,57</w:t>
            </w:r>
          </w:p>
          <w:p>
            <w:pPr>
              <w:pStyle w:val="Normal"/>
              <w:jc w:val="both"/>
              <w:rPr/>
            </w:pPr>
            <w:r>
              <w:rPr/>
              <w:t>775817,01</w:t>
              <w:tab/>
              <w:t>256965,68</w:t>
            </w:r>
          </w:p>
          <w:p>
            <w:pPr>
              <w:pStyle w:val="Normal"/>
              <w:jc w:val="both"/>
              <w:rPr/>
            </w:pPr>
            <w:r>
              <w:rPr/>
              <w:t>775816,01</w:t>
              <w:tab/>
              <w:t>256964,26</w:t>
            </w:r>
          </w:p>
          <w:p>
            <w:pPr>
              <w:pStyle w:val="Normal"/>
              <w:jc w:val="both"/>
              <w:rPr/>
            </w:pPr>
            <w:r>
              <w:rPr/>
              <w:t>775815,27</w:t>
              <w:tab/>
              <w:t>256962,68</w:t>
            </w:r>
          </w:p>
          <w:p>
            <w:pPr>
              <w:pStyle w:val="Normal"/>
              <w:jc w:val="both"/>
              <w:rPr/>
            </w:pPr>
            <w:r>
              <w:rPr/>
              <w:t>775814,82</w:t>
              <w:tab/>
              <w:t>256960,99</w:t>
            </w:r>
          </w:p>
          <w:p>
            <w:pPr>
              <w:pStyle w:val="Normal"/>
              <w:jc w:val="both"/>
              <w:rPr/>
            </w:pPr>
            <w:r>
              <w:rPr/>
              <w:t>775814,67</w:t>
              <w:tab/>
              <w:t>256959,26</w:t>
            </w:r>
          </w:p>
          <w:p>
            <w:pPr>
              <w:pStyle w:val="Normal"/>
              <w:jc w:val="both"/>
              <w:rPr/>
            </w:pPr>
            <w:r>
              <w:rPr/>
              <w:t>775814,82</w:t>
              <w:tab/>
              <w:t>256957,52</w:t>
            </w:r>
          </w:p>
          <w:p>
            <w:pPr>
              <w:pStyle w:val="Normal"/>
              <w:jc w:val="both"/>
              <w:rPr/>
            </w:pPr>
            <w:r>
              <w:rPr/>
              <w:t>775815,27</w:t>
              <w:tab/>
              <w:t>256955,84</w:t>
            </w:r>
          </w:p>
          <w:p>
            <w:pPr>
              <w:pStyle w:val="Normal"/>
              <w:jc w:val="both"/>
              <w:rPr/>
            </w:pPr>
            <w:r>
              <w:rPr/>
              <w:t>775816,01</w:t>
              <w:tab/>
              <w:t>256954,26</w:t>
            </w:r>
          </w:p>
          <w:p>
            <w:pPr>
              <w:pStyle w:val="Normal"/>
              <w:jc w:val="both"/>
              <w:rPr/>
            </w:pPr>
            <w:r>
              <w:rPr/>
              <w:t>775817,01</w:t>
              <w:tab/>
              <w:t>256952,83</w:t>
            </w:r>
          </w:p>
          <w:p>
            <w:pPr>
              <w:pStyle w:val="Normal"/>
              <w:jc w:val="both"/>
              <w:rPr/>
            </w:pPr>
            <w:r>
              <w:rPr/>
              <w:t>775818,24</w:t>
              <w:tab/>
              <w:t>256951,60</w:t>
            </w:r>
          </w:p>
          <w:p>
            <w:pPr>
              <w:pStyle w:val="Normal"/>
              <w:jc w:val="both"/>
              <w:rPr/>
            </w:pPr>
            <w:r>
              <w:rPr/>
              <w:t>775819,67</w:t>
              <w:tab/>
              <w:t>256950,60</w:t>
            </w:r>
          </w:p>
          <w:p>
            <w:pPr>
              <w:pStyle w:val="Normal"/>
              <w:jc w:val="both"/>
              <w:rPr/>
            </w:pPr>
            <w:r>
              <w:rPr/>
              <w:t>775821,25</w:t>
              <w:tab/>
              <w:t>256949,86</w:t>
            </w:r>
          </w:p>
          <w:p>
            <w:pPr>
              <w:pStyle w:val="Normal"/>
              <w:jc w:val="both"/>
              <w:rPr/>
            </w:pPr>
            <w:r>
              <w:rPr/>
              <w:t>775822,93</w:t>
              <w:tab/>
              <w:t>256949,41</w:t>
            </w:r>
          </w:p>
          <w:p>
            <w:pPr>
              <w:pStyle w:val="Normal"/>
              <w:jc w:val="both"/>
              <w:rPr/>
            </w:pPr>
            <w:r>
              <w:rPr/>
              <w:t>775824,67</w:t>
              <w:tab/>
              <w:t>256949,26</w:t>
            </w:r>
          </w:p>
          <w:p>
            <w:pPr>
              <w:pStyle w:val="Normal"/>
              <w:jc w:val="both"/>
              <w:rPr/>
            </w:pPr>
            <w:r>
              <w:rPr/>
              <w:t>775826,40</w:t>
              <w:tab/>
              <w:t>256949,41</w:t>
            </w:r>
          </w:p>
          <w:p>
            <w:pPr>
              <w:pStyle w:val="Normal"/>
              <w:jc w:val="both"/>
              <w:rPr/>
            </w:pPr>
            <w:r>
              <w:rPr/>
              <w:t>775828,09</w:t>
              <w:tab/>
              <w:t>256949,86</w:t>
            </w:r>
          </w:p>
          <w:p>
            <w:pPr>
              <w:pStyle w:val="Normal"/>
              <w:jc w:val="both"/>
              <w:rPr/>
            </w:pPr>
            <w:r>
              <w:rPr/>
              <w:t>775829,67</w:t>
              <w:tab/>
              <w:t>256950,60</w:t>
            </w:r>
          </w:p>
          <w:p>
            <w:pPr>
              <w:pStyle w:val="Normal"/>
              <w:jc w:val="both"/>
              <w:rPr/>
            </w:pPr>
            <w:r>
              <w:rPr/>
              <w:t>775831,10</w:t>
              <w:tab/>
              <w:t>256951,60</w:t>
            </w:r>
          </w:p>
          <w:p>
            <w:pPr>
              <w:pStyle w:val="Normal"/>
              <w:jc w:val="both"/>
              <w:rPr/>
            </w:pPr>
            <w:r>
              <w:rPr/>
              <w:t>775831,33</w:t>
              <w:tab/>
              <w:t>256951,80</w:t>
            </w:r>
          </w:p>
          <w:p>
            <w:pPr>
              <w:pStyle w:val="Normal"/>
              <w:jc w:val="both"/>
              <w:rPr/>
            </w:pPr>
            <w:r>
              <w:rPr/>
              <w:t>775896,92</w:t>
              <w:tab/>
              <w:t>256877,72</w:t>
            </w:r>
          </w:p>
          <w:p>
            <w:pPr>
              <w:pStyle w:val="Normal"/>
              <w:jc w:val="both"/>
              <w:rPr/>
            </w:pPr>
            <w:r>
              <w:rPr/>
              <w:t>775915,45</w:t>
              <w:tab/>
              <w:t>256853,29</w:t>
            </w:r>
          </w:p>
          <w:p>
            <w:pPr>
              <w:pStyle w:val="Normal"/>
              <w:jc w:val="both"/>
              <w:rPr/>
            </w:pPr>
            <w:r>
              <w:rPr/>
              <w:t>775923,03</w:t>
              <w:tab/>
              <w:t>256826,34</w:t>
            </w:r>
          </w:p>
          <w:p>
            <w:pPr>
              <w:pStyle w:val="Normal"/>
              <w:jc w:val="both"/>
              <w:rPr/>
            </w:pPr>
            <w:r>
              <w:rPr/>
              <w:t>775917,98</w:t>
              <w:tab/>
              <w:t>256800,23</w:t>
            </w:r>
          </w:p>
          <w:p>
            <w:pPr>
              <w:pStyle w:val="Normal"/>
              <w:jc w:val="both"/>
              <w:rPr/>
            </w:pPr>
            <w:r>
              <w:rPr/>
              <w:t>775904,50</w:t>
              <w:tab/>
              <w:t>256777,50</w:t>
            </w:r>
          </w:p>
          <w:p>
            <w:pPr>
              <w:pStyle w:val="Normal"/>
              <w:jc w:val="both"/>
              <w:rPr/>
            </w:pPr>
            <w:r>
              <w:rPr/>
              <w:t>775876,71</w:t>
              <w:tab/>
              <w:t>256754,76</w:t>
            </w:r>
          </w:p>
          <w:p>
            <w:pPr>
              <w:pStyle w:val="Normal"/>
              <w:jc w:val="both"/>
              <w:rPr/>
            </w:pPr>
            <w:r>
              <w:rPr/>
              <w:t>775789,12</w:t>
              <w:tab/>
              <w:t>256682,33</w:t>
            </w:r>
          </w:p>
          <w:p>
            <w:pPr>
              <w:pStyle w:val="Normal"/>
              <w:jc w:val="both"/>
              <w:rPr/>
            </w:pPr>
            <w:r>
              <w:rPr/>
              <w:t>775642,58</w:t>
              <w:tab/>
              <w:t>256561,89</w:t>
            </w:r>
          </w:p>
          <w:p>
            <w:pPr>
              <w:pStyle w:val="Normal"/>
              <w:jc w:val="both"/>
              <w:rPr/>
            </w:pPr>
            <w:r>
              <w:rPr/>
              <w:t>775581,10</w:t>
              <w:tab/>
              <w:t>256512,20</w:t>
            </w:r>
          </w:p>
          <w:p>
            <w:pPr>
              <w:pStyle w:val="Normal"/>
              <w:jc w:val="both"/>
              <w:rPr/>
            </w:pPr>
            <w:r>
              <w:rPr/>
              <w:t>775553,31</w:t>
              <w:tab/>
              <w:t>256497,04</w:t>
            </w:r>
          </w:p>
          <w:p>
            <w:pPr>
              <w:pStyle w:val="Normal"/>
              <w:jc w:val="both"/>
              <w:rPr/>
            </w:pPr>
            <w:r>
              <w:rPr/>
              <w:t>775527,20</w:t>
              <w:tab/>
              <w:t>256496,2</w:t>
            </w:r>
          </w:p>
          <w:p>
            <w:pPr>
              <w:pStyle w:val="Normal"/>
              <w:jc w:val="both"/>
              <w:rPr/>
            </w:pPr>
            <w:r>
              <w:rPr/>
              <w:t>775515,41</w:t>
              <w:tab/>
              <w:t>256502,10</w:t>
            </w:r>
          </w:p>
          <w:p>
            <w:pPr>
              <w:pStyle w:val="Normal"/>
              <w:jc w:val="both"/>
              <w:rPr/>
            </w:pPr>
            <w:r>
              <w:rPr/>
              <w:t>775493,51</w:t>
              <w:tab/>
              <w:t>256502,10</w:t>
            </w:r>
          </w:p>
          <w:p>
            <w:pPr>
              <w:pStyle w:val="Normal"/>
              <w:jc w:val="both"/>
              <w:rPr/>
            </w:pPr>
            <w:r>
              <w:rPr/>
              <w:t>775457,30</w:t>
              <w:tab/>
              <w:t>256486,10</w:t>
            </w:r>
          </w:p>
          <w:p>
            <w:pPr>
              <w:pStyle w:val="Normal"/>
              <w:jc w:val="both"/>
              <w:rPr/>
            </w:pPr>
            <w:r>
              <w:rPr/>
              <w:t>775411,82</w:t>
              <w:tab/>
              <w:t>256456,62</w:t>
            </w:r>
          </w:p>
          <w:p>
            <w:pPr>
              <w:pStyle w:val="Normal"/>
              <w:jc w:val="both"/>
              <w:rPr/>
            </w:pPr>
            <w:r>
              <w:rPr/>
              <w:t>775379,81</w:t>
              <w:tab/>
              <w:t>256430,51</w:t>
            </w:r>
          </w:p>
          <w:p>
            <w:pPr>
              <w:pStyle w:val="Normal"/>
              <w:jc w:val="both"/>
              <w:rPr/>
            </w:pPr>
            <w:r>
              <w:rPr/>
              <w:t>775350,34</w:t>
              <w:tab/>
              <w:t>256390,93</w:t>
            </w:r>
          </w:p>
          <w:p>
            <w:pPr>
              <w:pStyle w:val="Normal"/>
              <w:jc w:val="both"/>
              <w:rPr/>
            </w:pPr>
            <w:r>
              <w:rPr/>
              <w:t>775347,81</w:t>
              <w:tab/>
              <w:t>256371,56</w:t>
            </w:r>
          </w:p>
          <w:p>
            <w:pPr>
              <w:pStyle w:val="Normal"/>
              <w:jc w:val="both"/>
              <w:rPr/>
            </w:pPr>
            <w:r>
              <w:rPr/>
              <w:t>775347,81</w:t>
              <w:tab/>
              <w:t>256349,66</w:t>
            </w:r>
          </w:p>
          <w:p>
            <w:pPr>
              <w:pStyle w:val="Normal"/>
              <w:jc w:val="both"/>
              <w:rPr/>
            </w:pPr>
            <w:r>
              <w:rPr/>
              <w:t>775362,97</w:t>
              <w:tab/>
              <w:t>256322,71</w:t>
            </w:r>
          </w:p>
          <w:p>
            <w:pPr>
              <w:pStyle w:val="Normal"/>
              <w:jc w:val="both"/>
              <w:rPr/>
            </w:pPr>
            <w:r>
              <w:rPr/>
              <w:t>775400,03</w:t>
              <w:tab/>
              <w:t>256279,76</w:t>
            </w:r>
          </w:p>
          <w:p>
            <w:pPr>
              <w:pStyle w:val="Normal"/>
              <w:jc w:val="both"/>
              <w:rPr/>
            </w:pPr>
            <w:r>
              <w:rPr/>
              <w:t>775424,45</w:t>
              <w:tab/>
              <w:t>256258,70</w:t>
            </w:r>
          </w:p>
          <w:p>
            <w:pPr>
              <w:pStyle w:val="Normal"/>
              <w:jc w:val="both"/>
              <w:rPr/>
            </w:pPr>
            <w:r>
              <w:rPr/>
              <w:t>775442,14</w:t>
              <w:tab/>
              <w:t>256257,02</w:t>
            </w:r>
          </w:p>
          <w:p>
            <w:pPr>
              <w:pStyle w:val="Normal"/>
              <w:jc w:val="both"/>
              <w:rPr/>
            </w:pPr>
            <w:r>
              <w:rPr/>
              <w:t>775475,82</w:t>
              <w:tab/>
              <w:t>256228,39</w:t>
            </w:r>
          </w:p>
          <w:p>
            <w:pPr>
              <w:pStyle w:val="Normal"/>
              <w:jc w:val="both"/>
              <w:rPr/>
            </w:pPr>
            <w:r>
              <w:rPr/>
              <w:t>775505,30</w:t>
              <w:tab/>
              <w:t>256170,27</w:t>
            </w:r>
          </w:p>
          <w:p>
            <w:pPr>
              <w:pStyle w:val="Normal"/>
              <w:jc w:val="both"/>
              <w:rPr/>
            </w:pPr>
            <w:r>
              <w:rPr/>
              <w:t>775506,28</w:t>
              <w:tab/>
              <w:t>256155,50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-ra levő 516,4583 hektár kiterjedésű rés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üspökladán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1/1, 7001/2, 7002, 7003, 7004, 7005, 7006/1, 7006/2, 7007, 7008, 7009, 7010, 7011, 7012, 7013, 7014, 7015, 7016, 7017, 7018, 7019, 7020, 7021, 7022, 7023, 7024, 7025, 7026, 7027, 7028, 7029, 7030, 7031, 7032, 7033, 7034, 7035, 7036, 7037, 7038, 7039/1, 7039/2, 7040, 7041, 7042, 7043, 7044, 7045, 7046, 7047, 7048, 7049, 7050, 7051, 7052, 7053, 7054, 7055, 7056, 7057, 7058, 7059, 7060, 7061, 7062, 7063, 7064, 7065, 7066, 7067, 7068, 7069, 7070, 7071, 7072, 7073, 7074, 7075, 7076, 7077, 7078, 7079/1, 7079/2, 7080, 7081, 7082, 7083, 7084, 7085/1, 7085/2, 7086/1, 7086/2, 7087, 7088/1, 7088/2, 7089, 7091, 7092, 7093, 7094, 7095, 7096, 7097, 7098, 7099, 7100, 7101, 7102, 7103, 7104, 7105, 7106, 7107, 7108, 7109, 7110, 7111, 7112, 7113, 7114, 7115, 7116, 7117, 7118, 7119, 7120, 7121/1, 7121/2, 7122, 7123, 7124, 7125, 7126, 7127, 7128, 7129, 7130, 7131, 7132, 7133, 7134, 7135, 7136, 7137, 7138, 7139, 7140, 7141, 7142, 7143, 7144, 7145, 7146, 7147, 7148, 7149, 7150, 7151, 7152, 7153, 7154, 7155, 7156, 7157, 7158, 7159, 7160, 7161, 7162, 7163, 7164, 7165, 7166, 7167, 7168, 7169, 7170, 7171, 7172, 7173, 7174, 7175, 7176, 7177, 7178, 7179, 7180, 7181, 7182, 7183, 7184, 7185, 7186, 7187/1, 7187/2, 7188, 7189, 7190, 7191, 7192, 7193, 7194, 7195/1, 7195/2, 7196, 7197, 7198, 7199, 7200, 7201, 7202, 7203, 7204, 7205, 7206, 7207, 7211, 7212, 7213, 7214, 7215, 7216, 7217, 7218, 7219, 7220, 7221, 7222, 7223, 7224, 7225, 7226, 7227, 7228, 7229, 7230, 7231, 7232, 7233, 7234, 7235, 7239, 7240, 7241, 7242, 7243/1, 7243/2, 7244, 7245, 7246, 7247, 7248, 7249, 7250, 7251, 7252, 7253, 7254, 7255, 7256, 7257, 7258, 7259, 7260, 7261, 7262, 7263, 7264, 7265, 7266, 7267, 7268, 7269, 7270, 7271, 7272, 7273, 7274, 7275, 7276, 7277, 7278, 7279, 7280, 7281, 7282, 7283, 7284, 7285, 7286, 7287, 7288, 7289, 7290, 7291, 7292, 7293, 7294, 7295, 7296, 7297, 7298, 7299, 7300, 7301, 7302, 7303, 7304, 7305, 7306, 7307, 7308, 7309, 7310, 7311, 7312, 7313, 7314, 7315, 7316, 7317, 7318, 7319, 7320, 7321, 7322, 7323, 7324, 7325, 7326, 7327, 7328, 7329, 7330, 7331, 7332, 7333, 7334, 7335, 7336, 7337, 7338, 7339, 7340, 7341, 7342, 7343, 7344, 7345, 7346, 7347, 7348, 7349, 7350, 7351, 7352, 7353, 7354, 7355, 7356, 7357, 7358, 7359, 7360, 7361, 7362, 7363, 7364, 7365, 7366, 7367, 7368, 7369, 7370, 7371, 7372, 7373, 7374, 7375, 7376, 7377, 7378, 7379, 7380, 7381, 7382, 7383, 7384, 7385, 7386, 7387, 7388, 7389, 7390, 7391, 7392, 7393, 7394, 7395, 7396, 7397, 7398, 7399, 7400, 7401, 7402, 7403, 7404, 7405, 7406, 7407, 7408, 7409, 7410, 7411, 7412, 7413, 7414, 7415, 7416, 7417, 7418, 7419, 7420, 7421, 7422, 7423, 7424, 7425, 7426, 7427, 7428, 7429, 7430, 7431, 7432, 7433, 7434, 7435, 7436, 7437, 7438, 7439, 7440, 7441, 7442, 7443, 7444, 7445, 7446, 7447, 7448, 7449, 7450, 7451, 7452, 7453, 7454, 7455, 7456, 7457, 7458, 7459, 7460, 7461, 7462, 7463, 7464, 7465, 7466, 7467, 7468, 7469, 7470, 7471, 7472, 7473, 7474, 7475, 7476, 7477, 7478, 7479, 7480, 7481, 7482, 7483, 7484, 7485, 7486, 7487, 7488, 7489, 7490, 7491, 7492, 7493, 7494, 7495, 7496, 7497, 7498, 7499, 7500, 7501, 7502, 7503, 7504, 7505, 7506, 7507, 7508, 7509, 7510, 7511, 7512, 7513, 7514, 7515, 7516, 7517, 7518, 7519, 7520, 7521, 7522, 7523, 7524, 7525, 7526, 7527, 7528, 7529, 7530, 7531, 7532, 7533, 7534, 7535, 7536, 7537, 7538, 7539, 7540, 7541, 7542, 7543, 7544, 7545, 7546, 7547, 7548, 7549, 7550, 7551, 7552, 7553, 7554, 7555, 7556, 7557, 7558, 7559, 7560, 7561, 7562, 7563, 7564, 7565, 7566, 7567, 7568, 7569, 7570, 7571, 7572, 7573, 7574, 7575, 7576, 7577, 7578, 7579, 7580, 7581, 7582, 7583, 7584, 7585, 7586, 7587, 7588, 7589, 7590/1, 7590/2, 7591, 7592, 7593, 7594, 7595, 7596, 7597, 7598, 7599, 7600, 7601, 7602/1, 7602/2, 7603, 7604, 7605, 7606, 7607, 7608, 7609, 7610, 7611, 7612, 7613, 7614, 7615, 7616, 7617, 7618, 7619, 7620, 7621, 7622, 7623, 7624, 7625, 7626, 7627, 7628, 7629, 7630, 7631, 7632, 7633, 7634, 7635, 7636, 7637, 7638/1, 7638/2, 7639, 7640, 7641, 7645, 7646, 7647, 7648, 7649, 7650, 7651, 7652, 7653, 7654, 7655, 7656, 7657, 7658, 7659, 7660, 7661/1, 7661/2, 7662, 7663, 7664, 7665, 7666, 7667, 7668, 7669, 7670, 7671, 7672, 7673, 7674, 7675, 7676, 7677, 7678, 7679, 7680, 7681, 7682, 7683, 7684, 7685, 7686, 7687, 7688, 7689, 7690, 7691, 7692/1, 7692/2, 7692/3, 7692/4, 7692/5, 7692/6, 7694, 7695, 7696/1, 7696/2, 7697, 7698, 7699, 7700, 7701, 7702, 7703, 7704, 7705, 7706, 7707/1, 7707/2, 7708, 7709/1, 7709/2, 7710, 7711, 7712, 7713, 7714, 7715, 7716, 7717, 7718, 7719, 7720, 7721, 7722, 7723, 7724, 7725, 7726/1, 7726/2, 7727, 7728, 7729, 7730, 7731, 7732, 7733, 7734, 7735, 7736, 7737, 7738, 7739, 7740, 7741, 7742,  7743, 7744, 7745, 7746, 7747, 7748, 7749, 7750, 7751/1, 7751/2, 7754/1, 7754/2, 7755, 7756, 7757, 7758, 7759, 7760, 7761, 7762, 7763, 7764, 7765, 7766, 7767, 7768/1, 7768/2, 7769, 7770, 7771, 7772, 7773, 7774, 7775/1, 7775/2, 7776, 7777, 7778, 7779, 7780/1, 7780/2, 7781/1, 7781/3, 7781/4, 7782, 7783/1, 7783/2, 7784/1, 7784/2, 7785, 7786/1, 7786/2, 7787, 7788/1, 7788/2, 7789/1, 7789/2, 7790/1, 7790/2, 7791/1, 7791/2, 7792/1, 7792/2, 7793/1, 7793/2, 7794/1, 7794/2, 7795/3, 7795/4, 7795/5, 7795/6, 7796/3, 7796/4, 7796/5, 7796/6, 7797/1, 7797/2, 7798/1, 7798/2, 7799/1, 7799/2, 7800/1, 7800/2, 7801/1, 7801/2, 7802/1, 7802/2, 7803/1, 7803/2, 7804/1, 7804/2, 7805/1, 7805/2, 7806/1, 7806/2, 7807/1, 7807/2, 7808/1, 7808/2, 7809, 7810/3, 7810/4, 7810/5, 7810/6, 7814/3, 7814/4, 7814/5, 7814/6, 7815/1, 7815/2, 7816, 7817, 7818, 7819, 7820, 7821, 7822, 7823, 7824, 7825, 7826, 7827, 7828, 7829, 7830, 7831, 7832, 7833, 7834, 7835, 7836, 7837, 7838, 7839, 7840, 7841, 7842, 7843, 7844, 7845, 7846, 7847, 7848, 7849, 7850, 7851, 7852, 7853, 7854, 7855, 7856, 7857, 7858, 7859, 7860, 7861, 7862, 7863, 7864, 7865, 7866, 7867, 7868, 7869, 7870, 7871, 7872, 7873, 7874, 7875, 7876, 7877, 7878, 7879, 7880, 7881, 7882, 7883, 7884, 7885, 7886, 7887, 7888, 7889, 7890, 7891, 7892, 7893, 7894, 7895, 7896, 7897, 7898, 7899, 7900, 7901, 7902, 7903, 7904, 7905, 7906, 7907, 7908, 7909, 7910, 7911, 7912, 7913, 7914, 7915, 7916, 7917, 7918, 7919, 7920, 7921, 7922, 7923, 7924, 7925, 7926, 7927, 7928, 7929, 7930, 7931, 7932, 7933, 7934, 7935, 7936, 7937, 7938, 7939, 7940, 7941, 7942, 7943, 7944, 7945, 7946, 7947, 7948, 7949, 7950, 7951, 7952, 7953, 7954, 7955, 7956, 7957, 7958, 7959, 7960, 7961, 7962, 7963, 7964, 7965, 7966, 7967, 7968, 7969, 7970, 7971, 7972, 7973, 7974, 7975, 7976, 7977, 7978, 7979, 7980, 7981, 7982, 7983, 7984, 7985, 7986, 7987, 7988, 7989, 7990, 7991, 7992, 7993, 7994, 7995/1, 7995/2, 7995/3, 7996, 7997, 7998, 7999, 8000, 8001, 8002, 8003, 8004, 8005, 8006, 8007, 8008, 8009, 8010, 8011, 8012, 8013, 8014, 8015, 8016, 8017, 8018, 8019, 8020, 8021, 8022, 8023, 8024, 8025, 8026, 8027, 8028/1, 8028/3, 8028/4, 8029, 8030, 8031, 8032,8033, 8034, 8035, 8036, 8037, 8038, 8039, 8040, 8041, 8042, 8043, 8044, 8045, 8046, 8047, 8048, 8049, 8050, 8051, 8052, 8053, 8054, 8055, 8056, 8057, 8058, 8059, 8060, 8061, 8062, 8063, 8064, 8065, 8066, 8067, 8068, 8069, 8070, 8071, 8072, 8073, 8074, 8075, 8076, 8077, 8078, 8079/1, 8079/2, 8080, 8081, 8082, 8083, 8084, 8085/1, 8085/2, 8086, 8087, 8088, 8089, 8090/1, 8090/2, 8090/3, 8091, 8092/1, 8092/2, 8093, 8094, 8095, 8096, 8097, 8098, 8099, 8100, 8101, 8102, 8103/1, 8103/2, 8104, 8105, 8106, 8107, 8108, 8109, 8110, 8111, 8112, 8113, 8114, 8115, 8116, 8117, 8118/2, 8118/3, 8119, 8120, 8121, 8122, 8123, 8124, 8125, 8126, 8127, 8128, 8129, 8130, 8131, 8132, 8133, 8134, 8135, 8136, 8137, 8138, 8149, 8150, 8151/1, 8151/2, 8152, 8153/1, 8153/2, 8153/3, 8154/1, 8154/2, 8154/3, 8155/1, 8155/2, 8155/3, 8156/1, 8156/2, 8157, 8158, 8159/1, 8159/2, 8160/1, 8160/2, 8160/3, 8161/1, 8161/2, 8161/3, 8162/1, 8162/2, 8162/3, 8163, 8164/1, 8164/2, 8164/3, 8165/1, 8165/2, 8165/3, 8166/1, 8166/2, 8166/3, 8167, 8168, 8169, 8170, 8171, 8172/1, 8172/2, 8173/1, 8173/2, 8174/1, 8174/2, 8175, 8176, 8177, 8178, 8179, 8180, 8181, 8182, 8183, 8184, 8185, 8186, 8187, 8188, 8189, 8190, 8191, 8192, 8193, 8194, 8195, 8196, 8197, 8198, 8200, 8201, 8202, 8203, 8204/1, 8204/3, 8204/4, 8205, 8206, 8207, 8208, 8209, 8210, 8211, 8212, 8213, 8214, 8215, 8216, 8217, 8218, 8219, 8220, 8221, 8222, 8223, 8224, 8225, 8226, 8227, 8228, 8229, 8230, 8231, 8232, 8233, 8234/1, 8234/2, 8235, 8236, 8237, 8238, 8239, 8240, 8241, 8242, 8243, 8244, 8245, 8246, 8247, 8248, 8249, 8250, 8251, 8252, 8253, 8254, 8255, 8256, 8257, 8258, 8259, 8260, 8261, 8262, 8263, 8264, 8265, 8266/1, 8266/2, 8267, 8268, 8269, 8270, 8271, 8272, 8273, 8274, 8275, 8276, 8277, 8278, 8279/1, 8279/2, 8279/3, 8280, 8281/1, 8281/2, 8282, 8283, 8284, 8285, 8286, 8287, 8288, 8289, 8290, 8291, 8292, 8293, 8294, 8295, 8296, 8297, 8298, 8299, 8300, 8301, 8302, 8303, 8304, 8305, 8306, 8307, 8308, 8309/1, 8309/2, 8310/1, 8310/2, 8310/3, 8311, 8312, 8313, 8314, 8315, 8316, 8317, 8318, 8319, 8320, 8321, 8322, 8323, 8324, 8325, 8326, 8327, 8328, 8329, 8330/1, 8330/2, 8331, 8332, 8333, 8334, 8335/1, 8335/2, 8336, 8337, 8338, 8339, 8340, 8341, 8342, 8343, 8344, 8345/1, 8345/2, 8346/1, 8346/2, 8347, 8348, 8349, 8350, 8351, 8352, 8353/1, 8353/2, 8354, 8355, 8356, 8357, 8358, 8359, 8360, 8361, 8362, 8363, 8364, 8365, 8366, 8367, 8368, 8369, 8370, 8371, 8372, 8373, 8374, 8375, 8376, 8377/1, 8377/2, 8378/1, 8378/2, 8378/3, 8379, 8380/1, 8380/2, 8380/3, 8381, 8382, 8383, 8384, 8385, 8386, 8390, 8391, 8392, 8393, 8394/1, 8394/2, 8395, 8396, 8397, 8398/1, 8398/2, 8402/2, 8403, 8404, 8406, 8407, 8408, 8409, 8410, 8411, 8412, 8413, 8414, 8415, 8416, 8417, 8418, 8419/1, 8419/2, 8420, 8421, 8422, 8423, 8424, 8425, 8426, 8427, 8428, 8429, 8430, 8431, 8432, 8433, 8434, 8435, 8436, 8437, 8438/1, 8439, 8440, 8441, 8442, 8443, 8444, 8445, 8446, 8447, 8448, 8449, 8450, 8451, 8452, 8453, 8454, 8455, 8456, 8457, 8458, 8459, 8460, 8461, 8462, 8463, 8464, 8465, 8466, 8467, 8468, 8469, 8470, 8471, 8472, 8473, 8474, 8475, 8476, 8477, 8478, 8479, 8480, 8481, 8482, 8483, 8484, 8485, 8486, 8487, 8488, 8489, 8490, 8491, 8492, 8493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8/2, 039, 040/1, 040/2, 040/3, 040/5, 040/6, 040/7, 040/8, 045, 046/1, 046/3, 046/4, 046/5, 047, 052/2, 052/4, 052/5, 052/6, 052/8, 052/9, 052/10, 052/11, 052/12, 054/2, 054/3, 054/6, 054/8, 054/9, 054/10, 054/11, 054/12, 054/13, 054/14, 055/7, 055/9, 055/10, 055/11, 055/12, 055/13, 055/14, 055/15, 055/23, 055/24, 055/25, 055/26, 056/1, 056/2, 057/2, 057/4, 057/5, 057/7, 057/8, 057/9, 057/10, 057/11, 057/12, 057/13, 057/14, 057/15, 057/16, 057/17, 057/18, 057/19, 057/20, 057/21, 057/22, 057/23, 057/24, 057/25, 057/26, 057/27, 057/28, 057/29, 058/2, 058/4, 058/5, 058/11, 058/13, 058/14, 058/15, 058/16, 058/17, 058/19, 058/20, 058/21, 058/22, 058/23, 058/24, 058/25, 058/26, 058/27, 058/28, 058/29, 058/30, 058/31, 058/32, 058/33, 058/34, 058/35, 058/36, 058/37, 058/38, 058/39, 058/40, 058/41, 058/42, 058/43, 058/44, 058/45, 058/46, 058/47, 058/48, 058/49, 058/50, 058/51, 058/52, 058/53, 058/54, 058/55, 058/56, 058/57, 058/58, 060, 061/2, 061/3, 061/7, 061/11, 061/12, 061/13, 061/14, 061/16, 061/17, 061/18, 061/19, 061/21, 061/22, 061/23, 061/24, 061/25, 061/26, 061/28, 061/29, 061/30, 061/31, 061/32, 061/33, 061/34, 061/35, 061/36, 061/37, 061/38, 061/39, 061/40, 061/41, 061/42, 061/43, 061/44, 061/45, 061/46, 061/47, 061/48, 062/4, 062/6, 062/9, 062/11, 062/12, 062/13, 062/14, 062/15, 062/16, 062/17, 062/18, 062/19, 062/20, 062/21, 062/22, 062/23, 062/24, 062/25, 062/26, 062/27, 062/28, 062/29, 062/30, 062/31, 062/32, 062/33, 062/34, 062/36, 062/37, 062/38, 062/39, 062/40, 062/41, 062/42, 062/43, 062/44, 062/46, 062/47, 062/48, 062/49, 062/50, 062/51, 062/52, 062/53, 062/54, 062/55, 062/56, 062/57, 062/58, 062/59, 062/60, 062/61, 062/62, 062/63, 062/64, 062/65, 062/66, 062/67, 062/68, 062/69, 062/70, 062/71, </w:t>
            </w:r>
          </w:p>
          <w:p>
            <w:pPr>
              <w:pStyle w:val="Normal"/>
              <w:jc w:val="both"/>
              <w:rPr/>
            </w:pPr>
            <w:r>
              <w:rPr/>
              <w:t>063/1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7829,29</w:t>
              <w:tab/>
              <w:t>223998,13</w:t>
            </w:r>
          </w:p>
          <w:p>
            <w:pPr>
              <w:pStyle w:val="Normal"/>
              <w:jc w:val="both"/>
              <w:rPr/>
            </w:pPr>
            <w:r>
              <w:rPr/>
              <w:t>807840,72</w:t>
              <w:tab/>
              <w:t>223999,98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-ra eső 2,7053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64/3, 064/4, 064/35, 064/38, 064/39, 064/41, 064/42, 064/44, 064/45, 064/49, 064/50, 064/51, 064/52, 064/53, 064/54, 064/55, 064/56, 064/57, 064/72, 064/73, 064/74, 064/75, 064/76, 064/77, 064/78, 064/79, 064/81, 064/82, 064/83, 064/84, 064/85, 064/87, 064/88, 064/89, 064/90, 064/91, 064/92, 064/93, 064/94, 064/95, 064/96, 064/97, 064/98, 064/99, 064/100, 064/101, 064/102, 064/103, 064/104, 064/105, 064/106, 064/107, 064/108, 064/109, 064/110, 064/111, 064/112, 064/113, 064/114, 064/115, 064/116, 064/117, 064/118, 064/119, 064/120, 064/121, 064/122, 064/123, 064/124, 064/125, 064/126, 064/127, 064/128, 064/129, 064/130, 064/131, 064/132, 064/133, 064/135, 064/136, 064/137, 064/138, 064/139, 064/140, 064/141, 064/142, 064/143, 064/144, 064/145, 064/146, 064/147, 064/148, 064/149, 064/150, 064/151, 064/152, 064/153, 064/154, 064/155, 064/156, 064/157, 064/158, 064/159, 064/160, 064/161, 064/162, 064/163, 064/164, 064/165, 064/166, 064/167, 064/172, 064/173, 064/174, 064/175, 064/176, 064/177, 064/178, 064/179, 064/180, 064/181, 064/182, 064/183, 064/184, 064/185, 064/186, 064/187, 064/188, 064/189, 064/190, 064/191, 064/192, 065/13, 065/14, 065/18, 065/19, 065/20, 065/21, 065/22, 065/23, 065/24, 065/25, 065/27, 065/28, 065/29, 065/30, 065/31, 065/32, 065/33, 065/34, 066, 067, 072, 073/2, 073/3, 073/4, 077/2, 077/4, 077/5, 077/7, 077/8, 077/9, 077/10, 077/11, 077/12, 084/1, 085, 090/2, 090/3, 090/4, 090/5, 090/6, 090/7, 090/8, 090/9, 091/2, 091/3, 091/4, 091/5, 091/6, 091/7, 091/8, 094, 095/2, 096, 0795/1, 0795/2, 0865/1, 0865/4, 0865/5, 0865/6, 0866/1, 0866/2, 0973, 0974/1, 0974/2, 0975, 01005, 01006/2, 01008/4, 01008/5, 01008/8, 01008/9, 01008/10, 01008/11, 01008/13, 01008/14, 01008/15, 01008/16, 01008/17, 01008/18, 01008/19, 01009/1, 01009/2, 01010/4, 01010/5, 01010/6, 01010/8, 01010/9, 01011, 01012, 01013/1, 01013/2, 01014/3, 01014/4, 01014/5, 01014/6, 01015, 01016, 01017, 01018, 01019, 01020, 01021/1, 01021/2, 01022/2, 01022/3, 01022/4, 01022/5, 01022/6, 01022/7, 01022/8, 01023, 01024/2, 01024/3, 01024/4, 01025, 01026, 01027/2, 01027/3, 01027/4, 01028, 01029/1, 01029/2, 01029/4, 01029/5, 01029/6, 01030, 01031, 01032/1, 01032/2, 01033/1, 01033/3, 01033/4, 01033/5, 01033/6, 01034, 01035, 01036/1, 01036/3, 01036/4, 01036/5, 01037, 01038, 01039, 01040/2, 01041, 01042, 01043, 01044, 01045, 01046/1, 01046/2, 01046/4, 01046/5, 01046/6, 01046/7, 01046/8, 01046/9, 01047, 01048, 01049, 01050, 01051/1, 01051/2, 01051/3, 01051/4, 01051/5, 01051/6, 01052, 01053/2, 01054, 01055, 01056, 01057, 01058/3, 01058/4, 01058/5, 01059, 01060/1, 01060/2, 01060/3, 01060/4, 01061, 01062/1, 01062/2, 01062/3, 01062/4, 01063, 01064/1, 01064/2, 01064/3, 01064/4, 01065, 01066, 01067, 01068, 01069/1, 01069/2, 01070, 01071/1, 01071/2, 01071/3, 01071/4, 01071/5, 01071/6, 01072, 01074, 01075/2, 01077/6, 01078, 01079/44, 01079/45, 01079/46, 01080, 01081, 01082, 01083/11, 01083/12, 01083/13, 01083/14, 01083/15, 01083/16, 01084, 01085/1, 01085/2, 01086, 01087/26, 01087/27, 01087/28, 01088, 01089, 01090, 01091/1, 01091/2, 01091/3, 01091/4, 01091/5, 01092, 01093/1, 01094, 01095/11, 01096, 01097/1, 01097/5, 01098, 01099/1, 01099/2, 01099/3, 01100, 01101, 01102, 01103, 01104, 01105/4, 01105/6, 01105/7, 01105/9, 01105/11, 01105/13, 01105/14, 01105/15, 01105/16, 01105/17, 01105/18, 01105/19, 01105/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ud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68476,78</w:t>
              <w:tab/>
              <w:t>250904,20</w:t>
            </w:r>
          </w:p>
          <w:p>
            <w:pPr>
              <w:pStyle w:val="Normal"/>
              <w:jc w:val="both"/>
              <w:rPr/>
            </w:pPr>
            <w:r>
              <w:rPr/>
              <w:t>768480,61</w:t>
              <w:tab/>
              <w:t>250909,09</w:t>
            </w:r>
          </w:p>
          <w:p>
            <w:pPr>
              <w:pStyle w:val="Normal"/>
              <w:jc w:val="both"/>
              <w:rPr/>
            </w:pPr>
            <w:r>
              <w:rPr/>
              <w:t>768481,66</w:t>
              <w:tab/>
              <w:t>250911,67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0,5175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91/1, 091/2, 091/3, 095/1, 095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báboln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, 07, 0212, 0213, 0214, 0215, 0216, 0217/98, 0218, 0219, 0220, 0221, 0222, 0223, 0224, 0225, 0226, 0227, 0228, 0229, 0230, 0231, 0232, 02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csege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201, 5202, 5203, 5204, 5205, 5206, 5207, 5208, 5209, 5210, 5211, 5212, 5213, 5214, 5215, 5216, 5217, 5218, 5219, 5220, 5221, 5222, 5223, 5224, 5225, 5226, 5227, 5228, 5229, 5230, 5231, 5232, 5233, 5234, 5235, 5236, 5237, 5238, 5239, 5240, 5241, 5242, 5243, 5244, 5245, 5246, 5247, 5248, 5249, 5250, 5251, 5252, 5253, 5254, 5255, 5256, 5257, 5258, 5259, 5260, 5261, 5262, 5263, 5264, 5265, 5266, 5267, 5268, 5269, 5270, 5271, 5272, 5273, 5274, 5275, 5276, 5277, 5278, 5279, 5280, 5281, 5282, 5283, 5284, 5285, 5286, 5287, 5288, 5289, 5290, 5291, 5292, 5293, 5294, 5295, 5296, 5297, 5298, 5299, 5300, 5301, 5302, 5303, 5304, 5305, 5306, 5307, 5308, 5309, 5310, 5311, 5312, 5313, 5314, 5315, 5316, 5317, 5318, 5319, 5320, 5321, 5322, 5323, 5324, 5325, 5326, 5327, 5328, 5329, 5330, 5331, 5332, 5333, 5334, 5335, 5336, 5337, 5338, 5339, 5340, 5341, 5342, 5343, 5344, 5345, 5346, 5347, 5348, 5349, 5350, 5351, 5352, 5353, 5354, 5355, 5356, 5357, 5358, 5359, 5360, 5361, 5362, 5363, 5364, 5365, 5366, 5367, 5368, 5369, 5370, 5371, 5372, 5373, 5374, 5375, 5376, 5377, 5378, 5379, 5380, 5381, 5382, 5383, 5384, 5385, 5386, 5387, 5388, 5389, 5390, 5391, 5392, 5393, 5394, 5395, 5396, 5397, 5398, 5399, 5400, 5401, 5402, 5403, 5404, 5405, 5406, 5407, 5408, 5409, 5410, 5411, 5412, 5413, 5414, 5415, 5416, 5417, 5418, 5419, 5420, 5421, 5422, 5423, 5424, 5425, 5426, 5427, 5428, 5429, 5430, 5431, 5432, 5433, 5434, 5435, 5436, 5437, 5438, 5439, 5440, 5441, 5442, 5443, 5444, 5445, 5446/1, 5446/2, 5447/1, 5447/2, 5448, 5449, 5450, 5451/1, 5451/2, 5452/1, 5452/2, 5453, 5454/1, 5454/2, 5455/1, 5455/2, 5456, 5457/1, 5458, 5461, 5462, 5463/1, 5463/2, 5834, 5835/2, 5835/3, 5835/4, 5835/5, 5835/6, 5835/7, 5835/8, 5836/1, 5836/2, 5837/1, 5838, 5839/1, 5839/2, 5840, 5841, 5842/1, 5842/2, 5842/3, 5843/1, 5843/2, 5843/3, 5844/1, 5844/2, 5845/1, 5845/2, 5846, 5847/1, 5847/2, 5848/1, 5848/2, 5849, 5850/1, 5850/2, 5852, 5853, 5855/1, 5855/2, 5856, 5857, 5858/2, 5859/1, 5859/2, 5860, 5861, 5862/1, 5862/2, 5863, 5864, 5865, 5866, 5867, 5868, 5869, 5870, 5871, 5872, 5873, 5874, 5875, 5876, 5877, 5878, 5879, 5880, 5881, 5882, 5883, 5884, 5885, 5886, 5887, 5888, 5889/1, 5889/2, 5889/3, 5889/4, 5889/5, 5890, 5891, 5892, 5893, 5894, 5895, 5896, 5897, 5898, 5899, 5900, 5903, 5904, 5905, 5906, 5907, 5908, 5909, 5910, 5911, 5912, 5913, 5914, 5915, 5916, 5917, 5918, 5919, 5920, 5921, 5922, 5923, 5924, 5925, 5926, 5927, 5928, 5929, 5930, 5931, 5932, 5933, 5934, 5935, 5936, 5937, 5938, 5939, 5940, 5941, 5942, 5943, 5944, 5945, 5946, 5947, 5948, 5949, 5950, 5951, 5952, 5953, 5954, 5955, 5956, 5957, 5958, 5959, 5960, 5961, 5962, 5963, 5964, 5965, 5966, 5967, 5968, 5969, 5970, 5971, 5972, 5973, 5974, 5975, 5976, 5977, 5978, 5979, 5980, 5981, 5982, 5983, 5984, 5985, 5986, 5987, 5988, 5989, 5990, 5991, 5992, 5993, 5994, 5995, 5996, 5997, 5998, 5999, 6000, 6001, 6002, 6003, 6004, 6005, 6006, 6007, 6008, 6009, 6010, 6011, 6012, 6013, 6014, 6015, 6016, 6017, 6018, 7666/3, 7666/4, 7666/5, 7666/6, 7666/7, 7666/8, 7666/9, 7666/10, 7666/11, 7666/12, 7666/13, 7666/14, 7666/15, 7666/16, 7666/17, 7666/18, 7666/19, 7666/20, 7666/21, 7666/22, 7666/23, 7666/24, 7666/25, 7666/27, 7666/28, 7666/29, 7666/30, 7666/31, 7666/32, 7666/33, 7666/34, 7666/35, 7666/36, 7666/37, 7666/38, 7666/39, 7666/40, 7666/41, 7666/42, 7666/43, 7666/44, 7666/45, 7666/46, 7666/47, 7666/48, 7666/49, 7666/50, 7666/51, 7666/52, 7666/53, 7666/54, 7666/55, 7666/57, 7666/58, 7666/59, 7666/60, 7666/61, 7666/62, 7666/63, 7666/64, 7666/65, 7666/66, 7666/67, 7666/68, 7666/69, 7666/70, 7666/71, 7666/74, 7666/75, 7666/76, 7666/77, 7666/78, 7666/79, 7666/80, 7666/81, 7666/82, 7666/83, 7666/84, 7666/85, 7666/86, 7666/87, 7666/88, 7666/89, 7666/90, 7666/91, 7666/92, 7666/93, 7666/94, 7666/95, 7666/96, 7666/98, 7666/99, 7666/100, 7666/101, 7666/102, 7666/103, 7666/104, 7666/105, 7666/106, 7666/107, 7666/108, 7666/109, 7666/110, 7666/111, 7666/112, 7666/113, 7666/114, 7666/115, 7666/117, 7666/118, 7666/119, 7666/120, 7666/121, 7666/122, 7666/123, 7666/124, 7666/125, 7666/128, 7666/129, 7666/130, 7666/131, 7666/132, 7666/133, 7666/134, 7666/135, 7666/137, 7666/138, 7666/139, 7666/140, 7666/141, 7666/142, 7666/143, 7666/144, 7666/146, 7666/147, 7666/148, 7666/150, 7666/152, 7666/153, 7666/154, 7666/156, 7666/158, 7666/159, 7666/160, 7666/161, 7666/162, 7666/163, 7666/164, 7666/16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/2, 03/3, 04, 05, 06, 07, 08, 010/1, 010/2, 013/1, 013/2, 013/3, 013/4, 013/5, 013/6, 013/7, 013/8, 013/9, 013/10, 013/11, 013/12, 013/13, 013/14, 013/15, 013/16, 013/17, 013/18, 013/19, 013/20, 013/21, 013/22, 013/23, 013/24, 013/25, 013/29, 013/30, 013/31, 013/32, 013/33, 019, 023, 025/1, 025/2, 025/3, 025/4, 025/5, 025/6, 025/7, 025/8, 025/9, 025/10, 025/11, 025/12, 025/13, 028/1, 028/2, 028/3, 028/4, 028/5, 028/6, 028/7, 028/8, 028/11, 028/13, 028/14, 028/15, 029, 030, 031, 032, 033, 034, 035/1, 035/2, 038, 041, 042/3, 042/4, 042/5, 048, 049, 050, 051, 052/2, 052/3, 052/4, 052/5, 053/2, 053/4, 053/5, 053/6, 053/7, 053/8, 053/9, 053/10, 055/2, 056/2, 056/3, 056/4, 057, 058, 059/2, 059/3, 059/4, 059/8, 059/9, 059/10, 059/11, 059/12, 059/13, 059/15, 059/16, 059/17, 059/18, 059/19, 059/20, 059/21, 060/1, 060/2, 061, 062, 063, 065/1, 065/3, 065/4, 065/5, 066, 067, 069, 072, 073/4, 073/5, 075, 076/1, 076/2, 076/3, 076/4, 076/5, 076/6, 076/7, 076/8, 077, 078, 079/2, 079/3, 079/4, 079/5, 079/6, 080, 081, 082, 083, 086, 087, 088, 089, 090/1, 090/2, 090/3, 090/4, 090/5, 090/6, 090/7, 091, 092/10, 093, 094, 095, 096, 098/13, 099, 0102/2, 0103, 0106/1, 0106/2, 0106/4, 0106/5, 0108, 0109/1, 0111, 0112, 0113/1, 0113/2, 0113/3, 0113/4, 0114, 0115, 0116, 0117/1, 0117/2, 0117/3, 0117/4, 0118, 0121, 0122, 0123/19, 0123/20, 0123/22, 0123/24, 0123/25, 0123/26, 0123/27, 0124/1, 0124/2, 0124/3, 0125, 0126/2, 0126/3, 0126/4, 0126/5, 0126/6, 0126/7, 0126/8, 0126/9, 0126/10, 0129, 0130/3, 0130/4, 0130/5, 0131/3, 0131/4, 0131/5, 0131/6, 0131/7, 0131/8, 0131/9, 0131/10, 0131/11, 0131/12, 0131/13, 0131/14, 0131/15, 0131/16, 0131/17, 0131/18, 0131/19, 0131/20, 0131/22, 0132, 0135/1, 0135/2, 0136/12, 0136/13, 0136/14, 0136/15, 0136/16, 0136/17, 0136/18, 0136/19, 0136/20, 0136/21, 0136/22, 0136/23, 0136/24, 0136/25, 0136/26, 0136/27, 0136/28, 0136/29, 0136/30, 0136/31, 0136/32, 0136/33, 0136/34, 0136/35, 0136/36, 0136/37, 0136/38, 0138/4, 0138/5, 0138/7, 0141, 0142, 0143/2, 0147/2, 0147/4, 0147/5, 0147/7, 0147/8, 0147/9, 0147/10, 0147/11, 0147/12, 0150/2, 0150/3, 0150/4, 0150/6, 0150/7, 0150/8, 0150/9, 0150/10, 0150/11, 0150/12, 0150/13, 0150/14, 0150/15, 0150/16, 0150/17, 0150/18, 0150/19, 0150/21, 0150/22, 0150/23, 0150/24, 0153, 0154/1, 0154/2, 0154/3, 0154/4, 0154/5, 0154/6, 0155, 0156/4, 0156/5, 0156/6, 0156/7, 0156/8, 0156/9, 0156/10, 0156/11, 0156/12, 0157, 0160, 0161/1, 0161/2, 0161/3, 0161/4, 0161/5, 0161/6, 0161/7, 0161/8, 0161/9, 0161/10, 0162/2, 0162/3, 0166, 0167/8, 0167/10, 0167/11, 0167/12, 0167/13, 0167/14, 0167/15, 0167/16, 0167/17, 0167/18, 0167/19, 0167/20, 0167/21, 0167/22, 0168, 0169/2, 0169/3, 0169/4, 0169/6, 0169/8, 0169/9, 0169/10, 0169/13, 0169/14, 0169/15, 0169/16, 0169/17, 0169/18, 0169/19, 0169/20, 0169/21, 0169/22, 0169/23, 0169/24, 0169/25, 0171/8, 0172, 0173, 0174, 0175/1, 0175/2, 0176/2, 0177/1, 0177/2, 0177/3, 0177/4, 0177/5, 0177/6, 0177/7, 0177/8, 0177/9, 0177/10, 0177/11, 0177/12, 0177/13, 0177/14, 0177/15, 0177/16, 0177/17, 0177/18, 0177/19, 0177/20, 0177/21, 0177/22, 0177/23, 0177/24, 0177/25, 0178/5, 0178/6, 0178/7, 0178/8, 0178/9, 0178/10, 0178/11, 0178/12, 0178/13, 0178/14, 0178/15, 0178/16, 0178/17, 0178/18, 0178/19, 0178/20, 0178/21, 0178/22, 0178/23, 0178/24, 0178/25, 0178/26, 0178/27, 0178/28, 0178/29, 0178/30, 0178/31, 0178/32, 0178/33, 0178/34, 0178/35, 0178/36, 0178/37, 0178/38, 0178/39, 0178/40, 0178/41, 0178/42, 0178/43, 0178/44, 0179, 0180/2, 0180/3, 0180/4, 0180/5, 0181, 0182, 0183, 0184, 0185, 0186/1, 0186/2, 0186/4, 0186/5, 0189, 0190, 0191, 0192, 0193, 0194, 0195, 0196, 0201, 0387/26, 0395, 0396/1, 0397/31, 0398/1, 0399/12, 0399/13, 0399/14, 0399/15, 0399/16, 0399/17, 0399/18, 0399/19, 0399/20, 0399/21, 0399/22, 0399/23, 0399/24, 0399/25, 0399/26, 0399/27, 0399/28, 0399/29, 0399/30, 0399/31, 0399/32, 0399/33, 0399/34, 0399/35, 0399/36, 0399/37, 0399/38, 0399/39, 0399/40, 0399/41, 0399/42, 0399/43, 0399/44, 0399/45, 0399/46, 0399/47, 0399/48, 0399/49, 0399/50, 0399/51, 0399/52, 0399/53, 0399/54, 0399/55, 0399/56, 0399/57, 0399/58, 0399/59, 0399/60, 0399/61, 0400, 0401/1, 0401/4, 0401/5, 0401/6, 0401/7, 0401/8, 0401/9, 0401/10, 0401/11, 0401/12, 0401/13, 0401/14, 0401/16, 0401/17, 0401/18, 0401/19, 0401/20, 0401/21, 0401/22, 0401/23, 0401/24, 0401/25, 0401/26, 0407/1, 0408/1, 0408/2, 0408/3, 0408/4, 0408/5, 0408/7, 0408/8, 0408/9, 0408/10, 0408/11, 0411/1, 0411/2, 0411/3, 0411/4, 0411/5, 0411/6, 0411/7, 0411/8, 0411/9, 0411/10, 0412/4, 0412/6, 0412/7, 0412/8, 0412/9, 0413, 0420, 0422, 0423, 0431/1, 0434, 0439, 0440/3, 0440/4, 0440/5, 0440/6, 0441, 0445, 0451/5, 0451/9, 0451/10, 0451/11, 0451/12, 0451/13, 0451/14, 0451/15, 0451/16, 0452/1, 0452/2, 0453/5, 0453/6, 0453/7, 0453/9, 0453/10, 0453/11, 0453/12, 0453/13, 0453/15, 0453/16, 0453/17, 0453/18, 0453/19, 0454, 0455/1, 0455/2, 0455/3, 0455/4, 0455/5, 0455/6, 0455/7, 0455/8, 0455/9, 0455/10, 0455/11, 0455/12, 0455/13, 0455/14, 0455/15, 0455/16, 0455/17, 0455/18, 0455/19, 0457, 0458/2, 0458/3, 0458/4, 0458/5, 0458/6, 0458/7, 0458/8, 0458/9, 0458/10, 0458/11, 0458/12, 0458/13, 0458/14, 0458/15, 0458/16, 0460/2, 0460/3, 0460/5, 0460/7, 0460/8, 0460/9, 0460/10, 0460/11, 0460/12, 0460/13, 0460/14, 0460/16, 0460/17, 0460/18, 0460/19, 0460/20, 0460/21, 0460/22, 0460/23, 0460/24, 0460/27, 0460/28, 0460/29, 0460/31, 0460/32, 0460/33, 0460/34, 0460/35, 0464/1, 0464/2, 0464/3, 0464/4, 0464/5, 0464/6, 0465, 0468, 0469, 0473/1, 0473/2, 0473/3, 0473/4, 0473/6, 0473/7, 0473/8, 0473/9, 0473/10, 0473/11, 0474, 0476/1, 0476/2, 0476/3, 0476/4, 0476/5, 0477/2, 0478, 0479, 0483, 0484, 0485, 0486/1, 0486/2, 0487, 0488, 0489/8, 0489/10, 0489/11, 0489/12, 0489/13, 0489/14, 0489/16, 0489/17, 0489/18, 0490, 0491/4, 0491/5, 0491/9, 0491/12, 0491/57, 0491/58, 0491/59, 0491/60, 0491/62, 0491/63, 0491/64, 0491/77, 0491/78, 0492, 0493, 0494/1, 0494/2, 0494/3, 0495, 0496/1, 0496/2, 0497, 0498/2, 0499, 0500/1, 0500/2, 0501/2, 0501/3, 0502, 0503, 0504, 0505, 0506, 0507/1, 0507/2, 0507/4, 0507/5, 0508, 0512, 0513, 0514, 0515, 0516, 0517, 0518, 0522, 0523/2, 0524, 0525, 0526, 0527, 0528, 0529, 0530, 0531/6, 0531/9, 0531/10, 0531/12, 0531/14, 0531/17, 0531/20, 0531/21, 0531/22, 0531/23, 0531/24, 0531/25, 0531/26, 0531/27, 0531/28, 0531/29, 0531/30, 0532, 0533/2, 0534, 0535, 0540, 0541/1, 0541/2, 0542, 0543, 0544, 0545, 0546, 0547, 0548, 0549, 0550, 0551, 0552, 0553, 0554/1, 0554/2, 0555/2, 0555/9, 0555/13, 0555/16, 0555/17, 0555/33, 0555/34, 0555/35, 0555/36, 0555/37, 0556/1, 0556/2, 0557/8, 0558, 0559/1, 0559/9, 0560, 0561/2, 0561/3, 0561/4, 0562, 0563, 0564/2, 0564/4, 0564/39, 0564/40, 0565/1, 0565/2, 0565/3, 0566, 0568, 0569/1, 0569/2, 0569/3, 0569/4, 0569/5, 0569/6, 0569/7, 0569/8, 0569/9, 0569/10, 0569/11, 0569/12, 0569/13, 0569/14, 0569/15, 0569/16, 0569/17, 0569/18, 0569/19, 0570, 0571, 0575, 0576, 0577, 0578/1, 0578/2, 0586/2, 0587, 0588/1, 0588/2, 0588/3, 0588/4, 0588/5, 0588/6, 0588/7, 0588/8, 0588/9, 0588/10, 0588/11, 0588/13, 0588/14, 0588/15, 0588/16, 0588/17, 0588/18, 0588/19, 0588/20, 0588/21, 0590/2, 0590/6, 0590/7, 0591, 0592, 0593/2, 0593/3, 0593/5, 0593/6, 0593/7, 0593/8, 0593/9, 0593/10, 0593/11, 0595/2, 0595/3, 0595/4, 0595/5, 0595/6, 0595/8, 0595/9, 0595/10, 0596, 0599/1, 0599/2, 0599/3, 0599/4, 0599/5, 0600/3, 0600/4, 0601, 0602, 0607, 0624/2, 0627, 0631/18, 0631/19, 0631/22, 0631/23, 0631/25, 0631/27, 0631/28, 0631/29, 0631/32, 0631/33, 0631/34, 0631/35, 0631/36, 0631/37, 0631/38, 0631/39, 0631/47, 0631/48, 0631/49, 0631/50, 0631/51, 0631/52, 0631/53, 0631/54, 0631/55, 0631/56, 0631/57, 0631/58, 0631/59, 0631/60, 0631/61, 0631/62, 0631/63, 0631/64, 0631/65, 0631/66, 0631/67, 0631/68, 0631/69, 0631/70, 0631/71, 0631/72, 0631/73, 0631/74, 0631/75, 0631/76, 0631/77, 0631/78, 0631/79, 0631/80, 0631/81, 0631/82, 0631/83, 0631/84, 0631/85, 0631/86, 0631/87, 0631/88, 0631/89, 0631/90, 0631/91, 0631/92, 0631/93, 0631/94, 0631/95, 0631/96, 0631/97, 0631/98, 0631/99, 0631/100, 0631/101, 0631/102, 0631/103, 0631/104, 0631/105, 0631/106, 0631/107, 0631/108, 0631/109, 0631/111, 0631/112, 0631/113, 0631/115, 0631/116, 0631/117, 0631/118, 0637/1, 0637/2, 0637/3, 0638/6a,b, 0639, 0640/1, 0640/2, 0640/3, 0640/4, 0640/5, 0640/6, 0640/7, 0640/8, 0640/9, 0640/10, 0640/11, 0640/12, 0640/13, 0640/14, 0653/2, 0653/3, 0653/4, 0653/5, 0653/6, 0653/7, 0653/8, 0653/9, 0653/10, 0653/11, 0653/12, 0653/13, 0653/14, 0653/15, 0653/16, 0653/17, 0653/18, 0653/19, 0653/20, 0653/22, 0653/23, 0653/24, 0653/25, 0653/26, 0653/27, 0653/28, 0653/29, 0653/30, 0653/31, 0653/32, 0653/33, 0653/34, 0653/35, 0653/36, 0653/37, 0653/38, 0660/6, 0660/7, 0660/8, 0660/10, 0660/11, 0660/12, 0662/2, 0662/3, 0662/4, 0662/5, 0662/6, 0662/7, 0662/8, 0662/9, 0662/10, 0662/11, 0662/12, 0662/13, 0662/14, 0662/15, 0662/16, 0662/17, 0662/18, 0662/20, 0662/21, 0662/22, 0662/23, 0662/24, 0662/25, 0662/26, 0662/27, 0662/28, 0662/29, 0662/30, 0662/31, 0662/32, 0662/33, 0662/34, 0662/35, 0662/36, 0662/37, 0662/38, 0662/39, 0662/40, 0662/41, 0662/42, 0662/43, 0662/44, 0662/45, 0684/3, 0684/5, 0684/6, 0684/7, 0684/9, 0684/10, 0684/11, 0684/12, 0684/13, 0684/14, 0685, 0691, 0692/1, 0692/3, 0692/4, 0692/5, 0692/6, 0692/7, 0692/8, 0692/9, 0692/10, 0692/11, 0692/12, 0697, 0698, 0699, 0700, 0701/1, 0701/2, 0702, 0703, 0704/1, 0704/2, 0704/3, 0705, 0714, 0715, 0716, 0717/5, 0718, 0719, 0720, 0721, 0722, 0723/17, 0726/1, 0730/2, 0731/2, 0735/2, 0736, 0737, 0738, 0739, 0740, 0741, 0742, 0743, 0744, 0745, 0746, 0747/1, 0747/2, 0747/3, 0749, 0750/1, 0750/2, 0751, 0752, 0753/1, 0753/2, 0754, 0755, 0756, 0790/1, 0791, </w:t>
            </w:r>
          </w:p>
          <w:p>
            <w:pPr>
              <w:pStyle w:val="Normal"/>
              <w:jc w:val="both"/>
              <w:rPr/>
            </w:pPr>
            <w:r>
              <w:rPr/>
              <w:t>0795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93355,53</w:t>
              <w:tab/>
              <w:t>260713,28</w:t>
            </w:r>
          </w:p>
          <w:p>
            <w:pPr>
              <w:pStyle w:val="Normal"/>
              <w:jc w:val="both"/>
              <w:rPr/>
            </w:pPr>
            <w:r>
              <w:rPr/>
              <w:t>793349,00</w:t>
              <w:tab/>
              <w:t>260690,57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Ny-ra eső 5,5881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796/1, 0797, 0879, 0880/1, 0881/5, 0881/6, 0884, 0885/4, 0885/6, 0885/7, 0885/8, 0885/9, 0885/10, 0885/11, 0885/12, 0885/13, 0885/14, 0885/15, 0885/20, 0885/23, 0885/24, 0885/25, 0885/26, 0885/27, 0885/29, 0885/30, 0885/31, 0885/32, 0885/33, 0885/34, 0885/36, 0885/37, 0886, 0887, 0924, 0925/2, 0925/3, 0925/4, 0925/5, 0925/6, 0925/7, 0925/8, 0925/9, 0925/10, 0929, 0930/1, 0930/2, 0930/3, 0931/1, 0931/2, 0931/3, 0931/4, 0931/5, 0931/6, 0932, 0933/2, 0933/3, 0933/4, 0933/5, 0933/6, 0933/7, 0933/8, 0933/9, 0933/10, 0933/11, 0933/12, 0933/13, 0933/14, 0933/15, 0933/16, 0933/17, 0933/18, 0933/19, 0933/20, 0933/21, 0933/22, 0933/23, 0933/24, 0937/3, 0937/4, 0937/5, 0937/6, 0937/7, 0940, 0948/1, 0948/2, 0948/4, 0948/5, 0949, 0950/5, 0950/7, 0950/8, 0950/9, 0950/10, 0950/11, 0950/12, 0950/13, 0950/14, 0950/15, 0950/16, 0950/17, 0950/18, 0950/19, 0950/20, 0950/21, 0950/24, 0950/25, 0950/26, 0951, 0952, 0953, 0954, 0956/1, 0956/2, 0957/6, 0957/7, 0957/11, 0957/12, 0957/13, 0958/3, 0958/4, 0958/5, 0958/6, 0958/7, 0958/8, 0958/9, 0958/10, 0959, 0964, 0965/2, 0965/3, 0965/4, 0966, 0968/2, 0968/3, 0968/4, 0968/26, 0968/27, 0968/28, 0968/30, 0968/36, 0968/37, 0968/38, 0979, 0980/1, 0980/2, 0981, 0982/1, 0982/2, 0982/3, 0982/4, 0982/5, 0982/6, 0982/7, 0983, 0984/1, 0984/3, 0984/4, 0984/6, 0984/7, 0984/8, 0984/9, 0984/10, 01004/2, 01005/1, 01005/2, 01007/2, 01007/3, 01007/5, 01007/6, 01007/7, 01007/8, 01007/9, 01011, 01015, 01016/2, 01016/3, 01016/4, 01016/5, 01019, 01020/3, 01020/4, 01020/5, 01021, 01022, 01024/1, 01024/2, 01024/3, 01024/4, 01024/5, 01024/6, 01024/7, 01024/8, 01024/9, 01024/10, 01024/11, 01024/12, 01024/13, 01024/14, 01024/15, 01024/16, 01024/17, 01024/18, 01024/19, 01024/20, 01029, 01030/1, 01030/2, 01030/3, 01030/4, 01030/5, 01030/6, 01030/7, 01030/8, 01030/9, 01030/10, 01030/11, 01030/12, 01030/13, 01030/14, 01030/15, 01030/16, 01030/17, 01030/18, 01030/19, 01033, 01034/1, 01034/2, 01034/3, 01034/4, 01034/5, 01034/6, 01034/7, 01034/8, 01040, 01041, 01045, 01047/1, 01047/2, 01047/3, 01047/4, 01047/5, 01047/6, 01047/7, 01047/8, 01047/9, 01049, 01050/1, 01050/2, 01050/3, 01050/4, 01050/5, 01050/6, 01050/7, 01050/8, 01052, 01054, 01055/1, 01055/2, 01055/3, 01056, 01057, 01058, 01059, 01060, 01089/1, 01091/5, 01091/6, 01091/7, 01091/8, 01091/9, 01091/10, 01091/11, 01091/12, 01091/13, 01091/14, 01091/15, 01091/16, 01092, 01101, 01102/1, 01102/2, 01103, 01104, 01105, 01106, 01107, 01108, 01109, 01110, 01111/1, 01111/2, 01111/3, 01112, 01113, 01114, 01115, 01116, 01117, 01118, 01119, 01120, 01121, 01122, 01123, 01124, 01125, 01126, 01127, 01128, 01129, 01130, 01131, 01132, 01133, 01134, 01135, 01136, 01137, 01138, 01139, 01140, 01141, 01142, 01143, 01144, 01145, 01146, 01147, 01148, 01149, 01150, 01151, 01152, 01153/1, 01153/2, 01154, 01155, 01156, 01157, 01158, 01159, 01160, 01161, 011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derz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9/1, 0270, 0271, 0272, 0273, 0274, 0275, 0276, 0277, 0278, 0279, 0280, 0281, 0282, 0283, 0284, 0285, 02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dorogm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, 2002, 2003, 2004, 2005, 2006, 2007, 2008, 2009, 2010, 2011, 2012, 2013, 2014, 2015, 2016, 2017, 2018, 2019, 2020, 2021, 2022, 2023, 2024, 2025, 2026, 2027, 2028, 2029, 2030, 2031, 2032, 2033, 2034, 2035, 2036, 2037, 2038, 2039, 2040, 2041, 2042, 2043, 2044, 2045, 2046, 2047, 2048, 2049, 2050, 2051, 2052, 2053, 2054, 2055, 2056, 2057, 2058, 2059, 2060, 2061, 2062, 2063, 2064, 2065, 2066, 2067, 2068, 2069, 2070, 2071, 2072/1, 2072/2, 2073, 2074, 2075, 2076, 2077, 2078, 2079, 2080, 2081, 2082, 2083, 2084, 2085, 2086, 2087, 2088, 2089, 2090, 2091, 2092, 2093, 2094, 2095, 2096, 2097, 2098, 2099, 2100, 2101, 2102, 2103, 2104, 2105, 2106, 2107, 2108, 2109, 2110, 2111, 2112, 2113, 2114, 2115, 2116, 2117, 2118, 2119, 2120, 2121, 2122, 2123, 2124, 2125, 2126, 2128, 2129, 2130, 2131, 2132, 2133, 2134, 2135, 2136, 2137, 2138, 2139, 2140, 2141, 2142, 2143, 2144, 2145, 2146, 2147, 2148, 2149, 2150, 2151, 2152, 2153, 2154, 2155, 2156, 2157, 2158, 2159, 2160, 2161, 2162, 2163, 2164, 2165, 2166, 2167, 2168, 2169, 2170, 2171, 2172, 2173, 2174, 2175, 2176, 2177, 2178, 2179, 2180, 2181, 2182, 2183, 2184, 2185, 2186, 2187, 2188, 2189, 2190, 2191, 2192, 2193, 2194, 2195, 2196, 2197, 2198, 2199, 2200, 2201, 2202, 2203, 2204, 2205, 2206, 2207, 2208, 2209, 2210, 2211, 2212, 2213, 2214, 2215, 2216, 2217, 2218, 2219, 2220, 2221, 2222, 2223, 2224, 2225, 2226, 2227, 2228, 2229, 2230, 2231, 2232, 2233, 2234, 2235, 2236, 2237, 2238, 2239, 2240, 2241, 2242, 2243, 2244, 2245, 2246, 2247, 2248, 2249, 2250, 2251, 2252, 2253, 2254, 2255, 2256, 2257, 2258, 2259, 2260, 2261, 2262, 2263, 2264, 2265, 2266, 2267, 2268, 2269, 2270, 2271, 2272, 2273, 2274, 2275, 2276, 2277, 2278, 2279, 2280, 2281, 2282, 2283, 2284, 2285, 2286, 2287, 2288, 2289, 2290, 2291, 2292, 2293, 2294, 2295, 2296, 2297, 2298, 2299, 2300, 2301, 2302, 2303, 2304, 2508, 2509, 2510, 2511, 2512, 2513, 2514, 2515, 2516, 2517, 2518, 2519, 2520, 2521, 2522, 2523, 2524, 2525, 2526, 2527, 2528, 2529, 2530, 2531, 2532, 2533, 2534, 2535, 2536, 2537, 2538, 2539, 2540, 2541, 2542, 2543, 2544, 2545, 2546, 2547, 2548, 2549, 2550, 2551, 2552, 2553, 2554, 2555, 2556, 2557, 2558, 2559, 2560, 2561, 2562, 2563, 2564, 2565, 2566, 2567, 2568, 2569, 2570, 2571, 2572, 2573/1, 2573/2, 2574, 2575, 2576, 2577, 2578, 2579, 2580, 2581, 2582, 2583, 2584, 2585, 2586, 2587, 2588, 2589, 2590, 2591, 2592, 2593, 2594, 2595, 2596, 2597, 2598, 2599, 2600, 2601, 2602, 2603, 2604, 2605, 2606, 2607, 2608, 2609, 2610, 2611, 2612, 2613, 2614, 2615, 2616, 2617,</w:t>
            </w:r>
          </w:p>
          <w:p>
            <w:pPr>
              <w:pStyle w:val="Normal"/>
              <w:jc w:val="both"/>
              <w:rPr/>
            </w:pPr>
            <w:r>
              <w:rPr/>
              <w:t>083, 087/2, 087/3, 087/5, 087/6, 087/7, 087/8, 089, 0116/11, 0138/4, 0138/5, 0144/1, 0150/6, 0152/1, 0158/5, 0158/6, 0165, 0166, 0167, 0170/1, 0170/2, 0170/3, 0171, 0172/1, 0172/2, 0174/1, 0174/2, 0175/1, 0181, 0182, 0183, 0184, 0185, 0186, 0187, 0188, 0190, 0191/1, 0191/2, 0191/3, 0191/4, 0191/5, 0191/6, 0191/7, 0191/8, 0191/9, 0191/10, 0191/11, 0191/12, 0191/13, 0191/14, 0192, 0193, 0194, 0195, 0196/1, 0196/2, 0196/3, 0196/4, 0196/5, 0196/6, 0196/7, 0196/8, 0196/9, 0196/10, 0196/11, 0196/12, 0196/13, 0196/14, 0196/15, 0196/16, 0196/17, 0196/18, 0196/19, 0196/20, 0196/21, 0196/22, 0196/23, 0196/24, 0196/25, 0196/26, 0196/27, 0196/28, 0196/29, 0197, 0198, 0199, 0200/1, 0200/2, 0200/3, 0200/4, 0200/5, 0201, 0202/1, 0202/2, 0202/3, 0202/4, 0202/5, 0202/6, 0202/7, 0202/8, 0202/9, 0202/10, 0202/11, 0202/12, 0202/13, 0202/14, 0203, 0204, 0205/1, 0205/2, 0205/3, 0205/4, 0205/5, 0205/6, 0205/7, 0205/8, 0205/9, 0205/10, 0205/11, 0205/12, 0205/13, 0205/14, 0205/15, 0205/16, 0205/17, 0205/19, 0205/20, 0206, 0207/1, 0207/2, 0207/3, 0207/5, 0207/6, 0207/7, 0207/8, 0207/10, 0207/11, 0207/12, 0207/13, 0207/14, 0207/15, 0207/16, 0207/27, 0207/28, 0207/29, 0207/30, 0207/31, 0207/32, 0207/33, 0207/35, 0207/36, 0207/37, 0207/38, 0207/39, 0207/40, 0208/2, 0208/6, 0208/7, 0208/8, 0208/9, 0208/10, 0208/11, 0208/12, 0208/13, 0208/14, 0208/15, 0208/16, 0208/17, 0208/18, 0208/20, 0208/21, 0208/22, 0208/23, 0208/24, 0208/25, 0209, 0219, 0220, 0221/3, 0221/5, 0221/6, 0221/8, 0221/11, 0221/12, 0221/13, 0221/14, 0221/15, 0221/16, 0221/17, 0221/18, 0221/19, 0221/20, 0221/21, 0221/22, 0221/23, 0221/24, 0221/25, 0221/26, 0221/27, 0221/28, 0221/29, 0221/30, 0221/31, 0221/32, 0222/1, 0222/2, 0223/1, 0223/2, 0225, 0226/1, 0226/2, 0226/3, 0226/4, 0226/5, 0226/6, 0226/7, 0226/8, 0226/9, 0226/10, 0226/11, 0226/12, 0226/13, 0226/14, 0226/15, 0226/16, 0226/17, 0226/18, 0226/20, 0226/21, 0226/24, 0226/25, 0226/26, 0226/27, 0226/28, 0226/29, 0226/30, 0226/31, 0226/32, 0226/33, 0226/34, 0226/35, 0229/1, 0229/2, 0232, 0233, 0234, 0235, 0236, 0237, 0238, 0239, 0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füred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1, 5002, 5003, 5004, 5005, 5006, 5007, 5008, 5009, 5010, 5011, 5012, 5013, 5014, 5015, 5016, 5017, 5018, 5019, 5020/2, 5020/3, 5020/4, 5024/3, 5024/4, 5024/5, 5024/6, 5024/7, 5024/8, 5024/9, 5024/10, 5024/11, 5024/12, 5024/13, 5024/14, 5025/1, 5025/2, 5026, 5027/1, 5027/2, 5028, 5029, 5030, 5031, 5032, 5033/1, 5033/2, 5034, 5035, 5036, 5037, 5038, 5039, 5040/3, 5040/4, 5040/5, 5040/6, 5040/7, 5040/8, 5040/9, 5040/10, 5040/11, 5041, 5042, 5043, 5044, 5045, 5046, 5047, 5048, 5049, 5050, 5051, 5052, 5053, 5054, 5055, 5056, 5057, 5058, 5059, 5060, 5061, 5062, 5063, 5064, 5065, 5066, 5067, 5068, 5069, 5070, 5071, 5072, 5073/1, 5074, 5075, 5076, 5077, 5078, 5079, 5080, 5081, 5082, 5083, 5084, 5085, 5086, 5087, 5111, 5112/1, 5112/3, 5112/4, 5118/1, 5118/3, 5118/4, 5118/5, 5121/1, 5122, 5123, 5124/1, 5124/2, 5125, 5126, 5127, 5128, 5129, 5130, 5131, 5132, 5133, 5134, 5135, 5136, 5137, 5138, 5139, 5140, 5141, 5142, 5143, 5144, 5145, 5146,</w:t>
            </w:r>
          </w:p>
          <w:p>
            <w:pPr>
              <w:pStyle w:val="Normal"/>
              <w:jc w:val="both"/>
              <w:rPr/>
            </w:pPr>
            <w:r>
              <w:rPr/>
              <w:t>04/10, 04/11, 04/12, 05, 06, 07/1, 07/2, 07/3, 07/4, 07/5, 07/6, 07/7, 08/1, 08/2, 08/3, 09/4, 014, 015/1, 015/2, 047/2, 047/5, 047/6, 047/24, 047/25, 047/27, 047/28, 047/29, 047/30, 047/31, 047/37, 047/38, 047/39, 047/40, 047/41, 047/42, 047/43, 047/44, 047/45, 047/49, 047/50, 047/51, 047/52, 047/53, 047/54, 047/55, 047/56, 047/57, 047/58, 047/59, 047/60, 047/61, 047/62, 047/64, 047/65, 047/66, 047/67, 047/68, 048, 0152, 0153/1, 0153/5, 0153/6, 0153/7, 0153/8, 0154, 0155/2, 0155/3, 0155/4, 0155/5, 0155/6, 0155/7, 0155/8, 0158, 0159/2, 0159/4, 0159/6, 0159/7, 0159/9, 0159/10, 0159/11, 0159/12, 0159/13, 0159/14, 0159/15, 0159/16, 0159/17, 0159/18, 0159/19, 0187/3, 0187/4, 0187/5, 0187/6, 0187/7, 0187/8, 0187/9, 0187/11, 0187/13, 0187/14, 0187/15, 0187/16, 0188, 0189/1, 0189/2, 0189/3, 0189/4, 0189/5, 0189/6, 0189/7, 0189/8, 0189/9, 0189/10, 0189/11, 0189/12, 0189/13, 0189/14, 0189/15, 0189/16, 0189/17, 0189/18, 0193/3, 0193/5, 0193/6, 0193/10, 0193/11, 0193/12, 0193/14, 0193/15, 0193/16, 0193/17, 0193/18, 0193/19, 0193/20, 0193/21, 0193/22, 0193/23, 0193/24, 0193/26, 0193/28, 0193/29, 0193/30, 0193/31, 0193/32, 0193/33, 0193/34, 0193/35, 0193/36, 0193/37, 0193/38, 0193/39, 0193/40, 0193/41, 0194, 0195/3, 0195/4, 0195/5, 0195/6, 0195/7, 0195/8, 0195/9, 0195/10, 0196, 0197/1, 0197/2, 0197/3, 0215, 0216, 0217, 0218, 0219/3, 0219/4, 0219/5, 0219/6, 0219/7, 0219/8, 0219/9, 0219/10, 0220, 0221, 0222, 0223, 0224, 0225/2, 0225/3, 0225/4, 0225/5, 0225/6, 0225/7, 0226/3, 0226/5, 0226/6, 0226/7, 0233/1, 0233/2, 0234, 0235/3, 0235/4, 0235/5, 0235/6, 0235/7, 0235/8, 0235/9, 0235/10, 0235/11, 0236, 0237, 0238/2, 0238/4, 0238/5, 0238/6, 0238/7, 0238/9, 0238/10, 0239, 0240/1, 0240/2, 0242/1, 0242/2, 0245/5, 0245/6, 0245/7, 0245/8, 0245/9, 0245/10, 0245/11, 0245/12, 0245/13, 0245/14, 0245/15, 0245/16, 0245/17, 0245/18, 0245/19, 0245/20, 0245/21, 0245/22, 0245/24, 0245/26, 0245/27, 0245/28, 0245/30, 0245/32, 0245/33, 0245/34, 0245/35, 0245/36, 0245/37, 0246, 0247, 0248/1, 0248/2, 0248/3, 0248/4, 0249, 0250, 0251, 0252, 0253/1, 0253/2, 0253/3, 0253/4, 0253/5, 0253/6, 0253/7, 0253/8, 0253/9, 0253/10, 0253/11, 0253/12, 0253/13, 0253/14, 0253/15, 0253/16, 0253/17, 0253/18, 0253/19, 0254, 0255, 0256, 0257, 0258, 0259, 0260, 0261, 0262, 0263, 0264, 0265, 0266/1, 0266/2, 0266/3, 0266/4, 0266/6, 0266/7, 0266/8, 0266/9, 0266/11, 0266/12, 0266/13, 0266/14, 0266/15, 0266/16, 0266/17, 0266/18, 0266/19, 0266/20, 0266/21, 0267, 0268/2, 0268/3, 0268/5, 0268/6, 0268/7, 0268/8, 0268/9, 0268/10, 0268/11, 0268/12, 0268/13, 0268/14, 0268/15, 0268/16, 0268/18, 0268/20, 0268/21, 0268/22, 0268/23, 0268/24, 0268/25, 0268/26, 0268/27, 0268/28, 0268/29, 0268/30, 0268/31, 0268/32, 0268/33, 0268/34, 0268/35, 0268/36, 0268/37, 0269, 0270/1, 0270/2, 0271, 0272/2, 0272/3, 0272/5, 0272/6, 0272/7, 0272/8, 0272/9, 0273, 0274/1, 0274/3, 0274/4, 0274/6, 0274/7, 0274/8, 0274/9, 0274/10, 0274/11, 0275/1, 0275/2, 0276, 0277/3, 0277/4, 0277/7, 0277/8, 0277/9, 0277/10, 0277/11, 0277/12, 0277/14, 0277/15, 0277/17, 0277/18, 0279, 0280/1, 0280/2, 0281, 0282/1, 0282/2, 0282/3, 0283, 0284, 0285, 0286/1, 0286/2, 0287, 0288, 0289, 0290/1, 0290/2, 0290/3, 0291, 0292/1, 0292/3, 0292/4, 0293, 0294/1, 0294/2, 0294/3, 0294/4, 0295, 0296/2, 0296/3, 0296/4, 0296/5, 0296/6, 0296/7, 0296/8, 0297, 0298, 0299, 0300/1, 0300/2, 0300/3, 0300/4, 0301, 0302, 0303, 0304/1, 0304/3, 0304/4, 0305, 0306, 0307, 0308/3, 0308/5, 0308/6, 0308/7, 0308/8, 0308/9, 0308/10, 0309, 0310, 0311, 0312, 0313, 0314, 0315, 0316, 0317, 0318, 0319, 0320, 0321/2, 0321/3, 0321/4, 0321/5, 0321/6, 0321/7, 0321/8, 0322, 0323, 0324, 0325, 0326, 0327, 0328, 0329, 0330, 0331/1, 0331/2, 0334, 0335/1, 0335/2, 0336, 0337/1, 0337/2, 0338, 0339/1, 0339/2, 0340/2, 0340/3, 0348, 0349, 0350, 0351, 0352/2, 0352/3, 0352/4, 0352/5, 0352/6, 0352/7, 0352/8, 0352/9, 0352/10, 0352/11, 0352/12, 0352/13, 0352/14, 0352/15, 0352/16, 0352/17, 0352/18, 0352/19, 0352/20, 0352/21, 0352/22, 0352/23, 0352/24, 0352/25, 0352/26, 0352/27, 0352/28, 0352/29, 0352/30, 0352/31, 0352/32, 0352/33, 0352/34, 0352/35, 0352/36, 0352/37, 0352/38, 0352/39, 0352/40, 0352/41, 0352/42, 0352/43, 0352/45, 0352/46, 0353, 0354/1, 0354/2, 0354/3, 0354/4, 0355, 0356/1, 0356/2, 0357, 0358, 0359/1, 0359/2, 0359/3, 0360, 0361, 0362, 0363/2, 0363/3, 0363/5, 0363/6, 0363/7, 0363/8, 0363/9, 0363/11, 0363/12, 0363/13, 0363/14, 0363/15, 0364, 0365/1, 0365/2, 0366, 0367, 0368, 0369, 0370, 0371/2, 0371/3, 0371/4, 0371/5, 0371/6, 0371/7, 0371/8, 0371/10, 0371/11, 0372, 0373, 0374, 0375, 0376, 0377/1, 0377/3, 0377/4, 0377/5, 0377/7, 0377/8, 0378, 0379, 0380/1, 0380/2, 0380/3, 0380/4, 0380/5, 0380/6, 0380/7, 0380/8, 0380/9, 0381, 0382/2, 0382/3, 0382/4, 0382/5, 0382/6, 0382/7, 0382/8, 0382/9, 0382/10, 0382/11, 0382/13, 0382/14, 0382/15, 0382/16, 0382/17, 0382/18, 0382/20, 0382/21, 0382/22, 0382/23, 0382/24, 0382/25, 0382/26, 0382/30, 0382/32, 0382/33, 0382/34, 0382/35, 0382/36, 0382/37, 0382/39, 0382/40, 0382/41, 0382/42, 0382/43, 0382/44, 0382/45, 0382/46, 0382/48, 0382/49, 0382/50, 0382/51, 0382/52, 0382/53, 0382/54, 0383, 0384, 0385, 0386, 0387/1, 0387/7, 0387/8, 0387/9, 0387/11, 0387/12, 0387/14, 0387/15, 0387/16, 0387/17, 0387/18, 0388, 0389/3, 0389/4, 0389/6, 0389/8, 0389/11, 0389/12, 0393, 03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igar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1, 702, 703, 704, 705, 706, 707, 708, 709, 710, 711, 712, 713, 714, 715, 716, 717, 718/1, 718/2, 718/3, 718/4, 718/5, 719, 720, 721, 722, 723, 724, 725, 726, 727, 728, 729, 730, 731, 732, 733, 734, 735, 736, 737, 738, 739, 740, </w:t>
            </w:r>
          </w:p>
          <w:p>
            <w:pPr>
              <w:pStyle w:val="Normal"/>
              <w:jc w:val="both"/>
              <w:rPr/>
            </w:pPr>
            <w:r>
              <w:rPr/>
              <w:t>027, 028, 029, 030/9, 030/10, 030/11, 030/12, 030/13, 030/14, 030/15, 030/16, 030/17, 030/18, 030/19, 030/20, 030/21, 031, 032, 033/3, 033/4, 033/5, 033/6, 033/7, 033/8, 033/9, 033/10, 033/11, 033/12, 033/13, 035/1, 037/2, 037/3, 040, 041/2, 041/3, 041/4, 042, 044, 047, 048, 049, 050/2, 050/3, 050/4, 050/5, 050/6, 055, 056/4, 056/5, 056/6, 056/7, 056/8, 056/9, 056/10, 056/11, 056/12, 056/13, 058, 061/2, 061/3, 061/4, 061/5, 061/6, 061/7, 061/8, 061/10, 061/11, 061/12, 061/13, 061/14, 061/15, 061/16, 062/1, 062/2, 062/3, 062/5, 062/6, 062/7, 064/4, 065/3, 065/6, 065/8, 065/9, 065/12, 065/13, 065/14, 065/15, 065/16, 065/17, 065/18, 065/19, 065/20, 065/21, 065/22, 065/24, 065/25, 065/26, 065/27, 065/28, 065/29, 070, 071, 073/1, 073/2, 073/3, 073/4, 073/5, 073/6, 073/7, 073/8, 073/9, 073/10, 073/11, 073/12, 073/13, 073/14, 073/15, 073/16, 073/17, 074, 075/1, 075/2, 075/3, 075/4, 079/2, 079/4, 079/6, 079/7, 079/8, 079/9, 079/11, 079/12, 079/13, 079/14, 079/15, 079/16, 082, 083, 084, 085/1, 085/2, 085/3, 086, 087, 088/1, 088/2, 088/3, 088/4, 088/5, 088/6, 088/7, 088/8, 088/9, 088/10, 088/11, 088/12, 088/13, 088/14, 088/15, 088/16, 088/17, 088/18, 088/19, 088/20, 088/21, 088/22, 088/23, 088/24, 088/25, 088/26, 088/27, 088/28, 089, 090, 091/3, 091/5, 091/6, 091/7, 091/8, 091/9, 091/10, 091/11, 091/12, 091/13, 091/14, 091/2, 092, 096/2, 096/4, 097, 099/1, 099/2, 099/3, 099/4, 099/5, 099/6, 099/7, 099/8, 099/9, 099/10, 099/11, 099/12, 099/13, 099/14, 099/15, 099/16, 099/17, 099/18, 099/19, 099/20, 099/21, 099/22, 099/23, 099/24, 099/25, 099/26, 099/27, 099/28, 099/29, 099/30, 099/31, 099/32, 099/33, 099/34, 099/35, 099/36, 099/37, 099/38, 099/39, 099/40, 099/41, 099/42, 099/43, 099/44, 099/45, 099/46, 099/47, 099/48, 099/49, 099/50, 099/51, 099/52, 099/53, 099/54, 099/55, 099/56, 099/57, 099/58, 099/59, 099/60, 099/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keszi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8 j, k, l, m, n, p, 099/1, 099/2, 0100/2, 0100/3, 0100/4, 0100/5, 0100/6, 0100/7, 0100/8, 0100/9, 0100/10, 0100/11, 0100/12, 0100/13, 0100/14, 0100/15, 0100/16, 0100/17, 0100/18, 0100/19, 0100/20, 0100/21, 0100/22, 0101/1, 0101/2, 0102, 0103/2, 0103/3, 0103/4, 0103/5, 0103/6, 0103/7, 0103/11, 0103/12, 0103/15, 0103/16, 0103/17, 0103/18, 0103/19, 0103/20, 0103/22, 0103/25, 0103/26, 0103/27, 0103/28, 0103/29, 0103/30, 0103/31, 0103/32, 0103/33, 0103/34, 0103/35, 0103/36, 0103/37, 0104, 0105, 0106, 0107, 0108/1, 0108/2, 0108/3, 0108/4, 0108/5, 0108/6, 0108/7, 0108/8, 0109/1, 0109/2, 0110, 0111/1, 0111/2, 0112, 0113/2, 0113/3, 0113/4, 0113/6, 0113/8, 0113/9, 0113/10, 0113/11, 0113/12, 0113/13, 0114, 0115, 0116/2, 0116/3, 0116/4, 0116/5, 0116/11, 0116/12, 0116/13, 0116/14, 0116/15, 0116/16, 0116/17, 0116/18, 0116/19, 0116/20, 0116/21, 0116/22, 0116/23, 0116/24, 0116/26, 0116/27, 0116/28, 0117/1, 0117/2, 0118, 0119, 0120/2, 0120/3, 0120/5, 0120/6, 0120/7, 0120/8, 0120/9, 0120/10, 0120/11, 0120/12, 0120/13, 0120/14, 0120/15, 0120/16, 0120/17, 0120/18, 0120/19, 0120/20, 0120/21, 0120/22, 0120/23, 0120/24, 0120/25, 0120/26, 0120/27, 0120/28, 0120/29, 0121, 0122/2, 0122/3, 0122/4, 0122/5, 0122/6, 0122/7, 0122/8, 0122/9, 0122/10, 0122/11, 0122/12, 0122/13, 0122/14, 0122/15, 0122/16, 0122/17, 0122/18, 0122/20, 0122/21, 0122/23, 0122/25, 0122/26, 0122/27, 0122/28, 0123, 0124/2, 0124/5, 0124/6, 0124/7, 0124/8, 0124/9, 0124/10, 0125, 0126/2, 0126/4, 0126/6, 0126/7, 0127, 0128/3, 0128/4, 0128/7, 0128/8, 0128/9, 0128/10, 0128/11, 0128/12, 0128/13, 0129, 0130/2, 0130/3, 0130/5, 0130/7, 0130/8, 0130/9, 0130/10, 0130/11, 0130/12, 0131 n, 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ör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3763,54</w:t>
              <w:tab/>
              <w:t>240878,20</w:t>
            </w:r>
          </w:p>
          <w:p>
            <w:pPr>
              <w:pStyle w:val="Normal"/>
              <w:jc w:val="both"/>
              <w:rPr/>
            </w:pPr>
            <w:r>
              <w:rPr/>
              <w:t>783785,51</w:t>
              <w:tab/>
              <w:t>240858,55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Ny-ra eső 2,9453  ha kiterjedésű rész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és az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 xml:space="preserve">                   X</w:t>
            </w:r>
          </w:p>
          <w:p>
            <w:pPr>
              <w:pStyle w:val="Normal"/>
              <w:jc w:val="both"/>
              <w:rPr/>
            </w:pPr>
            <w:r>
              <w:rPr/>
              <w:t>783919,81</w:t>
              <w:tab/>
              <w:t>241054,78</w:t>
            </w:r>
          </w:p>
          <w:p>
            <w:pPr>
              <w:pStyle w:val="Normal"/>
              <w:jc w:val="both"/>
              <w:rPr/>
            </w:pPr>
            <w:r>
              <w:rPr/>
              <w:t>783941,73</w:t>
              <w:tab/>
              <w:t>241032,31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ÉK-re eső 1,2984 ha kiterjedésű rész, összesen 4,2437 ha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9, 010/1, 010/2, 010/4, 010/5, 010/6, 010/7, 011, 012/1, 012/2, 012/3, 012/4, 012/6, 012/7, 012/8, 012/10, 012/12, 012/13, 012/14, 012/15, 012/16, 012/17, 012/19, 012/20, 012/21, 012/22, 012/23, 012/24, 012/25, 012/26, 012/27, 014/1, 014/2, 014/3, 014/4, 014/5, 014/6, 014/7, 014/9, 016, 070, 071, 072/2, 072/6, 072/8, 072/9, 072/10, 072/11, 072/12, 072/13, 072/14, 072/15, 072/16, 072/17, 072/18, 072/19, 072/20, 072/21, 072/22, 072/23, 072/24, 072/25, 072/26, 072/27, 072/28, 072/29, 072/30, 072/31, 072/32, 072/33, 072/34, 072/35, 072/36, 072/37, 072/38, 072/39, 072/4, 072/40, 072/41, 072/43, 072/44, 072/45, 073, 076, 077/3, 077/4, 077/5, 077/6, 077/7, 078, 079/2, 079/3, 079/4, 079/5, 079/6, 079/7, 079/8, 079/9, 079/10, 079/11, 079/12, 079/13, 080, 081/1, 081/3, 081/4, 081/5, 081/6, 081/7, 081/8, 081/9, 081/10, 081/11, 081/12, 081/13, 081/14, 081/15, 081/16, 081/17, 081/18, 081/19, 081/20, 081/21, 081/22, 081/23, 081/24, 081/25, 081/26, 081/27, 081/28, 081/29, 082, 083/1, 083/3, 083/4, 083/5, 083/7, 083/8, 083/9, 083/10, 083/11, 084, 086, 088, 089, 090, 091/1, 091/2, 091/3, 091/4, 091/6, 091/7, 091/8, 091/9, 091/10, 091/11, 091/12, 091/13, 091/14, 091/15, 091/16, 091/17, 091/18, 091/19, 091/20, 091/21, 091/22, 091/23, 091/24, 091/25, 091/26, 092, 093/1, 093/2, 093/3, 093/4, 093/5, 093/6, 094/2, 094/3, 094/4, 094/5, 094/6, 095/2, 095/3, 095/5, 095/6, 095/7, 095/8, 095/9, 095/10, 095/11, 095/12, 095/13, 095/15, 095/16, 095/17, 097, 098/1, 098/2, 098/4, 098/5, 098/6, 098/7, 099, 0100/2, 0100/3, 0100/4, 0100/5, 0101/1, 0101/2, 0101/3, 0101/4, 0101/5, 0101/6, 0101/7, 0101/8, 0101/9, 0101/10, 0101/11, 0101/12, 0101/13, 0101/14, 0101/15, 0101/16, 0101/17, 0101/18, 0101/19, 0102, 0105, 0107, 0108, 0109, 0110, 0111, 0112, 0113, 0114/2, 0114/4, 0114/5, 0114/6, 0114/7, 0114/8, 0114/9, 0114/10, 0115, 0116/2, 0116/4, 0116/5, 0116/6, 0116/7, 0116/8, 0116/9, 0116/10, 0116/11, 0116/13, 0116/14, 0116/15, 0116/16, 0116/17, 0117, 0119, 0120/1, 0120/3, 0120/4, 0120/5, 0120/6, 0120/7, 0122/1, 0122/2, 0123, 0124, 0125/5, 0125/6, 0125/7, 0125/9, 0125/14, 0125/15, 0125/16, 0125/17, 0125/18, 0125/19, 0125/20, 0125/21, 0125/22, 0125/23, 0125/24, 0125/25, 0125/26, 0125/27, 0125/29, 0125/30, 0125/31, 0125/32, 0125/33, 0125/34, 0125/35, 0125/36, 0125/37, 0125/38, 0125/39, 0125/41, 0125/42, 0125/43, 0125/44, 0125/45, 0125/46, 0125/47, 0125/48, 0125/49, 0125/50, 0125/51, 0125/52, 0125/53, 0125/54, 0125/55, 0125/56, 0125/57, 0125/58, 0125/61, 0125/62, 0125/63, 0126, 0127, 0128, 0129/2, 0129/3, 0129/4, 0129/5, 0129/6, 0129/7, 0129/8, 0129/9, 0129/11, 0129/12, 0129/13, 0129/14, 0129/15, 0130, 0131/1, 0131/2, 0131/3, 0131/4, 0131/5, 0131/6, 0131/7, 0131/8, 0131/9, 0132/2, 0132/3, 0132/5, 0132/6, 0132/7, 0133/1, 0133/2, 0133/3, 0133/5, 0133/6, 0133/7, 0133/8, 0133/9, 0133/10, </w:t>
            </w:r>
          </w:p>
          <w:p>
            <w:pPr>
              <w:pStyle w:val="Normal"/>
              <w:jc w:val="both"/>
              <w:rPr/>
            </w:pPr>
            <w:r>
              <w:rPr/>
              <w:t>0134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84149,51</w:t>
              <w:tab/>
              <w:t>241450,56</w:t>
            </w:r>
          </w:p>
          <w:p>
            <w:pPr>
              <w:pStyle w:val="Normal"/>
              <w:jc w:val="both"/>
              <w:rPr/>
            </w:pPr>
            <w:r>
              <w:rPr/>
              <w:t>784157,19</w:t>
              <w:tab/>
              <w:t>241470,30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K-re eső 7,3929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137, 0138/1, 0138/2, 0138/3, 0139, 0140/2, 0140/3, 0140/4, 0140/5, 0140/6, 0140/7, 0140/8, 0140/9, 0140/10, 0140/11, 0140/12, 0140/13, 0140/15, 0140/16, 0140/17, 0140/18, 0141, 0142/1, 0142/2, 0142/3, 0142/4, 0142/5, 0142/6, 0142/7, 0142/9, 0142/10, 0142/12, 0142/14, 0142/15, 0142/16, 0142/17, 0142/18, 0142/19, 0142/20, 0142/21, 0142/22, 0142/23, 0142/24, 0142/25, 0142/26, 0142/28, 0142/29, 0142/30, 0142/31, 0142/32, 0142/33, 0142/35, 0142/36, 0142/37, 0142/38, 0142/39, 0142/40, 0142/41, 0142/42, 0142/43, 0142/44, 0142/45, 0142/46, 0142/47, 0142/48, 0142/49, 0142/50, 0142/51, 0142/52, 0142/53, 0142/54, 0142/55, 0142/56, 0142/57, 0142/58, 0142/59, 0142/60, 0142/61, 0142/62, 0145, 0146/1, 0146/2, 0146/4, 0146/5, 0146/6, 0146/7, 0146/8, 0146/9, 0146/10, 0146/11, 0146/12, 0146/13, 0146/14, 0146/15, 0146/17, 0146/18, 0146/19, 0146/20, 0147, 0148, 0150, 0151, 0153, 0154, 0156, 0157/1, 0157/2, 0157/3, 0157/4, 0157/5, 0157/8, 0157/9, 0157/10, 0158, 0159, 0160, 0161, 0163/2, 0163/3, 0163/4, 0163/5, 0164, 0165/1, 0165/3, 0165/4, 0165/5, 0165/6, 0165/7, 0165/8, 0165/9, 0165/10, 0165/11, 0165/12, 0165/13, 0165/14, 0165/15, 0165/17, 0165/18, 0165/20, 0165/21, 0165/22, 0168, 0169, 0170/1, 0170/3, 0170/4, 0170/5, 0170/6, 0170/7, 0170/8, 0170/9, 0170/10, 0170/11, 0170/12, 0170/13, 0170/14, 0170/16, 0170/17, 0170/18, 0170/19, 0170/22, 0170/23, 0170/24, 0170/25, 0170/27, 0170/28, 0170/29, 0170/30, 0170/31, 0170/32, 0170/33, 0170/34, 0170/35, 0170/36, 0170/37, 0170/38, 0170/39, 0170/40, 0170/41, 0170/42, 0170/43, 0170/44, 0171, 0176, 0177/2, 0177/3, 0177/4, 0177/5, 0177/6, 0177/7, 0177/8, 0177/9, 0177/11, 0177/12, 0177/13, 0177/14, 0177/15, 0177/17, 0177/19, 0177/20, 0177/21, 0177/23, 0177/24, 0177/25, 0177/26, 0177/27, 0177/28, 0177/29, 0177/30, 0177/31, 0177/32, 0177/34, 0177/35, 0177/36, 01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szőlős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, 025, 026, 027, 028, 029/1, 029/2, 030, 031, 032, 033, 034, 035, 048, 049, 050, 087, 088, 089, 0113, 0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tarján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7 c, d, f, g, h, j, 0168 f, 0169/3, 0169/4, 0169/5, 0169/6, 0169/7, 0169/8, 0169/9, 0169/10, 0170, 0171/1, 0172, 0173/4, 0173/5, 0173/6, 0173/7, 0173/8, 0174, 0175, 0176, 0177, 0178, 0179, 0180/1, 0180/2, 0181, 0182, 0183, 0184, 0185, 0186, 0187, 0188, 0189, 0190, 0191, 0192/1, 0192/2, 0193, 0194, 0195/2, 0195/3, 0195/4, 0195/5, 0196, 0197/1, 0197/2, 0197/3, 0198/1, 0198/2, 0199, 0201, 0202/1, 0202/2, 0202/3, 0202/4, 0202/6, 0202/8, 0202/10, 0202/12, 0202/13, 0202/14, 0202/16, 0202/17, 0202/19, 0202/21, 0202/22, 0202/23, 0202/24, 0202/25, 0202/26, 0202/27, 0202/28, 0202/29, 0202/30, 0202/31, 0202/32, 0202/33, 0202/34, 0202/35, 0202/36, 0202/37, 0202/38, 0202/39, 0202/40, 0202/41, 0202/42, 0202/43, 0202/44, 0202/45, 0202/46, 0202/47, 0202/48, 0202/49, 0202/50, 0202/51, 0202/52, 0202/53, 0202/54, 0202/55, 0202/56, 0202/57, 0202/58, 0202/59, 0202/60, 0202/61, 0202/62, 0202/63, 0202/64, 0202/65, 0202/66, 0202/67, 0202/68, 0202/69, 0202/70, 0202/71, 0202/72, 0202/73, 0202/74, 0202/75, 0202/77, 0202/78, 0202/79, 0203/4, 0203/5, 0203/7, 0203/8, 0203/9, 0203/10, 0203/11, 0203/12, 0204, 0205/1, 0205/3, 0205/4, 0206, 0207, 0208/1, 0208/2, 02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val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, 0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lőrincfalv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23/1, 0123/2, 0132, 0133, 0153, 0154, 0155, </w:t>
            </w:r>
          </w:p>
          <w:p>
            <w:pPr>
              <w:pStyle w:val="Normal"/>
              <w:jc w:val="both"/>
              <w:rPr/>
            </w:pPr>
            <w:r>
              <w:rPr/>
              <w:t>0166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68481,66</w:t>
              <w:tab/>
              <w:t>250911,67</w:t>
            </w:r>
          </w:p>
          <w:p>
            <w:pPr>
              <w:pStyle w:val="Normal"/>
              <w:jc w:val="both"/>
              <w:rPr/>
            </w:pPr>
            <w:r>
              <w:rPr/>
              <w:t>768486,40</w:t>
              <w:tab/>
              <w:t>250923,2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0,4861 ha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0169/1, 0169/2, 0169/3, 0169/5, 0170, 0177/2, 0181/2, 0181/3, 0184, </w:t>
            </w:r>
          </w:p>
          <w:p>
            <w:pPr>
              <w:pStyle w:val="Normal"/>
              <w:jc w:val="both"/>
              <w:rPr/>
            </w:pPr>
            <w:r>
              <w:rPr/>
              <w:t>0186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771621,53</w:t>
              <w:tab/>
              <w:t>248753,77</w:t>
            </w:r>
          </w:p>
          <w:p>
            <w:pPr>
              <w:pStyle w:val="Normal"/>
              <w:jc w:val="both"/>
              <w:rPr/>
            </w:pPr>
            <w:r>
              <w:rPr/>
              <w:t>771603,78</w:t>
              <w:tab/>
              <w:t>248752,29</w:t>
            </w:r>
          </w:p>
          <w:p>
            <w:pPr>
              <w:pStyle w:val="Normal"/>
              <w:jc w:val="both"/>
              <w:rPr/>
            </w:pPr>
            <w:r>
              <w:rPr/>
              <w:t>771563,09</w:t>
              <w:tab/>
              <w:t>248713,63</w:t>
            </w:r>
          </w:p>
          <w:p>
            <w:pPr>
              <w:pStyle w:val="Normal"/>
              <w:jc w:val="both"/>
              <w:rPr/>
            </w:pPr>
            <w:r>
              <w:rPr/>
              <w:t>771497,90</w:t>
              <w:tab/>
              <w:t>248726,16</w:t>
            </w:r>
          </w:p>
          <w:p>
            <w:pPr>
              <w:pStyle w:val="Normal"/>
              <w:jc w:val="both"/>
              <w:rPr/>
            </w:pPr>
            <w:r>
              <w:rPr/>
              <w:t>771457,12</w:t>
              <w:tab/>
              <w:t>248734,00</w:t>
            </w:r>
          </w:p>
          <w:p>
            <w:pPr>
              <w:pStyle w:val="Normal"/>
              <w:jc w:val="both"/>
              <w:rPr/>
            </w:pPr>
            <w:r>
              <w:rPr/>
              <w:t>771457,56</w:t>
              <w:tab/>
              <w:t>248735,02</w:t>
            </w:r>
          </w:p>
          <w:p>
            <w:pPr>
              <w:pStyle w:val="Normal"/>
              <w:jc w:val="both"/>
              <w:rPr/>
            </w:pPr>
            <w:r>
              <w:rPr/>
              <w:t>771458,01</w:t>
              <w:tab/>
              <w:t>248736,71</w:t>
            </w:r>
          </w:p>
          <w:p>
            <w:pPr>
              <w:pStyle w:val="Normal"/>
              <w:jc w:val="both"/>
              <w:rPr/>
            </w:pPr>
            <w:r>
              <w:rPr/>
              <w:t>771458,16</w:t>
              <w:tab/>
              <w:t>248738,44</w:t>
            </w:r>
          </w:p>
          <w:p>
            <w:pPr>
              <w:pStyle w:val="Normal"/>
              <w:jc w:val="both"/>
              <w:rPr/>
            </w:pPr>
            <w:r>
              <w:rPr/>
              <w:t>771458,01</w:t>
              <w:tab/>
              <w:t>248740,18</w:t>
            </w:r>
          </w:p>
          <w:p>
            <w:pPr>
              <w:pStyle w:val="Normal"/>
              <w:jc w:val="both"/>
              <w:rPr/>
            </w:pPr>
            <w:r>
              <w:rPr/>
              <w:t>771457,56</w:t>
              <w:tab/>
              <w:t>248741,86</w:t>
            </w:r>
          </w:p>
          <w:p>
            <w:pPr>
              <w:pStyle w:val="Normal"/>
              <w:jc w:val="both"/>
              <w:rPr/>
            </w:pPr>
            <w:r>
              <w:rPr/>
              <w:t>771456,82</w:t>
              <w:tab/>
              <w:t>248743,44</w:t>
            </w:r>
          </w:p>
          <w:p>
            <w:pPr>
              <w:pStyle w:val="Normal"/>
              <w:jc w:val="both"/>
              <w:rPr/>
            </w:pPr>
            <w:r>
              <w:rPr/>
              <w:t>771455,82</w:t>
              <w:tab/>
              <w:t>248744,87</w:t>
            </w:r>
          </w:p>
          <w:p>
            <w:pPr>
              <w:pStyle w:val="Normal"/>
              <w:jc w:val="both"/>
              <w:rPr/>
            </w:pPr>
            <w:r>
              <w:rPr/>
              <w:t>771454,59</w:t>
              <w:tab/>
              <w:t>248746,10</w:t>
            </w:r>
          </w:p>
          <w:p>
            <w:pPr>
              <w:pStyle w:val="Normal"/>
              <w:jc w:val="both"/>
              <w:rPr/>
            </w:pPr>
            <w:r>
              <w:rPr/>
              <w:t>771453,16</w:t>
              <w:tab/>
              <w:t>248747,10</w:t>
            </w:r>
          </w:p>
          <w:p>
            <w:pPr>
              <w:pStyle w:val="Normal"/>
              <w:jc w:val="both"/>
              <w:rPr/>
            </w:pPr>
            <w:r>
              <w:rPr/>
              <w:t>771451,58</w:t>
              <w:tab/>
              <w:t>248747,84</w:t>
            </w:r>
          </w:p>
          <w:p>
            <w:pPr>
              <w:pStyle w:val="Normal"/>
              <w:jc w:val="both"/>
              <w:rPr/>
            </w:pPr>
            <w:r>
              <w:rPr/>
              <w:t>771449,90</w:t>
              <w:tab/>
              <w:t>248748,29</w:t>
            </w:r>
          </w:p>
          <w:p>
            <w:pPr>
              <w:pStyle w:val="Normal"/>
              <w:jc w:val="both"/>
              <w:rPr/>
            </w:pPr>
            <w:r>
              <w:rPr/>
              <w:t>771448,16</w:t>
              <w:tab/>
              <w:t>248748,44</w:t>
            </w:r>
          </w:p>
          <w:p>
            <w:pPr>
              <w:pStyle w:val="Normal"/>
              <w:jc w:val="both"/>
              <w:rPr/>
            </w:pPr>
            <w:r>
              <w:rPr/>
              <w:t>771446,43</w:t>
              <w:tab/>
              <w:t>248748,29</w:t>
            </w:r>
          </w:p>
          <w:p>
            <w:pPr>
              <w:pStyle w:val="Normal"/>
              <w:jc w:val="both"/>
              <w:rPr/>
            </w:pPr>
            <w:r>
              <w:rPr/>
              <w:t>771444,74</w:t>
              <w:tab/>
              <w:t>248747,84</w:t>
            </w:r>
          </w:p>
          <w:p>
            <w:pPr>
              <w:pStyle w:val="Normal"/>
              <w:jc w:val="both"/>
              <w:rPr/>
            </w:pPr>
            <w:r>
              <w:rPr/>
              <w:t>771443,16</w:t>
              <w:tab/>
              <w:t>248747,10</w:t>
            </w:r>
          </w:p>
          <w:p>
            <w:pPr>
              <w:pStyle w:val="Normal"/>
              <w:jc w:val="both"/>
              <w:rPr/>
            </w:pPr>
            <w:r>
              <w:rPr/>
              <w:t>771441,73</w:t>
              <w:tab/>
              <w:t>248746,10</w:t>
            </w:r>
          </w:p>
          <w:p>
            <w:pPr>
              <w:pStyle w:val="Normal"/>
              <w:jc w:val="both"/>
              <w:rPr/>
            </w:pPr>
            <w:r>
              <w:rPr/>
              <w:t>771440,50</w:t>
              <w:tab/>
              <w:t>248744,87</w:t>
            </w:r>
          </w:p>
          <w:p>
            <w:pPr>
              <w:pStyle w:val="Normal"/>
              <w:jc w:val="both"/>
              <w:rPr/>
            </w:pPr>
            <w:r>
              <w:rPr/>
              <w:t>771439,50</w:t>
              <w:tab/>
              <w:t>248743,44</w:t>
            </w:r>
          </w:p>
          <w:p>
            <w:pPr>
              <w:pStyle w:val="Normal"/>
              <w:jc w:val="both"/>
              <w:rPr/>
            </w:pPr>
            <w:r>
              <w:rPr/>
              <w:t>771438,77</w:t>
              <w:tab/>
              <w:t>248741,86</w:t>
            </w:r>
          </w:p>
          <w:p>
            <w:pPr>
              <w:pStyle w:val="Normal"/>
              <w:jc w:val="both"/>
              <w:rPr/>
            </w:pPr>
            <w:r>
              <w:rPr/>
              <w:t>771438,31</w:t>
              <w:tab/>
              <w:t>248740,18</w:t>
            </w:r>
          </w:p>
          <w:p>
            <w:pPr>
              <w:pStyle w:val="Normal"/>
              <w:jc w:val="both"/>
              <w:rPr/>
            </w:pPr>
            <w:r>
              <w:rPr/>
              <w:t>771438,16</w:t>
              <w:tab/>
              <w:t>248738,44</w:t>
            </w:r>
          </w:p>
          <w:p>
            <w:pPr>
              <w:pStyle w:val="Normal"/>
              <w:jc w:val="both"/>
              <w:rPr/>
            </w:pPr>
            <w:r>
              <w:rPr/>
              <w:t>771438,19</w:t>
              <w:tab/>
              <w:t>248737,63</w:t>
            </w:r>
          </w:p>
          <w:p>
            <w:pPr>
              <w:pStyle w:val="Normal"/>
              <w:jc w:val="both"/>
              <w:rPr/>
            </w:pPr>
            <w:r>
              <w:rPr/>
              <w:t>771126,04</w:t>
              <w:tab/>
              <w:t>248797,61</w:t>
            </w:r>
          </w:p>
          <w:p>
            <w:pPr>
              <w:pStyle w:val="Normal"/>
              <w:jc w:val="both"/>
              <w:rPr/>
            </w:pPr>
            <w:r>
              <w:rPr/>
              <w:t>771131,17</w:t>
              <w:tab/>
              <w:t>248847,54</w:t>
            </w:r>
          </w:p>
          <w:p>
            <w:pPr>
              <w:pStyle w:val="Normal"/>
              <w:jc w:val="both"/>
              <w:rPr/>
            </w:pPr>
            <w:r>
              <w:rPr/>
              <w:t>771141,69</w:t>
              <w:tab/>
              <w:t>248918,86</w:t>
            </w:r>
          </w:p>
          <w:p>
            <w:pPr>
              <w:pStyle w:val="Normal"/>
              <w:jc w:val="both"/>
              <w:rPr/>
            </w:pPr>
            <w:r>
              <w:rPr/>
              <w:t>771138,64</w:t>
              <w:tab/>
              <w:t>249040,92</w:t>
            </w:r>
          </w:p>
          <w:p>
            <w:pPr>
              <w:pStyle w:val="Normal"/>
              <w:jc w:val="both"/>
              <w:rPr/>
            </w:pPr>
            <w:r>
              <w:rPr/>
              <w:t>771102,02</w:t>
              <w:tab/>
              <w:t>249172,14</w:t>
            </w:r>
          </w:p>
          <w:p>
            <w:pPr>
              <w:pStyle w:val="Normal"/>
              <w:jc w:val="both"/>
              <w:rPr/>
            </w:pPr>
            <w:r>
              <w:rPr/>
              <w:t>771082,19</w:t>
              <w:tab/>
              <w:t>249347,60</w:t>
            </w:r>
          </w:p>
          <w:p>
            <w:pPr>
              <w:pStyle w:val="Normal"/>
              <w:jc w:val="both"/>
              <w:rPr/>
            </w:pPr>
            <w:r>
              <w:rPr/>
              <w:t>771100,50</w:t>
              <w:tab/>
              <w:t>249472,72</w:t>
            </w:r>
          </w:p>
          <w:p>
            <w:pPr>
              <w:pStyle w:val="Normal"/>
              <w:jc w:val="both"/>
              <w:rPr/>
            </w:pPr>
            <w:r>
              <w:rPr/>
              <w:t>771121,86</w:t>
              <w:tab/>
              <w:t>249594,78</w:t>
            </w:r>
          </w:p>
          <w:p>
            <w:pPr>
              <w:pStyle w:val="Normal"/>
              <w:jc w:val="both"/>
              <w:rPr/>
            </w:pPr>
            <w:r>
              <w:rPr/>
              <w:t>771147,80</w:t>
              <w:tab/>
              <w:t>249732,10</w:t>
            </w:r>
          </w:p>
          <w:p>
            <w:pPr>
              <w:pStyle w:val="Normal"/>
              <w:jc w:val="both"/>
              <w:rPr/>
            </w:pPr>
            <w:r>
              <w:rPr/>
              <w:t>771163,05</w:t>
              <w:tab/>
              <w:t>249828,22</w:t>
            </w:r>
          </w:p>
          <w:p>
            <w:pPr>
              <w:pStyle w:val="Normal"/>
              <w:jc w:val="both"/>
              <w:rPr/>
            </w:pPr>
            <w:r>
              <w:rPr/>
              <w:t>771144,74</w:t>
              <w:tab/>
              <w:t>249912,14</w:t>
            </w:r>
          </w:p>
          <w:p>
            <w:pPr>
              <w:pStyle w:val="Normal"/>
              <w:jc w:val="both"/>
              <w:rPr/>
            </w:pPr>
            <w:r>
              <w:rPr/>
              <w:t>771095,92</w:t>
              <w:tab/>
              <w:t>249924,34</w:t>
            </w:r>
          </w:p>
          <w:p>
            <w:pPr>
              <w:pStyle w:val="Normal"/>
              <w:jc w:val="both"/>
              <w:rPr/>
            </w:pPr>
            <w:r>
              <w:rPr/>
              <w:t>770984,54</w:t>
              <w:tab/>
              <w:t>250060,14</w:t>
            </w:r>
          </w:p>
          <w:p>
            <w:pPr>
              <w:pStyle w:val="Normal"/>
              <w:jc w:val="both"/>
              <w:rPr/>
            </w:pPr>
            <w:r>
              <w:rPr/>
              <w:t>770909,78</w:t>
              <w:tab/>
              <w:t>250209,66</w:t>
            </w:r>
          </w:p>
          <w:p>
            <w:pPr>
              <w:pStyle w:val="Normal"/>
              <w:jc w:val="both"/>
              <w:rPr/>
            </w:pPr>
            <w:r>
              <w:rPr/>
              <w:t>770860,95</w:t>
              <w:tab/>
              <w:t>250368,34</w:t>
            </w:r>
          </w:p>
          <w:p>
            <w:pPr>
              <w:pStyle w:val="Normal"/>
              <w:jc w:val="both"/>
              <w:rPr/>
            </w:pPr>
            <w:r>
              <w:rPr/>
              <w:t>770725,16</w:t>
              <w:tab/>
              <w:t>250432,42</w:t>
            </w:r>
          </w:p>
          <w:p>
            <w:pPr>
              <w:pStyle w:val="Normal"/>
              <w:jc w:val="both"/>
              <w:rPr/>
            </w:pPr>
            <w:r>
              <w:rPr/>
              <w:t>770581,74</w:t>
              <w:tab/>
              <w:t>250472,09</w:t>
            </w:r>
          </w:p>
          <w:p>
            <w:pPr>
              <w:pStyle w:val="Normal"/>
              <w:jc w:val="both"/>
              <w:rPr/>
            </w:pPr>
            <w:r>
              <w:rPr/>
              <w:t>770462,73</w:t>
              <w:tab/>
              <w:t>250487,35</w:t>
            </w:r>
          </w:p>
          <w:p>
            <w:pPr>
              <w:pStyle w:val="Normal"/>
              <w:jc w:val="both"/>
              <w:rPr/>
            </w:pPr>
            <w:r>
              <w:rPr/>
              <w:t>770459,86</w:t>
              <w:tab/>
              <w:t>250487,72</w:t>
            </w:r>
          </w:p>
          <w:p>
            <w:pPr>
              <w:pStyle w:val="Normal"/>
              <w:jc w:val="both"/>
              <w:rPr/>
            </w:pPr>
            <w:r>
              <w:rPr/>
              <w:t>770468,07</w:t>
              <w:tab/>
              <w:t>250642,41</w:t>
            </w:r>
          </w:p>
          <w:p>
            <w:pPr>
              <w:pStyle w:val="Normal"/>
              <w:jc w:val="both"/>
              <w:rPr/>
            </w:pPr>
            <w:r>
              <w:rPr/>
              <w:t>770203,73</w:t>
              <w:tab/>
              <w:t>250691,61</w:t>
            </w:r>
          </w:p>
          <w:p>
            <w:pPr>
              <w:pStyle w:val="Normal"/>
              <w:jc w:val="both"/>
              <w:rPr/>
            </w:pPr>
            <w:r>
              <w:rPr/>
              <w:t>769978,30</w:t>
              <w:tab/>
              <w:t>250679,03</w:t>
            </w:r>
          </w:p>
          <w:p>
            <w:pPr>
              <w:pStyle w:val="Normal"/>
              <w:jc w:val="both"/>
              <w:rPr/>
            </w:pPr>
            <w:r>
              <w:rPr/>
              <w:t>769853,56</w:t>
              <w:tab/>
              <w:t>250703,06</w:t>
            </w:r>
          </w:p>
          <w:p>
            <w:pPr>
              <w:pStyle w:val="Normal"/>
              <w:jc w:val="both"/>
              <w:rPr/>
            </w:pPr>
            <w:r>
              <w:rPr/>
              <w:t>769740,28</w:t>
              <w:tab/>
              <w:t>250786,59</w:t>
            </w:r>
          </w:p>
          <w:p>
            <w:pPr>
              <w:pStyle w:val="Normal"/>
              <w:jc w:val="both"/>
              <w:rPr/>
            </w:pPr>
            <w:r>
              <w:rPr/>
              <w:t>769659,03</w:t>
              <w:tab/>
              <w:t>250865,55</w:t>
            </w:r>
          </w:p>
          <w:p>
            <w:pPr>
              <w:pStyle w:val="Normal"/>
              <w:jc w:val="both"/>
              <w:rPr/>
            </w:pPr>
            <w:r>
              <w:rPr/>
              <w:t>769613,26</w:t>
              <w:tab/>
              <w:t>250895,30</w:t>
            </w:r>
          </w:p>
          <w:p>
            <w:pPr>
              <w:pStyle w:val="Normal"/>
              <w:jc w:val="both"/>
              <w:rPr/>
            </w:pPr>
            <w:r>
              <w:rPr/>
              <w:t>769571,15</w:t>
              <w:tab/>
              <w:t>250861,68</w:t>
            </w:r>
          </w:p>
          <w:p>
            <w:pPr>
              <w:pStyle w:val="Normal"/>
              <w:jc w:val="both"/>
              <w:rPr/>
            </w:pPr>
            <w:r>
              <w:rPr/>
              <w:t>769558,27</w:t>
              <w:tab/>
              <w:t>250829,50</w:t>
            </w:r>
          </w:p>
          <w:p>
            <w:pPr>
              <w:pStyle w:val="Normal"/>
              <w:jc w:val="both"/>
              <w:rPr/>
            </w:pPr>
            <w:r>
              <w:rPr/>
              <w:t>769526,73</w:t>
              <w:tab/>
              <w:t>250795,38</w:t>
            </w:r>
          </w:p>
          <w:p>
            <w:pPr>
              <w:pStyle w:val="Normal"/>
              <w:jc w:val="both"/>
              <w:rPr/>
            </w:pPr>
            <w:r>
              <w:rPr/>
              <w:t>769477,17</w:t>
              <w:tab/>
              <w:t>250738,09</w:t>
            </w:r>
          </w:p>
          <w:p>
            <w:pPr>
              <w:pStyle w:val="Normal"/>
              <w:jc w:val="both"/>
              <w:rPr/>
            </w:pPr>
            <w:r>
              <w:rPr/>
              <w:t>769442,41</w:t>
              <w:tab/>
              <w:t>250705,91</w:t>
            </w:r>
          </w:p>
          <w:p>
            <w:pPr>
              <w:pStyle w:val="Normal"/>
              <w:jc w:val="both"/>
              <w:rPr/>
            </w:pPr>
            <w:r>
              <w:rPr/>
              <w:t>769388,98</w:t>
              <w:tab/>
              <w:t>250689,82</w:t>
            </w:r>
          </w:p>
          <w:p>
            <w:pPr>
              <w:pStyle w:val="Normal"/>
              <w:jc w:val="both"/>
              <w:rPr/>
            </w:pPr>
            <w:r>
              <w:rPr/>
              <w:t>769349,72</w:t>
              <w:tab/>
              <w:t>250692,39</w:t>
            </w:r>
          </w:p>
          <w:p>
            <w:pPr>
              <w:pStyle w:val="Normal"/>
              <w:jc w:val="both"/>
              <w:rPr/>
            </w:pPr>
            <w:r>
              <w:rPr/>
              <w:t>769301,44</w:t>
              <w:tab/>
              <w:t>250707,84</w:t>
            </w:r>
          </w:p>
          <w:p>
            <w:pPr>
              <w:pStyle w:val="Normal"/>
              <w:jc w:val="both"/>
              <w:rPr/>
            </w:pPr>
            <w:r>
              <w:rPr/>
              <w:t>769275,70</w:t>
              <w:tab/>
              <w:t>250744,53</w:t>
            </w:r>
          </w:p>
          <w:p>
            <w:pPr>
              <w:pStyle w:val="Normal"/>
              <w:jc w:val="both"/>
              <w:rPr/>
            </w:pPr>
            <w:r>
              <w:rPr/>
              <w:t>769231,28</w:t>
              <w:tab/>
              <w:t>250812,76</w:t>
            </w:r>
          </w:p>
          <w:p>
            <w:pPr>
              <w:pStyle w:val="Normal"/>
              <w:jc w:val="both"/>
              <w:rPr/>
            </w:pPr>
            <w:r>
              <w:rPr/>
              <w:t>769221,63</w:t>
              <w:tab/>
              <w:t>250840,44</w:t>
            </w:r>
          </w:p>
          <w:p>
            <w:pPr>
              <w:pStyle w:val="Normal"/>
              <w:jc w:val="both"/>
              <w:rPr/>
            </w:pPr>
            <w:r>
              <w:rPr/>
              <w:t>769218,41</w:t>
              <w:tab/>
              <w:t>250891,94</w:t>
            </w:r>
          </w:p>
          <w:p>
            <w:pPr>
              <w:pStyle w:val="Normal"/>
              <w:jc w:val="both"/>
              <w:rPr/>
            </w:pPr>
            <w:r>
              <w:rPr/>
              <w:t>769222,25</w:t>
              <w:tab/>
              <w:t>250908,82</w:t>
            </w:r>
          </w:p>
          <w:p>
            <w:pPr>
              <w:pStyle w:val="Normal"/>
              <w:jc w:val="both"/>
              <w:rPr/>
            </w:pPr>
            <w:r>
              <w:rPr/>
              <w:t>769234,74</w:t>
              <w:tab/>
              <w:t>250932,17</w:t>
            </w:r>
          </w:p>
          <w:p>
            <w:pPr>
              <w:pStyle w:val="Normal"/>
              <w:jc w:val="both"/>
              <w:rPr/>
            </w:pPr>
            <w:r>
              <w:rPr/>
              <w:t>769238,00</w:t>
              <w:tab/>
              <w:t>250959,60</w:t>
            </w:r>
          </w:p>
          <w:p>
            <w:pPr>
              <w:pStyle w:val="Normal"/>
              <w:jc w:val="both"/>
              <w:rPr/>
            </w:pPr>
            <w:r>
              <w:rPr/>
              <w:t>769235,02</w:t>
              <w:tab/>
              <w:t>250996,53</w:t>
            </w:r>
          </w:p>
          <w:p>
            <w:pPr>
              <w:pStyle w:val="Normal"/>
              <w:jc w:val="both"/>
              <w:rPr/>
            </w:pPr>
            <w:r>
              <w:rPr/>
              <w:t>769229,86</w:t>
              <w:tab/>
              <w:t>251046,49</w:t>
            </w:r>
          </w:p>
          <w:p>
            <w:pPr>
              <w:pStyle w:val="Normal"/>
              <w:jc w:val="both"/>
              <w:rPr/>
            </w:pPr>
            <w:r>
              <w:rPr/>
              <w:t>769230,67</w:t>
              <w:tab/>
              <w:t>251078,27</w:t>
            </w:r>
          </w:p>
          <w:p>
            <w:pPr>
              <w:pStyle w:val="Normal"/>
              <w:jc w:val="both"/>
              <w:rPr/>
            </w:pPr>
            <w:r>
              <w:rPr/>
              <w:t>769239,63</w:t>
              <w:tab/>
              <w:t>251103,52</w:t>
            </w:r>
          </w:p>
          <w:p>
            <w:pPr>
              <w:pStyle w:val="Normal"/>
              <w:jc w:val="both"/>
              <w:rPr/>
            </w:pPr>
            <w:r>
              <w:rPr/>
              <w:t>769261,09</w:t>
              <w:tab/>
              <w:t>251120,63</w:t>
            </w:r>
          </w:p>
          <w:p>
            <w:pPr>
              <w:pStyle w:val="Normal"/>
              <w:jc w:val="both"/>
              <w:rPr/>
            </w:pPr>
            <w:r>
              <w:rPr/>
              <w:t>769299,92</w:t>
              <w:tab/>
              <w:t>251135,02</w:t>
            </w:r>
          </w:p>
          <w:p>
            <w:pPr>
              <w:pStyle w:val="Normal"/>
              <w:jc w:val="both"/>
              <w:rPr/>
            </w:pPr>
            <w:r>
              <w:rPr/>
              <w:t>769328,70</w:t>
              <w:tab/>
              <w:t>251140,72</w:t>
            </w:r>
          </w:p>
          <w:p>
            <w:pPr>
              <w:pStyle w:val="Normal"/>
              <w:jc w:val="both"/>
              <w:rPr/>
            </w:pPr>
            <w:r>
              <w:rPr/>
              <w:t>769383,83</w:t>
              <w:tab/>
              <w:t>251141,54</w:t>
            </w:r>
          </w:p>
          <w:p>
            <w:pPr>
              <w:pStyle w:val="Normal"/>
              <w:jc w:val="both"/>
              <w:rPr/>
            </w:pPr>
            <w:r>
              <w:rPr/>
              <w:t>769401,96</w:t>
              <w:tab/>
              <w:t>251140,04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levő 1354,8102 hektár kiterjedésű rész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0192/2, 0192/3, 0250/2, 0252/2, 0253/2, 0260/1, 0393, 04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szentmargit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szentmargita bel- és külterületének a Hortobágyi Nemzeti Park − a 131/2007. (XII. 27.) KvVM rendelet 1. számú mellékletében meghatározott − területén kívüli rész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i/>
          <w:u w:val="single"/>
        </w:rPr>
        <w:t>2. melléklet a ……/2018. (……) AM rendeleth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A Hortobágyi Nemzeti Park védőövezetének térképi megjelenítés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6575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u w:val="single"/>
        </w:rPr>
      </w:pPr>
      <w:r>
        <w:rPr>
          <w:i/>
          <w:u w:val="single"/>
        </w:rPr>
        <w:t>3. melléklet a ……/2018. (……) AM rendelethe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Kültéri világítótest vagy fényforrás (beleértve a közvilágítást és a megvilágított vagy világító reklámfelületeket is) létesítése, telepítése vagy cseréje engedélyköteles eseteinek helyszín- és műszaki paraméterei a Hortobágyi Nemzeti Park védőövezeté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4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78"/>
        <w:gridCol w:w="3402"/>
        <w:gridCol w:w="3270"/>
        <w:gridCol w:w="683"/>
        <w:gridCol w:w="1808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szín paraméter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szaki paraméter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ényára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ínhőmérséklet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evékenység helyének a Hortobágyi Nemzeti Park határától számított legkisebb távolsága  &lt;= 1 km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db világítótest vagy fényforrás esetén &gt;= 1000 lumen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= 2700 K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 világítótest vagy fényforrás esetén az összegzett fényáram  &gt;= 3000 lumen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= 2700</w:t>
            </w:r>
            <w:r>
              <w:rPr>
                <w:vertAlign w:val="superscript"/>
              </w:rPr>
              <w:t xml:space="preserve"> </w:t>
            </w:r>
            <w:r>
              <w:rPr/>
              <w:t>K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evékenység helyének a Hortobágyi Nemzeti Park határától számított legkisebb távolsága  &gt; 1 km és &lt; 5 km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db világítótest vagy fényforrás esetén &gt;= 2000 lumen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= 2700 K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 világítótest vagy fényforrás esetén az összegzett fényáram  &gt;= 6000 lumen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= 2700</w:t>
            </w:r>
            <w:r>
              <w:rPr>
                <w:vertAlign w:val="superscript"/>
              </w:rPr>
              <w:t xml:space="preserve"> </w:t>
            </w:r>
            <w:r>
              <w:rPr/>
              <w:t>K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evékenység helyének a Hortobágyi Nemzeti Park határától számított legkisebb távolsága  &gt; 5 km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db világítótest vagy fényforrás esetén &gt;= 3000 lumen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= 3000 K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öbb világítótest vagy fényforrás esetén az összegzett fényáram &gt;= 9000 lumen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= 3000</w:t>
            </w:r>
            <w:r>
              <w:rPr>
                <w:vertAlign w:val="superscript"/>
              </w:rPr>
              <w:t xml:space="preserve"> </w:t>
            </w:r>
            <w:r>
              <w:rPr/>
              <w:t>K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Ha legalább egy fényforrás esetében teljesül a feltét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i/>
          <w:u w:val="single"/>
        </w:rPr>
        <w:t>4. melléklet a ……/2018. (……) AM rendelethe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Új építmény létesítése vagy meglévő építmény bővítése engedélyköteles eseteinek helyszín- és műszaki paraméterei a Hortobágyi Nemzeti Park védőövezeté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96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3"/>
        <w:gridCol w:w="2584"/>
        <w:gridCol w:w="3428"/>
        <w:gridCol w:w="683"/>
        <w:gridCol w:w="2946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szín paraméter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szaki paraméter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assá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alhossz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vékenység helyének a Hortobágyi Nemzeti Park határától számított legkisebb távolsága &lt;= 2,5 km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építmény (tartozékait beleértve) legmagasabb pontjának a bolygatatlan felszíntől számított függőleges távolsága a tervezett tevékenység után &gt;= 7 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ldalhossz a tervezett tevékenység után &gt;= 10 m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vékenység helyének a Hortobágyi Nemzeti Park határától számított legkisebb távolsága &gt; 2,5 km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építmény (tartozékait beleértve) legmagasabb pontjának a bolygatatlan felszíntől számított függőleges távolsága a tervezett tevékenység után &gt;= 8 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g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ldalhossz a tervezett tevékenység után &gt;= 30 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Ha legalább egy oldalhossz esetében teljesül a feltét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>
        <w:lang w:val="hu-HU"/>
      </w:rPr>
    </w:pPr>
    <w:r>
      <w:rPr>
        <w:sz w:val="20"/>
        <w:szCs w:val="20"/>
        <w:lang w:val="hu-HU"/>
      </w:rPr>
      <w:t>-</w:t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7</w:t>
    </w:r>
    <w:r>
      <w:rPr>
        <w:sz w:val="20"/>
        <w:szCs w:val="20"/>
      </w:rPr>
      <w:fldChar w:fldCharType="end"/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  <w:lang w:val="hu-HU"/>
      </w:rPr>
      <w:t>-</w:t>
    </w:r>
  </w:p>
  <w:p>
    <w:pPr>
      <w:pStyle w:val="Footer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>
        <w:sz w:val="20"/>
        <w:szCs w:val="20"/>
        <w:lang w:val="hu-HU"/>
      </w:rPr>
      <w:t>-</w:t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8</w:t>
    </w:r>
    <w:r>
      <w:rPr>
        <w:sz w:val="20"/>
        <w:szCs w:val="20"/>
      </w:rPr>
      <w:fldChar w:fldCharType="end"/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  <w:lang w:val="hu-HU"/>
      </w:rPr>
      <w:t>-</w:t>
    </w:r>
  </w:p>
  <w:p>
    <w:pPr>
      <w:pStyle w:val="Footer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>
        <w:sz w:val="20"/>
        <w:szCs w:val="20"/>
        <w:lang w:val="hu-HU"/>
      </w:rPr>
      <w:t>-</w:t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0</w:t>
    </w:r>
    <w:r>
      <w:rPr>
        <w:sz w:val="20"/>
        <w:szCs w:val="20"/>
      </w:rPr>
      <w:fldChar w:fldCharType="end"/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  <w:lang w:val="hu-HU"/>
      </w:rPr>
      <w:t>-</w:t>
    </w:r>
  </w:p>
  <w:p>
    <w:pPr>
      <w:pStyle w:val="Footer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SzvegtrzsbehzssalChar">
    <w:name w:val="Szövegtörzs behúzással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color w:val="0000FF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158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WWFBodytext">
    <w:name w:val="WWF Bodytext"/>
    <w:basedOn w:val="Normal"/>
    <w:qFormat/>
    <w:pPr>
      <w:suppressAutoHyphens w:val="true"/>
      <w:spacing w:lineRule="exact" w:line="240"/>
    </w:pPr>
    <w:rPr>
      <w:rFonts w:ascii="Georgia" w:hAnsi="Georgia" w:cs="Georgi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3:00Z</dcterms:created>
  <dc:creator>bnpi</dc:creator>
  <dc:description/>
  <dc:language>en-US</dc:language>
  <cp:lastModifiedBy>Fábián Gyula Zoltán dr.</cp:lastModifiedBy>
  <cp:lastPrinted>2018-07-06T11:59:00Z</cp:lastPrinted>
  <dcterms:modified xsi:type="dcterms:W3CDTF">2018-11-16T09:53:00Z</dcterms:modified>
  <cp:revision>2</cp:revision>
  <dc:subject/>
  <dc:title/>
</cp:coreProperties>
</file>