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A természet védelméről szóló 1996. évi LIII. törvény (a továbbiakban: Tvt.) 30. §-a, valamint a világörökségről szóló 2011. évi LXXVII. törvény (a továbbiakban: Vötv.) 2. § 3. pontja alapján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a tervezet a Hortobágyi Nemzeti Park </w:t>
      </w:r>
      <w:r>
        <w:rPr>
          <w:bCs/>
          <w:i/>
        </w:rPr>
        <w:t>Tvt. szerinti védőövezetének</w:t>
      </w:r>
      <w:r>
        <w:rPr>
          <w:bCs/>
        </w:rPr>
        <w:t xml:space="preserve"> </w:t>
      </w:r>
      <w:r>
        <w:rPr>
          <w:bCs/>
          <w:i/>
        </w:rPr>
        <w:t xml:space="preserve">kijelölésére </w:t>
      </w:r>
      <w:r>
        <w:rPr>
          <w:bCs/>
        </w:rPr>
        <w:t>irányul;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a HNP védőövezetének kijelölésével – elősegítendő a Hortobágyi Nemzeti Park - a Puszta világörökségi helyszín világörökségi védőövezetének kijelölését − a tervezet célja egyben</w:t>
      </w:r>
      <w:r>
        <w:rPr>
          <w:bCs/>
          <w:i/>
        </w:rPr>
        <w:t xml:space="preserve"> a Vötv. 2. § 3. pontjában meghatározott, a világörökségi helyszín védőövezetére vonatkozó feltételnek való megfelelés biztosítása</w:t>
      </w:r>
      <w:r>
        <w:rPr>
          <w:bCs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A Tvt. 30. § (1) bekezdés szerint védett természeti területet – szükség esetén – védőövezettel kell ellátni. A védőövezet nem része a védett természeti területnek. Rendeltetése, hogy megakadályozza vagy mérsékelje azoknak a tevékenységeknek a hatását, amelyek a védett természeti terület állapotát vagy rendeltetését kedvezőtlenül befolyásolnák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A 80367,29 hektár területű HNP 91480,93 hektár kiterjedésű védőövezetének lehatárolására miniszteri rendeletben, a teljes mértékben vagy részben érintett földrészletek helyrajzi számainak településenkénti bontásban történő felsorolásával kerül sor. Részben érintett földrészletek esetében az érintett részterület kijelölése EOV koordinátákkal meghatározott töréspontokkal és a részterület hektárban megadott kiterjedésének feltüntetésével történik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</w:rPr>
        <w:t xml:space="preserve">A tervezetben a </w:t>
      </w:r>
      <w:r>
        <w:rPr>
          <w:bCs/>
          <w:i/>
        </w:rPr>
        <w:t>tájkép</w:t>
      </w:r>
      <w:r>
        <w:rPr>
          <w:bCs/>
        </w:rPr>
        <w:t xml:space="preserve"> (a HNP területéről tapasztalható töretlen látóhatár), valamint a HNP területéről szinte zavartalanul feltáruló </w:t>
      </w:r>
      <w:r>
        <w:rPr>
          <w:bCs/>
          <w:i/>
        </w:rPr>
        <w:t>éjszakai csillagkupola</w:t>
      </w:r>
      <w:r>
        <w:rPr>
          <w:bCs/>
        </w:rPr>
        <w:t xml:space="preserve"> – a HNP területét az International Dark Sky Association 2011-ben Hortobágyi Csillagoségbolt-park néven ezüst minősítésű „Sötét Égbolt Parkként” ismerte el, 2018-ban pedig az UNESCO−ICOMOS−IAU felvette az </w:t>
      </w:r>
      <w:r>
        <w:rPr>
          <w:bCs/>
          <w:i/>
        </w:rPr>
        <w:t>Astronomy and World Heritage</w:t>
      </w:r>
      <w:r>
        <w:rPr>
          <w:bCs/>
        </w:rPr>
        <w:t xml:space="preserve"> címmel rendelkező világörökségi helyszínek listájára – megőrzése érdekében történik meg a védőövezeten belül a természetvédelmi hatóság engedélyéhez kötött tevékenységek meghatározá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SzvegtrzsbehzssalChar">
    <w:name w:val="Szövegtörzs behúzással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LlbChar">
    <w:name w:val="Élőláb Char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color w:val="0000FF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158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WWFBodytext">
    <w:name w:val="WWF Bodytext"/>
    <w:basedOn w:val="Normal"/>
    <w:qFormat/>
    <w:pPr>
      <w:suppressAutoHyphens w:val="true"/>
      <w:spacing w:lineRule="exact" w:line="240"/>
    </w:pPr>
    <w:rPr>
      <w:rFonts w:ascii="Georgia" w:hAnsi="Georgia" w:cs="Georgi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7:00Z</dcterms:created>
  <dc:creator>bnpi</dc:creator>
  <dc:description/>
  <dc:language>en-US</dc:language>
  <cp:lastModifiedBy>Fábián Gyula Zoltán dr.</cp:lastModifiedBy>
  <cp:lastPrinted>2018-07-06T11:59:00Z</cp:lastPrinted>
  <dcterms:modified xsi:type="dcterms:W3CDTF">2018-11-16T10:07:00Z</dcterms:modified>
  <cp:revision>2</cp:revision>
  <dc:subject/>
  <dc:title/>
</cp:coreProperties>
</file>