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 félkövér" w:hAnsi="Times New Roman félkövér" w:cs="Times New Roman félkövér"/>
          <w:b/>
          <w:b/>
          <w:bCs/>
          <w:caps/>
          <w:spacing w:val="60"/>
          <w:sz w:val="32"/>
          <w:szCs w:val="32"/>
        </w:rPr>
      </w:pPr>
      <w:r>
        <w:rPr>
          <w:rFonts w:cs="Times New Roman félkövér" w:ascii="Times New Roman félkövér" w:hAnsi="Times New Roman félkövér"/>
          <w:b/>
          <w:bCs/>
          <w:iCs/>
          <w:caps/>
          <w:spacing w:val="60"/>
          <w:sz w:val="32"/>
          <w:szCs w:val="32"/>
        </w:rPr>
        <w:t>hatásvizsgálati lap</w:t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bCs/>
          <w:caps/>
          <w:spacing w:val="60"/>
          <w:sz w:val="32"/>
          <w:szCs w:val="32"/>
        </w:rPr>
      </w:pPr>
      <w:r>
        <w:rPr>
          <w:rFonts w:cs="Times New Roman félkövér" w:ascii="Times New Roman félkövér" w:hAnsi="Times New Roman félkövér"/>
          <w:b/>
          <w:bCs/>
          <w:caps/>
          <w:spacing w:val="60"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Előterjesztés, tervezet címe</w:t>
      </w:r>
      <w:r>
        <w:rPr/>
        <w:t xml:space="preserve"> </w:t>
      </w:r>
    </w:p>
    <w:p>
      <w:pPr>
        <w:pStyle w:val="Normal"/>
        <w:jc w:val="both"/>
        <w:rPr/>
      </w:pPr>
      <w:r>
        <w:rPr/>
        <w:t>Tervezet a Hortobágyi Nemzeti Park védőövezetének kijelöléséről szóló AM rendelet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Költségvetési hatások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Hortobágyi Nemzeti Park védőövezetének kijelölése a világörökségről szóló 2011. évi LXXVII. törvényben meghatározott </w:t>
      </w:r>
      <w:r>
        <w:rPr>
          <w:i/>
        </w:rPr>
        <w:t xml:space="preserve">technikai feltételeit teremti meg </w:t>
      </w:r>
      <w:r>
        <w:rPr/>
        <w:t xml:space="preserve">a Hortobágyi Nemzeti Park – a Puszta világörökségi helyszín világörökségi védőövezete kijelölésének (a Hortobágyi Nemzeti Park tervezett védőövezetének és a tervezett világörökségi védőövezet kiterjedése azonos). </w:t>
      </w:r>
    </w:p>
    <w:p>
      <w:pPr>
        <w:pStyle w:val="Normal"/>
        <w:jc w:val="both"/>
        <w:rPr/>
      </w:pPr>
      <w:r>
        <w:rPr/>
        <w:t>A világörökségi védőövezet kijelölését megalapozó hortobágyi nemzeti parki védőövezet- terület kijelölés esetében nem értelmezhető költségvetési hatá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Adminisztratív terhek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Természetvédelmi tárgyú jogszabály nem tartalmaz védett természeti terület védőövezetére vonatkozó olyan általános érvényű szabályt, amelyből adminisztratív teher fakad.</w:t>
      </w:r>
    </w:p>
    <w:p>
      <w:pPr>
        <w:pStyle w:val="Normal"/>
        <w:jc w:val="both"/>
        <w:rPr/>
      </w:pPr>
      <w:r>
        <w:rPr/>
        <w:t>A tervezetben a közigazgatási egyeztetést megelőző előzetes jóváhagyási eljárás során az Igazságügyi Minisztérium által jelzett észrevételnek eleget téve sor kerül a HNP védőövezetében természetvédelmi hatóság engedélyéhez kötött tevékenységek meghatározására. A természet védelméről szóló 1996. évi LIII. törvény természetvédelmi hatóság engedélyéhez kötött tevékenységek meghatározásán kívül egyéb szabályozási felhatalmazást nem tartalmaz védett természeti terület védőövezetéhez kapcsolódóan.</w:t>
      </w:r>
    </w:p>
    <w:p>
      <w:pPr>
        <w:pStyle w:val="Normal"/>
        <w:jc w:val="both"/>
        <w:rPr/>
      </w:pPr>
      <w:r>
        <w:rPr/>
        <w:t>Az IM által megfogalmazott szabályozási követelménynek eleget téve a tervezet meghatároz olyan tevékenységi kört, amelyhez a természetvédelmi hatóság engedélye szükséges. Ezen esetekben az engedélyezési eljárás adminisztratív terhet jelent az érintettek számára. Ugyanakkor annak érdekében, hogy a HNP védőövezetén belül csak olyan helyszínen és csak olyan paraméterek, feltételek szerinti tevékenységek engedélyhez kötése valósuljon meg, ahol és amelyek esetében ez szakmai szempontból indokolt – kiküszöbölve ezáltal szükségtelen adminisztratív terheket – az adott tevékenységi körön belül az engedélyköteles eseteket a tervezett helyszín és műszaki paraméterek alapján, differenciáltan határozza meg a tervez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Egyéb hatások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 tervezet az I. pontban kifejtettek alapján nagymértékben hozzájárul a Hortobágyi Nemzeti Park – a Puszta világörökségi helyszín kiemelkedő egyetemes értékének, illetve attribútumainak hosszú távú megőrzéséhez, fenntartásához, ezáltal az UNESCO Világörökségi Egyezményében foglalt, Magyarország által vállalt nemzetközi kötelezettségek teljesítéséhe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  <w:font w:name="Times New Roman félkövé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Char">
    <w:name w:val="Szövegtörzs Char"/>
    <w:qFormat/>
    <w:rPr>
      <w:rFonts w:cs="Times New Roman"/>
      <w:sz w:val="24"/>
      <w:szCs w:val="24"/>
    </w:rPr>
  </w:style>
  <w:style w:type="character" w:styleId="Szvegtrzs2Char">
    <w:name w:val="Szövegtörzs 2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SzvegtrzsbehzssalChar">
    <w:name w:val="Szövegtörzs behúzással Char"/>
    <w:qFormat/>
    <w:rPr>
      <w:rFonts w:cs="Times New Roman"/>
      <w:sz w:val="24"/>
      <w:szCs w:val="24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qFormat/>
    <w:rPr>
      <w:sz w:val="24"/>
      <w:szCs w:val="24"/>
      <w:lang w:val="en-US"/>
    </w:rPr>
  </w:style>
  <w:style w:type="character" w:styleId="LlbChar">
    <w:name w:val="Élőláb Char"/>
    <w:qFormat/>
    <w:rPr>
      <w:sz w:val="24"/>
      <w:szCs w:val="24"/>
      <w:lang w:val="en-US"/>
    </w:rPr>
  </w:style>
  <w:style w:type="character" w:styleId="St">
    <w:name w:val="st"/>
    <w:qFormat/>
    <w:rPr/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color w:val="0000FF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158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WWFBodytext">
    <w:name w:val="WWF Bodytext"/>
    <w:basedOn w:val="Normal"/>
    <w:qFormat/>
    <w:pPr>
      <w:suppressAutoHyphens w:val="true"/>
      <w:spacing w:lineRule="exact" w:line="240"/>
    </w:pPr>
    <w:rPr>
      <w:rFonts w:ascii="Georgia" w:hAnsi="Georgia" w:cs="Georgia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56:00Z</dcterms:created>
  <dc:creator>bnpi</dc:creator>
  <dc:description/>
  <dc:language>en-US</dc:language>
  <cp:lastModifiedBy>Fábián Gyula Zoltán dr.</cp:lastModifiedBy>
  <cp:lastPrinted>2018-07-06T11:59:00Z</cp:lastPrinted>
  <dcterms:modified xsi:type="dcterms:W3CDTF">2018-11-16T09:56:00Z</dcterms:modified>
  <cp:revision>2</cp:revision>
  <dc:subject/>
  <dc:title/>
</cp:coreProperties>
</file>