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32"/>
          <w:szCs w:val="32"/>
          <w:lang w:eastAsia="hu-HU"/>
        </w:rPr>
      </w:pPr>
      <w:r>
        <w:rPr>
          <w:rFonts w:cs="Times New Roman" w:ascii="Times New Roman" w:hAnsi="Times New Roman"/>
          <w:b/>
          <w:bCs/>
          <w:sz w:val="32"/>
          <w:szCs w:val="32"/>
          <w:lang w:eastAsia="hu-HU"/>
        </w:rPr>
      </w:r>
    </w:p>
    <w:p>
      <w:pPr>
        <w:pStyle w:val="Normal"/>
        <w:spacing w:lineRule="auto" w:line="240" w:before="0" w:after="0"/>
        <w:jc w:val="center"/>
        <w:rPr/>
      </w:pPr>
      <w:r>
        <w:rPr>
          <w:rFonts w:cs="Times New Roman" w:ascii="Times New Roman" w:hAnsi="Times New Roman"/>
          <w:b/>
          <w:bCs/>
          <w:sz w:val="32"/>
          <w:szCs w:val="32"/>
          <w:lang w:eastAsia="hu-HU"/>
        </w:rPr>
        <w:t xml:space="preserve">Az Agrárminisztérium </w:t>
      </w:r>
    </w:p>
    <w:p>
      <w:pPr>
        <w:pStyle w:val="Normal"/>
        <w:spacing w:lineRule="auto" w:line="240" w:before="0" w:after="0"/>
        <w:jc w:val="center"/>
        <w:rPr>
          <w:rFonts w:ascii="Times New Roman" w:hAnsi="Times New Roman" w:cs="Times New Roman"/>
          <w:b/>
          <w:b/>
          <w:bCs/>
          <w:sz w:val="32"/>
          <w:szCs w:val="32"/>
          <w:lang w:eastAsia="hu-HU"/>
        </w:rPr>
      </w:pPr>
      <w:r>
        <w:rPr>
          <w:rFonts w:cs="Times New Roman" w:ascii="Times New Roman" w:hAnsi="Times New Roman"/>
          <w:b/>
          <w:bCs/>
          <w:sz w:val="32"/>
          <w:szCs w:val="32"/>
          <w:lang w:eastAsia="hu-HU"/>
        </w:rPr>
        <w:t>2020. évi pályázati kiírása</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jc w:val="center"/>
        <w:rPr/>
      </w:pPr>
      <w:r>
        <w:rPr>
          <w:rFonts w:cs="Times New Roman" w:ascii="Times New Roman" w:hAnsi="Times New Roman"/>
          <w:smallCaps/>
          <w:sz w:val="24"/>
          <w:szCs w:val="24"/>
          <w:lang w:eastAsia="hu-HU"/>
        </w:rPr>
        <w:t>ebrendészeti telepet működtető civil szervezetek és települési önkormányzatok számára</w:t>
      </w:r>
    </w:p>
    <w:p>
      <w:pPr>
        <w:pStyle w:val="Normal"/>
        <w:spacing w:lineRule="auto" w:line="240" w:before="0" w:after="0"/>
        <w:jc w:val="center"/>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rPr>
        <w:t>Az Agrárminisztérium, mint támogató (a továbbiakban: AM) a civil szervezetek és a települési önkormányzatok állatvédelem területén végzett hasznos tevékenységét elismerve, a Magyarország 2020. évi központi költségvetéséről szóló 2019. évi LXXI. törvény 1. számú melléklet XII. Agrárminisztérium fejezetének 20/03/35/00 szám alatti jogcímcsoportban lévő „Állatvédelem támogatása” előirányzat terhére, az államháztartásról szóló 2011. évi CXCV. törvény, az államháztartásról szóló törvény végrehajtásáról szóló 368/2011. (XII.31.) Kormányrendelet alapján, továbbá összhangban az egyesülési jogról, a közhasznú jogállásról, valamint a civil szervezetek működéséről és támogatásáról szóló 2011. évi CLXXV. törvénnyel, valamint a Magyarország helyi önkormányzatairól szóló 2011. évi CLXXXIX. törvénnyel, az alábbiakban nyilvános pályázati felhívást tesz közzé ebrendészeti telepet működtető civil szervezetek és települési önkormányzatok szám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pályázati felhívás a lentebb felsorolt jogszabályok</w:t>
      </w:r>
      <w:r>
        <w:rPr/>
        <w:t xml:space="preserve"> </w:t>
      </w:r>
      <w:r>
        <w:rPr>
          <w:rFonts w:cs="Times New Roman" w:ascii="Times New Roman" w:hAnsi="Times New Roman"/>
          <w:sz w:val="24"/>
          <w:szCs w:val="24"/>
        </w:rPr>
        <w:t>és közjogi szervezetszabályozó eszközök alapján készült, amelyek a pályázati eljárás, valamint a támogatott tevékenység megvalósítása és a támogatás eredményeként létrejövő eredmény fenntartása során kötelezően betartandó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állatok védelméről és kíméletéről szóló 1998. évi XXVIII. törvény; </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élelmiszerláncról és hatósági felügyeletéről szóló 2008. évi XLVI. törvény;</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gyesülési jogról, a közhasznú jogállásról, valamint a civil szervezetek működéséről és támogatásáról szóló 2011. évi CLXXV. törvény (továbbiakban: Civil tv.);</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gyarország helyi önkormányzatairól szóló 2011. évi CLXXXIX. törvény;</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államháztartásról szóló 2011. évi CXCV. törvény (a továbbiakban Áht.);</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Magyarország 2020. évi központi költségvetéséről szóló 2019. évi LXXI. törvény (a továbbiakban: Kvtv.);</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mháztartásról szóló törvény végrehajtásáról szóló 368/2011. (XII.31.) Kormányrendelet (a továbbiakban: Ávr.);</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t-egészségügyi Szabályzat kiadásáról szóló 41/1997. (V.28.) FM rendelet;</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jezeti és központi kezelésű előirányzatok kezelésének és felhasználásának szabályairól szóló 24/2015. (V.26.) FM rendelet;</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minisztérium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20.) AM utasítás (a továbbiakban 2/2019 (III.20.) AM utasítás)</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XII. Agrárminisztérium költségvetési fejezethez tartozó fejezeti és központi kezelésű előirányzatokkal kapcsolatos gazdálkodásról szóló 3/2020. (IV.10.) AM utasítás (a továbbiakban: 3/2020. (IV.10.) AM utasítás);</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ati támogatás célja</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Engedélyezett vagy nyilvántartásba vett ebrendészeti telepek modernizációja, bővítése; a telepen található állatok tartási körülményeinek javítása és örökbefogadási esélyük növel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4"/>
          <w:u w:val="single"/>
        </w:rPr>
        <w:t>A támogatás a fenti céllal egyezően az alábbi kiadásokra igényelhető</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fenti célokkal összhangban az alábbi tevékenységtípusokra és azok megvalósításának költségeire igényelhető a támogatás:</w:t>
      </w:r>
    </w:p>
    <w:p>
      <w:pPr>
        <w:pStyle w:val="Listaszerbekezds"/>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jlesztéssel érintett telephelyen található épületek és építmények külső és belső felújításához, bővítéséhez, korszerűsítéséhez kapcsolódó munkák;</w:t>
      </w:r>
    </w:p>
    <w:p>
      <w:pPr>
        <w:pStyle w:val="Listaszerbekezds"/>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rületrendezés;</w:t>
      </w:r>
    </w:p>
    <w:p>
      <w:pPr>
        <w:pStyle w:val="Listaszerbekezds"/>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tok tartására szolgáló helyek (kennelek, boxok) korszerűsítése;</w:t>
      </w:r>
    </w:p>
    <w:p>
      <w:pPr>
        <w:pStyle w:val="Listaszerbekezds"/>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érőhelyek bővítése, új kennelek építése;</w:t>
      </w:r>
    </w:p>
    <w:p>
      <w:pPr>
        <w:pStyle w:val="Listaszerbekezds"/>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lang w:eastAsia="hu-HU"/>
        </w:rPr>
        <w:t>az állatorvosi vizsgálat és alapvető állatorvosi beavatkozások elvégzésére alkalmas helyiség kialakítás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 pályázat keretében az előző pontokban meghatározott tevékenységeken túlmenően más tevékenység nem támogatható. </w:t>
      </w:r>
      <w:r>
        <w:rPr>
          <w:rFonts w:cs="Times New Roman" w:ascii="Times New Roman" w:hAnsi="Times New Roman"/>
          <w:sz w:val="24"/>
          <w:szCs w:val="24"/>
          <w:u w:val="single"/>
        </w:rPr>
        <w:t>Különösen nem támogathatók a következő tevékenységek:</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állatok elhelyezésére szolgáló kennelek belső festése, fóliázása;</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ennelek közötti elválasztásra OSB/forgács lapok elhelyezése;</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kennel beton alapjához saválló cement és minimum C/12 minőségű betontól eltérő alap használata;</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kedvezményezett szervezet, vagy az ebrendészeti telep általános működési költsége.</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gy pályázaton belül legalább egy tevékenységtípust (célkitűzést) meg kell jelölni, de több is teljesíth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ók köre</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ot az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3.1. </w:t>
      </w:r>
      <w:r>
        <w:rPr>
          <w:rFonts w:cs="Times New Roman" w:ascii="Times New Roman" w:hAnsi="Times New Roman"/>
          <w:b/>
          <w:sz w:val="24"/>
          <w:szCs w:val="24"/>
        </w:rPr>
        <w:t>civil szervezetek</w:t>
      </w:r>
      <w:r>
        <w:rPr>
          <w:rFonts w:cs="Times New Roman" w:ascii="Times New Roman" w:hAnsi="Times New Roman"/>
          <w:sz w:val="24"/>
          <w:szCs w:val="24"/>
        </w:rPr>
        <w:t xml:space="preserve"> nyújthatnak be, amelyek az alábbi feltételeknek eleget tesz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2018. január 1. előtt jogerősen Magyarországon bejegyeztek;</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vékenységüket Magyarországon végzik;</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étesítő okiratukban az állatvédelem, mint cél és tevékenység nevesítve szerepel;</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Civil tv. alapján civil szervezetnek minősülnek;</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18. és 2019. évben ténylegesen állatvédelmi tevékenységet folytattak;</w:t>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általuk működtetett ebrendészeti telepet még 2018. január 1. előtt engedélyezték vagy vették nyilvántartásba;</w:t>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telep ebrendészének/ebrendészeinek még 2018. január 1. előtt engedélyezték vagy nyilvántartásba vették ebrendészeti tevékenység végzését;</w:t>
      </w:r>
    </w:p>
    <w:p>
      <w:pPr>
        <w:pStyle w:val="NormlWeb"/>
        <w:numPr>
          <w:ilvl w:val="0"/>
          <w:numId w:val="6"/>
        </w:numPr>
        <w:tabs>
          <w:tab w:val="clear" w:pos="708"/>
          <w:tab w:val="left" w:pos="284" w:leader="none"/>
        </w:tabs>
        <w:spacing w:before="0" w:after="20"/>
        <w:ind w:left="0" w:hanging="0"/>
        <w:jc w:val="both"/>
        <w:rPr>
          <w:rFonts w:ascii="Times" w:hAnsi="Times" w:cs="Times"/>
          <w:color w:val="000000"/>
        </w:rPr>
      </w:pPr>
      <w:r>
        <w:rPr>
          <w:rFonts w:cs="Times" w:ascii="Times" w:hAnsi="Times"/>
          <w:bCs/>
          <w:color w:val="000000"/>
        </w:rPr>
        <w:t>az Áht. 50. § (1) bekezdés a) pontja alapján megfelel a rendezett munkaügyi kapcsolatok követelményeinek;</w:t>
      </w:r>
    </w:p>
    <w:p>
      <w:pPr>
        <w:pStyle w:val="NormlWeb"/>
        <w:numPr>
          <w:ilvl w:val="0"/>
          <w:numId w:val="6"/>
        </w:numPr>
        <w:tabs>
          <w:tab w:val="clear" w:pos="708"/>
          <w:tab w:val="left" w:pos="284" w:leader="none"/>
        </w:tabs>
        <w:spacing w:before="0" w:after="20"/>
        <w:ind w:left="0" w:hanging="0"/>
        <w:jc w:val="both"/>
        <w:rPr>
          <w:rFonts w:ascii="Times" w:hAnsi="Times" w:cs="Times"/>
          <w:color w:val="000000"/>
        </w:rPr>
      </w:pPr>
      <w:r>
        <w:rPr>
          <w:rFonts w:cs="Times" w:ascii="Times" w:hAnsi="Times"/>
          <w:bCs/>
          <w:color w:val="000000"/>
        </w:rPr>
        <w:t>az Áht. 50. § (1) bekezdés c) pontja alapján átlátható szervezetnek minősül;</w:t>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nincs esedékessé vált és még meg nem fizetett adótartozása – ide nem értve az önkormányzati adóhatóság hatáskörébe tartozó adókat –, valamint járulék-, illeték- vagy vámtartozása (a továbbiakban együtt: köztartozás).</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b/>
          <w:sz w:val="24"/>
          <w:szCs w:val="24"/>
        </w:rPr>
        <w:t>települési önkormányzatok</w:t>
      </w:r>
      <w:r>
        <w:rPr>
          <w:rFonts w:cs="Times New Roman" w:ascii="Times New Roman" w:hAnsi="Times New Roman"/>
          <w:sz w:val="24"/>
          <w:szCs w:val="24"/>
        </w:rPr>
        <w:t xml:space="preserve"> nyújthatnak be, amelyek az alábbi feltételeknek eleget teszne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az általuk működtetett ebrendészeti telepet még 2018. január 1. előtt engedélyezték vagy vették nyilvántartásba;</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 a telep ebrendészének/ebrendészeinek még 2018. január 1. előtt engedélyezték vagy nyilvántartásba vették ebrendészeti tevékenység végzésé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 a 2019. évi éves költségvetési beszámolót határidőben benyújtotta és az elfogadásra kerül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Nem pályázhatnak:</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gánszemélye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ráti társaság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özalapítvány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ivil társaság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öztestülete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on-profit gazdasági társaság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yházi jogi személyek, illetve ezek jogi személyiséggel rendelkező szervezetei,</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árt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azdasági társaságo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támogatás formája és a finanszírozás módja</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ámogatás egyszeri, vissza nem térítendő, mértéke legfeljebb az összes elszámolható költség 100%-a. A támogatási összeg a jelen pályázati felhívás 12. pontjában írtak szerint egyösszegű előlegfinanszírozás formájában kerül átutalásra a pályázó bankszámlájára, melynek jogszerű felhasználásáról utólag kell beszámolni. Saját forrás biztosítása nem feltéte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 w:val="24"/>
          <w:szCs w:val="24"/>
          <w:u w:val="single"/>
        </w:rPr>
        <w:t>A támogatás forrása, az elnyerhető támogatás mértéke</w:t>
      </w:r>
    </w:p>
    <w:p>
      <w:pPr>
        <w:pStyle w:val="Listaszerbekezds"/>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ind w:left="0" w:hanging="0"/>
        <w:jc w:val="both"/>
        <w:rPr/>
      </w:pPr>
      <w:r>
        <w:rPr>
          <w:rFonts w:cs="Times New Roman" w:ascii="Times New Roman" w:hAnsi="Times New Roman"/>
          <w:sz w:val="24"/>
          <w:szCs w:val="24"/>
        </w:rPr>
        <w:t>A jelen pályázattal meghirdetett támogatásra a Kvtv. XII. Agrárminisztérium fejezetének a 20/03/35/00 szám alatti jogcímcsoport szerinti „Állatvédelem támogatása” előirányzat keretösszegéből 15.000.000 forint áll rendelkezésre. Az AM fenntartja magának a jogot, hogy a Kvtv. alapján a támogatási keretösszeget – a felhívás külön módosítása nélkül – megváltoztassa.</w:t>
      </w:r>
    </w:p>
    <w:p>
      <w:pPr>
        <w:pStyle w:val="Listaszerbekezd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egy pályázattal elnyerhető vissza nem térítendő támogatás összege 1.500.000 forinttól 5.000.000 forintig terjedhet. 1.500.000 forintnál alacsonyabb támogatási összegre értékelt pályázatot támogatni nem lehet. Amennyiben az összköltség meghaladja az igényelhető támogatás összegét, a különbözetet adó részt a pályázónak önrészből kell fedeznie, és ez esetben az önrész összegével is dokumentált módon kell elszámolnia.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at benyújtásának módja, helye és határideje</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inden pályázó csak egy pályázatot nyújthat be. A pályázat benyújtása díjmentes.</w:t>
      </w:r>
      <w:r>
        <w:rPr/>
        <w:t xml:space="preserve"> </w:t>
      </w:r>
      <w:r>
        <w:rPr>
          <w:rFonts w:cs="Times New Roman" w:ascii="Times New Roman" w:hAnsi="Times New Roman"/>
          <w:sz w:val="24"/>
          <w:szCs w:val="24"/>
        </w:rPr>
        <w:t>A pályázó által megadott e-mail címmel kapcsolatos kockázatokat (pl. hibásan megadott cím, olvasatlan vagy átirányított e-mailek) minden esetben a pályázó visel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ot </w:t>
      </w:r>
      <w:r>
        <w:rPr>
          <w:rFonts w:cs="Times New Roman" w:ascii="Times New Roman" w:hAnsi="Times New Roman"/>
          <w:b/>
          <w:sz w:val="24"/>
          <w:szCs w:val="24"/>
        </w:rPr>
        <w:t xml:space="preserve">postai úton, zárt borítékban, </w:t>
      </w:r>
      <w:r>
        <w:rPr>
          <w:rFonts w:cs="Times New Roman" w:ascii="Times New Roman" w:hAnsi="Times New Roman"/>
          <w:sz w:val="24"/>
          <w:szCs w:val="24"/>
        </w:rPr>
        <w:t>– a borítékon feltüntetve: „Ebrendészeti telepek korszerűsítése pályázat” –</w:t>
      </w:r>
      <w:r>
        <w:rPr>
          <w:rFonts w:cs="Times New Roman" w:ascii="Times New Roman" w:hAnsi="Times New Roman"/>
          <w:b/>
          <w:sz w:val="24"/>
          <w:szCs w:val="24"/>
        </w:rPr>
        <w:t xml:space="preserve"> tértivevényes postai küldeményként</w:t>
      </w:r>
      <w:r>
        <w:rPr>
          <w:rFonts w:cs="Times New Roman" w:ascii="Times New Roman" w:hAnsi="Times New Roman"/>
          <w:sz w:val="24"/>
          <w:szCs w:val="24"/>
        </w:rPr>
        <w:t xml:space="preserve"> az AM Élelmiszerlánc-felügyeleti Főosztályához (Levelezési cím: Agrárminisztérium Élelmiszerlánc-felügyeleti Főosztály, 1052 Budapest, Apáczai Csere János utca 9.) </w:t>
      </w:r>
      <w:r>
        <w:rPr>
          <w:rFonts w:cs="Times New Roman" w:ascii="Times New Roman" w:hAnsi="Times New Roman"/>
          <w:b/>
          <w:sz w:val="24"/>
          <w:szCs w:val="24"/>
        </w:rPr>
        <w:t xml:space="preserve">2020. június 21-ig (postabélyegző kelte) </w:t>
      </w:r>
      <w:r>
        <w:rPr>
          <w:rFonts w:cs="Times New Roman" w:ascii="Times New Roman" w:hAnsi="Times New Roman"/>
          <w:sz w:val="24"/>
          <w:szCs w:val="24"/>
        </w:rPr>
        <w:t>lehet az alábbiak szerint benyújta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9"/>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Adatlapot kettő eredeti példányban, a többi kötelezően csatolandó mellékletet egy példányban, minden oldalt cégszerűen aláírva</w:t>
      </w:r>
      <w:r>
        <w:rPr>
          <w:rFonts w:cs="Times New Roman" w:ascii="Times New Roman" w:hAnsi="Times New Roman"/>
          <w:sz w:val="24"/>
          <w:szCs w:val="24"/>
        </w:rPr>
        <w:t xml:space="preserve"> kell benyújtani,</w:t>
      </w:r>
    </w:p>
    <w:p>
      <w:pPr>
        <w:pStyle w:val="Listaszerbekezds"/>
        <w:numPr>
          <w:ilvl w:val="0"/>
          <w:numId w:val="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sz w:val="24"/>
          <w:szCs w:val="24"/>
        </w:rPr>
        <w:t xml:space="preserve">a pályázatot a fentieken túl az a) pont szerinti dokumentumok szkennelt változataként, az </w:t>
      </w:r>
      <w:hyperlink r:id="rId2">
        <w:r>
          <w:rPr>
            <w:rStyle w:val="InternetLink"/>
            <w:rFonts w:cs="Times New Roman" w:ascii="Times New Roman" w:hAnsi="Times New Roman"/>
            <w:sz w:val="24"/>
            <w:szCs w:val="24"/>
          </w:rPr>
          <w:t>effo@am.gov.hu</w:t>
        </w:r>
      </w:hyperlink>
      <w:r>
        <w:rPr>
          <w:rFonts w:cs="Times New Roman" w:ascii="Times New Roman" w:hAnsi="Times New Roman"/>
          <w:sz w:val="24"/>
          <w:szCs w:val="24"/>
        </w:rPr>
        <w:t xml:space="preserve"> címre </w:t>
      </w:r>
      <w:r>
        <w:rPr>
          <w:rFonts w:cs="Times New Roman" w:ascii="Times New Roman" w:hAnsi="Times New Roman"/>
          <w:b/>
          <w:sz w:val="24"/>
          <w:szCs w:val="24"/>
        </w:rPr>
        <w:t>elektronikusan is</w:t>
      </w:r>
      <w:r>
        <w:rPr>
          <w:rFonts w:cs="Times New Roman" w:ascii="Times New Roman" w:hAnsi="Times New Roman"/>
          <w:sz w:val="24"/>
          <w:szCs w:val="24"/>
        </w:rPr>
        <w:t xml:space="preserve"> meg kell küldeni úgy, hogy az adatlap, az alapító okirat, vagy alapszabály, illetve a többi melléklet külön fájlként kerüljön csatolásra.</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at formai és tartalmi követelménye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pályázat az adatlapból </w:t>
      </w:r>
      <w:r>
        <w:rPr>
          <w:rFonts w:cs="Times New Roman" w:ascii="Times New Roman" w:hAnsi="Times New Roman"/>
          <w:sz w:val="24"/>
          <w:szCs w:val="24"/>
        </w:rPr>
        <w:t>(pályázati felhívás 1. sz. melléklete)</w:t>
      </w:r>
      <w:r>
        <w:rPr>
          <w:rFonts w:cs="Times New Roman" w:ascii="Times New Roman" w:hAnsi="Times New Roman"/>
          <w:b/>
          <w:sz w:val="24"/>
          <w:szCs w:val="24"/>
        </w:rPr>
        <w:t xml:space="preserve"> és a mellékletekből ál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pályázati adatlap szerkezete és tartalma nem változtathat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hoz az </w:t>
      </w:r>
      <w:r>
        <w:rPr>
          <w:rFonts w:cs="Times New Roman" w:ascii="Times New Roman" w:hAnsi="Times New Roman"/>
          <w:sz w:val="24"/>
          <w:szCs w:val="24"/>
          <w:u w:val="single"/>
        </w:rPr>
        <w:t>alábbi mellékleteket</w:t>
      </w:r>
      <w:r>
        <w:rPr>
          <w:rFonts w:cs="Times New Roman" w:ascii="Times New Roman" w:hAnsi="Times New Roman"/>
          <w:sz w:val="24"/>
          <w:szCs w:val="24"/>
        </w:rPr>
        <w:t xml:space="preserve"> kell csato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Másolatban</w:t>
      </w:r>
      <w:r>
        <w:rPr>
          <w:rFonts w:cs="Times New Roman" w:ascii="Times New Roman" w:hAnsi="Times New Roman"/>
          <w:sz w:val="24"/>
          <w:szCs w:val="24"/>
        </w:rPr>
        <w:t>, a pályázó képviselője által hitelesített példány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ebrendészeti telep működési engedélyét, vagy a nyilvántartásba vételt igazoló dokumentumot;</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ebrendészeti tevékenység végzésére feljogosító engedélyt vagy a tevékenység nyilvántartásba vételét igazoló dokumentumot;</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fejlesztéssel érintett ingatlanra vonatkozó elektronikus tulajdoni lap másolatot, továbbá amennyiben a fejlesztéssel érintett ingatlan nem a pályázó tulajdonában van, a bérleti szerződést és a tulajdonosi hozzájáruló nyilatkozatot is;</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elepen megfigyelésre elhelyezett állatokról vezetett nyilvántartás kivonatát Excel formátumban a 2018. és 2019. évekre vonatkozóan (beérkezett állatok száma, élve kikerült állatok száma, elhullott állatok, eutanázia)</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telepre szállított állathullákról vezetett nyilvántartást Excel formátumban a 2018. és 2019. évekre vonatkozóan;</w:t>
      </w:r>
    </w:p>
    <w:p>
      <w:pPr>
        <w:pStyle w:val="Listaszerbekezds"/>
        <w:numPr>
          <w:ilvl w:val="0"/>
          <w:numId w:val="10"/>
        </w:numPr>
        <w:tabs>
          <w:tab w:val="clear" w:pos="708"/>
          <w:tab w:val="left" w:pos="284" w:leader="none"/>
        </w:tabs>
        <w:ind w:left="0" w:hanging="0"/>
        <w:rPr/>
      </w:pPr>
      <w:r>
        <w:rPr>
          <w:rFonts w:cs="Times New Roman" w:ascii="Times New Roman" w:hAnsi="Times New Roman"/>
          <w:sz w:val="24"/>
          <w:szCs w:val="24"/>
        </w:rPr>
        <w:t>a pályázó szervezet létesítő okiratát (alakuló ülés jegyzőkönyve);</w:t>
      </w:r>
    </w:p>
    <w:p>
      <w:pPr>
        <w:pStyle w:val="Listaszerbekezds"/>
        <w:numPr>
          <w:ilvl w:val="0"/>
          <w:numId w:val="10"/>
        </w:numPr>
        <w:tabs>
          <w:tab w:val="clear" w:pos="708"/>
          <w:tab w:val="left" w:pos="284" w:leader="none"/>
        </w:tabs>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ivil szervezetek esetében a Civil tv. 28. § (1) bekezdése szerinti beszámolót a 2019. évre vonatkozóan.</w:t>
      </w:r>
    </w:p>
    <w:p>
      <w:pPr>
        <w:pStyle w:val="Listaszerbekezd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Eredetiben:</w:t>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pályázó települési önkormányzatot kivéve 30 napnál nem régebbi igazolást a pályázó bírósági nyilvántartásba vételéről (bírósági végzés vagy kivonat);</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ályázó nevében aláírásra jogosult személy vagy személyek ügyvéd vagy kamarai jogtanácsos által ellenjegyzett, vagy közjegyző által hitelesített aláírás mintáját, vagy az aláírás minta közjegyző által hitelesített másolatát; </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civil szervezet pályázó esetén a pályázat beadásakor hatályos létesítő okiratot (alapszabály, alapító okirat) a szervezet képviselője által hitelesített másolatban;</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pályázó bankszámlájának vezetéséről a számlavezető pénzintézet 30 napnál nem régebbi igazolását a számlaszám megjelölésével, vagy a szervezet képviselője által hitelesített bankszámlaszerződést;</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fennállást igazoló okiratban meghatározott képviselőtől eltérő képviselet esetén a pályázó képviselőjének aláírási jogosultságát igazoló – közokiratnak vagy teljes bizonyító erejű magánokiratnak minősülő – okiratot, mely nem lehet régebbi, mint a benyújtását megelőző 30 nap;</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adatlapot (Felhívás 1. számú melléklete);</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öltségtervet (Felhívás 2. számú melléklete);</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ályázó nyilatkozatait (Felhívás 3. számú melléklete);</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települési önkormányzat esetében a 2019. évi éves költségvetési beszámoló elfogadásáról szóló határozat kivonatát; </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civil pályázó</w:t>
      </w:r>
      <w:r>
        <w:rPr>
          <w:rFonts w:cs="Times New Roman" w:ascii="Times New Roman" w:hAnsi="Times New Roman"/>
          <w:sz w:val="24"/>
          <w:szCs w:val="24"/>
        </w:rPr>
        <w:t xml:space="preserve"> esetében, kitöltött átláthatósági nyilatkozatot (Felhívás 4. számú melléklete); </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amennyiben a pályázó a pályázatához saját forrást (önrészt) biztosít, úgy az önrész meglétét igazoló dokumentum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ot a fenti sorrend figyelembevételével, </w:t>
      </w:r>
      <w:r>
        <w:rPr>
          <w:rFonts w:cs="Times New Roman" w:ascii="Times New Roman" w:hAnsi="Times New Roman"/>
          <w:sz w:val="24"/>
          <w:szCs w:val="24"/>
          <w:u w:val="single"/>
        </w:rPr>
        <w:t>a jelen pályázati felhívás mellékleteinek (Felhívás 19. pont) igénybevételével</w:t>
      </w:r>
      <w:r>
        <w:rPr>
          <w:rFonts w:cs="Times New Roman" w:ascii="Times New Roman" w:hAnsi="Times New Roman"/>
          <w:sz w:val="24"/>
          <w:szCs w:val="24"/>
        </w:rPr>
        <w:t xml:space="preserve"> kérjük készíteni, csatolva hozzá az egyéb fent felsorolt mellékleteke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at elbírálásának rendje és értékelési szempontok</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pályázattal kapcsolatban </w:t>
      </w:r>
      <w:r>
        <w:rPr>
          <w:rFonts w:cs="Times New Roman" w:ascii="Times New Roman" w:hAnsi="Times New Roman"/>
          <w:b/>
          <w:sz w:val="24"/>
          <w:szCs w:val="24"/>
        </w:rPr>
        <w:t>hiánypótlásra nincs lehetősé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felhívásban rögzítetteknek, a vonatkozó jogszabályoknak, valamint a formai szempontoknak nem megfelelő pályázatok nem bocsáthatóak szakmai értékel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ormai szempontból kizáró oko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nem tartozik a 3. pont szerinti kedvezményezettek körébe</w:t>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hibásan, hiányosan, nem előírt formátumban, vagy határidő után benyújtott pályázat, illetve ha a pályázat feltételeként előírt és a pályázathoz csatolt nyilatkozatot a pályázó visszavonja;</w:t>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igényelt költségvetési támogatás összege meghaladja a maximálisan igényelhető 5.000.000 forintot, vagy nem éri el az 1.000.000 forintot;</w:t>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ha a pályázat a jelen pályázati felhívásban jelzett célokkal nincs összhangban;</w:t>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pályázó a jelen pályázat kiírását megelőző években az államháztartás bármely alrendszeréből folyósított támogatást a támogatási céltól részben vagy egészben eltérő célra használta fel, azzal nem, vagy nem megfelelően számolt el;</w:t>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pályázó nem felel meg az Áht. 50. § (1) bekezdés szerinti feltételeknek (rendezett munkaügyi kapcsolatok és átláthatóság);</w:t>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pályázónak állami, illetőleg önkormányzati adóhatóság felé jogerősen megállapított, lejárt köztartozása van;</w:t>
      </w:r>
    </w:p>
    <w:p>
      <w:pPr>
        <w:pStyle w:val="Listaszerbekezds"/>
        <w:numPr>
          <w:ilvl w:val="0"/>
          <w:numId w:val="3"/>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jogerős végzéssel elrendelt felszámolási, csőd-, végelszámolási vagy egyéb – a megszüntetésére irányuló, jogszabályban meghatározott – eljárás alatt áll;</w:t>
      </w:r>
    </w:p>
    <w:p>
      <w:pPr>
        <w:pStyle w:val="Listaszerbekezds"/>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ámogatási döntés tartalmát érdemben befolyásoló valótlan, hamis vagy megtévesztő adatot szolgáltatott, vagy ilyen nyilatkozatot tett;</w:t>
      </w:r>
    </w:p>
    <w:p>
      <w:pPr>
        <w:pStyle w:val="Listaszerbekezds"/>
        <w:numPr>
          <w:ilvl w:val="0"/>
          <w:numId w:val="3"/>
        </w:numPr>
        <w:tabs>
          <w:tab w:val="clear" w:pos="708"/>
          <w:tab w:val="left" w:pos="284" w:leader="none"/>
        </w:tabs>
        <w:ind w:left="0" w:hanging="0"/>
        <w:rPr/>
      </w:pPr>
      <w:r>
        <w:rPr>
          <w:rFonts w:cs="Times New Roman" w:ascii="Times New Roman" w:hAnsi="Times New Roman"/>
          <w:sz w:val="24"/>
          <w:szCs w:val="24"/>
        </w:rPr>
        <w:t>a pályázóval szemben nem állnak fenn az Áht. 48/B. § szerinti kizáró okok;</w:t>
      </w:r>
    </w:p>
    <w:p>
      <w:pPr>
        <w:pStyle w:val="Listaszerbekezds"/>
        <w:numPr>
          <w:ilvl w:val="0"/>
          <w:numId w:val="3"/>
        </w:numPr>
        <w:tabs>
          <w:tab w:val="clear" w:pos="708"/>
          <w:tab w:val="left" w:pos="284" w:leader="none"/>
        </w:tabs>
        <w:ind w:left="0" w:hanging="0"/>
        <w:jc w:val="both"/>
        <w:rPr/>
      </w:pPr>
      <w:r>
        <w:rPr>
          <w:rFonts w:cs="Times New Roman" w:ascii="Times New Roman" w:hAnsi="Times New Roman"/>
          <w:sz w:val="24"/>
          <w:szCs w:val="24"/>
        </w:rPr>
        <w:t>a 2019. évi ebrendészeti telepek korszerűsítésére kiírt pályázaton az igényelt összegnek megfelelő teljes összegű támogatást nyert;</w:t>
      </w:r>
    </w:p>
    <w:p>
      <w:pPr>
        <w:pStyle w:val="Listaszerbekezds"/>
        <w:numPr>
          <w:ilvl w:val="0"/>
          <w:numId w:val="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ugyanarra a helyrajzi számú területre vonatkozóan már pályázatot nyújtottak be a 2019. évi állatmenhelyek korszerűsítésére kiírt pályázaton.</w:t>
      </w:r>
    </w:p>
    <w:p>
      <w:pPr>
        <w:pStyle w:val="Listaszerbekezds"/>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84" w:leader="none"/>
        </w:tabs>
        <w:ind w:left="0" w:hanging="0"/>
        <w:jc w:val="both"/>
        <w:rPr/>
      </w:pPr>
      <w:r>
        <w:rPr>
          <w:rFonts w:cs="Times New Roman" w:ascii="Times New Roman" w:hAnsi="Times New Roman"/>
          <w:sz w:val="24"/>
          <w:szCs w:val="24"/>
        </w:rPr>
        <w:t xml:space="preserve">A pályázat befogadásáról az AM legfeljebb a pályázat beérkezését követő 7. napig nyilatkozatot bocsát a pályázó rendelkezésére, vagy érdemi vizsgálat nélkül elutasítja a pályázat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ok formai-tartalmi ellenőrzését a pályázatokat fogadó Élelmiszerlánc-felügyeleti Főosztály, a döntésre vonatkozó javaslat összeállítását a szakértőkből álló Bíráló Bizottság végzi. Támogatás a rendelkezésre álló forrás kimerüléséig 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Tartalmi értékelé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rtékelés szempontjait képezik különösen: az ebrendészeti telep engedélyezésének vagy nyilvántartásba vételének időpontja, a telepen tartott, illetve az örökbeadott állatok száma, az ott található állatok jóléte és örökbeadása érdekében végzett tevékenység, a tervezett beruházások megvalósíthatósága és állatvédelmi haszna. A kizárólag anyagköltségek fedezésére benyújtott pályázatok az elbírálás során előnyt élvez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pályázatokkal kapcsolatos döntést a benyújtási határidő leteltétől számított legkésőbb 75 naptári napon belül az Agrárminiszter (a továbbiakban: Miniszter) írásban hozza meg. A Minisztert döntésében a Bíráló Bizottság javaslata segíti, ami egyesíti magában az AM szakmai véleményét és a civil szervezetek delegáltjainak egységes javaslat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megszülető döntés lehet: támogatás, feltételes támogatás (ún. tartalék lista) vagy elutasítás. Az igényelt támogatási összegnél kisebb összegű támogatás is nyújtható; kisebb összeg esetén a támogathatóság feltétele a módosított költségvetés benyújtása és annak elfogadása. A módosított költségtervben egyúttal be kell mutatni a különbözet összegének forrását. Ezen felül, ha a különbözet összegét a pályázó saját forrásából biztosítja, annak rendelkezésre állását a támogatói okirat kibocsátását megelőzően az Ávr.-ben meghatározott módon szükséges igazo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iniszteri döntés eredménye a 7/2019. (XI. 29.) AM utasításnak megfelelően a döntéstől számított 5 napon belül az AM hivatalos honlapján közzétételre kerül (</w:t>
      </w:r>
      <w:hyperlink r:id="rId3">
        <w:r>
          <w:rPr>
            <w:rStyle w:val="InternetLink"/>
            <w:rFonts w:cs="Times New Roman" w:ascii="Times New Roman" w:hAnsi="Times New Roman"/>
            <w:sz w:val="24"/>
            <w:szCs w:val="24"/>
          </w:rPr>
          <w:t>http://www.kormany.hu/hu/dok</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ó – a rá vonatkozó adatok tekintetében – jogosult betekinteni a pályázat elbírálásával összefüggésben keletkezett bírálati jegyzőkönyv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Támogatói okira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nyertes pályázót a miniszteri döntést követő 15 naptári napon belül – a pályázati adatlapon megjelölt elektronikus címen – az AM Élelmiszerlánc-felügyeleti Főosztálya értesíti a támogatói okirat kiadásának feltétel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ói okiratot – valamennyi feltétel teljesülése esetén – az AM képviseletében eljáró adja ki.</w:t>
      </w:r>
    </w:p>
    <w:p>
      <w:pPr>
        <w:pStyle w:val="Listaszerbekezds1"/>
        <w:autoSpaceDE w:val="false"/>
        <w:spacing w:before="120" w:after="0"/>
        <w:ind w:left="0" w:hanging="0"/>
        <w:jc w:val="both"/>
        <w:rPr>
          <w:rFonts w:eastAsia="Arial"/>
        </w:rPr>
      </w:pPr>
      <w:r>
        <w:rPr>
          <w:rFonts w:eastAsia="Arial"/>
        </w:rPr>
        <w:t>A támogatási döntést követően a támogatói okirat kiadásának általános feltételeit, valamint az elszámolásra vonatkozó előírásokat jelen pályázati kiírás tartalmazza.</w:t>
      </w:r>
    </w:p>
    <w:p>
      <w:pPr>
        <w:pStyle w:val="Listaszerbekezds1"/>
        <w:autoSpaceDE w:val="false"/>
        <w:spacing w:before="120" w:after="0"/>
        <w:ind w:left="0" w:hanging="0"/>
        <w:jc w:val="both"/>
        <w:rPr>
          <w:rFonts w:eastAsia="Arial"/>
        </w:rPr>
      </w:pPr>
      <w:r>
        <w:rPr>
          <w:rFonts w:eastAsia="Arial"/>
        </w:rPr>
      </w:r>
    </w:p>
    <w:p>
      <w:pPr>
        <w:pStyle w:val="Listaszerbekezds"/>
        <w:spacing w:lineRule="auto" w:line="240" w:before="0" w:after="0"/>
        <w:ind w:left="0" w:hanging="0"/>
        <w:contextualSpacing/>
        <w:jc w:val="both"/>
        <w:rPr/>
      </w:pPr>
      <w:r>
        <w:rPr>
          <w:rFonts w:cs="Times New Roman" w:ascii="Times New Roman" w:hAnsi="Times New Roman"/>
          <w:b/>
          <w:sz w:val="24"/>
          <w:szCs w:val="24"/>
        </w:rPr>
        <w:t xml:space="preserve">11. </w:t>
      </w:r>
      <w:r>
        <w:rPr>
          <w:rFonts w:cs="Times New Roman" w:ascii="Times New Roman" w:hAnsi="Times New Roman"/>
          <w:b/>
          <w:sz w:val="24"/>
          <w:szCs w:val="24"/>
          <w:u w:val="single"/>
        </w:rPr>
        <w:t>Biztosíté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1"/>
        <w:autoSpaceDE w:val="false"/>
        <w:ind w:left="0" w:hanging="0"/>
        <w:jc w:val="both"/>
        <w:rPr/>
      </w:pPr>
      <w:r>
        <w:rPr/>
        <w:t>A pályázó köteles a támogatói okirat kiadása feltételéül az ellenőrzés alapján megállapított, vagy fel nem használt támogatás és annak kamatai visszafizetésének biztosítékául valamennyi azonnali beszedéssel megterhelhető bankszámlájára az Agrárminisztérium javára azonnali és egyéb feltételek nélküli, legfeljebb 35 napra való sorba állítási határidőt meghatározó beszedési megbízás lehetőségét biztosító felhatalmazó levelet benyújtani, számlaszámonként 1-1 db eredeti példányba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 w:val="24"/>
          <w:szCs w:val="24"/>
        </w:rPr>
        <w:t xml:space="preserve">12. </w:t>
      </w:r>
      <w:r>
        <w:rPr>
          <w:rFonts w:cs="Times New Roman" w:ascii="Times New Roman" w:hAnsi="Times New Roman"/>
          <w:b/>
          <w:sz w:val="24"/>
          <w:szCs w:val="24"/>
          <w:u w:val="single"/>
        </w:rPr>
        <w:t>A támogatás kifizetés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támogatás kifizetésére a támogatói okiratban rögzítettek elfogadását és kiadását (hatálybalépését) követő 30 napon belül, egyösszegű előlegként kerül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u w:val="single"/>
        </w:rPr>
        <w:t xml:space="preserve">Támogatói okirat módosítása, visszavonása, adatváltozás  </w:t>
      </w:r>
    </w:p>
    <w:p>
      <w:pPr>
        <w:pStyle w:val="Listaszerbekezd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ói okirat módosítása az indokok felsorolásával az eredeti támogatói okiratban a költségvetési támogatás felhasználására meghatározott véghatáridő letelte előtt legalább 30 nappal írásban (postai úton, vagy szkennelve e-mailen) az AM Élelmiszerlánc-felügyeleti Főosztályánál kezdeményezhető. Jelen pályázati kiírásban meghatározott, a költségek elfogadásának kezdő időpontja korábbi időpontra nem módosítható. A módosítási kérelem nem irányulhat a támogatott tevékenység eredeti céljának megváltoztatására és a már megítélt támogatási összeg növelésére, kivéve, ha a többlet költségvetési támogatás biztosítása az Ávr. 95. § (2) bekezdése alapján indoko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ónak a támogatói okiratban rögzített feltételekben, illetve a saját adataiban bekövetkezett változásokat a tudomására jutástól számított 8 napon belül írásban jeleznie kell az AM Élelmiszerlánc-felügyeleti Főosztályának. A közlés elmulasztása szerződésszegésnek minős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vr. 96. §-a szerinti esetekben az AM a támogatói okiratot visszavonhatja vagy kezdeményezheti annak mód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M jogosult a támogatói okirat visszavonása, illetve módosítása nélkül is írásos felszólítással intézkedni a költségvetési támogatás részleges – a jogszabálysértéssel, illetve a nem rendeltetésszerű vagy szerződésellenes felhasználással arányos mértékű – visszafizettetéséről. A jogosulatlanul igénybevett támogatás összegét az Áht. 53/A. § (2) bekezdése szerinti kamattal növelt összegben kell visszafizetni az AM számlájára. (Ávr. 96- 9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rPr>
        <w:t xml:space="preserve">14. </w:t>
      </w:r>
      <w:r>
        <w:rPr>
          <w:rFonts w:cs="Times New Roman" w:ascii="Times New Roman" w:hAnsi="Times New Roman"/>
          <w:b/>
          <w:sz w:val="24"/>
          <w:szCs w:val="24"/>
          <w:u w:val="single"/>
        </w:rPr>
        <w:t>A támogatás felhasználásának feltételei, elszámolható, nem elszámolható költségek</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nyert támogatás kizárólag a támogatott pályázatban megjelölt célra, a beszámoló tájékoztató figyelembevételével összeállított költségtervben részletezett költségekre használható fel;</w:t>
      </w:r>
    </w:p>
    <w:p>
      <w:pPr>
        <w:pStyle w:val="Listaszerbekezds"/>
        <w:numPr>
          <w:ilvl w:val="0"/>
          <w:numId w:val="12"/>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a támogatói okiratban rögzített időszakban – de legkorábban a pályázat benyújtási határidejének leteltét követő naptól, azaz </w:t>
      </w:r>
      <w:r>
        <w:rPr>
          <w:rFonts w:cs="Times New Roman" w:ascii="Times New Roman" w:hAnsi="Times New Roman"/>
          <w:b/>
          <w:color w:val="000000"/>
          <w:sz w:val="24"/>
          <w:szCs w:val="24"/>
        </w:rPr>
        <w:t xml:space="preserve">2020. június 21-től, </w:t>
      </w:r>
      <w:r>
        <w:rPr>
          <w:rFonts w:cs="Times New Roman" w:ascii="Times New Roman" w:hAnsi="Times New Roman"/>
          <w:b/>
          <w:sz w:val="24"/>
          <w:szCs w:val="24"/>
        </w:rPr>
        <w:t>2020. december 31-ig</w:t>
      </w:r>
      <w:r>
        <w:rPr>
          <w:rFonts w:cs="Times New Roman" w:ascii="Times New Roman" w:hAnsi="Times New Roman"/>
          <w:sz w:val="24"/>
          <w:szCs w:val="24"/>
        </w:rPr>
        <w:t xml:space="preserve"> felmerülő költségekre használható fel;</w:t>
      </w:r>
    </w:p>
    <w:p>
      <w:pPr>
        <w:pStyle w:val="Listaszerbekezds"/>
        <w:numPr>
          <w:ilvl w:val="0"/>
          <w:numId w:val="12"/>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támogatás terhére elszámolható számlákat és bizonylatokat a támogatott szervezet nevére és székhelyére kell kiállítani;</w:t>
      </w:r>
    </w:p>
    <w:p>
      <w:pPr>
        <w:pStyle w:val="Listaszerbekezds"/>
        <w:numPr>
          <w:ilvl w:val="0"/>
          <w:numId w:val="12"/>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200.000,- forintot meghaladó értékű árubeszerzésre vagy szolgáltatás megrendelésére vonatkozó szerződés kizárólag írásban köthető meg;</w:t>
      </w:r>
    </w:p>
    <w:p>
      <w:pPr>
        <w:pStyle w:val="Listaszerbekezds"/>
        <w:numPr>
          <w:ilvl w:val="0"/>
          <w:numId w:val="1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00.000,- forintot meghaladó – de a közbeszerzési értékhatárt el nem érő – értékű áru beszerzése vagy szolgáltatás igénybevétele legalább 3 árajánlat bekérése és ezek alapján történő kiválasztás, vagy a pályázó beszerzési szabályzata alapján történhet;</w:t>
      </w:r>
    </w:p>
    <w:p>
      <w:pPr>
        <w:pStyle w:val="Listaszerbekezds"/>
        <w:numPr>
          <w:ilvl w:val="0"/>
          <w:numId w:val="1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m számolhatóak el azok a költségek, amelyek a támogatást elnyert pályázó képviselője, vezető tisztségviselője vagy ezek nevében nyilatkozattételre jogosult személy vagy mindezeknek a Polgári Törvénykönyvről szóló 2013. évi V. törvény 8:1. § (1) bekezdés 1. pontjában meghatározott közeli hozzátartozója érdekeltségi körébe tartozó vagy részesedési viszonyban álló társaság közreműködésével kerülnek felhasználásra;</w:t>
      </w:r>
    </w:p>
    <w:p>
      <w:pPr>
        <w:pStyle w:val="Listaszerbekezds"/>
        <w:numPr>
          <w:ilvl w:val="0"/>
          <w:numId w:val="12"/>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támogatás segítségével létrehozott ingó vagyon (tárgyi eszköz, immateriális jószág) a beszerzéstől számított 5 évig nem idegeníthető el, a pályázó köteles azt megőrizni és a támogatás célja szerint rendszeresen használni, fenntartani. A támogatásból létrehozott vagyon 5 év előtti elidegenítéséhez az AM előzetes írásbeli jóváhagyását kell kérni, illetve amennyiben a keletkezett vagyon az előírt megőrzési vagy fenntartási időszak letelte előtt megsemmisül, vagy azt eltulajdonítják, a pályázó köteles azt saját forrásból pótolni, a pótlást megfelelő dokumentumokkal igazolni, és az így keletkezett vagyont a támogatásból eredetileg beszerzett vagyon elidegenítési tilalmi idejének lejártáig megőrizni, ellenőrzés alkalmával azt bemutatni;</w:t>
      </w:r>
    </w:p>
    <w:p>
      <w:pPr>
        <w:pStyle w:val="Listaszerbekezds"/>
        <w:numPr>
          <w:ilvl w:val="0"/>
          <w:numId w:val="12"/>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támogatott tevékenység megvalósulási helyszíne a pályázó saját vagy bérelt telephelye lehet. Amennyiben az ingatlan nincs a pályázó tulajdonában, abban az esetben minimum 5 évre szóló bérleti szerződés, valamint a tulajdonosi hozzájárulás szükséges; </w:t>
      </w:r>
    </w:p>
    <w:p>
      <w:pPr>
        <w:pStyle w:val="Listaszerbekezds"/>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 az államháztartás központi alrendszeréből kapott más támogatás esetén az elnyert „ebrendészeti telepek korszerűsítése” támogatás nem tekinthető saját forrásnak.</w:t>
      </w:r>
    </w:p>
    <w:p>
      <w:pPr>
        <w:pStyle w:val="Listaszerbekezds"/>
        <w:tabs>
          <w:tab w:val="clear" w:pos="708"/>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a pályázó köteles a költségvetési támogatás felhasználását – ha ennek a közbeszerzésekről szóló 2015. évi CXLIII. törvény szerinti feltételei fennállnak – közbeszerzés alkalmazásához köt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Fentieken túlmenően az elszámolható, illetve a pályázat keretében nem elszámolható költségek részletes megnevezését a 2. pont, valamint a 2/2019. (III. 20.) AM utasítás általános tájékoztatója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 w:val="24"/>
          <w:szCs w:val="24"/>
        </w:rPr>
        <w:t xml:space="preserve">15. </w:t>
      </w:r>
      <w:r>
        <w:rPr>
          <w:rFonts w:cs="Times New Roman" w:ascii="Times New Roman" w:hAnsi="Times New Roman"/>
          <w:b/>
          <w:sz w:val="24"/>
          <w:szCs w:val="24"/>
          <w:u w:val="single"/>
        </w:rPr>
        <w:t>Elszámolás, beszámolási kötelezettség, a teljesítés ellenőrzése</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ó a támogatott program megvalósításáról, az elnyert támogatási összeg felhasználási feltételeinek, illetve vonatkozó jogszabályoknak megfelelő felhasználásáról </w:t>
      </w:r>
      <w:r>
        <w:rPr>
          <w:rFonts w:cs="Times New Roman" w:ascii="Times New Roman" w:hAnsi="Times New Roman"/>
          <w:b/>
          <w:sz w:val="24"/>
          <w:szCs w:val="24"/>
        </w:rPr>
        <w:t>2021. január 30</w:t>
      </w:r>
      <w:r>
        <w:rPr>
          <w:rFonts w:cs="Times New Roman" w:ascii="Times New Roman" w:hAnsi="Times New Roman"/>
          <w:sz w:val="24"/>
          <w:szCs w:val="24"/>
        </w:rPr>
        <w:t>-ig köteles a támogatói okiratban meghatározott szempontok szerint, részletes szöveges szakmai beszámolót és pénzügyi elszámolást (a továbbiakban együtt: beszámoló) az AM Élelmiszerlánc-felügyeleti Főosztályához egy eredeti, aláírt példányban megküld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számolót 2/2019. (III. 20.) AM utasítás 1. mellékletének 1. függelékében szereplő általános tájékoztatóban foglaltak figyelembevételével kell összeállíta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beszámolóból egyértelműen ki kell tűnnie, hogy a támogatás a pályázatban meghirdetett, valamint a támogatói okiratban rögzített és vállalt célokra, feladatokra került felhasználásra,</w:t>
      </w:r>
    </w:p>
    <w:p>
      <w:pPr>
        <w:pStyle w:val="Listaszerbekezds"/>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kötelezettségek teljesítését, a támogatás rendeltetésszerű felhasználásának szakmai ellenőrzését az AM Élelmiszerlánc-felügyeleti Főosztálya végzi,</w:t>
      </w:r>
    </w:p>
    <w:p>
      <w:pPr>
        <w:pStyle w:val="Listaszerbekezds"/>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a beszámolóval kapcsolatban </w:t>
      </w:r>
      <w:r>
        <w:rPr>
          <w:rFonts w:cs="Times New Roman" w:ascii="Times New Roman" w:hAnsi="Times New Roman"/>
          <w:b/>
          <w:sz w:val="24"/>
          <w:szCs w:val="24"/>
        </w:rPr>
        <w:t>egyszeri</w:t>
      </w:r>
      <w:r>
        <w:rPr>
          <w:rFonts w:cs="Times New Roman" w:ascii="Times New Roman" w:hAnsi="Times New Roman"/>
          <w:sz w:val="24"/>
          <w:szCs w:val="24"/>
        </w:rPr>
        <w:t>, 15 napos hiánypótlásra van lehetőség.</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mogatás felhasználásának ellenőrzése 2/2019. (III. 20.) AM utasításban foglaltak szerint történ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beszámoló csak részben fogadható el, a jogosulatlanul felhasznált támogatás összegét az Ávr. 98. § (5) bekezdésében foglaltak szerint kell visszafizetn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 pályázó önhibájából, felszólítás ellenére sem tett eleget a jogszabályban vagy a támogatói okiratban meghatározott valamely kötelezettségének, a Miniszter a pályázót legfeljebb 5 évre kizárja a Kvtv. 1. melléklet XII. Agrárminisztérium fejezet 20/03/35/00 szám alatti jogcímcsoportba sorolt fejezeti kezelésű előirányzatok támogatási rendszeréb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beszámoló elfogadásáról és a felhatalmazó levél/levelek visszavonásáról az AM Élelmiszerlánc-felügyeleti Főosztálya levélben értesíti a pályázó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 w:val="24"/>
          <w:szCs w:val="24"/>
        </w:rPr>
        <w:t xml:space="preserve">16. </w:t>
      </w:r>
      <w:r>
        <w:rPr>
          <w:rFonts w:cs="Times New Roman" w:ascii="Times New Roman" w:hAnsi="Times New Roman"/>
          <w:b/>
          <w:sz w:val="24"/>
          <w:szCs w:val="24"/>
          <w:u w:val="single"/>
        </w:rPr>
        <w:t>Tájékoztatás, kapcsolattartá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pályázati felhívással kapcsolatban az AM Élelmiszerlánc-felügyeleti Főosztálya, illetve kijelölt munkatársai látnak el ügyfélszolgálati tevékenységet, amelynek keretében tájékoztatást adnak és segítséget nyújtanak a pályázatok benyújtásával, a támogatói okirat kiadásának feltételeivel, illetve az elszámolással kapcsolatos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lér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rárminisztér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lelmiszerlánc-felügyeleti Főosztá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06 1 79 53762</w:t>
      </w:r>
    </w:p>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E-mail címek: </w:t>
      </w:r>
      <w:hyperlink r:id="rId4">
        <w:r>
          <w:rPr>
            <w:rStyle w:val="InternetLink"/>
            <w:rFonts w:cs="Times New Roman" w:ascii="Times New Roman" w:hAnsi="Times New Roman"/>
            <w:sz w:val="24"/>
            <w:szCs w:val="24"/>
          </w:rPr>
          <w:t>effo@am.gov.hu</w:t>
        </w:r>
      </w:hyperlink>
    </w:p>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Listaszerbekezds"/>
        <w:tabs>
          <w:tab w:val="clear" w:pos="708"/>
          <w:tab w:val="left" w:pos="142" w:leader="none"/>
          <w:tab w:val="left" w:pos="284" w:leader="none"/>
          <w:tab w:val="left" w:pos="567" w:leader="none"/>
          <w:tab w:val="left" w:pos="709" w:leader="none"/>
        </w:tabs>
        <w:spacing w:lineRule="auto" w:line="240" w:before="0" w:after="0"/>
        <w:ind w:left="0" w:hanging="0"/>
        <w:contextualSpacing/>
        <w:jc w:val="both"/>
        <w:rPr/>
      </w:pPr>
      <w:r>
        <w:rPr>
          <w:rFonts w:cs="Times New Roman" w:ascii="Times New Roman" w:hAnsi="Times New Roman"/>
          <w:b/>
          <w:sz w:val="24"/>
          <w:szCs w:val="24"/>
        </w:rPr>
        <w:t xml:space="preserve">17. </w:t>
      </w:r>
      <w:r>
        <w:rPr>
          <w:rFonts w:cs="Times New Roman" w:ascii="Times New Roman" w:hAnsi="Times New Roman"/>
          <w:b/>
          <w:sz w:val="24"/>
          <w:szCs w:val="24"/>
          <w:u w:val="single"/>
        </w:rPr>
        <w:t>Kifogá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miniszteri döntéssel szemben jogorvoslatnak nincs helye.</w:t>
      </w:r>
    </w:p>
    <w:p>
      <w:pPr>
        <w:pStyle w:val="Normal"/>
        <w:spacing w:lineRule="auto" w:line="240" w:before="0" w:after="0"/>
        <w:jc w:val="both"/>
        <w:rPr/>
      </w:pPr>
      <w:r>
        <w:rPr>
          <w:rFonts w:cs="Times New Roman" w:ascii="Times New Roman" w:hAnsi="Times New Roman"/>
          <w:sz w:val="24"/>
          <w:szCs w:val="24"/>
        </w:rPr>
        <w:t>Amennyiben a pályázó úgy ítéli meg, hogy a pályázati eljárás, a támogatási döntés meghozatala, a támogatói okirat kiadása, a költségvetési támogatás folyósítása, illetve annak esetleges visszakövetelése jogszabálysértő, vagy a pályázati kiírásba, illetőleg a támogatói okiratba ütközik, akkor az Ávr. 102/D. §-a alapján kifogást nyújthat 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ifogás benyújtására a kifogásolt intézkedéshez vagy mulasztáshoz kapcsolódóan megállapított határidőn belül, ennek hiányában az arról való tudomásszerzéstől számított 10 napon belül, de legkésőbb az annak bekövetkezésétől számított 30 napon belül, írásban van lehetőség. A kifogás benyújtására nyitva álló határidő elmulasztása miatt igazolási kérelem benyújtásának helye nin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fogásnak tartalmaznia kell:</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ifogást tevő nevét, székhelyét vagy lakcímét, a nem természetes személy kifogást tevő képviselője nevét,</w:t>
      </w:r>
    </w:p>
    <w:p>
      <w:pPr>
        <w:pStyle w:val="Listaszerbekezds"/>
        <w:numPr>
          <w:ilvl w:val="0"/>
          <w:numId w:val="4"/>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kifogással érintett pályázat vagy támogatói okirat azonosításához szükséges adatokat,</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ifogásolt intézkedés vagy mulasztás meghatározását,</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kifogás alapjául szolgáló tényeket és a kifogásolt vagy elmaradt intézkedéssel megsértett jogszabályi rendelkezés pontos megjelölését, </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m elektronikus úton történő kapcsolattartás esetén a kifogást tevő aláír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ifogás elbírálása az Ávr. 102/D. § (5) – (7) bekezdései, valamint a 7/2019. (XI. 29.) AM utasítás 49. §-ban foglaltak alapján törté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fogás tárgyában hozott döntés ellen további kifogás előterjesztésének vagy más jogorvoslat igénybevételének nincs hely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284" w:leader="none"/>
          <w:tab w:val="left" w:pos="567" w:leader="none"/>
          <w:tab w:val="center" w:pos="6804" w:leader="none"/>
        </w:tabs>
        <w:overflowPunct w:val="false"/>
        <w:autoSpaceDE w:val="false"/>
        <w:spacing w:lineRule="auto" w:line="240" w:before="0" w:after="0"/>
        <w:ind w:left="0" w:hanging="0"/>
        <w:contextualSpacing/>
        <w:textAlignment w:val="baseline"/>
        <w:rPr/>
      </w:pPr>
      <w:r>
        <w:rPr>
          <w:rFonts w:eastAsia="ヒラギノ角ゴ Pro W3;Times New Roman" w:cs="Times New Roman" w:ascii="Times New Roman" w:hAnsi="Times New Roman"/>
          <w:b/>
          <w:color w:val="000000"/>
          <w:spacing w:val="4"/>
          <w:sz w:val="24"/>
          <w:szCs w:val="24"/>
          <w:lang w:eastAsia="hu-HU"/>
        </w:rPr>
        <w:t xml:space="preserve">18. </w:t>
      </w:r>
      <w:r>
        <w:rPr>
          <w:rFonts w:eastAsia="ヒラギノ角ゴ Pro W3;Times New Roman" w:cs="Times New Roman" w:ascii="Times New Roman" w:hAnsi="Times New Roman"/>
          <w:b/>
          <w:color w:val="000000"/>
          <w:spacing w:val="4"/>
          <w:sz w:val="24"/>
          <w:szCs w:val="24"/>
          <w:u w:val="single"/>
          <w:lang w:eastAsia="hu-HU"/>
        </w:rPr>
        <w:t>Nyilvánosság, adatszolgáltatás, ellenőrzés-tűrés</w:t>
      </w:r>
    </w:p>
    <w:p>
      <w:pPr>
        <w:pStyle w:val="Bodytext1"/>
        <w:widowControl w:val="false"/>
        <w:tabs>
          <w:tab w:val="clear" w:pos="708"/>
          <w:tab w:val="left" w:pos="0" w:leader="none"/>
        </w:tabs>
        <w:spacing w:lineRule="exact" w:line="274"/>
        <w:jc w:val="both"/>
        <w:rPr/>
      </w:pPr>
      <w:r>
        <w:rPr>
          <w:sz w:val="24"/>
          <w:szCs w:val="24"/>
        </w:rPr>
        <w:t>18.1. Az Áht. 56/B. §-a alapján a Magyar Államkincstár a költségvetési támogatásokról monitoringrendszert működtet. A pályázó tudomásul veszi, hogy az AM az Áht. 56/C. § szerinti adatokat a monitoringrendszerbe történő kezelésre átadja. Az így kezelt adatok a támogatási döntés naptári évének utolsó napjától számított 5 év elteltével törölhetők.</w:t>
      </w:r>
    </w:p>
    <w:p>
      <w:pPr>
        <w:pStyle w:val="Bodytext1"/>
        <w:widowControl w:val="false"/>
        <w:tabs>
          <w:tab w:val="clear" w:pos="708"/>
          <w:tab w:val="left" w:pos="0" w:leader="none"/>
        </w:tabs>
        <w:spacing w:lineRule="exact" w:line="274"/>
        <w:jc w:val="both"/>
        <w:rPr>
          <w:b/>
          <w:b/>
          <w:sz w:val="24"/>
          <w:szCs w:val="24"/>
        </w:rPr>
      </w:pPr>
      <w:r>
        <w:rPr>
          <w:sz w:val="24"/>
          <w:szCs w:val="24"/>
        </w:rPr>
        <w:t>18.2. Az információs önrendelkezési jogról és az információszabadságról szóló 2011. évi CXII. törvény alapján pályázó a pályázat beadásával hozzájárul ahhoz, hogy az adatai az AM adatbázisába bekerülje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w:t>
      </w:r>
      <w:r>
        <w:rPr/>
        <w:t xml:space="preserve"> </w:t>
      </w:r>
      <w:r>
        <w:rPr>
          <w:rFonts w:cs="Times New Roman" w:ascii="Times New Roman" w:hAnsi="Times New Roman"/>
          <w:sz w:val="24"/>
          <w:szCs w:val="24"/>
        </w:rPr>
        <w:t>A pályázat szabályszerűségének és a támogatás rendeltetésszerű felhasználásának ellenőrzése érdekében a pályázó köteles az AM, valamint a jogszabály alapján ellenőrzésre jogosult szervek ellenőrzését tűrni és segíteni, a támogatással kapcsolatos eredeti dokumentációt elkülönítetten kezelni, a költségeket elkülönítetten nyilvántarta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aszerbekezds"/>
        <w:tabs>
          <w:tab w:val="clear" w:pos="708"/>
          <w:tab w:val="left" w:pos="142" w:leader="none"/>
          <w:tab w:val="left" w:pos="284" w:leader="none"/>
          <w:tab w:val="left" w:pos="426" w:leader="none"/>
        </w:tabs>
        <w:spacing w:lineRule="auto" w:line="240" w:before="0" w:after="0"/>
        <w:ind w:left="0" w:hanging="0"/>
        <w:contextualSpacing/>
        <w:jc w:val="both"/>
        <w:rPr/>
      </w:pPr>
      <w:r>
        <w:rPr>
          <w:rFonts w:cs="Times New Roman" w:ascii="Times New Roman" w:hAnsi="Times New Roman"/>
          <w:b/>
          <w:sz w:val="24"/>
          <w:szCs w:val="24"/>
        </w:rPr>
        <w:t xml:space="preserve">19. </w:t>
      </w:r>
      <w:r>
        <w:rPr>
          <w:rFonts w:cs="Times New Roman" w:ascii="Times New Roman" w:hAnsi="Times New Roman"/>
          <w:b/>
          <w:sz w:val="24"/>
          <w:szCs w:val="24"/>
          <w:u w:val="single"/>
        </w:rPr>
        <w:t>Felhívás mellékletei</w:t>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ámú melléklet: Adatlap</w:t>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ámú melléklet: Nyilatkozatok</w:t>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ámú melléklet: Költségterv </w:t>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ámú melléklet: Átláthatósági nyilatko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ヒラギノ角ゴ Pro W3">
    <w:altName w:val="Times New Roman"/>
    <w:charset w:val="00"/>
    <w:family w:val="roman"/>
    <w:pitch w:val="default"/>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b w:val="false"/>
        <w:rFonts w:cs="Times New Roman"/>
      </w:rPr>
    </w:lvl>
  </w:abstractNum>
  <w:abstractNum w:abstractNumId="10">
    <w:lvl w:ilvl="0">
      <w:start w:val="1"/>
      <w:numFmt w:val="lowerLetter"/>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qFormat/>
    <w:rPr>
      <w:rFonts w:cs="Times New Roman"/>
    </w:rPr>
  </w:style>
  <w:style w:type="character" w:styleId="LlbChar">
    <w:name w:val="Élőláb Char"/>
    <w:qFormat/>
    <w:rPr>
      <w:rFonts w:cs="Times New Roman"/>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sz w:val="20"/>
      <w:szCs w:val="20"/>
    </w:rPr>
  </w:style>
  <w:style w:type="character" w:styleId="MegjegyzstrgyaChar">
    <w:name w:val="Megjegyzés tárgya Char"/>
    <w:qFormat/>
    <w:rPr>
      <w:rFonts w:cs="Times New Roman"/>
      <w:b/>
      <w:bCs/>
      <w:sz w:val="20"/>
      <w:szCs w:val="20"/>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Bodytext">
    <w:name w:val="Body text_"/>
    <w:qFormat/>
    <w:rPr>
      <w:rFonts w:ascii="ヒラギノ角ゴ Pro W3;Times New Roman" w:hAnsi="ヒラギノ角ゴ Pro W3;Times New Roman" w:eastAsia="ヒラギノ角ゴ Pro W3;Times New Roman" w:cs="ヒラギノ角ゴ Pro W3;Times New Roman"/>
      <w:color w:val="000000"/>
      <w:spacing w:val="4"/>
      <w:sz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1">
    <w:name w:val="Listaszerű bekezdés1"/>
    <w:basedOn w:val="Normal"/>
    <w:qFormat/>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1"/>
    <w:qFormat/>
    <w:pPr>
      <w:widowControl/>
      <w:shd w:fill="FFFFFF" w:val="clear"/>
      <w:bidi w:val="0"/>
      <w:spacing w:lineRule="exact" w:line="542" w:before="300" w:after="0"/>
      <w:jc w:val="center"/>
    </w:pPr>
    <w:rPr>
      <w:rFonts w:ascii="ヒラギノ角ゴ Pro W3;Times New Roman" w:hAnsi="ヒラギノ角ゴ Pro W3;Times New Roman" w:eastAsia="ヒラギノ角ゴ Pro W3;Times New Roman" w:cs="ヒラギノ角ゴ Pro W3;Times New Roman"/>
      <w:color w:val="000000"/>
      <w:spacing w:val="4"/>
      <w:sz w:val="21"/>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fo@am.gov.hu" TargetMode="External"/><Relationship Id="rId3" Type="http://schemas.openxmlformats.org/officeDocument/2006/relationships/hyperlink" Target="http://www.kormany.hu/hu/dok" TargetMode="External"/><Relationship Id="rId4" Type="http://schemas.openxmlformats.org/officeDocument/2006/relationships/hyperlink" Target="mailto:effo@am.gov.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9:46:00Z</dcterms:created>
  <dc:creator>Körmendi Mónika</dc:creator>
  <dc:description/>
  <cp:keywords/>
  <dc:language>en-US</dc:language>
  <cp:lastModifiedBy>Pattantyús-Ábrahám Katalin dr.</cp:lastModifiedBy>
  <cp:lastPrinted>2020-05-15T09:39:00Z</cp:lastPrinted>
  <dcterms:modified xsi:type="dcterms:W3CDTF">2020-05-19T07:13:00Z</dcterms:modified>
  <cp:revision>9</cp:revision>
  <dc:subject/>
  <dc:title>A Földművelésügyi Minisztérium</dc:title>
</cp:coreProperties>
</file>