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Kitöltési útmutató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a „Jelentés a fakitermelésről és a fafeldolgozásról”</w:t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ímű adatlaphoz</w:t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ettó fakitermelés és hengeresfa feldolgozás (2. sz. táblázat)</w:t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9371"/>
      </w:tblGrid>
      <w:tr>
        <w:trPr>
          <w:trHeight w:val="1020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7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nergetikai célú ültetvények nem-erdőgazdálkodó tulajdonosai számára csak a 14. és 15. sor kitöltése kötelező. </w:t>
            </w:r>
            <w:r>
              <w:rPr>
                <w:bCs/>
                <w:sz w:val="24"/>
                <w:szCs w:val="24"/>
              </w:rPr>
              <w:t>A 15. sorban nem az energetikai célú ültetvény teljes, csupán a kitermeléssel érintett területére vagyunk kíváncsiak a hektáronkénti átlagos hozam számításához. Ha pl. rendelkezik 30 ha energetikai célú ültevénnyel, és tárgyévben 5 ha-on történt 100 m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 xml:space="preserve"> termelés , akkor a 14. sorban a 100 m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 xml:space="preserve">, míg a 15. sorban  az 5 ha-t kérjük feltüntetni.  </w:t>
            </w:r>
          </w:p>
        </w:tc>
      </w:tr>
      <w:tr>
        <w:trPr>
          <w:trHeight w:val="557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7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blázatban a saját jogon kitermelt és a bérmunkában kitermeltetett mennyiségi adatokat kell megadni. A statisztikákban a tűzifa és a tuskó kéregben, az iparifa kéreg nélkül értendő.</w:t>
            </w:r>
          </w:p>
        </w:tc>
      </w:tr>
      <w:tr>
        <w:trPr>
          <w:trHeight w:val="127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7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Az erdei apríték keletkezhet közvetlenül a vágásterületen vagy a központi rakodón. Az erdei apríték mennyiségét fafajonként nem kell megbontani, de a kemény- ill. a puhafás fafajokra, valamint a fenyőkre külön kell adatot szolgáltatni. A lombos fafajok esetében a fajonként meg nem bontott adatokat a "h" ill. a "k" oszlopban kell feltüntetni.</w:t>
            </w:r>
          </w:p>
        </w:tc>
      </w:tr>
      <w:tr>
        <w:trPr>
          <w:trHeight w:val="178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7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14. sorban az energetikai ültetvényekben végzett fakitermelésről kell adatot szolgáltatni. Az adatokat fafajonként nem kell megbontani, de a kemény- ill. a puhafás fafajokra, valamint a fenyőkre külön kell adatot szolgáltatni. A lombos fafajok esetében a fajonként meg nem bontott adatokat a "h" ill. a "k" oszlopban kell feltüntetni. Az energetikai ültetvények olyan faállományok, amelyek területe meghaladja az 1500 m2-t, vágásfordulója 15 évnél rövidebb, termesztési célja pedig biológiai eredetű energia előállítása (71/2007. (IV. 14.) Korm. Rendelet)</w:t>
            </w:r>
          </w:p>
        </w:tc>
      </w:tr>
      <w:tr>
        <w:trPr>
          <w:trHeight w:val="1905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7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tt megadott adatlap, valamint ennek Excel formátuma, mely segítségével az adatok közvetlenül elküldhetők a Megyei Kormányhivatalok Erdészeti Igazgatóságainak, letölthető a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nebih.gov.hu/szakteruletek/szakteruletek/erdeszeti_igazgatosag/nyomtatvanyok_erd</w:t>
              </w:r>
            </w:hyperlink>
            <w:r>
              <w:rPr>
                <w:sz w:val="24"/>
                <w:szCs w:val="24"/>
              </w:rPr>
              <w:t xml:space="preserve"> elérési úton. Az Erdészeti Igazgatóságok elérhetőségei a NÉBIH honlapján találhatók meg. </w:t>
            </w:r>
          </w:p>
        </w:tc>
      </w:tr>
    </w:tbl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rPr>
          <w:b/>
          <w:b/>
          <w:color w:val="000000"/>
        </w:rPr>
      </w:pPr>
      <w:r>
        <w:br w:type="column"/>
      </w:r>
      <w:r>
        <w:rPr>
          <w:b/>
          <w:color w:val="000000"/>
        </w:rPr>
      </w:r>
    </w:p>
    <w:tbl>
      <w:tblPr>
        <w:tblW w:w="935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141"/>
        <w:gridCol w:w="3332"/>
        <w:gridCol w:w="426"/>
        <w:gridCol w:w="1487"/>
        <w:gridCol w:w="1842"/>
      </w:tblGrid>
      <w:tr>
        <w:trPr>
          <w:trHeight w:val="875" w:hRule="atLeast"/>
        </w:trPr>
        <w:tc>
          <w:tcPr>
            <w:tcW w:w="5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NÉBIH </w:t>
              <w:br/>
              <w:t>Erdészeti Igazgatóság</w:t>
            </w:r>
          </w:p>
          <w:p>
            <w:pPr>
              <w:pStyle w:val="Normal"/>
              <w:spacing w:before="0" w:after="120"/>
              <w:ind w:left="289" w:right="2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: www.nebih.gov.hu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yilvántartási szám: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spacing w:val="80"/>
                <w:sz w:val="52"/>
                <w:szCs w:val="52"/>
              </w:rPr>
              <w:t>1260</w:t>
            </w:r>
          </w:p>
        </w:tc>
      </w:tr>
      <w:tr>
        <w:trPr>
          <w:trHeight w:val="220" w:hRule="exact"/>
        </w:trPr>
        <w:tc>
          <w:tcPr>
            <w:tcW w:w="9357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</w:tr>
      <w:tr>
        <w:trPr>
          <w:cantSplit w:val="true"/>
        </w:trPr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120" w:after="0"/>
              <w:rPr>
                <w:bCs/>
              </w:rPr>
            </w:pPr>
            <w:r>
              <w:rPr/>
              <w:t>JELENTÉS A FAKITERMELÉSRŐL ÉS A FAFELDOLGOZÁSRÓL</w:t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2013.</w:t>
            </w:r>
          </w:p>
        </w:tc>
      </w:tr>
      <w:tr>
        <w:trPr>
          <w:trHeight w:val="350" w:hRule="atLeast"/>
          <w:cantSplit w:val="true"/>
        </w:trPr>
        <w:tc>
          <w:tcPr>
            <w:tcW w:w="2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zvegtrzsbehzssal2"/>
              <w:rPr>
                <w:bCs/>
              </w:rPr>
            </w:pPr>
            <w:r>
              <w:rPr>
                <w:b/>
                <w:bCs/>
              </w:rPr>
              <w:t>Adatszolgáltatók:</w:t>
            </w:r>
          </w:p>
        </w:tc>
        <w:tc>
          <w:tcPr>
            <w:tcW w:w="7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3" w:hanging="143"/>
              <w:rPr/>
            </w:pPr>
            <w:r>
              <w:rPr>
                <w:spacing w:val="-6"/>
                <w:sz w:val="22"/>
              </w:rPr>
              <w:t>1. számú adatszolgáltatók: Erdőterülettel rendelkező, és/vagy fafeldolgozást végző mezőgazdasági vállalatok, szövetkezetek, gazdasági társaságok, erdőtulajdonosok.</w:t>
            </w:r>
          </w:p>
        </w:tc>
      </w:tr>
      <w:tr>
        <w:trPr>
          <w:trHeight w:val="350" w:hRule="atLeast"/>
          <w:cantSplit w:val="true"/>
        </w:trPr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zvegtrzsbehzssal2"/>
              <w:snapToGrid w:val="false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7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3" w:hanging="143"/>
              <w:rPr>
                <w:i/>
                <w:i/>
                <w:iCs/>
                <w:spacing w:val="-6"/>
                <w:sz w:val="22"/>
              </w:rPr>
            </w:pPr>
            <w:r>
              <w:rPr>
                <w:spacing w:val="-6"/>
                <w:sz w:val="22"/>
              </w:rPr>
              <w:t>2. számú adatszolgáltatók: Erdőterülettel rendelkező, és/vagy fafeldolgozást végző egyéb nemzetgazdasági ágazatba sorolt szervrezetek.</w:t>
            </w:r>
          </w:p>
        </w:tc>
      </w:tr>
      <w:tr>
        <w:trPr>
          <w:trHeight w:val="423" w:hRule="atLeast"/>
          <w:cantSplit w:val="true"/>
        </w:trPr>
        <w:tc>
          <w:tcPr>
            <w:tcW w:w="2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zvegtrzsbehzssal2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6"/>
                <w:sz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</w:rPr>
            </w:r>
          </w:p>
        </w:tc>
        <w:tc>
          <w:tcPr>
            <w:tcW w:w="7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-6"/>
                <w:sz w:val="22"/>
              </w:rPr>
            </w:pPr>
            <w:r>
              <w:rPr>
                <w:spacing w:val="-6"/>
                <w:sz w:val="22"/>
              </w:rPr>
              <w:t>3. számú adatszolgáltatók: Energetikai faültetvények tulajdonosai.</w:t>
            </w:r>
          </w:p>
        </w:tc>
      </w:tr>
      <w:tr>
        <w:trPr>
          <w:trHeight w:val="709" w:hRule="atLeast"/>
        </w:trPr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1993. évi XLVI. törvény 8. § (2) bekezdése alapján kötelező.</w:t>
            </w:r>
          </w:p>
        </w:tc>
      </w:tr>
      <w:tr>
        <w:trPr>
          <w:trHeight w:val="1239" w:hRule="atLeast"/>
        </w:trPr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törvény felhatalmazása alapján kiadott Országos Statisztikai Adatgyűjtési Programról szóló Korm. rendelet alapján történik figyelemmel a(z) 1668/2003/EK, 1893/2006/EK, 295/2008/EK, 2009/251/EK, 177/2008/EK, 192/2009/EK rendeletre.</w:t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auto" w:line="360" w:before="120" w:after="0"/>
              <w:ind w:left="74" w:hanging="0"/>
              <w:rPr/>
            </w:pPr>
            <w:r>
              <w:rPr/>
              <w:t>Az adatszolgáltató gazdasági szervezet</w:t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266"/>
              <w:gridCol w:w="284"/>
              <w:gridCol w:w="284"/>
              <w:gridCol w:w="284"/>
              <w:gridCol w:w="284"/>
              <w:gridCol w:w="1321"/>
              <w:gridCol w:w="284"/>
              <w:gridCol w:w="284"/>
              <w:gridCol w:w="284"/>
              <w:gridCol w:w="860"/>
              <w:gridCol w:w="284"/>
              <w:gridCol w:w="284"/>
            </w:tblGrid>
            <w:tr>
              <w:trPr/>
              <w:tc>
                <w:tcPr>
                  <w:tcW w:w="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Törzs-száma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Szakágazati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 w:val="24"/>
                    </w:rPr>
                    <w:t>Gazdálkodási</w:t>
                    <w:br/>
                    <w:t>forma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  <w:sz w:val="24"/>
                    </w:rPr>
                  </w:pPr>
                  <w:r>
                    <w:rPr>
                      <w:spacing w:val="-6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Megye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>
                <w:sz w:val="24"/>
              </w:rPr>
            </w:pPr>
            <w:r>
              <w:rPr>
                <w:sz w:val="24"/>
              </w:rPr>
              <w:t>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>
                <w:sz w:val="24"/>
              </w:rPr>
            </w:pPr>
            <w:r>
              <w:rPr>
                <w:sz w:val="24"/>
              </w:rPr>
              <w:t>Cím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</w:rPr>
            </w:pPr>
            <w:r>
              <w:rPr>
                <w:b/>
                <w:bCs/>
                <w:spacing w:val="0"/>
              </w:rPr>
              <w:t>Küldendő,</w:t>
              <w:br/>
            </w:r>
            <w:r>
              <w:rPr>
                <w:b/>
                <w:bCs/>
              </w:rPr>
              <w:t>beérkezési határidő: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. számú adatszolgáltatók 1 példányban a megyei kormányhivatalok erdészeti igazgatóságainak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4. február 20.</w:t>
            </w:r>
          </w:p>
        </w:tc>
      </w:tr>
      <w:tr>
        <w:trPr>
          <w:trHeight w:val="487" w:hRule="atLeast"/>
          <w:cantSplit w:val="true"/>
        </w:trPr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0"/>
                <w:sz w:val="22"/>
              </w:rPr>
            </w:pPr>
            <w:r>
              <w:rPr>
                <w:b/>
                <w:bCs/>
                <w:spacing w:val="0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. számú adatszolgáltatók 1 példányban a NÉBIH Erdészeti Igazgatóságnak (1370 Budapest, Pf. 345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0"/>
                <w:sz w:val="22"/>
              </w:rPr>
              <w:t>2014. február 20.</w:t>
            </w:r>
          </w:p>
        </w:tc>
      </w:tr>
      <w:tr>
        <w:trPr>
          <w:trHeight w:val="494" w:hRule="atLeast"/>
          <w:cantSplit w:val="true"/>
        </w:trPr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0"/>
                <w:sz w:val="22"/>
              </w:rPr>
            </w:pPr>
            <w:r>
              <w:rPr>
                <w:b/>
                <w:bCs/>
                <w:spacing w:val="0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3. számú adatszolgáltatók 1 példányban a </w:t>
            </w:r>
            <w:r>
              <w:rPr>
                <w:sz w:val="22"/>
                <w:szCs w:val="22"/>
              </w:rPr>
              <w:t>NÉBIH Erdészeti Igazgatóságnak</w:t>
            </w:r>
            <w:r>
              <w:rPr>
                <w:spacing w:val="-6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1370 Budapest, Pf. 345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0"/>
                <w:sz w:val="22"/>
              </w:rPr>
              <w:t>2014. február 20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3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22"/>
                <w:szCs w:val="22"/>
              </w:rPr>
              <w:t>Az adatszolgáltatás statisztikai célra történik. Valótlan adatok közlése, az adatszolgáltatás megtagadása, a késedelmes adatszolgáltatás büntető-, illetve szabálysértési eljárást vonhat maga után.</w:t>
            </w:r>
          </w:p>
        </w:tc>
      </w:tr>
    </w:tbl>
    <w:p>
      <w:pPr>
        <w:pStyle w:val="Normal"/>
        <w:ind w:left="1077" w:hanging="0"/>
        <w:rPr>
          <w:sz w:val="24"/>
        </w:rPr>
      </w:pPr>
      <w:r>
        <w:rPr>
          <w:sz w:val="24"/>
        </w:rPr>
      </w:r>
    </w:p>
    <w:p>
      <w:pPr>
        <w:pStyle w:val="Normal"/>
        <w:ind w:left="1077" w:hanging="1077"/>
        <w:rPr>
          <w:sz w:val="24"/>
        </w:rPr>
      </w:pPr>
      <w:r>
        <w:rPr>
          <w:sz w:val="24"/>
        </w:rPr>
        <w:t>201... …..……………..…hó ….. nap</w:t>
      </w:r>
    </w:p>
    <w:p>
      <w:pPr>
        <w:pStyle w:val="Normal"/>
        <w:tabs>
          <w:tab w:val="clear" w:pos="708"/>
          <w:tab w:val="left" w:pos="7371" w:leader="none"/>
        </w:tabs>
        <w:ind w:left="1077" w:hanging="0"/>
        <w:rPr>
          <w:sz w:val="24"/>
        </w:rPr>
      </w:pPr>
      <w:r>
        <w:rPr>
          <w:sz w:val="24"/>
        </w:rPr>
        <w:tab/>
        <w:t>P.H.</w:t>
      </w:r>
    </w:p>
    <w:p>
      <w:pPr>
        <w:pStyle w:val="Normal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5"/>
      </w:tblGrid>
      <w:tr>
        <w:trPr>
          <w:trHeight w:val="500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z adatszolgáltató</w:t>
              <w:br/>
              <w:t>felelős vezetőjének neve: .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 kitöltő neve: ……………………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beosztása: ……………..………………………...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címe: ………………………………...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elefonszáma: ………………………………………...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telefonszáma: …………...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..…………..</w:t>
            </w:r>
          </w:p>
        </w:tc>
      </w:tr>
    </w:tbl>
    <w:p>
      <w:pPr>
        <w:sectPr>
          <w:type w:val="nextPage"/>
          <w:pgSz w:orient="landscape" w:w="23811" w:h="16838"/>
          <w:pgMar w:left="1304" w:right="1304" w:gutter="0" w:header="0" w:top="851" w:footer="0" w:bottom="851"/>
          <w:pgNumType w:fmt="decimal"/>
          <w:cols w:num="2" w:space="2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Lábon értékesített bruttó famennyiség a 2013. évben</w:t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0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280"/>
        <w:gridCol w:w="1040"/>
        <w:gridCol w:w="1040"/>
        <w:gridCol w:w="1040"/>
        <w:gridCol w:w="1040"/>
        <w:gridCol w:w="1200"/>
        <w:gridCol w:w="1200"/>
        <w:gridCol w:w="1040"/>
        <w:gridCol w:w="1040"/>
        <w:gridCol w:w="1040"/>
        <w:gridCol w:w="1040"/>
        <w:gridCol w:w="1040"/>
        <w:gridCol w:w="1040"/>
      </w:tblGrid>
      <w:tr>
        <w:trPr>
          <w:trHeight w:val="76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tékegység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lgy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r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kk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tyán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á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emény lomb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ény össz.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ár + fűz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lágy lomb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gy össz.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o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 összesen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Nettó fakitermelés és hengeresfa feldolgozás a 2013. évben</w:t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2112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444"/>
        <w:gridCol w:w="3885"/>
        <w:gridCol w:w="1904"/>
        <w:gridCol w:w="1260"/>
        <w:gridCol w:w="1025"/>
        <w:gridCol w:w="1025"/>
        <w:gridCol w:w="1035"/>
        <w:gridCol w:w="1025"/>
        <w:gridCol w:w="1188"/>
        <w:gridCol w:w="1190"/>
        <w:gridCol w:w="1025"/>
        <w:gridCol w:w="1029"/>
        <w:gridCol w:w="1026"/>
        <w:gridCol w:w="1032"/>
        <w:gridCol w:w="1028"/>
        <w:gridCol w:w="1036"/>
      </w:tblGrid>
      <w:tr>
        <w:trPr>
          <w:trHeight w:val="84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43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álaszték megnevezése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tékegység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lgy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r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kk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tyán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ác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emény lomb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ény össz.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ár + fűz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lágy lomb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gy össz.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os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 összesen</w:t>
            </w:r>
          </w:p>
        </w:tc>
      </w:tr>
      <w:tr>
        <w:trPr>
          <w:trHeight w:val="330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 i t e r m e l t    n e t t ó    f a t é r f o g a t</w:t>
            </w:r>
          </w:p>
        </w:tc>
        <w:tc>
          <w:tcPr>
            <w:tcW w:w="3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ezipari rönk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ipari rönk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űrészipari alapanyag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ászati faanyagok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írfa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fa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 többi ipari faválaszték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i célú erdei apr. és apr. alap-anyag (hengeresfa egyenérték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parifa összesen (1-8-ig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. célú erdei apr. (hengeresfa egyenérték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tag tűzifa tömör köbméterben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kony tűzifa tömör köbméterben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űzifa összesen (tuskó nélkül) (10+11+12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i ültetvényekben termelt faanyag (hengeresfa egyenértékben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ermeléssel érintett energetikai ültetvény területe hektárban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gáslap feletti nettó fakitermelés összesen (9+13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skó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Összes nettó fakitermelés (16+17)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Faipari alapanyagok, félkész- és késztermékek termelése a 2013. évben</w:t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23811" w:h="16838"/>
          <w:pgMar w:left="1304" w:right="130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1580"/>
        <w:gridCol w:w="3086"/>
        <w:gridCol w:w="1500"/>
        <w:gridCol w:w="1033"/>
      </w:tblGrid>
      <w:tr>
        <w:trPr>
          <w:trHeight w:val="51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46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mék megnevezés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tékegység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elés</w:t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agott</w:t>
              <w:br/>
              <w:t xml:space="preserve"> gerenda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os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 (1+2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lgy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kk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r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ác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tyán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emény lombos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ár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lágy lombos fűrészár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os fűrészáru összesen (5-12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aszéldeszka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lombo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összesen (14+15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rdódonga, hasított és fűrészel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úti talpfa, faragott és fűrészelt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váltó talpfa és hídf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ormál talpf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kisvasúti talpf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összesen (18+19+2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yers parkettalé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lé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áda-</w:t>
              <w:br/>
              <w:t xml:space="preserve"> elem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fenyő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lombos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összesen (24+25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o-</w:t>
              <w:br/>
              <w:t xml:space="preserve"> dólap- </w:t>
              <w:br/>
              <w:t xml:space="preserve"> elem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fenyő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lombos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összesen (27+28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őlőkaró és -tám, hasított és fűrészel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tegelt falemez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fenyő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lombos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összesen (31+32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étes falemez (bútorlap)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fenyő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lombos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összesen (34+35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ér lombos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ér fenyőből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46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mék megnevezés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tékegység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elés</w:t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6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ér összesen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6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etta csaphornyo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etta táblásítot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etta egyé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édpadló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é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ópadl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aszburkolat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burkolat fábó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lpanel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hordó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őgazdasági falá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alá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odólap szabványo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odólap egyé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le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riket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zé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23811" w:h="16838"/>
          <w:pgMar w:left="1304" w:right="130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15" w:hanging="215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570" w:leader="none"/>
      </w:tabs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bih.gov.hu/szakteruletek/szakteruletek/erdeszeti_igazgatosag/nyomtatvanyok_er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15:00Z</dcterms:created>
  <dc:creator>TobischT</dc:creator>
  <dc:description/>
  <cp:keywords/>
  <dc:language>en-US</dc:language>
  <cp:lastModifiedBy>BabinyecF</cp:lastModifiedBy>
  <dcterms:modified xsi:type="dcterms:W3CDTF">2014-01-08T13:45:00Z</dcterms:modified>
  <cp:revision>6</cp:revision>
  <dc:subject/>
  <dc:title> </dc:title>
</cp:coreProperties>
</file>