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</w:rPr>
        <w:t xml:space="preserve">Nyilvántartási szám:……………                  </w:t>
      </w:r>
      <w:r>
        <w:rPr>
          <w:rFonts w:cs="Arial" w:ascii="Arial" w:hAnsi="Arial"/>
          <w:b/>
        </w:rPr>
        <w:t>ESETKÖVETŐ LAP</w:t>
      </w:r>
      <w:r>
        <w:rPr>
          <w:rFonts w:cs="Arial" w:ascii="Arial" w:hAnsi="Arial"/>
        </w:rPr>
        <w:t xml:space="preserve">               munkatárs: ……………………….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Ellátott neve: 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átum: </w:t>
      </w:r>
    </w:p>
    <w:tbl>
      <w:tblPr>
        <w:tblW w:w="1077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55"/>
        <w:gridCol w:w="1984"/>
        <w:gridCol w:w="2126"/>
        <w:gridCol w:w="2126"/>
        <w:gridCol w:w="2129"/>
      </w:tblGrid>
      <w:tr>
        <w:trPr>
          <w:trHeight w:val="392" w:hRule="atLeast"/>
        </w:trPr>
        <w:tc>
          <w:tcPr>
            <w:tcW w:w="215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vatkozás jellege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keres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nácsad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tkezel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ndozá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észségfejlesztés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akmai intézmények, lakókörnyezet közötti kapcsolat kialakítás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Jelzőrendszer, közösségi munkacsoport működtetése, tájékoztatás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setkonferencia szervezé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t>Tájékoztató anyagok közzététele, szakmai információszolgálta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zórólapok, plakátok elhelyezé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űrések, tesztek felvéte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formáció átadás és közvetítés, az egészségügyi és szociális szolgáltatásokhoz való hozzájutásró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övid intervenci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fokommunikációs eszközök alkalmaz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letvezetési tanács nyújtás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letvitelre vonatkozó tanácsad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ciális tanácsadás, szociális ügyekben való segíté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észségügyi szolgáltatói tanácsadás, orvosi- és/vagy szakorvosi konzultáció szervezé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kavállalási tanácsad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zichológiai, jogi tanácsadás szervezé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ációs, felvilágosító szolgáltatá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tájékoztató tanácsad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ájékoztatás önsegítő csoportok kapcsá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ájékoztató konzultációk szenvedélybeteg családok részé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génybe vehető szolgáltatások bemutatása, a szolgáltatás tartalmának bemut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Állapot életvitel felmér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t>Szükségletfelmér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emélyre szabott gondozási terv elkészít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Problémaelemzés – kezel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 xml:space="preserve">Krízisintervenció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Családi társadalmi kapcsolatok fenntartásának támogat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redményesség mér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 xml:space="preserve">Ügyintézé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ációs interj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ciális csoportmunka működtet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ámogató szociális kapcsolatrendszer fejleszt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kommunikációs eszközök alkalmazása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 xml:space="preserve">Pszichoedukáció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Korai figyelmeztető tünetek felismerésének segíté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tresszkezel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gressziókezel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peciális technikák (egészséges étkezési szokások kialakítása, alvási problémák kezelése, napi tevékenységek megszervezés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ókörnyezet rendezettségének elérése, megőrzése,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</w:tabs>
              <w:spacing w:before="0" w:after="80"/>
              <w:ind w:left="284" w:hanging="0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ösztönzése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</w:tabs>
              <w:spacing w:before="0" w:after="80"/>
              <w:ind w:left="284" w:hanging="0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Életviteli készsége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Kommunikációs készsége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Problémamegoldó készség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sszertív viselkedés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unkakereséshez és megtartásához szükséges kompetenciá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abadidő hasznos eltöltésének támogatá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ársas kapcsolatok kialakításána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ációs beszélget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épülési készségfejleszt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pszus prevenci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zautasítás képességének tanulá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áció reszocializáció segítése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ndozás rövid összefoglalás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510" w:top="567" w:footer="283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Az elvégzett résztevékenység aláhúzandó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709" w:right="-591" w:hanging="0"/>
      <w:jc w:val="center"/>
      <w:rPr>
        <w:rFonts w:ascii="Arial" w:hAnsi="Arial" w:cs="Arial"/>
      </w:rPr>
    </w:pPr>
    <w:r>
      <w:rPr>
        <w:rFonts w:cs="Arial" w:ascii="Arial" w:hAnsi="Arial"/>
      </w:rPr>
      <w:t>004 SZAKMAI AJÁNLÁS SZENVEDÉLYBETEGEK KÖZÖSSÉGI ELLÁTÁSA</w:t>
    </w:r>
  </w:p>
  <w:p>
    <w:pPr>
      <w:pStyle w:val="Header"/>
      <w:numPr>
        <w:ilvl w:val="0"/>
        <w:numId w:val="6"/>
      </w:numPr>
      <w:tabs>
        <w:tab w:val="clear" w:pos="4536"/>
        <w:tab w:val="clear" w:pos="9072"/>
      </w:tabs>
      <w:ind w:left="371" w:right="-591" w:hanging="360"/>
      <w:jc w:val="center"/>
      <w:rPr/>
    </w:pPr>
    <w:r>
      <w:rPr>
        <w:rFonts w:cs="Arial" w:ascii="Arial" w:hAnsi="Arial"/>
      </w:rPr>
      <w:t>SZ. MELLÉKLET - ESETKÖVETŐ L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708" w:leader="none"/>
      </w:tabs>
      <w:suppressAutoHyphens w:val="true"/>
      <w:bidi w:val="0"/>
      <w:spacing w:lineRule="atLeast" w:line="100"/>
      <w:ind w:left="57" w:hanging="0"/>
    </w:pPr>
    <w:rPr>
      <w:rFonts w:ascii="Times New Roman" w:hAnsi="Times New Roman" w:eastAsia="Droid Sans Fallback;Times New Roman" w:cs="Times New Roman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7:11:00Z</dcterms:created>
  <dc:creator>X</dc:creator>
  <dc:description/>
  <cp:keywords/>
  <dc:language>en-US</dc:language>
  <cp:lastModifiedBy>Tamás Tímár</cp:lastModifiedBy>
  <cp:lastPrinted>2017-12-15T15:18:00Z</cp:lastPrinted>
  <dcterms:modified xsi:type="dcterms:W3CDTF">2018-05-07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