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ályázati adatlap az Országos érettségi vizsgaelnöki névjegyzékbe történő felvételhez és a nyilvántartás megújításához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/>
      </w:pPr>
      <w:r>
        <w:rPr/>
        <w:t>Személyi adatok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51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tatási azonosító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zületéskori név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zületési hely, idő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Lakcím adatok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51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Megye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Irányítószám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Város (település)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Utca, </w:t>
            </w:r>
            <w:r>
              <w:rPr>
                <w:rFonts w:cs="Times New Roman" w:ascii="Times New Roman" w:hAnsi="Times New Roman"/>
              </w:rPr>
              <w:t>házszám, emelet, ajtó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hely nev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hely cím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helyi telefon:</w:t>
              <w:tab/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Számlázási adatok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698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zámlán szereplő befizető neve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Irányítószám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Város (település)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3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Utca, házszám, emelet, ajtó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Számlát kérek: </w:t>
      </w:r>
      <w:r>
        <w:rPr>
          <w:rFonts w:cs="Times New Roman" w:ascii="Times New Roman" w:hAnsi="Times New Roman"/>
          <w:bCs/>
          <w:sz w:val="44"/>
          <w:szCs w:val="44"/>
        </w:rPr>
        <w:t>□</w:t>
      </w:r>
      <w:r>
        <w:br w:type="page"/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nyilvántartásba vételt az alábbi feladat(ok) ellátására kérem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(A kívánt terület aláhúzandó.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ttségi vizsga vizsgaelnö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7371" w:leader="dot"/>
        </w:tabs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nemzetiségi nyelvű érettségi vizsga vizsgabizottságának elnöke </w:t>
        <w:br/>
        <w:t xml:space="preserve">a nemzetiségi nyelv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7371" w:leader="dot"/>
        </w:tabs>
        <w:autoSpaceDE w:val="false"/>
        <w:spacing w:lineRule="auto" w:line="240" w:before="0" w:after="0"/>
        <w:ind w:left="425" w:hanging="425"/>
        <w:rPr/>
      </w:pPr>
      <w:r>
        <w:rPr>
          <w:rFonts w:cs="Times New Roman" w:ascii="Times New Roman" w:hAnsi="Times New Roman"/>
        </w:rPr>
        <w:t>a két tanítási nyelvű érettségi vizsga vizsgabizottságának elnök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7371" w:leader="dot"/>
        </w:tabs>
        <w:spacing w:lineRule="auto" w:line="240" w:before="0" w:after="12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élnyelv: </w:t>
        <w:tab/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7371" w:leader="dot"/>
        </w:tabs>
        <w:spacing w:lineRule="auto" w:line="240" w:before="0" w:after="12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esterfokozatot és középiskolai pedagógus-munkakör betöltéséhez szükséges szakképesítést igazoló oklevél/oklevelek, valamint a vizsgaelnöki ismeretek elsajátítását igazoló dokumentumok adatai </w:t>
      </w:r>
      <w:r>
        <w:rPr>
          <w:rFonts w:cs="Times New Roman" w:ascii="Times New Roman" w:hAnsi="Times New Roman"/>
          <w:b/>
          <w:i/>
          <w:sz w:val="20"/>
          <w:szCs w:val="20"/>
        </w:rPr>
        <w:t>(kitöltése nem kötelező, kérjük csatolja oklevele, tanúsítványa másolatát)</w:t>
      </w:r>
      <w:r>
        <w:rPr>
          <w:rFonts w:cs="Times New Roman" w:ascii="Times New Roman" w:hAnsi="Times New Roman"/>
          <w:b/>
        </w:rPr>
        <w:t>:</w:t>
      </w:r>
    </w:p>
    <w:tbl>
      <w:tblPr>
        <w:tblW w:w="91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2330"/>
        <w:gridCol w:w="1281"/>
        <w:gridCol w:w="2835"/>
        <w:gridCol w:w="6"/>
      </w:tblGrid>
      <w:tr>
        <w:trPr>
          <w:trHeight w:val="1771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levél száma, kelt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vábbá a külföldön kiállított oklevél esetén az egyenértékűség elismeréséről szóló határozat száma, kelte)</w:t>
            </w:r>
          </w:p>
        </w:tc>
        <w:tc>
          <w:tcPr>
            <w:tcW w:w="23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bocsátó intézmény megnevezése</w:t>
            </w:r>
          </w:p>
        </w:tc>
        <w:tc>
          <w:tcPr>
            <w:tcW w:w="12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Végzettség foka*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kképzettség pontos megnevezése</w:t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: </w:t>
      </w:r>
      <w:r>
        <w:rPr>
          <w:rFonts w:cs="Times New Roman" w:ascii="Times New Roman" w:hAnsi="Times New Roman"/>
          <w:sz w:val="20"/>
          <w:szCs w:val="20"/>
        </w:rPr>
        <w:t>egyetemi, főiskolai, alapfokozat, mesterfokozat, szakirányú továbbképzés</w:t>
      </w:r>
    </w:p>
    <w:tbl>
      <w:tblPr>
        <w:tblW w:w="91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2330"/>
        <w:gridCol w:w="1281"/>
        <w:gridCol w:w="2835"/>
      </w:tblGrid>
      <w:tr>
        <w:trPr>
          <w:trHeight w:val="1121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úsítvány sorszáma, kelte</w:t>
            </w:r>
          </w:p>
        </w:tc>
        <w:tc>
          <w:tcPr>
            <w:tcW w:w="23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bocsátó intézmény megnevezése</w:t>
            </w:r>
          </w:p>
        </w:tc>
        <w:tc>
          <w:tcPr>
            <w:tcW w:w="12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 (óra vagy év)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vábbképzés pontos megnevezése</w:t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gjegyzés: A táblázat sorai az oklevelek, tanúsítványok számától függően bővíthetők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: </w:t>
        <w:tab/>
      </w:r>
    </w:p>
    <w:p>
      <w:pPr>
        <w:pStyle w:val="Normal"/>
        <w:tabs>
          <w:tab w:val="clear" w:pos="708"/>
          <w:tab w:val="left" w:pos="4500" w:leader="none"/>
          <w:tab w:val="left" w:pos="8500" w:leader="dot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center" w:pos="650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áírás</w:t>
      </w:r>
    </w:p>
    <w:p>
      <w:pPr>
        <w:pStyle w:val="Normal"/>
        <w:tabs>
          <w:tab w:val="clear" w:pos="708"/>
          <w:tab w:val="center" w:pos="650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llékletek – ellenőrző lista a pályázat áttekintéséhez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Középiskolai pedagógus-munkakörben vagy pedagógusképző felsőoktatási intézmény oktatói munkakörében szerzett tíz év gyakorlati idő meglétét tanúsító igazolás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19"/>
          <w:szCs w:val="19"/>
        </w:rPr>
        <w:t xml:space="preserve">A munkáltató nyilatkozata arról, hogy a pályázónak olyan munkakörre szóló jogviszonya van, amely betöltésének előfeltétele a büntetlen előélet, </w:t>
      </w:r>
      <w:r>
        <w:rPr>
          <w:rFonts w:cs="Times New Roman" w:ascii="Times New Roman" w:hAnsi="Times New Roman"/>
          <w:sz w:val="19"/>
          <w:szCs w:val="19"/>
          <w:u w:val="single"/>
        </w:rPr>
        <w:t>ennek hiányában</w:t>
      </w:r>
      <w:r>
        <w:rPr>
          <w:rFonts w:cs="Times New Roman" w:ascii="Times New Roman" w:hAnsi="Times New Roman"/>
          <w:sz w:val="19"/>
          <w:szCs w:val="19"/>
        </w:rPr>
        <w:t xml:space="preserve"> e tény igazolására a pályázat benyújtásakor kilencven napnál nem régebbi hatósági erkölcsi bizonyítvány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 végzettséget és szakképzettséget tanúsító oklevél másolata. (Nem magyar felsőoktatási intézményben szerzett oklevél esetén az egyenértékűség elismeréséről szóló határozat másolata.)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19"/>
          <w:szCs w:val="19"/>
        </w:rPr>
        <w:t>A vizsgaelnöki ismeretek elsajátítását, megújítását igazoló dokumentumok (oklevél, tanúsítvány, igazolólapok) másolata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19"/>
          <w:szCs w:val="19"/>
        </w:rPr>
        <w:t xml:space="preserve">A bírálati díj befizetésének igazolása. A bírálati díjat az Oktatási Hivatal </w:t>
      </w:r>
      <w:r>
        <w:rPr>
          <w:rFonts w:cs="Times New Roman" w:ascii="Times New Roman" w:hAnsi="Times New Roman"/>
          <w:b/>
          <w:sz w:val="19"/>
          <w:szCs w:val="19"/>
        </w:rPr>
        <w:t>10032000-00282637-00000000</w:t>
      </w:r>
      <w:r>
        <w:rPr>
          <w:rFonts w:cs="Times New Roman" w:ascii="Times New Roman" w:hAnsi="Times New Roman"/>
          <w:sz w:val="19"/>
          <w:szCs w:val="19"/>
        </w:rPr>
        <w:t xml:space="preserve"> számlaszámára kell befizetni, a pályázó nevének és a pályázat tárgyának feltüntetésével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5" w:top="111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Beküldendő a szükséges mellékletekkel: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b/>
        <w:sz w:val="20"/>
        <w:szCs w:val="20"/>
      </w:rPr>
      <w:t>Oktatási Hivatal Köznevelési Nyilvántartási Főosztály Köznevelési Információs Rendszerek Osztálya – Névjegyzék (1363 Budapest, Pf. 112.)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fejChar">
    <w:name w:val="Élőfej Char"/>
    <w:qFormat/>
    <w:rPr>
      <w:rFonts w:eastAsia="Times New Roman"/>
    </w:rPr>
  </w:style>
  <w:style w:type="character" w:styleId="LlbChar">
    <w:name w:val="Élőláb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56:00Z</dcterms:created>
  <dc:creator>rozsag</dc:creator>
  <dc:description/>
  <cp:keywords/>
  <dc:language>en-US</dc:language>
  <cp:lastModifiedBy>Dr. Iglódi Enikő</cp:lastModifiedBy>
  <cp:lastPrinted>2016-10-25T10:12:00Z</cp:lastPrinted>
  <dcterms:modified xsi:type="dcterms:W3CDTF">2018-12-03T13:09:00Z</dcterms:modified>
  <cp:revision>3</cp:revision>
  <dc:subject/>
  <dc:title/>
</cp:coreProperties>
</file>