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ályázat az Országos érettségi vizsgaelnöki névjegyzékbe történő felvételre és a nyilvántartás megújításár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Oktatási Hivatal a nemzeti köznevelésről szóló 2011. évi CXC. törvény (a továbbiakban Nkt.) 82. § (6)-(8) bekezdései, valamint az Oktatási Hivatalról szóló 121/2013. (IV. 26.) Korm. rendelet 11. § (1) bekezdésében biztosított jog alapján pályázatot hirdet az Országos érettségi vizsgaelnöki névjegyzékbe történő felvételre és a vizsgaelnöki névjegyzéken történő nyilvántartás megújítására (a továbbiakban: pályázat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Oktatási Hivatal célja a pályázattal az, hogy bővítse az Országos érettségi vizsgaelnöki névjegyzéken nyilvántartottak körét, valamint az, hogy a névjegyzéken szereplő érettségi vizsgaelnökök nyilvántartásukat megújíthassá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pályázat benyújtására jogosultak kör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ot nyújthat be az, aki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üntetlen előéletű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temi, mesterfokozatú végzettséggel, az Nkt. 3. melléklete szerint középiskolai pedagógus-munkakör betöltéséhez szükséges szakképzettséggel és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alább 10 év középiskolai pedagógus-munkakörben vagy pedagógusképző felsőoktatási intézmény oktatói munkakörben szerzett gyakorlattal rendelkezik, továbbá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t vett a vizsgaelnöki feladatok ellátásához szükséges szakmai felkészítésben vagy továbbképzésben, valamin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gazolja a köznevelési szakértői tevékenység, valamint az érettségi vizsgaelnöki megbízás feltételeiről szóló 15/2015. (III. 13.) EMMI rendelet (a továbbiakban: Rendelet) 10. § (2) bekezdés c) pontjában meghatározott díj befizetésé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ban a következő feladatok jelölhetők meg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rettségi vizsga vizsgabizottságának elnöke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mzetiségi nyelvű érettségi vizsga vizsgabizottságának elnöke (a nemzetiség nyelvének megjelölésével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t tanítási nyelvű érettségi vizsga vizsgabizottságának elnöke (a célnyelv megjelöléséve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nemzetiségi nyelvű érettségi vizsgán a vizsgabizottság elnöke az lehet, aki az adott nyelv oktatására jogosító, egyetemi szintű tanári szakképzettséggel vagy az adott nyelven folyó nevelő és oktató munkához a pedagógus-munkakör betöltéséhez szükséges egyetemen szerzett végzettséggel és szakképzettséggel rendelkezik, valamint aki a nemzetiségi nevelésben, oktatásban tíz éves szakmai gyakorlatot szerze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t tanítási nyelvű érettségi vizsgán a vizsgabizottság elnöke az lehet, aki a célnyelv oktatására jogosító egyetemen szerzett pedagógus végzettséggel és szakképzettséggel vagy az adott nyelven folyó nevelő és oktató munkához a pedagógus-munkakör betöltéséhez szükséges egyetemen szerzett végzettséggel és szakképzettséggel rendelkezi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izsgaelnöki feladatok ellátásához szükséges szakmai felkészítésre és továbbképzésre vonatkozó feltételt teljesíti az, ak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elentkezést megelőző öt éven belül elvégezte az Oktatási Hivatal által szervezett Felkészítés érettségi vizsgaelnöki feladatok ellátására című harmincórás akkreditált pedagógus-továbbképzést, vagy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tkezést megelőző öt éven belül pedagógus szakvizsgára felkészítés keretében elsajátította a vizsgaelnöki feladatok ellátásához szükséges ismereteket, és ez a tény a felkészítés során vezetett leckekönyv alapján, a tanegységek elnevezéséből, vagy a képző intézmény igazolásából egyértelműen következik, vagy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tkezést megelőző öt éven belül szerepelt az Országos érettségi vizsgaelnöki névjegyzéken, és a jelentkezést megelőző öt éven belül legalább három alkalommal részt vett az Oktatási Hivatallal szakmai együttműködésben a megyei (fővárosi) kormányhivatalok által szervezett jogi, szakmai továbbképzésen, és részvételét az Oktatási Hivatal által kiadott igazolással igazolni tud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díja 15 000 Ft, amelyet az Oktatási Hivatal 10032000-00282637-00000000 számú bankszámlájára kell befizet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pályázat benyújtásának kötelező mellékletei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legalább 10 év középiskolai pedagógus-munkakörben vagy pedagógusképző felsőoktatási intézmény oktatói munkakörben szerzett gyakorlatának igazolására a munkáltató által kiállított gyakorlatiidő-igazolás, vagy egyéb a foglalkoztatást igazoló dokumentum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pályázónak olyan munkakörre szóló jogviszonya van, amely betöltésének előfeltétele a büntetlen előélet, a munkáltató nyilatkozata arról, hogy a pályázó büntetlen előéletű, ennek hiányában e tény igazolására a pályázat benyújtásakor kilencven napnál nem régebbi hatósági erkölcsi bizonyítvány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izsgaelnöki feladatok ellátásához szükséges szakmai felkészítésre és továbbképzésre vonatkozó feltételek teljesülését igazoló tanúsítvány, igazolás, leckekönyv másolata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díjának átutalásáról szóló bizonylat másola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pályázat benyújtása, elbírálás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benyújtása folyamatos. A pályázatot postai úton az Oktatási Hivatal Köznevelési Nyilvántartási Főosztály Köznevelési Információs Rendszerek Osztálya részér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1363 Budapest, Pf. 112. postacímre, vagy elektronikusan az Oktatási Hivatal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https://www.kir.hu/SzakertoiVizsgaztatoiNevjegyze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weboldalán elérhető felületen keresztül lehet benyújta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t az Oktatási Hivatal formai és tartalmi szempontból egyaránt vizsgálj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nnyiben a pályázat elbírálása a benyújtott dokumentumok alapján nem lehetséges, az Oktatási Hivatal határidő megjelölésével további dokumentumok benyújtására szólítja fel a pályázó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pályázó minden tekintetben megfelel a pályázati, és az egyes feladatkörökkel kapcsolatos feltételeknek, követelményeknek, úgy nyilvántartásba veszi az Országos érettségi vizsgaelnöki névjegyzékben, és e tényről igazolást állít ki, amelyet postai úton küld meg a pályázóna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nnyiben a pályázó minden tekintetben megfelel a pályázati feltételeknek, azonban az egyes feladatkörökkel kapcsolatos feltételeknek, követelményeknek nem, úgy a nyilvántartásba vétel csak azon feladatkörök megjelölésével történik meg, amelyek vonatkozásában minden feltétel, követelmény teljesü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pályázat formai vagy tartalmi szempontból hiányos, és a pályázó az Oktatási Hivatal felszólítására sem egészíti ki, vagy a pályázó nem felel meg minden tekintetben a pályázati vagy az egyes feladatkörökkel kapcsolatos feltételeknek, követelményeknek, úgy az Oktatási Hivatal ezen tényekről tájékoztatja a pályázó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a pályázat benyújtásával elfogadja, hogy az Oktatási Hivatal a Rendelet 7. § (3) bekezdésében meghatározott adatokat nyilvántartásba veszi és azok egy részét megjelenteti honlapjá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a közzétételétől számítva a visszavonásáig, de legkésőbb 2019. december 31-ig érvény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pályázati kiírás megjelenésével egyidejűleg visszavonom a 2018. február 14-én azonos tárgykörben közzétett pályázati kiírás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Dr. Gloviczki Zoltán</w:t>
        <w:br/>
        <w:t>elnö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20https://www.kir.hu/SzakertoiVizsgaztatoiNevjegyze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55:00Z</dcterms:created>
  <dc:creator>vargaa</dc:creator>
  <dc:description/>
  <cp:keywords/>
  <dc:language>en-US</dc:language>
  <cp:lastModifiedBy>Gerván-Varga Viktória Dr.</cp:lastModifiedBy>
  <cp:lastPrinted>2018-12-03T14:10:00Z</cp:lastPrinted>
  <dcterms:modified xsi:type="dcterms:W3CDTF">2019-01-23T12:13:00Z</dcterms:modified>
  <cp:revision>4</cp:revision>
  <dc:subject/>
  <dc:title/>
</cp:coreProperties>
</file>