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3. számú melléklet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>
          <w:b/>
        </w:rPr>
        <w:t>Az Arany János Kollégiumi-Szakközépiskolai Program intézményei: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14"/>
        <w:gridCol w:w="3828"/>
        <w:gridCol w:w="1984"/>
        <w:gridCol w:w="2760"/>
      </w:tblGrid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Kollégium/szakképző intézmén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Cí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Programgazda</w:t>
            </w:r>
            <w:r>
              <w:rPr>
                <w:rFonts w:cs="Verdana"/>
                <w:bCs/>
                <w:color w:val="000000"/>
                <w:sz w:val="18"/>
                <w:szCs w:val="18"/>
              </w:rPr>
              <w:t>/Programfelelő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zéchenyi István Mezőgazdasági és Élelmiszeripari Szakgimnázium, Szakközépiskola és Kollég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OM azonosító: 202745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Radnóti utca 3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</w:rPr>
              <w:t>+36 52/ 371-062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/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2/ 371-062/119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álkay József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Berettyóújfalui Szakképzési Centrum Veress Ferenc Szakgimnáziuma és Szakközépiskoláj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Enyingi Török Bálint utca 5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2/ 228-6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tyusné Szűcs Katalin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2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  <w:t>Kiskunhalasi Szakképzési Centrum Kiskunfélegyházi Kossuth Lajos Szakképző 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(OM azonosító: 203042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6100 Kiskunfélegyháza, Kossuth Lajos utca 34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76/ 462-155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udainé Gulyás Gabriel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Sipos-Seres Katali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Kiskunfélegyházi Mezőgazdasági és Élelmiszeripari Szakgimnázium, Szakközépiskola és Kollégium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100 Kiskunfélegyháza, Petőfi utca 2/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76/461-022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Kovács Gerda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/>
                <w:bCs/>
                <w:sz w:val="18"/>
                <w:szCs w:val="18"/>
              </w:rPr>
              <w:t>Mátészalkai Szakképzési Centrum Bethlen Gábor Szakgimnáziuma, Szakközép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(OM azonosító: 203059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Kossuth út 2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Szakképző iskol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Füveskert út 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+36 42/ 281-2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2/ 281-297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Rácz József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ütő Andre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Salgótarjáni Szakképzési Centrum Borbély Lajos Szakgimnáziuma, Szakközépiskolája, Szakiskolája és Kollégiu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(OM azonosító: 203048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Kissomlyó út 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Szakképző iskol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3104 Salgótarján, Csokonai utca 21-2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410-7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887-600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abics An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Boros Gabriell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algótarjáni Szakképzési Centrum Kereskedelmi és Vendéglátó-ipari Szakgimnáziuma és Szakközépiskoláj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Zemlinszky Rezső út 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510-2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Baárné Dicse Zsuzsan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Szegedi Város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sz w:val="18"/>
                <w:szCs w:val="18"/>
                <w:u w:val="single"/>
              </w:rPr>
            </w:pPr>
            <w:r>
              <w:rPr>
                <w:rFonts w:cs="Verdana"/>
                <w:sz w:val="18"/>
                <w:szCs w:val="18"/>
              </w:rPr>
              <w:t>(OM azonosító: 200903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6725 Szeged, Boldogasszony sugárút 26-28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7-152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Csicsely Ildik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>Fodor József Élelmiszeripari Szakgimnázium és Szakközépisko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Szabadkai út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8-9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Kocsondi Antónia Márt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  <w:t xml:space="preserve">Szegedi Szakképzési Centrum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725 Szeged, Kálvária sugárút 84-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+36 62/ 554-5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Tóth Gáborné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Szolnok Város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(OM azonosító: 040605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Gábor utca 68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512-620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erényi Ildik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sz w:val="18"/>
                <w:szCs w:val="18"/>
              </w:rPr>
              <w:t>Szolnoki Szakképzési Centr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utca 37/A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425-8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rta Andrásné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  <w:t>Babus Jolán Középiskolai Kollég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(OM azonosító: 040602)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21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470-429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Kulcsár Judi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sz w:val="18"/>
                <w:szCs w:val="18"/>
                <w:u w:val="single"/>
              </w:rPr>
            </w:pPr>
            <w:r>
              <w:rPr>
                <w:rFonts w:cs="Verdana"/>
                <w:bCs/>
                <w:sz w:val="18"/>
                <w:szCs w:val="18"/>
              </w:rPr>
              <w:t>Lónyay Menyhért Baptista Szakgimnázium és Szakközépisko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570-0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jer Mária Iboly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1:00Z</dcterms:created>
  <dc:creator>spohnb</dc:creator>
  <dc:description/>
  <cp:keywords/>
  <dc:language>en-US</dc:language>
  <cp:lastModifiedBy>Spohn Beáta</cp:lastModifiedBy>
  <cp:lastPrinted>2013-08-28T13:27:00Z</cp:lastPrinted>
  <dcterms:modified xsi:type="dcterms:W3CDTF">2019-08-29T07:10:00Z</dcterms:modified>
  <cp:revision>22</cp:revision>
  <dc:subject/>
  <dc:title/>
</cp:coreProperties>
</file>