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422275</wp:posOffset>
            </wp:positionV>
            <wp:extent cx="4997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865</wp:posOffset>
                </wp:positionV>
                <wp:extent cx="4483735" cy="268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1"/>
                            </w:tblGrid>
                            <w:tr>
                              <w:trPr/>
                              <w:tc>
                                <w:tcPr>
                                  <w:tcW w:w="7061" w:type="dxa"/>
                                  <w:tcBorders>
                                    <w:left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smallCaps/>
                                      <w:spacing w:val="3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808080"/>
                                      <w:sz w:val="44"/>
                                    </w:rPr>
                                    <w:t>Adatlap</w:t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mallCaps/>
                                      <w:color w:val="808080"/>
                                      <w:spacing w:val="30"/>
                                      <w:sz w:val="32"/>
                                    </w:rPr>
                                    <w:t>Emberi Erőforrások Minisztériuma</w:t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1" w:type="dxa"/>
                                  <w:tcBorders>
                                    <w:left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80808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808080"/>
                                      <w:sz w:val="44"/>
                                    </w:rPr>
                                    <w:t>segítő kutyák vizsgáztatásával kapcsolatos közreműködő szervezeti feladatok ellátása</w:t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mallCaps/>
                                      <w:color w:val="80808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color w:val="80808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mallCaps/>
                                      <w:color w:val="808080"/>
                                      <w:sz w:val="32"/>
                                    </w:rPr>
                                    <w:t>pályázati felhívásáho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1" w:type="dxa"/>
                                  <w:tcBorders>
                                    <w:left w:val="single" w:sz="18" w:space="0" w:color="808080"/>
                                    <w:right w:val="single" w:sz="18" w:space="0" w:color="80808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rPr>
                                      <w:rFonts w:ascii="Cambria" w:hAnsi="Cambria" w:cs="Cambria"/>
                                      <w:color w:val="808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80808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</w:rPr>
                                    <w:t>kód: KSF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211.6pt;mso-wrap-distance-left:9.35pt;mso-wrap-distance-right:9.35pt;mso-wrap-distance-top:0pt;mso-wrap-distance-bottom:0pt;margin-top:214.95pt;mso-position-vertical-relative:page;margin-left:5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6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1"/>
                      </w:tblGrid>
                      <w:tr>
                        <w:trPr/>
                        <w:tc>
                          <w:tcPr>
                            <w:tcW w:w="7061" w:type="dxa"/>
                            <w:tcBorders>
                              <w:left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smallCaps/>
                                <w:spacing w:val="3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8080"/>
                                <w:sz w:val="44"/>
                              </w:rPr>
                              <w:t>Adatlap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color w:val="808080"/>
                                <w:spacing w:val="30"/>
                                <w:sz w:val="32"/>
                              </w:rPr>
                              <w:t>Emberi Erőforrások Minisztérium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color w:val="80808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1" w:type="dxa"/>
                            <w:tcBorders>
                              <w:left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808080"/>
                                <w:sz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8080"/>
                                <w:sz w:val="44"/>
                              </w:rPr>
                              <w:t>segítő kutyák vizsgáztatásával kapcsolatos közreműködő szervezeti feladatok ellátás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mallCaps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mallCaps/>
                                <w:color w:val="8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color w:val="808080"/>
                                <w:sz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mallCaps/>
                                <w:color w:val="808080"/>
                                <w:sz w:val="32"/>
                              </w:rPr>
                              <w:t>pályázati felhívásáho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1" w:type="dxa"/>
                            <w:tcBorders>
                              <w:left w:val="single" w:sz="18" w:space="0" w:color="808080"/>
                              <w:right w:val="single" w:sz="18" w:space="0" w:color="808080"/>
                            </w:tcBorders>
                          </w:tcPr>
                          <w:p>
                            <w:pPr>
                              <w:pStyle w:val="Nincstrkz"/>
                              <w:snapToGrid w:val="false"/>
                              <w:rPr>
                                <w:rFonts w:ascii="Cambria" w:hAnsi="Cambria" w:cs="Cambria"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8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rFonts w:ascii="Cambria" w:hAnsi="Cambria" w:cs="Cambria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kód: KSF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2440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0"/>
                            </w:tblGrid>
                            <w:tr>
                              <w:trPr/>
                              <w:tc>
                                <w:tcPr>
                                  <w:tcW w:w="7440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3.45pt;mso-wrap-distance-left:9.35pt;mso-wrap-distance-right:9.35pt;mso-wrap-distance-top:0pt;mso-wrap-distance-bottom:0pt;margin-top:686.65pt;mso-position-vertical:bottom;mso-position-vertical-relative:margin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0"/>
                      </w:tblGrid>
                      <w:tr>
                        <w:trPr/>
                        <w:tc>
                          <w:tcPr>
                            <w:tcW w:w="7440" w:type="dxa"/>
                            <w:tcBorders/>
                          </w:tcPr>
                          <w:p>
                            <w:pPr>
                              <w:pStyle w:val="Nincstrkz"/>
                              <w:snapToGrid w:val="false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 megvalósító alapadatai</w:t>
      </w:r>
    </w:p>
    <w:p>
      <w:pPr>
        <w:pStyle w:val="Heading5"/>
        <w:spacing w:lineRule="auto" w:line="288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620"/>
        <w:gridCol w:w="761"/>
        <w:gridCol w:w="499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66" w:hRule="atLeast"/>
        </w:trPr>
        <w:tc>
          <w:tcPr>
            <w:tcW w:w="925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rFonts w:ascii="Calibri" w:hAnsi="Calibri" w:cs="Calibri"/>
                <w:smallCaps/>
                <w:sz w:val="22"/>
              </w:rPr>
            </w:pPr>
            <w:r>
              <w:rPr>
                <w:rFonts w:cs="Calibri" w:ascii="Calibri" w:hAnsi="Calibri"/>
                <w:smallCaps/>
                <w:sz w:val="22"/>
              </w:rPr>
              <w:t>Projekt megvalósító intézmény adatai</w:t>
            </w:r>
          </w:p>
        </w:tc>
      </w:tr>
      <w:tr>
        <w:trPr/>
        <w:tc>
          <w:tcPr>
            <w:tcW w:w="925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z intézmény hivatalos nev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3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z intézmény adószáma: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33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Cég)Bírósági bejegyzés száma</w:t>
            </w:r>
          </w:p>
        </w:tc>
        <w:tc>
          <w:tcPr>
            <w:tcW w:w="5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ék-helye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pülés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rányítószám: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tca, házszám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gye: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örzetszám: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szám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örzetszám: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axszám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Honlap:</w:t>
            </w:r>
          </w:p>
        </w:tc>
      </w:tr>
      <w:tr>
        <w:trPr>
          <w:cantSplit w:val="true"/>
        </w:trPr>
        <w:tc>
          <w:tcPr>
            <w:tcW w:w="925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tézmény levelezési címe:</w:t>
            </w:r>
          </w:p>
        </w:tc>
      </w:tr>
      <w:tr>
        <w:trPr>
          <w:cantSplit w:val="true"/>
        </w:trPr>
        <w:tc>
          <w:tcPr>
            <w:tcW w:w="925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Intézmény vezetőjének a neve, titulusa:</w:t>
            </w:r>
          </w:p>
        </w:tc>
      </w:tr>
      <w:tr>
        <w:trPr>
          <w:cantSplit w:val="true"/>
        </w:trPr>
        <w:tc>
          <w:tcPr>
            <w:tcW w:w="925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z intézmény fenntartójának neve, címe (ha van)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7"/>
        <w:gridCol w:w="2700"/>
      </w:tblGrid>
      <w:tr>
        <w:trPr>
          <w:trHeight w:val="532" w:hRule="atLeast"/>
          <w:cantSplit w:val="true"/>
        </w:trPr>
        <w:tc>
          <w:tcPr>
            <w:tcW w:w="92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Calibri" w:ascii="Calibri" w:hAnsi="Calibri"/>
                <w:smallCaps/>
                <w:sz w:val="22"/>
              </w:rPr>
              <w:t>A program megvalósítása során a kapcsolattartásért felelős személy adata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A pályázat szakmai tartalmáért és megvalósításáért közvetlen felelősséget vállaló szakember adatait kell értelemszerűen megadni. Olyan szakembernek kell ezt a feladatot vállalnia, aki mindvégig kész a támogatóval történő együttműködésre. (A képviseletre jogosult személy nem feltétlenül azonos a megvalósításért közvetlenül felelős személlyel.)</w:t>
            </w:r>
          </w:p>
        </w:tc>
      </w:tr>
      <w:tr>
        <w:trPr>
          <w:cantSplit w:val="true"/>
        </w:trPr>
        <w:tc>
          <w:tcPr>
            <w:tcW w:w="65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 kapcsolattartó neve: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eosztása:</w:t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unkahelyének neve: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nka-hely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pülé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rányítószám: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tca, házszám:</w:t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unkahelyi telefon (elérhetőség):</w:t>
            </w:r>
          </w:p>
        </w:tc>
      </w:tr>
      <w:tr>
        <w:trPr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bil telefon (elérhetőség):</w:t>
            </w:r>
          </w:p>
        </w:tc>
      </w:tr>
      <w:tr>
        <w:trPr>
          <w:trHeight w:val="335" w:hRule="atLeast"/>
          <w:cantSplit w:val="true"/>
        </w:trPr>
        <w:tc>
          <w:tcPr>
            <w:tcW w:w="925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spacing w:lineRule="auto" w:line="28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projekt szakmai háttere</w:t>
      </w:r>
    </w:p>
    <w:p>
      <w:pPr>
        <w:pStyle w:val="Normal"/>
        <w:rPr>
          <w:rFonts w:ascii="Arial" w:hAnsi="Arial" w:cs="Arial"/>
          <w:color w:val="000000"/>
          <w:sz w:val="22"/>
          <w:lang w:eastAsia="hu-HU"/>
        </w:rPr>
      </w:pPr>
      <w:r>
        <w:rPr>
          <w:rFonts w:cs="Arial" w:ascii="Arial" w:hAnsi="Arial"/>
          <w:color w:val="000000"/>
          <w:sz w:val="22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b/>
          <w:lang w:eastAsia="hu-HU"/>
        </w:rPr>
        <w:t xml:space="preserve">2.1. Írja le (maximum 3500 karakterrel= kb. </w:t>
      </w:r>
      <w:r>
        <w:rPr/>
        <w:t>1 oldal) szervezete szakmai munkáját, a szakterületen elért eredményei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2. Mutassa be a feladat megvalósításához rendelkezésre álló személyi és tárgyi feltételeket! (maximum 3500 karakter= kb. 1 olda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2.3. Mutassa be sze</w:t>
      </w:r>
      <w:r>
        <w:rPr/>
        <w:t>rvezete meglévő szakmai kapcsolatrendszerét. (maximum 3500 karakter= kb. 1 olda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projekt célja, hatóköre, megvalósítás módsz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2"/>
          <w:lang w:eastAsia="hu-HU"/>
        </w:rPr>
      </w:pPr>
      <w:r>
        <w:rPr>
          <w:rFonts w:cs="Arial" w:ascii="Arial" w:hAnsi="Arial"/>
          <w:b/>
          <w:color w:val="000000"/>
          <w:sz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3.1. Írja le (maximum 1500 karakterrel= 20-25 sor) a projekt keretében közreműködő szervezetként megvalósítani te</w:t>
      </w:r>
      <w:r>
        <w:rPr/>
        <w:t>rvezett szolgáltatásokat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2. Fogalmazza meg a projekt megvalósításának hatókörét. (Csak a releváns részeket kell kitölteni. Ez a táblázat szabadon alakítható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7064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Folyamatok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Ágazatok/Rendszerek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Résztvevők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  <w:t>Célcsoport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3.3. Írja le a töm</w:t>
      </w:r>
      <w:r>
        <w:rPr/>
        <w:t xml:space="preserve">ören a tervezett szolgáltatásokhoz milyen személyi és tárgyi feltételek állnak jelenleg rendelkezésére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tervezett szolgált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meglévő személyi feltétel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meglévő tárgyi feltétele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hu-HU"/>
        </w:rPr>
        <w:t>3.4. Mutassa be a tervezett szolgáltatás</w:t>
      </w:r>
      <w:r>
        <w:rPr/>
        <w:t>ok megvalósításához hiányzó, szükséges személyi és tárgyi feltételeket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tervezett szolgált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hiányzó személyi feltételek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  <w:t>hiányzó tárgyi feltétele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lang w:eastAsia="hu-HU"/>
              </w:rPr>
            </w:pPr>
            <w:r>
              <w:rPr>
                <w:smallCaps/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5. Készítse el a projekt megvalósításának logikai keretmátrixá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Beavatkozási logikai sz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Objektíven mérhető indikáto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Ellenőrzés információ-forrás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Feltételezések és kockázato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Átfogó cél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Projektcél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 xml:space="preserve">Eredménye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Tevékenység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(Költségek és forrás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(Előfeltételek)</w:t>
            </w:r>
          </w:p>
        </w:tc>
      </w:tr>
    </w:tbl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/>
        <w:rPr/>
      </w:pPr>
      <w:r>
        <w:rPr>
          <w:b/>
          <w:u w:val="single"/>
          <w:lang w:eastAsia="hu-HU"/>
        </w:rPr>
        <w:t>3.6. Projekt szakaszolása, ütemezése, tevékenységei</w:t>
      </w:r>
    </w:p>
    <w:p>
      <w:pPr>
        <w:pStyle w:val="Normal"/>
        <w:spacing w:lineRule="auto" w:line="240" w:before="0" w:after="0"/>
        <w:jc w:val="both"/>
        <w:rPr/>
      </w:pPr>
      <w:r>
        <w:rPr/>
        <w:t>3.6.1. Mutassa be a projekt megvalósításának főbb (jellemző) szakaszait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3"/>
        <w:gridCol w:w="1385"/>
        <w:gridCol w:w="3148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Projektszakas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Határidő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Mérőpont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mallCaps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b/>
                <w:i/>
                <w:smallCaps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lineRule="auto" w:line="240"/>
        <w:rPr/>
      </w:pPr>
      <w:r>
        <w:rPr>
          <w:b/>
          <w:lang w:eastAsia="hu-HU"/>
        </w:rPr>
        <w:t>3.6.2. Írja le a szakaszokban végrehajtott tevékenységeket. Mutassa be mi a tevékenységek célja, hogyan</w:t>
      </w:r>
      <w:r>
        <w:rPr/>
        <w:t xml:space="preserve"> történik a kivitelezésük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. szakas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2. szakas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3. szakas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tb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  <w:t>3.6.3. Időterv, határidők, felelősök</w:t>
      </w:r>
    </w:p>
    <w:p>
      <w:pPr>
        <w:pStyle w:val="Normal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Tevékeny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Megvalósítás határide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Felelős szemé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 szervezet és működés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Arial" w:hAnsi="Arial" w:cs="Arial"/>
          <w:color w:val="000000"/>
          <w:sz w:val="22"/>
          <w:lang w:eastAsia="hu-HU"/>
        </w:rPr>
      </w:pPr>
      <w:r>
        <w:rPr>
          <w:rFonts w:cs="Arial" w:ascii="Arial" w:hAnsi="Arial"/>
          <w:color w:val="000000"/>
          <w:sz w:val="22"/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/>
      </w:pPr>
      <w:r>
        <w:rPr/>
        <w:t>4.1. Sorolja fel a projektben résztvevő szervezeteket/intézményeket/cégeket (csak ha releváns). Csatolja a pályázathoz az együttműködési megállapodásokat i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3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/>
      </w:pPr>
      <w:r>
        <w:rPr>
          <w:b/>
          <w:lang w:eastAsia="hu-HU"/>
        </w:rPr>
        <w:t>4.2. Határozza meg a projekt megvalósításában résztvevő személyeket, feladat, ille</w:t>
      </w:r>
      <w:r>
        <w:rPr/>
        <w:t>tve szerepkörüket (beosztásukat). (Csatolja a projektdokumentumhoz a felsorolt személyek önéletrajzát is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Szerepkör (Beosztá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center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  <w:t>Felad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b/>
                <w:b/>
                <w:smallCaps/>
                <w:lang w:eastAsia="hu-HU"/>
              </w:rPr>
            </w:pPr>
            <w:r>
              <w:rPr>
                <w:b/>
                <w:smallCaps/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/>
      </w:pPr>
      <w:r>
        <w:rPr/>
        <w:t>4.3. Készítse el a projekt megvalósítók szervezeti ábráját (az alábbi MINTA alapján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36683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3668400"/>
                                <a:chOff x="0" y="0"/>
                                <a:chExt cx="5486400" cy="3668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366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73320" y="366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2336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2336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2336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647800" y="2016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24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240" y="2017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240" y="2016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161960" y="1467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985760" y="1467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985760" y="1467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74040" y="3657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73320" y="3657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6320" y="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Projektvezet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8040" y="110052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Szakmai vezet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94240" y="110052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Pénzügyi vezet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0440" y="16502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„B” csopor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360" y="165024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„A” csopor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94240" y="16502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„C” csopor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0960" y="22010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4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0960" y="275076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5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50960" y="330120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6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7160" y="2201040"/>
                                  <a:ext cx="113472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3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0104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Titkárn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720" y="275076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1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720" y="330120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2. team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9960" y="550080"/>
                                  <a:ext cx="1134000" cy="366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2"/>
                                        <w:rFonts w:ascii="Comic Sans MS" w:hAnsi="Comic Sans MS" w:eastAsia="Calibri" w:cs="Comic Sans MS"/>
                                        <w:color w:val="auto"/>
                                        <w:lang w:val="hu-HU" w:bidi="ar-SA"/>
                                      </w:rPr>
                                      <w:t>Projektasszisztens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288.85pt" coordorigin="0,0" coordsize="8640,5777">
                      <v:rect id="shape_0" stroked="f" o:allowincell="f" style="position:absolute;left:0;top:0;width:8639;height:5776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67" stroked="t" o:allowincell="f" style="position:absolute;left:4840;top:5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5" stroked="t" o:allowincell="f" style="position:absolute;left:2084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3" stroked="t" o:allowincell="f" style="position:absolute;left:2084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61" stroked="t" o:allowincell="f" style="position:absolute;left:2084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9" stroked="t" o:allowincell="f" style="position:absolute;left:4170;top:31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7" stroked="t" o:allowincell="f" style="position:absolute;left:6553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6553;top:3177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3" stroked="t" o:allowincell="f" style="position:absolute;left:6553;top:31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1" stroked="t" o:allowincell="f" style="position:absolute;left:6554;top:2310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5" stroked="t" o:allowincell="f" style="position:absolute;left:3127;top:2310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9" stroked="t" o:allowincell="f" style="position:absolute;left:3127;top:2310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5" stroked="t" o:allowincell="f" style="position:absolute;left:4841;top:5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4840;top:576;width:0;height:0;rotation:90;mso-position-horizontal-relative:margin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9" fillcolor="#bbe0e3" stroked="t" o:allowincell="f" style="position:absolute;left:3947;top:0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Projektvezet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0" fillcolor="#bbe0e3" stroked="t" o:allowincell="f" style="position:absolute;left:2233;top:1733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Szakmai vezet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2" fillcolor="#bbe0e3" stroked="t" o:allowincell="f" style="position:absolute;left:5660;top:1733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Pénzügyi vezet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f" style="position:absolute;left:3276;top:2599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„B” csopor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44" fillcolor="#bbe0e3" stroked="t" o:allowincell="f" style="position:absolute;left:1191;top:2599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„A” csopor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0" fillcolor="#bbe0e3" stroked="t" o:allowincell="f" style="position:absolute;left:5660;top:2599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„C” csopor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2" fillcolor="#bbe0e3" stroked="t" o:allowincell="f" style="position:absolute;left:6852;top:3466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4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4" fillcolor="#bbe0e3" stroked="t" o:allowincell="f" style="position:absolute;left:6852;top:4332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5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6" fillcolor="#bbe0e3" stroked="t" o:allowincell="f" style="position:absolute;left:6852;top:5199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6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58" fillcolor="#bbe0e3" stroked="t" o:allowincell="f" style="position:absolute;left:4468;top:3466;width:1786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3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0" fillcolor="#bbe0e3" stroked="t" o:allowincell="f" style="position:absolute;left:0;top:3466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Titkárnő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2" fillcolor="#bbe0e3" stroked="t" o:allowincell="f" style="position:absolute;left:2382;top:4332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1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4" fillcolor="#bbe0e3" stroked="t" o:allowincell="f" style="position:absolute;left:2382;top:5199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2. team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66" fillcolor="#bbe0e3" stroked="t" o:allowincell="f" style="position:absolute;left:2756;top:866;width:1785;height:576;mso-wrap-style:squar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hu-HU" w:bidi="ar-SA"/>
                                </w:rPr>
                                <w:t>Projektasszisztens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  <w:t>4.4. Határozza meg mi a fenti szereplők/megvalósítók felelősségi és hatásköre a projekt sikeres megvalósításában.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849620" cy="4076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Szerepkör (beosztás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Felelőssége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lang w:eastAsia="hu-HU"/>
                                    </w:rPr>
                                    <w:t>Hatáskör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2.1pt;mso-wrap-distance-left:0pt;mso-wrap-distance-right:7.05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Szerepkör (beosztás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Felelőssége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0"/>
                              <w:jc w:val="both"/>
                              <w:rPr>
                                <w:lang w:eastAsia="hu-HU"/>
                              </w:rPr>
                            </w:pPr>
                            <w:r>
                              <w:rPr>
                                <w:lang w:eastAsia="hu-HU"/>
                              </w:rPr>
                              <w:t>Hatáskör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/>
      </w:pPr>
      <w:r>
        <w:rPr/>
        <w:t>4.5. Mutassa be a projekt megvalósítás működési folyamatait (ha releváns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működési szabályok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projektdokumentumok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tárgyi, személyi feltételek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  <w:t>(… átadás-átvétel…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0"/>
              <w:jc w:val="both"/>
              <w:rPr>
                <w:rFonts w:ascii="Comic Sans MS" w:hAnsi="Comic Sans MS" w:cs="Comic Sans MS"/>
                <w:i/>
                <w:i/>
                <w:sz w:val="20"/>
                <w:lang w:eastAsia="hu-HU"/>
              </w:rPr>
            </w:pPr>
            <w:r>
              <w:rPr>
                <w:rFonts w:cs="Comic Sans MS" w:ascii="Comic Sans MS" w:hAnsi="Comic Sans MS"/>
                <w:i/>
                <w:sz w:val="20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 eredményességének mutató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lang w:eastAsia="hu-HU"/>
        </w:rPr>
      </w:pPr>
      <w:r>
        <w:rPr>
          <w:rFonts w:cs="Arial" w:ascii="Arial" w:hAnsi="Arial"/>
          <w:color w:val="000000"/>
          <w:sz w:val="22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/>
        <w:t>5.1. Sorolja fel a projekt eredményességének mutatóit. (Legalább egy-egy kimeneti, eredmény és hatásindikátort tűntessen fel. Az indikátorok feleljenek meg a S.M.A.R.T. kritériumoknak.)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214"/>
        <w:gridCol w:w="944"/>
        <w:gridCol w:w="1512"/>
        <w:gridCol w:w="1984"/>
        <w:gridCol w:w="1755"/>
      </w:tblGrid>
      <w:tr>
        <w:trPr>
          <w:trHeight w:val="6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dikátor nev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ípus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érték-egysé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inimálisan elvárt célérté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élérték elérésének időpont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dikátor ellenőrzésének forrása</w:t>
            </w:r>
          </w:p>
        </w:tc>
      </w:tr>
      <w:tr>
        <w:trPr>
          <w:trHeight w:val="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mene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edmén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edmén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tá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ályázó nyilatkozata és a pályázat hitelesítése</w:t>
      </w:r>
    </w:p>
    <w:p>
      <w:pPr>
        <w:pStyle w:val="Normal"/>
        <w:tabs>
          <w:tab w:val="clear" w:pos="708"/>
          <w:tab w:val="center" w:pos="9071" w:leader="dot"/>
        </w:tabs>
        <w:spacing w:lineRule="auto" w:line="28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center" w:pos="9071" w:leader="dot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lulírott pályázó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Kijelentem, hogy a pályázatban foglalt adatok, információk és dokumentumok teljes körűek, hitelesek és valótlan vagy megtévesztő adatot nem szolgáltatnak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Tudomásul veszem, hogy a támogatás kedvezményezettjének megnevezése, a támogatás tárgya, a támogatás összege, a támogatott program megvalósítási helye nyilvánosságra hozható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Hozzájárulok a pályázat szabályszerűségének és a támogatás rendeltetésszerű felhasználásának az Emberi Erőforrások Minisztériuma által történő ellenőrzéséhez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Kijelentem, hogy csőd, felszámolási, illetve végelszámolási eljárás alatt nem állok, s vállalom, hogy haladéktalanul bejelentem, amennyiben a pályázat elbírálásáig, illetve a támogatási szerződés lejártáig ilyen eljárás indul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A pályázati felhívást ismerem, a pályázat az azokban foglaltak figyelembevételével készült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Alulírott nyilatkozom, hogy az Emberi Erőforrások Minisztériumától nyert támogatások felhasználásának szerződésekben vállalt kötelezettségeit maradéktalanul teljesítettem, tartozásom nincsen.</w:t>
      </w:r>
    </w:p>
    <w:p>
      <w:pPr>
        <w:pStyle w:val="Szvegtrzs2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sz w:val="22"/>
        </w:rPr>
        <w:t>Alulírott nyilatkozom, hogy intézményünknek nincs lejárt határidejű köztartozása.</w:t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ályázat kelt: __________________</w:t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tabs>
          <w:tab w:val="clear" w:pos="708"/>
          <w:tab w:val="center" w:pos="5387" w:leader="dot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2"/>
        <w:spacing w:lineRule="auto" w:line="288"/>
        <w:ind w:left="495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ályázó (cégszerű) aláírása</w:t>
      </w:r>
    </w:p>
    <w:p>
      <w:pPr>
        <w:pStyle w:val="Szvegtrzs2"/>
        <w:spacing w:lineRule="auto" w:line="288"/>
        <w:ind w:left="4956" w:hanging="0"/>
        <w:jc w:val="center"/>
        <w:rPr/>
      </w:pPr>
      <w:r>
        <w:rPr>
          <w:rFonts w:cs="Arial" w:ascii="Arial" w:hAnsi="Arial"/>
          <w:sz w:val="16"/>
        </w:rPr>
        <w:t>(A pályázatot annak a személynek kell aláírnia, akit az 1. pontban az intézmény vezetőjeként feltüntettek)</w:t>
      </w:r>
    </w:p>
    <w:p>
      <w:pPr>
        <w:pStyle w:val="Szvegtrzs2"/>
        <w:spacing w:lineRule="auto" w:line="288"/>
        <w:ind w:left="495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ecsétet ne felejtsék el!</w:t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>
          <w:rFonts w:ascii="Arial" w:hAnsi="Arial" w:cs="Arial"/>
          <w:b/>
          <w:b/>
          <w:sz w:val="18"/>
          <w:lang w:eastAsia="hu-HU"/>
        </w:rPr>
      </w:pPr>
      <w:r>
        <w:rPr>
          <w:rFonts w:cs="Arial" w:ascii="Arial" w:hAnsi="Arial"/>
          <w:b/>
          <w:sz w:val="18"/>
          <w:lang w:eastAsia="hu-HU"/>
        </w:rPr>
      </w:r>
    </w:p>
    <w:p>
      <w:pPr>
        <w:pStyle w:val="Heading9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88"/>
        <w:ind w:left="284" w:hanging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ötelezően csatolandó mellékletek:</w:t>
      </w:r>
    </w:p>
    <w:p>
      <w:pPr>
        <w:pStyle w:val="Normal"/>
        <w:rPr>
          <w:rFonts w:ascii="Arial" w:hAnsi="Arial" w:cs="Arial"/>
          <w:color w:val="000000"/>
          <w:sz w:val="22"/>
          <w:lang w:eastAsia="hu-HU"/>
        </w:rPr>
      </w:pPr>
      <w:r>
        <w:rPr>
          <w:rFonts w:cs="Arial" w:ascii="Arial" w:hAnsi="Arial"/>
          <w:color w:val="000000"/>
          <w:sz w:val="22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Partner szervezetekkel kötött együttműködési megállapod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akemberek szakmai önéletrajz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Projekt megvalósításában dolgozók szerződései, vagy nyilatkozatai, hogy a projektben részt vesz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ervezet közjegyző által 30 napnál nem régebben hitelesített alapító okir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ervezet 30 napnál nem régebben kiadott bírósági bejegyzésének kivon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Szervezet közjegyző által 30 napnál nem régebben hitelesített aláírási címpéldány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köztartozás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csőd-, felszámolási és végelszámolási eljárás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támogatások elszámo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  <w:t>Nyilatkozat a felelősségvállalásról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lang w:eastAsia="hu-HU"/>
        </w:rPr>
      </w:pPr>
      <w:r>
        <w:rPr>
          <w:lang w:eastAsia="hu-HU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mallCaps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Nyilatkozat a köztartozások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l1"/>
              <w:snapToGrid w:val="false"/>
              <w:jc w:val="left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 ……………………………… (név), mint …………………………………………..   ……………………………………………………………………….. (szervezet neve, címe) meghatalmazott képviselője büntetőjogi felelősségem tudatában az alábbiakról nyilatkoz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A fent nevezett szervezetnek nincs esedékessé vált és meg nem fizetett köztartoz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Tudomásul veszem, hogy 60 napon túli köztartozás esetén a szervezetet támogatás nem illeti meg, illetve az esedékes támogatás folyósítása felfüggesztésre kerül, és az esedékes támogatás a köztartozások megfizetése érdekében – a támogatás ellenében vállalt kötelezettségeket nem érintő módon – visszatartásra illetve a köztartozást követelő állami szerveknek átutalásra ker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rPr/>
      </w:pPr>
      <w:r>
        <w:rPr>
          <w:rFonts w:cs="Arial" w:ascii="Arial" w:hAnsi="Arial"/>
          <w:sz w:val="22"/>
        </w:rPr>
        <w:t>Kelt:…………………….., 2020. …………….. hó ………… na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.H.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637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láírás</w:t>
      </w:r>
    </w:p>
    <w:p>
      <w:pPr>
        <w:pStyle w:val="Normal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Nyilatkozat a csőd-, felszámolási és végelszámolási eljárás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 ……………………………… (név), mint  …………………………………………..   ……………………………………………………………………….. (szervezet neve, címe) meghatalmazott képviselője büntetőjogi felelősségem tudatában az alábbiakról nyilatkoz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1. Jogi személy és jogi személyiség nélküli gazdasági társaság esetén nem áll csőd-, felszámolási vagy végelszámolási eljárás alatt, és nincs ellene folyamatban a működését ellehetetlenítő végrehajtási eljárás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rPr/>
      </w:pPr>
      <w:r>
        <w:rPr>
          <w:rFonts w:cs="Arial" w:ascii="Arial" w:hAnsi="Arial"/>
          <w:sz w:val="22"/>
        </w:rPr>
        <w:t>Kelt:…………………….., 2020. …………….. hó ………… na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.H.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637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láír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mallCaps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Nyilatkozat a támogatások elszámolásá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ulírott ……………………………… (név), mint  …………………………………………..   ……………………………………………………………………….. (szervezet neve, címe) meghatalmazott képviselője büntetőjogi felelősségem tudatában nyilatkozom arról, hogy a tárgyévet megelőző 5 évben szervezetünk az Emberi Erőforrások Minisztériuma és jogelődjeitől kapott támogatásokkal elszámolt / a pályázat benyújtásának időpontjában nincs lejárt határidejű elszámolási kötelezettsége*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rPr/>
      </w:pPr>
      <w:r>
        <w:rPr>
          <w:rFonts w:cs="Arial" w:ascii="Arial" w:hAnsi="Arial"/>
          <w:sz w:val="22"/>
        </w:rPr>
        <w:t>Kelt:…………………….., 2020. …………….. hó ………… na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.H.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637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Aláírás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A megfelelőt kérjük aláhúzni!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z w:val="22"/>
              </w:rPr>
              <w:t>Nyilatkozat a felelősségvállalásról</w:t>
            </w:r>
          </w:p>
        </w:tc>
      </w:tr>
      <w:tr>
        <w:trPr/>
        <w:tc>
          <w:tcPr>
            <w:tcW w:w="92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lírott ……………………………… (név), mint  …………………………………………..   ……………………………………………………………………….. (szervezet neve, címe) meghatalmazott képviselője büntetőjogi felelősségem tudatában nyilatkozom, hogy</w:t>
      </w:r>
    </w:p>
    <w:p>
      <w:pPr>
        <w:pStyle w:val="Norm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elen pályázatban és annak mellékleteiben közölt adatok valódiak és hitelesek. A támogatás igénybevételével járó – a vonatkozó jogszabályokban és a pályázati felhívásban rögzített – kötelezettségeket ismerem és vállalom azok teljesítését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/>
      </w:pPr>
      <w:r>
        <w:rPr>
          <w:rFonts w:cs="Arial" w:ascii="Arial" w:hAnsi="Arial"/>
          <w:sz w:val="22"/>
        </w:rPr>
        <w:t>Kelt:……………………, 2020. ………………….. hó ……………… nap</w:t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. H. </w:t>
      </w:r>
    </w:p>
    <w:p>
      <w:pPr>
        <w:pStyle w:val="Norm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</w:p>
    <w:p>
      <w:pPr>
        <w:pStyle w:val="Norml1"/>
        <w:ind w:left="4963"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áírás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pacing w:val="-4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mallCaps/>
      <w:color w:val="0000FF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pacing w:val="-4"/>
      <w:sz w:val="24"/>
      <w:szCs w:val="20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mallCaps/>
      <w:color w:val="0000FF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sz w:val="22"/>
      <w:szCs w:val="22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1">
    <w:name w:val="Normál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14:00Z</dcterms:created>
  <dc:creator>Nagy Lajos</dc:creator>
  <dc:description/>
  <cp:keywords/>
  <dc:language>en-US</dc:language>
  <cp:lastModifiedBy>Mikesy Domonkos dr.</cp:lastModifiedBy>
  <cp:lastPrinted>2015-03-13T15:00:00Z</cp:lastPrinted>
  <dcterms:modified xsi:type="dcterms:W3CDTF">2020-07-10T10:51:00Z</dcterms:modified>
  <cp:revision>7</cp:revision>
  <dc:subject/>
  <dc:title>Adatlap</dc:title>
</cp:coreProperties>
</file>