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</w:r>
      <w:r>
        <w:rPr>
          <w:b/>
          <w:lang w:val="en-US" w:eastAsia="en-US"/>
        </w:rPr>
        <w:drawing>
          <wp:inline distT="0" distB="0" distL="0" distR="0">
            <wp:extent cx="314325" cy="5429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66" r="-1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2"/>
        <w:gridCol w:w="5076"/>
      </w:tblGrid>
      <w:tr>
        <w:trPr/>
        <w:tc>
          <w:tcPr>
            <w:tcW w:w="4702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MAGYARORSZÁG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NVÉDELMI MINISZTERE</w:t>
            </w:r>
          </w:p>
        </w:tc>
        <w:tc>
          <w:tcPr>
            <w:tcW w:w="50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6"/>
              <w:rPr/>
            </w:pPr>
            <w:r>
              <w:rPr/>
              <w:t>. sz. példány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lWeb"/>
        <w:numPr>
          <w:ilvl w:val="0"/>
          <w:numId w:val="0"/>
        </w:numPr>
        <w:spacing w:before="0" w:after="0"/>
        <w:ind w:right="72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A honvédelmi miniszter</w:t>
      </w:r>
    </w:p>
    <w:p>
      <w:pPr>
        <w:pStyle w:val="NormlWeb"/>
        <w:numPr>
          <w:ilvl w:val="0"/>
          <w:numId w:val="0"/>
        </w:numPr>
        <w:spacing w:before="0" w:after="0"/>
        <w:ind w:right="72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Web"/>
        <w:spacing w:before="0" w:after="0"/>
        <w:ind w:right="72" w:hanging="0"/>
        <w:jc w:val="center"/>
        <w:rPr/>
      </w:pPr>
      <w:r>
        <w:rPr>
          <w:b/>
          <w:bCs/>
          <w:color w:val="000000"/>
        </w:rPr>
        <w:t xml:space="preserve">/2016. (       ) HM </w:t>
      </w:r>
    </w:p>
    <w:p>
      <w:pPr>
        <w:pStyle w:val="NormlWeb"/>
        <w:spacing w:before="0" w:after="0"/>
        <w:ind w:right="7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Web"/>
        <w:spacing w:before="0" w:after="0"/>
        <w:ind w:right="7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 e n d e l e t 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honvédelmi feladatokkal kapcsolatos sajátos környezethasználatokról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/>
      </w:pPr>
      <w:bookmarkStart w:id="0" w:name="pr192"/>
      <w:bookmarkStart w:id="1" w:name="pr191"/>
      <w:bookmarkStart w:id="2" w:name="pr190"/>
      <w:bookmarkStart w:id="3" w:name="pr189"/>
      <w:bookmarkStart w:id="4" w:name="pr188"/>
      <w:bookmarkStart w:id="5" w:name="pr187"/>
      <w:bookmarkStart w:id="6" w:name="pr186"/>
      <w:bookmarkStart w:id="7" w:name="pr185"/>
      <w:bookmarkStart w:id="8" w:name="pr184"/>
      <w:bookmarkStart w:id="9" w:name="pr183"/>
      <w:bookmarkStart w:id="10" w:name="pr182"/>
      <w:bookmarkStart w:id="11" w:name="pr181"/>
      <w:bookmarkStart w:id="12" w:name="pr180"/>
      <w:bookmarkStart w:id="13" w:name="pr408"/>
      <w:bookmarkStart w:id="14" w:name="pr407"/>
      <w:bookmarkStart w:id="15" w:name="pr406"/>
      <w:bookmarkStart w:id="16" w:name="pr405"/>
      <w:bookmarkStart w:id="17" w:name="pr404"/>
      <w:bookmarkStart w:id="18" w:name="pr403"/>
      <w:bookmarkStart w:id="19" w:name="pr402"/>
      <w:bookmarkStart w:id="20" w:name="pr401"/>
      <w:bookmarkStart w:id="21" w:name="pr400"/>
      <w:bookmarkStart w:id="22" w:name="pr399"/>
      <w:bookmarkStart w:id="23" w:name="pr398"/>
      <w:bookmarkStart w:id="24" w:name="pr397"/>
      <w:bookmarkStart w:id="25" w:name="pr396"/>
      <w:bookmarkStart w:id="26" w:name="pr395"/>
      <w:bookmarkStart w:id="27" w:name="pr2"/>
      <w:bookmarkStart w:id="28" w:name="pr1690"/>
      <w:bookmarkStart w:id="29" w:name="pr1689"/>
      <w:bookmarkStart w:id="30" w:name="pr1688"/>
      <w:bookmarkStart w:id="31" w:name="pr1687"/>
      <w:bookmarkStart w:id="32" w:name="pr1686"/>
      <w:bookmarkStart w:id="33" w:name="pr1685"/>
      <w:bookmarkStart w:id="34" w:name="pr1684"/>
      <w:bookmarkStart w:id="35" w:name="pr1683"/>
      <w:bookmarkStart w:id="36" w:name="pr1682"/>
      <w:bookmarkStart w:id="37" w:name="pr1681"/>
      <w:bookmarkStart w:id="38" w:name="pr1680"/>
      <w:bookmarkStart w:id="39" w:name="pr1679"/>
      <w:bookmarkStart w:id="40" w:name="pr1678"/>
      <w:bookmarkStart w:id="41" w:name="pr1677"/>
      <w:bookmarkStart w:id="42" w:name="pr1676"/>
      <w:bookmarkStart w:id="43" w:name="pr1675"/>
      <w:bookmarkStart w:id="44" w:name="pr1674"/>
      <w:bookmarkStart w:id="45" w:name="pr1673"/>
      <w:bookmarkStart w:id="46" w:name="pr1672"/>
      <w:bookmarkStart w:id="47" w:name="pr1671"/>
      <w:bookmarkStart w:id="48" w:name="pr1670"/>
      <w:bookmarkStart w:id="49" w:name="pr1669"/>
      <w:bookmarkStart w:id="50" w:name="pr1668"/>
      <w:bookmarkStart w:id="51" w:name="pr1667"/>
      <w:bookmarkStart w:id="52" w:name="pr1666"/>
      <w:bookmarkStart w:id="53" w:name="pr1665"/>
      <w:bookmarkStart w:id="54" w:name="pr1664"/>
      <w:bookmarkStart w:id="55" w:name="pr1663"/>
      <w:bookmarkStart w:id="56" w:name="pr1662"/>
      <w:bookmarkStart w:id="57" w:name="pr1645"/>
      <w:bookmarkStart w:id="58" w:name="pr1644"/>
      <w:bookmarkStart w:id="59" w:name="2"/>
      <w:bookmarkStart w:id="60" w:name="pr27"/>
      <w:bookmarkStart w:id="61" w:name="pr111"/>
      <w:bookmarkStart w:id="62" w:name="pr26"/>
      <w:bookmarkStart w:id="63" w:name="pr25"/>
      <w:bookmarkStart w:id="64" w:name="pr24"/>
      <w:bookmarkStart w:id="65" w:name="pr23"/>
      <w:bookmarkStart w:id="66" w:name="pr22"/>
      <w:bookmarkStart w:id="67" w:name="pr9"/>
      <w:bookmarkStart w:id="68" w:name="pr4"/>
      <w:bookmarkStart w:id="69" w:name="pr3"/>
      <w:bookmarkStart w:id="70" w:name="pr32"/>
      <w:bookmarkStart w:id="71" w:name="pr309"/>
      <w:bookmarkStart w:id="72" w:name="pr308"/>
      <w:bookmarkStart w:id="73" w:name="pr307"/>
      <w:bookmarkStart w:id="74" w:name="pr306"/>
      <w:bookmarkStart w:id="75" w:name="pr305"/>
      <w:bookmarkStart w:id="76" w:name="pr304"/>
      <w:bookmarkStart w:id="77" w:name="pr303"/>
      <w:bookmarkStart w:id="78" w:name="pr302"/>
      <w:bookmarkStart w:id="79" w:name="pr301"/>
      <w:bookmarkStart w:id="80" w:name="pr81"/>
      <w:bookmarkStart w:id="81" w:name="pr80"/>
      <w:bookmarkStart w:id="82" w:name="pr79"/>
      <w:bookmarkStart w:id="83" w:name="pr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r>
        <w:rPr/>
        <w:t>A környezet védelmének általános szabályairól szóló 1995. évi LIII. törvény 110. § (16) bekezdésében kapott felhatalmazás alapján, a Kormány tagjainak feladat- és hatásköréről szóló 152/2014. (VI. 6.) Korm. rendelet 77. §-ában meghatározott feladatkörömben eljárva a következőket rendelem el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 rendelet hatálya a Honvédelmi Minisztériumra (a továbbiakban: HM), a honvédelemért felelős miniszter (a továbbiakban: miniszter) irányítása alá tartozó központi hivatalokra, a miniszter közvetlen alárendeltségébe tartozó szervezetekre, a Katonai Nemzetbiztonsági Szolgálatra, a miniszter fenntartói irányítása alá tartozó köznevelési intézményre, valamint a Magyar Honvédség (a továbbiakban: MH) katonai szervezeteire (a továbbiakban együtt: honvédelmi szervezetek) terjed ki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A honvédelmi szervezeteknél a környezetvédelmi feladatok ellátása érdekében, az 1. melléklet szerinti tevékenységek ellátása esetén legalább a környezetvédelmi megbízott alkalmazási és képesítési feltételeiről szóló 11/1996. (VII. 4.) KTM rendelet 2. § </w:t>
      </w:r>
      <w:r>
        <w:rPr>
          <w:i/>
        </w:rPr>
        <w:t>c)</w:t>
      </w:r>
      <w:r>
        <w:rPr/>
        <w:t xml:space="preserve"> pontja szerinti középfokú környezetvédelmi képesítések valamelyikével rendelkező környezetvédelmi megbízottat kell foglalkoztatni állománytáblában vagy munkaköri jegyzékben rendszeresített beosztásban vagy munkakörben, ennek hiányában a Polgári Törvénykönyvről szóló 2013. évi V. törvény 6:272. §-a szerinti megbízás alapján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Azon honvédelmi szervezeteknél, amelyek nem látják el az 1. melléklet szerinti tevékenységeket, azonban állománytáblájukban vagy munkaköri jegyzékükben környezetvédelmi feladatok ellátására beosztás vagy munkakör van rendszeresítve, a környezetvédelmi megbízottnak a 2. §-ban meghatározott képesítéssel kell rendelkezn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Környezetvédelmi megbízottként alkalmazható az a személy, ak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rendelkezik a 2. §-ban meghatározott képesítéssel, 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nem tartozik a környezet védelmének általános szabályairól szóló 1995. évi LIII. törvény 108. § (4) bekezdésében meghatározott kizáró rendelkezés hatálya alá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A honvédelmi tevékenységgel összefüggő sajátos környezethasználatokat és az azokhoz kapcsolódó környezetvédelmi feladatokat az 1. melléklet tartalmazza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Ez a rendelet a kihirdetését követő nyolcadik napon lép hatályb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Hatályát veszti a Magyar Honvédség környezetvédelmi megbízottainak alkalmazási és képesítési feltételeiről szóló 24/1997. (XI. 6.) HM rendelet.</w:t>
      </w:r>
    </w:p>
    <w:p>
      <w:pPr>
        <w:pStyle w:val="Normal"/>
        <w:ind w:firstLine="567"/>
        <w:jc w:val="both"/>
        <w:rPr>
          <w:iCs/>
          <w:lang w:val="en-US" w:eastAsia="en-GB"/>
        </w:rPr>
      </w:pPr>
      <w:r>
        <w:rPr>
          <w:iCs/>
          <w:lang w:val="en-US" w:eastAsia="en-GB"/>
        </w:rPr>
      </w:r>
    </w:p>
    <w:p>
      <w:pPr>
        <w:pStyle w:val="Normal"/>
        <w:ind w:firstLine="567"/>
        <w:jc w:val="both"/>
        <w:rPr/>
      </w:pPr>
      <w:r>
        <w:rPr>
          <w:iCs/>
          <w:lang w:val="en-US" w:eastAsia="en-GB"/>
        </w:rPr>
        <w:t>Budapest, 201</w:t>
      </w:r>
      <w:r>
        <w:rPr>
          <w:iCs/>
          <w:lang w:eastAsia="en-GB"/>
        </w:rPr>
        <w:t>6</w:t>
      </w:r>
      <w:r>
        <w:rPr>
          <w:iCs/>
          <w:lang w:val="en-US" w:eastAsia="en-GB"/>
        </w:rPr>
        <w:t>.         -     n</w:t>
      </w:r>
    </w:p>
    <w:p>
      <w:pPr>
        <w:pStyle w:val="Normal"/>
        <w:jc w:val="both"/>
        <w:rPr>
          <w:iCs/>
          <w:lang w:val="en-US" w:eastAsia="en-GB"/>
        </w:rPr>
      </w:pPr>
      <w:r>
        <w:rPr>
          <w:iCs/>
          <w:lang w:val="en-US" w:eastAsia="en-GB"/>
        </w:rPr>
      </w:r>
    </w:p>
    <w:p>
      <w:pPr>
        <w:pStyle w:val="Normal"/>
        <w:jc w:val="both"/>
        <w:rPr>
          <w:iCs/>
          <w:lang w:val="en-US" w:eastAsia="en-GB"/>
        </w:rPr>
      </w:pPr>
      <w:r>
        <w:rPr>
          <w:iCs/>
          <w:lang w:val="en-US" w:eastAsia="en-GB"/>
        </w:rPr>
      </w:r>
    </w:p>
    <w:p>
      <w:pPr>
        <w:pStyle w:val="Normal"/>
        <w:jc w:val="both"/>
        <w:rPr>
          <w:iCs/>
          <w:lang w:val="en-US" w:eastAsia="en-GB"/>
        </w:rPr>
      </w:pPr>
      <w:r>
        <w:rPr>
          <w:iCs/>
          <w:lang w:val="en-US" w:eastAsia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jc w:val="both"/>
        <w:outlineLvl w:val="0"/>
        <w:rPr>
          <w:b/>
          <w:b/>
          <w:iCs/>
          <w:lang w:val="en-US" w:eastAsia="en-GB"/>
        </w:rPr>
      </w:pPr>
      <w:r>
        <w:rPr>
          <w:iCs/>
          <w:lang w:val="en-US" w:eastAsia="en-GB"/>
        </w:rPr>
        <w:tab/>
      </w:r>
      <w:r>
        <w:rPr>
          <w:b/>
          <w:iCs/>
          <w:lang w:eastAsia="en-GB"/>
        </w:rPr>
        <w:t>Dr. Simicskó Istvá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jc w:val="both"/>
        <w:outlineLvl w:val="0"/>
        <w:rPr>
          <w:b/>
          <w:b/>
          <w:iCs/>
          <w:lang w:val="en-US" w:eastAsia="en-GB"/>
        </w:rPr>
      </w:pPr>
      <w:r>
        <w:rPr>
          <w:b/>
          <w:iCs/>
          <w:lang w:val="en-US" w:eastAsia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jc w:val="both"/>
        <w:outlineLvl w:val="0"/>
        <w:rPr>
          <w:b/>
          <w:b/>
          <w:iCs/>
          <w:sz w:val="18"/>
          <w:szCs w:val="18"/>
          <w:lang w:val="en-US" w:eastAsia="en-GB"/>
        </w:rPr>
      </w:pPr>
      <w:r>
        <w:rPr>
          <w:b/>
          <w:iCs/>
          <w:sz w:val="18"/>
          <w:szCs w:val="18"/>
          <w:lang w:val="en-US" w:eastAsia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jc w:val="both"/>
        <w:outlineLvl w:val="0"/>
        <w:rPr>
          <w:iCs/>
          <w:sz w:val="18"/>
          <w:szCs w:val="18"/>
          <w:lang w:val="en-US" w:eastAsia="en-GB"/>
        </w:rPr>
      </w:pPr>
      <w:r>
        <w:rPr>
          <w:iCs/>
          <w:sz w:val="18"/>
          <w:szCs w:val="18"/>
          <w:lang w:val="en-US" w:eastAsia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jc w:val="both"/>
        <w:outlineLvl w:val="0"/>
        <w:rPr>
          <w:iCs/>
          <w:sz w:val="18"/>
          <w:szCs w:val="18"/>
          <w:lang w:val="en-US" w:eastAsia="en-GB"/>
        </w:rPr>
      </w:pPr>
      <w:r>
        <w:rPr>
          <w:iCs/>
          <w:sz w:val="18"/>
          <w:szCs w:val="18"/>
          <w:lang w:val="en-US" w:eastAsia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jc w:val="both"/>
        <w:outlineLvl w:val="0"/>
        <w:rPr>
          <w:iCs/>
          <w:sz w:val="18"/>
          <w:szCs w:val="18"/>
          <w:lang w:val="en-US" w:eastAsia="en-GB"/>
        </w:rPr>
      </w:pPr>
      <w:r>
        <w:rPr>
          <w:iCs/>
          <w:sz w:val="18"/>
          <w:szCs w:val="18"/>
          <w:lang w:val="en-US" w:eastAsia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jc w:val="both"/>
        <w:outlineLvl w:val="0"/>
        <w:rPr>
          <w:iCs/>
          <w:sz w:val="18"/>
          <w:szCs w:val="18"/>
          <w:lang w:val="en-US" w:eastAsia="en-GB"/>
        </w:rPr>
      </w:pPr>
      <w:r>
        <w:rPr>
          <w:iCs/>
          <w:sz w:val="18"/>
          <w:szCs w:val="18"/>
          <w:lang w:val="en-US" w:eastAsia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jc w:val="both"/>
        <w:outlineLvl w:val="0"/>
        <w:rPr>
          <w:iCs/>
          <w:sz w:val="18"/>
          <w:szCs w:val="18"/>
          <w:lang w:val="en-US" w:eastAsia="en-GB"/>
        </w:rPr>
      </w:pPr>
      <w:r>
        <w:rPr>
          <w:iCs/>
          <w:sz w:val="18"/>
          <w:szCs w:val="18"/>
          <w:lang w:val="en-US" w:eastAsia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jc w:val="both"/>
        <w:outlineLvl w:val="0"/>
        <w:rPr>
          <w:iCs/>
          <w:sz w:val="18"/>
          <w:szCs w:val="18"/>
          <w:lang w:val="en-US" w:eastAsia="en-GB"/>
        </w:rPr>
      </w:pPr>
      <w:r>
        <w:rPr>
          <w:iCs/>
          <w:sz w:val="18"/>
          <w:szCs w:val="18"/>
          <w:lang w:val="en-US" w:eastAsia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jc w:val="both"/>
        <w:outlineLvl w:val="0"/>
        <w:rPr>
          <w:iCs/>
          <w:sz w:val="18"/>
          <w:szCs w:val="18"/>
          <w:lang w:val="en-US" w:eastAsia="en-GB"/>
        </w:rPr>
      </w:pPr>
      <w:r>
        <w:rPr>
          <w:iCs/>
          <w:sz w:val="18"/>
          <w:szCs w:val="18"/>
          <w:lang w:val="en-US" w:eastAsia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jc w:val="both"/>
        <w:outlineLvl w:val="0"/>
        <w:rPr>
          <w:iCs/>
          <w:sz w:val="18"/>
          <w:szCs w:val="18"/>
          <w:lang w:val="en-US" w:eastAsia="en-GB"/>
        </w:rPr>
      </w:pPr>
      <w:r>
        <w:rPr>
          <w:iCs/>
          <w:sz w:val="18"/>
          <w:szCs w:val="18"/>
          <w:lang w:val="en-US" w:eastAsia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jc w:val="both"/>
        <w:outlineLvl w:val="0"/>
        <w:rPr>
          <w:iCs/>
          <w:sz w:val="18"/>
          <w:szCs w:val="18"/>
          <w:lang w:val="en-US" w:eastAsia="en-GB"/>
        </w:rPr>
      </w:pPr>
      <w:r>
        <w:rPr>
          <w:iCs/>
          <w:sz w:val="18"/>
          <w:szCs w:val="18"/>
          <w:lang w:val="en-US" w:eastAsia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jc w:val="both"/>
        <w:outlineLvl w:val="0"/>
        <w:rPr>
          <w:iCs/>
          <w:sz w:val="18"/>
          <w:szCs w:val="18"/>
          <w:lang w:val="en-US" w:eastAsia="en-GB"/>
        </w:rPr>
      </w:pPr>
      <w:r>
        <w:rPr>
          <w:iCs/>
          <w:sz w:val="18"/>
          <w:szCs w:val="18"/>
          <w:lang w:val="en-US" w:eastAsia="en-GB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>
          <w:iCs/>
          <w:sz w:val="18"/>
          <w:szCs w:val="18"/>
          <w:lang w:val="en-US" w:eastAsia="en-GB"/>
        </w:rPr>
      </w:pPr>
      <w:r>
        <w:rPr>
          <w:iCs/>
          <w:sz w:val="18"/>
          <w:szCs w:val="18"/>
          <w:lang w:val="en-US" w:eastAsia="en-GB"/>
        </w:rPr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  <w:t>Készült: 3 példányban</w:t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  <w:t>Egy példány: 2 lap</w:t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  <w:t>Ügyintéző (tel.): Páll Zoltán őrgy. (25-286) / dr. Kákai Csaba Szabolcs alez. (22-360)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right="72" w:hanging="0"/>
        <w:jc w:val="both"/>
        <w:rPr/>
      </w:pPr>
      <w:r>
        <w:rPr/>
        <w:t xml:space="preserve">Kapják: </w:t>
        <w:tab/>
        <w:t>1. sz. pld.: Levéltár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right="72" w:hanging="0"/>
        <w:jc w:val="both"/>
        <w:rPr/>
      </w:pPr>
      <w:r>
        <w:rPr/>
        <w:tab/>
        <w:t>2. sz. pld.: Irattár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right="72" w:hanging="0"/>
        <w:jc w:val="both"/>
        <w:rPr>
          <w:iCs/>
          <w:sz w:val="18"/>
          <w:szCs w:val="18"/>
          <w:lang w:val="en-US" w:eastAsia="en-GB"/>
        </w:rPr>
      </w:pPr>
      <w:r>
        <w:rPr/>
        <w:tab/>
        <w:t>3. sz. pld.: IM (MK-ban történő kihirdetésre)</w:t>
      </w:r>
      <w:r>
        <w:br w:type="page"/>
      </w:r>
    </w:p>
    <w:p>
      <w:pPr>
        <w:pStyle w:val="Normal"/>
        <w:widowControl w:val="false"/>
        <w:ind w:firstLine="709"/>
        <w:jc w:val="right"/>
        <w:rPr/>
      </w:pPr>
      <w:r>
        <w:rPr>
          <w:i/>
          <w:u w:val="single"/>
        </w:rPr>
        <w:t>1. melléklet a …../2016. (……) HM rendelethez</w:t>
      </w:r>
    </w:p>
    <w:p>
      <w:pPr>
        <w:pStyle w:val="Normal"/>
        <w:widowControl w:val="false"/>
        <w:ind w:firstLine="709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ind w:firstLine="709"/>
        <w:jc w:val="center"/>
        <w:rPr/>
      </w:pPr>
      <w:r>
        <w:rPr/>
        <w:t>A honvédelmi tevékenységgel összefüggő sajátos környezethasználatok és az azokhoz kapcsolódó környezetvédelmi feladatok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092"/>
        <w:gridCol w:w="2268"/>
        <w:gridCol w:w="2549"/>
        <w:gridCol w:w="2576"/>
      </w:tblGrid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vékenység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eladat-cso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onvédelmi felada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örnyezethasználatok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Környezetvédelmi feladatok</w:t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képzési feladatok végrehajtása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ézifegyverekkel, toronyfegyverekkel, lövegekkel, tüzérségi eszközökkel, illetve rakétákkal történő lövészet végrehajtása.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1" w:hanging="0"/>
              <w:rPr/>
            </w:pPr>
            <w:r>
              <w:rPr>
                <w:rFonts w:eastAsia="Calibri"/>
                <w:lang w:eastAsia="en-US"/>
              </w:rPr>
              <w:t>1. Natura 2000 természetvédelmi kezelési irányelvek érvényesítése a kiképzési feladatok tervezésében és végrehajtásában.</w:t>
            </w:r>
          </w:p>
          <w:p>
            <w:pPr>
              <w:pStyle w:val="Normal"/>
              <w:widowControl w:val="false"/>
              <w:spacing w:before="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Gyakorlatot elrendelő belső rendelkezés környezetvédelmi fejezetének kidolgozása.</w:t>
            </w:r>
          </w:p>
          <w:p>
            <w:pPr>
              <w:pStyle w:val="Normal"/>
              <w:widowControl w:val="false"/>
              <w:spacing w:before="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Gyakorlatterv környezetvédelmi melléklet kidolgozása a környezet- és természetvédelmi követelményeknek megfelelően.</w:t>
            </w:r>
          </w:p>
          <w:p>
            <w:pPr>
              <w:pStyle w:val="Normal"/>
              <w:widowControl w:val="false"/>
              <w:spacing w:before="0" w:after="120"/>
              <w:ind w:left="-51" w:hanging="0"/>
              <w:rPr/>
            </w:pPr>
            <w:r>
              <w:rPr>
                <w:rFonts w:eastAsia="Calibri"/>
                <w:lang w:eastAsia="en-US"/>
              </w:rPr>
              <w:t>4. Gyakorlatra vonatkozó környezetvédelmi engedélyezési eljárás végrehajtása (szükség esetén).</w:t>
            </w:r>
          </w:p>
          <w:p>
            <w:pPr>
              <w:pStyle w:val="Normal"/>
              <w:widowControl w:val="false"/>
              <w:spacing w:before="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Nemzetközi gyakorlatokra vonatkozó egyezmények egyeztetése és kidolgozása.</w:t>
            </w:r>
          </w:p>
          <w:p>
            <w:pPr>
              <w:pStyle w:val="Normal"/>
              <w:widowControl w:val="false"/>
              <w:spacing w:before="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Fogadó nemzet környezetvédelmi előírások kidolgozása.</w:t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1"/>
              <w:rPr/>
            </w:pPr>
            <w:r>
              <w:rPr>
                <w:rFonts w:eastAsia="Calibri"/>
                <w:lang w:eastAsia="en-US"/>
              </w:rPr>
              <w:t>Harcászati és vezetési gyakorlatok.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7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bbantási, imitációs gyakorlatok.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7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űzakadály-pálya használata.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7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egyivédelmi mentesítési gyakorlatok.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7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deiglenes és állandó helikopter leszállóhelyek igénybevétele.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7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égi járművek kis magasságon történő repülése.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ilóta nélküli légi járművek alkalmazása, a szükséges leszállóhelyek működtetése.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ízfelszínen és annak közelében végzett híd- és kompátkelő helyek építése és működtetése.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1"/>
              <w:rPr/>
            </w:pPr>
            <w:r>
              <w:rPr>
                <w:rFonts w:eastAsia="Calibri"/>
                <w:lang w:eastAsia="en-US"/>
              </w:rPr>
              <w:t>Felszíni vizek közelében víznyerő helyek és víztisztító állomások/ víztisztító pontok telepítése és üzemeltetése.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15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űszaki zárak létesítése, utak karbantartása, ideiglenes hidak építése, földmunkák, tüzelőállások kialakítása.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I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atonai létesítmények üzemeltetése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-23" w:hanging="0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lang w:eastAsia="en-US"/>
              </w:rPr>
              <w:t>Veszélyes anyagok, készítmények tárolása, felhasználása.</w:t>
            </w:r>
          </w:p>
        </w:tc>
        <w:tc>
          <w:tcPr>
            <w:tcW w:w="2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1" w:hanging="0"/>
              <w:rPr/>
            </w:pPr>
            <w:r>
              <w:rPr>
                <w:rFonts w:eastAsia="Calibri"/>
                <w:lang w:eastAsia="en-US"/>
              </w:rPr>
              <w:t>1. Környezetvédelmi kockázatbecslés elkészítése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Objektum Környezetvédelmi Szabályzat elkészítése, felülvizsgálata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Környezeti kárelhárítási tervek készítése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Környezetvédelmi szakanyagok biztosítása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Hulladék nyilvántartási és adatszolgáltatási feladatok végzése.</w:t>
            </w:r>
          </w:p>
          <w:p>
            <w:pPr>
              <w:pStyle w:val="Normal"/>
              <w:widowControl w:val="false"/>
              <w:spacing w:before="28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Környezetvédelmi hatósági engedélyezési, fenntartási eljárások végrehajtása.</w:t>
            </w:r>
          </w:p>
        </w:tc>
      </w:tr>
      <w:tr>
        <w:trPr>
          <w:trHeight w:val="551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őtermelő berendezés üzemeltet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5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ennyvízkezelő műtárgyak üzemeltetése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0" w:after="200"/>
              <w:ind w:left="470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eastAsia="Calibri"/>
                <w:lang w:eastAsia="en-US"/>
              </w:rPr>
              <w:t>Olaj- és iszapfogó műtárgy üzemeltetése</w:t>
            </w:r>
            <w:r>
              <w:rPr>
                <w:rFonts w:eastAsia="Calibri"/>
                <w:strike/>
                <w:lang w:eastAsia="en-US"/>
              </w:rPr>
              <w:t xml:space="preserve"> 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II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ő- és gyakorlótér üzemeltetése, katonai táborok kialakítása, üzemeltetése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0"/>
              <w:rPr/>
            </w:pPr>
            <w:r>
              <w:rPr>
                <w:rFonts w:eastAsia="Calibri"/>
                <w:lang w:eastAsia="en-US"/>
              </w:rPr>
              <w:t>Bázishasználati és bázisüzemeltetési műszaki munkák kivitelezése.</w:t>
            </w:r>
          </w:p>
        </w:tc>
        <w:tc>
          <w:tcPr>
            <w:tcW w:w="2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Részvétel Natura 2000 hálózatban érintett gyakorlótér fenntartási terv összeállításában, fejlesztésében, felülvizsgálatában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Lőtérhasználati Utasítás környezetvédelmi fejezet kidolgozása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Környezetvédelmi Terv kidolgozása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/>
            </w:pPr>
            <w:r>
              <w:rPr>
                <w:rFonts w:eastAsia="Calibri"/>
                <w:lang w:eastAsia="en-US"/>
              </w:rPr>
              <w:t>4. Környezeti Kárelhárítási terv kidolgozása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Környezetvédelmi szakanyag biztosítása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Hulladékgazdálkodás feladatai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Illegális hulladéklerakás felügyelete, kezelése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Tábori körülmények közötti üzemeltetés környezetvédelmi feltételeinek kialakítása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Környezetkárosítás esetén eredeti állapot visszaállítása.</w:t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ábori élelmezési ellátó pont üzemeltet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ábori egészségügyi ellátó pont üzemeltet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0"/>
              <w:rPr/>
            </w:pPr>
            <w:r>
              <w:rPr>
                <w:rFonts w:eastAsia="Calibri"/>
                <w:lang w:eastAsia="en-US"/>
              </w:rPr>
              <w:t>Tábori elhelyezési körletek kialakítása, működtet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ábori vizesblokkok üzemeltet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ábori hulladéktároló hely kialakítása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deiglenes telephely üzemeltet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avító pont üzemeltetése, gép- és harcjárművek karbantartása, javítása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Üzemanyag feltöltő pont üzemeltet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ábori veszélyesanyag-tároló hely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V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aditechnikai eszköz üzemeltetése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aditechnikai eszköz javítása, karbantartása, kiszolgálása.</w:t>
            </w:r>
          </w:p>
        </w:tc>
        <w:tc>
          <w:tcPr>
            <w:tcW w:w="2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Felhasznált veszélyes anyag kezelése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Hulladékgazdálkodás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Hadfelszerelési anyaggal szemben előírt hadrafoghatósági követelmények teljesítését biztosító környezetvédelmi alkalmazási feltételeinek megteremtése.</w:t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aditechnikai eszköz tárolása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aditechnikai eszköz mosása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égi jármű jégtelenít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adihajó használata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adihajó kikötők, javító bázisok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eszélyes anyagok kezelése, felhasználása, veszélyes hulladékok kezelése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" w:firstLine="2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Állandó és ideiglenes üzemanyagtöltő állomások, hordós tárolók üzemeltetése.</w:t>
            </w:r>
          </w:p>
        </w:tc>
        <w:tc>
          <w:tcPr>
            <w:tcW w:w="2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Anyagfajták mennyiségének nyilvántartása anyagmérleg alapján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Környezetvédelmi szakanyag biztosítása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Veszélyes hulladék elszállítása és kezelése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Környezeti Kárelhárítási terv elkészítése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üzemi gyűjtőhely okmányainak elkészítése, vezetése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Hulladék nyilvántartási és adatszolgáltatási feladatok végzése.</w:t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" w:firstLine="2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Üzemanyag át-, lefejt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" w:firstLine="2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Üzemanyag, illetve veszélyes anyag szállítása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" w:firstLine="2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arcanyagok tárolása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" w:firstLine="2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unkahelyi veszélyes hulladék gyűjtőhely üzemeltet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" w:firstLine="2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Üzemi veszélyes hulladék gyűjtőhely üzemeltet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" w:firstLine="2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H központi veszélyes hulladék gyűjtőhely üzemeltet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I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H katonai szervezetei hadfelszereléssel és harcanyaggal történő ellátása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" w:firstLine="2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eszélyes anyagok beszerzése.</w:t>
            </w:r>
          </w:p>
        </w:tc>
        <w:tc>
          <w:tcPr>
            <w:tcW w:w="2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Fejlesztések környezetvédelmi szempontjai, elérhető legjobb technológia elvének érvényesítése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Hulladék menedzsment rendszer működtetése.</w:t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" w:firstLine="2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aditechnikai eszközök beszerz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" w:firstLine="2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Élelmezési-, üzemanyag-, és ruházati anyagok, készletek beszerzése és központi tárolása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76" w:hRule="atLeast"/>
        </w:trPr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II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z ország függetlenségének, szuverenitásának és területi épségének védelmére vonatkozó műveleti feladatok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űveleti tevékenység végrehajtásából adódó környezeti igénybevételek.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Környezeti kockázatelemzés végrehajtása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Műveleti terv környezetvédelmi fejezet kidolgozása.</w:t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III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mzetközi válságkezelő és béketámogató műveletekben való részvétel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rszághatárokon kívüli műveleti területeken végrehajtott katonai tevékenységek.</w:t>
            </w:r>
          </w:p>
        </w:tc>
        <w:tc>
          <w:tcPr>
            <w:tcW w:w="2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Fogadó Nemzettel, Vezető Nemzettel való környezetvédelmi együttműködés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Nemzeti felelősségi körbe tartozó környezetvédelmi feladatok teljesítése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Az Észak-atlanti Szerződés Szervezete katonai környezetvédelmi előírásainak műveleti feladatokba történő integrálása.</w:t>
            </w:r>
          </w:p>
          <w:p>
            <w:pPr>
              <w:pStyle w:val="Normal"/>
              <w:widowControl w:val="false"/>
              <w:spacing w:before="280" w:after="24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Befogadó Nemzeti Támogatás környezetvédelmi előírásainak és feladatainak megállapítása.</w:t>
            </w:r>
          </w:p>
        </w:tc>
      </w:tr>
      <w:tr>
        <w:trPr>
          <w:trHeight w:val="1907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yakorlatok, lövészetek, kiképzési feladatok során jelentkező környezethasználatok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X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onvédelmi célú állami repülések céljára szolgáló repülőtér üzemeltetése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égi jármű üzemeltetése.</w:t>
            </w:r>
          </w:p>
        </w:tc>
        <w:tc>
          <w:tcPr>
            <w:tcW w:w="2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Repülőtér környezetében létesítendő zajgátló védőövezetek kijelölése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Zajvédelmi program kidolgozása, felülvizsgálata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Repülőtérrend zajvédelmi fejezet kidolgozása, felülvizsgálata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Repülések, gyakorlatok környezetvédelmi biztosítása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Hulladékgazdálkodási feladatok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Környezeti kárelhárítási terv kidolgozása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Üzemeltetési, engedélyezési eljárások megszerzése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Környezetvédelmi szakanyagok biztosítása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Adminisztrációs tevékenység.</w:t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égi jármű javítása, karbantartása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pülő üzemanyag tárolása és kiszolgálása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pülő üzemanyag vizsgáló labor üzemeltet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aditechnikai eszköz üzemanyag tárolása és kiszolgálása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gyéb veszélyes anyag tárolása és felhasználása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pülőgép mosó üzemeltet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égi jármű jégtelenít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égszennyező pontforrások üzemeltet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lang w:eastAsia="en-US"/>
              </w:rPr>
              <w:t>Haditechnikai eszközök és harcanyagok technikai kiszolgálása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onvédelmi célú állami repülések végrehajtása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égi utántöltés.</w:t>
            </w:r>
          </w:p>
        </w:tc>
        <w:tc>
          <w:tcPr>
            <w:tcW w:w="2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Környezeti kockázatok számbavétele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Kárelhárítási terv kidolgozása.</w:t>
            </w:r>
          </w:p>
          <w:p>
            <w:pPr>
              <w:pStyle w:val="Normal"/>
              <w:widowControl w:val="false"/>
              <w:spacing w:before="280" w:after="12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Repülési tervek környezetvédelmi fejezetének kidolgozása.</w:t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s magasságú, föld közeli repülés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észledobás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deiglenes leszállóhely kijelölése, üzemeltetése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onvédelmi célú repülési feladatokra kijelölt légterek használata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I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z MH hadrendjéből kivont, további felhasználásra feleslegessé vált inkurrens eszközök kezelése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adfelszerelések, harcanyagok tárolása.</w:t>
            </w:r>
          </w:p>
        </w:tc>
        <w:tc>
          <w:tcPr>
            <w:tcW w:w="2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 rendszerből történő kivonási – különösen selejtezés, értékesítés, megsemmisítés – folyamatok felügyelete.</w:t>
            </w:r>
          </w:p>
        </w:tc>
      </w:tr>
      <w:tr>
        <w:trPr>
          <w:trHeight w:val="113" w:hRule="atLeast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kurrens anyag tárolása.</w:t>
            </w:r>
          </w:p>
        </w:tc>
        <w:tc>
          <w:tcPr>
            <w:tcW w:w="2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7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12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  <w:i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i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Bekezdsalapbettpusa"/>
    <w:rPr/>
  </w:style>
  <w:style w:type="character" w:styleId="Para1">
    <w:name w:val="para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gjegyzstrgyaChar">
    <w:name w:val="Megjegyzés tárgya Char"/>
    <w:qFormat/>
    <w:rPr>
      <w:b/>
      <w:bCs/>
      <w:lang w:val="hu-HU" w:bidi="ar-SA"/>
    </w:rPr>
  </w:style>
  <w:style w:type="character" w:styleId="Norm00e1l00200028web0029char">
    <w:name w:val="norm_00e1l_0020_0028web_0029__char"/>
    <w:basedOn w:val="Bekezdsalapbett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Norm00e1lchar">
    <w:name w:val="norm_00e1l__char"/>
    <w:qFormat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Cmsor8Char">
    <w:name w:val="Címsor 8 Char"/>
    <w:qFormat/>
    <w:rPr>
      <w:rFonts w:ascii="Calibri" w:hAnsi="Calibri" w:cs="Calibri"/>
      <w:i/>
      <w:iCs/>
      <w:sz w:val="24"/>
      <w:szCs w:val="24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00e1l00200028web0029char1">
    <w:name w:val="norm00e1l00200028web0029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orm00e1lchar1">
    <w:name w:val="norm_00e1l__char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zakasz">
    <w:name w:val="Szakasz"/>
    <w:basedOn w:val="Normal"/>
    <w:next w:val="Normal"/>
    <w:qFormat/>
    <w:pPr>
      <w:keepNext w:val="true"/>
      <w:autoSpaceDE w:val="false"/>
      <w:spacing w:lineRule="auto" w:line="360" w:before="360" w:after="360"/>
      <w:jc w:val="center"/>
      <w:outlineLvl w:val="1"/>
    </w:pPr>
    <w:rPr>
      <w:b/>
      <w:bCs/>
      <w:sz w:val="28"/>
      <w:szCs w:val="26"/>
    </w:rPr>
  </w:style>
  <w:style w:type="paragraph" w:styleId="Alcmkodif">
    <w:name w:val="Alcímkodif"/>
    <w:basedOn w:val="Szakasz"/>
    <w:qFormat/>
    <w:pPr>
      <w:spacing w:before="480" w:after="480"/>
      <w:outlineLvl w:val="9"/>
    </w:pPr>
    <w:rPr>
      <w:b w:val="false"/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>
      <w:autoSpaceDE w:val="false"/>
      <w:spacing w:lineRule="auto" w:line="360" w:before="0" w:after="0"/>
      <w:jc w:val="both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ekezds">
    <w:name w:val="bekezdés"/>
    <w:basedOn w:val="Normal"/>
    <w:qFormat/>
    <w:pPr>
      <w:autoSpaceDE w:val="false"/>
      <w:spacing w:before="120" w:after="120"/>
      <w:ind w:firstLine="851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ind w:firstLine="144"/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2694" w:leader="none"/>
        <w:tab w:val="left" w:pos="6237" w:leader="none"/>
      </w:tabs>
      <w:spacing w:before="480" w:after="0"/>
      <w:ind w:left="4536" w:right="709" w:hanging="0"/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CharCharCharCharCharCharCharCharChar">
    <w:name w:val=" Char1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84414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Xmsoheading7">
    <w:name w:val="x_msoheading7"/>
    <w:basedOn w:val="Normal"/>
    <w:qFormat/>
    <w:pPr>
      <w:spacing w:before="280" w:after="280"/>
    </w:pPr>
    <w:rPr/>
  </w:style>
  <w:style w:type="paragraph" w:styleId="Norm00e1l00200028web0029">
    <w:name w:val="norm_00e1l_0020_0028web_0029"/>
    <w:basedOn w:val="Normal"/>
    <w:qFormat/>
    <w:pPr>
      <w:spacing w:before="280" w:after="280"/>
    </w:pPr>
    <w:rPr/>
  </w:style>
  <w:style w:type="paragraph" w:styleId="CharChar6CharChar">
    <w:name w:val=" Char Char6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5">
    <w:name w:val=" Char Char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hu-HU" w:bidi="ar-SA" w:eastAsia="zh-CN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CharCharCharCharCharCharCharCharCharCharChar1CharCharCharChar1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p">
    <w:name w:val="np"/>
    <w:basedOn w:val="Normal"/>
    <w:qFormat/>
    <w:pPr>
      <w:spacing w:before="280" w:after="280"/>
    </w:pPr>
    <w:rPr/>
  </w:style>
  <w:style w:type="paragraph" w:styleId="Norm00e1l">
    <w:name w:val="norm_00e1l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57:00Z</dcterms:created>
  <dc:creator>Pappné Ferencz Mónika kotv.</dc:creator>
  <dc:description/>
  <cp:keywords/>
  <dc:language>en-US</dc:language>
  <cp:lastModifiedBy>Kákai Csaba Szabolcs alez.</cp:lastModifiedBy>
  <cp:lastPrinted>2016-05-26T15:53:00Z</cp:lastPrinted>
  <dcterms:modified xsi:type="dcterms:W3CDTF">2016-05-26T13:53:00Z</dcterms:modified>
  <cp:revision>5</cp:revision>
  <dc:subject/>
  <dc:title>ELŐTERJESZTŐ</dc:title>
</cp:coreProperties>
</file>