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ascii="Cambria" w:hAnsi="Cambria" w:eastAsia="MS Mincho;ＭＳ 明朝" w:cs="Cambria"/>
          <w:sz w:val="24"/>
          <w:szCs w:val="24"/>
          <w:lang w:val="en-US" w:eastAsia="en-US"/>
        </w:rPr>
      </w:pPr>
      <w:r>
        <w:rPr>
          <w:rFonts w:eastAsia="MS Mincho;ＭＳ 明朝"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81025" cy="8686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ascii="Cambria" w:hAnsi="Cambria" w:eastAsia="MS Mincho;ＭＳ 明朝" w:cs="Cambria"/>
          <w:sz w:val="18"/>
          <w:szCs w:val="18"/>
          <w:lang w:val="en-US" w:eastAsia="en-US"/>
        </w:rPr>
      </w:pPr>
      <w:r>
        <w:rPr>
          <w:rFonts w:eastAsia="MS Mincho;ＭＳ 明朝"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2288540" cy="15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eastAsia="MS Mincho;ＭＳ 明朝" w:cs="Cambria"/>
          <w:sz w:val="18"/>
          <w:szCs w:val="18"/>
          <w:lang w:val="en-US" w:eastAsia="en-US"/>
        </w:rPr>
      </w:pPr>
      <w:r>
        <w:rPr>
          <w:rFonts w:eastAsia="MS Mincho;ＭＳ 明朝"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2399030" cy="154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center"/>
        <w:rPr>
          <w:rFonts w:ascii="Cambria" w:hAnsi="Cambria" w:cs="Cambria"/>
          <w:smallCaps/>
          <w:color w:val="808080"/>
        </w:rPr>
      </w:pPr>
      <w:r>
        <w:rPr>
          <w:rFonts w:cs="Cambria" w:ascii="Cambria" w:hAnsi="Cambria"/>
          <w:smallCaps/>
          <w:color w:val="808080"/>
        </w:rPr>
        <w:t>Felszámolók Névjegyzékét Vezető Hatós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felszámolónak a csődeljárásról és a felszámolási eljárásról szóló 1991. évi XLIX. törvény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17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szervezet elnevezése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szervezet rövidített elnevezése 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s elérhetőség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változás esetén mindkét adat feltü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üres négyzetekben jelölje számmal, hogy melyik pótlapból hány darabot csatol a kérelem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0"/>
        <w:gridCol w:w="1619"/>
        <w:gridCol w:w="792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A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A felszámoló szervezet székhelye, központi ügyintézés helye, telephelye, fióktelepe (működési területe) </w:t>
            </w:r>
          </w:p>
        </w:tc>
      </w:tr>
      <w:tr>
        <w:trPr>
          <w:trHeight w:val="149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B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 székhelye, központi ügyintézés helye, telephelye, fióktelepe (működési területe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/C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neve, címe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cég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A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társasági döntés meghozatalá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módosított társasági szerződ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ilatkozat a felszámoló részéről, hogy a módosítás vonatkozásában bejelentéssel élt az illetékes cégbíróság felé, továbbá vállalja, hogy a módosítás bejegyzését követően a Hatóság felé is bejelentéssel é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B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cégnyilvántartásba történő bejegyzést követően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székhelyének, központi ügyintézés helyének, telephelyének, fióktelepének megváltozása a cégnyilvántartásba már bejegyzésre került (ebben az esetben nem szükséges csatolni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ingatlanok tulajdonát vagy használatának jogcímét igazoló okirat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C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A felszámoló neve és rövidített elnevezése vonatkozásában a cégnyilvántartásba történő bejegyzést követő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egyéb esetben a változás bekövetkezésé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ektronikus 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név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evének megváltozása a cégnyilvántartás adatai szerint már bejegyzésre került (ebben az esetben nem szükséges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vezető tisztségvisel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 szervezetbe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égvezető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j ügyvezető esetén a Korm. rendelet 3. § (11) bekezdése szerinti nyilatkozata arról, hogy nem rendelkezik más felszámoló szervezetben, vagy más pályázó szervezetben közvetlen vagy közvetett részesedéssel, továbbá vállalja, hogy a felszámolók névjegyzékébe vételétől számítva hét éven belül – a törvényes öröklést kivéve – sem szerez más felszámoló szervezetben közvetlen vagy közvetett részesedé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felszámolóbiztosok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5"/>
        <w:gridCol w:w="9497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nnyiben a felszámolóbiztost a Cstv 83/B. § (1) bekezdése alapján kérik bejegyezni, úgy a Cstv. 83/B. § (1) bekezdésében meghatározott feltételek fennállását igazoló ir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és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ek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20"/>
        <w:gridCol w:w="4110"/>
        <w:gridCol w:w="709"/>
        <w:gridCol w:w="936"/>
      </w:tblGrid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4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jogi szakvizsgát tett jogászok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8"/>
        <w:gridCol w:w="2012"/>
        <w:gridCol w:w="4110"/>
        <w:gridCol w:w="709"/>
        <w:gridCol w:w="936"/>
      </w:tblGrid>
      <w:tr>
        <w:trPr/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5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8"/>
        <w:gridCol w:w="2012"/>
        <w:gridCol w:w="596"/>
        <w:gridCol w:w="1474"/>
        <w:gridCol w:w="2040"/>
        <w:gridCol w:w="709"/>
        <w:gridCol w:w="936"/>
      </w:tblGrid>
      <w:tr>
        <w:trPr/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6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2"/>
        <w:gridCol w:w="1645"/>
        <w:gridCol w:w="3675"/>
        <w:gridCol w:w="1823"/>
      </w:tblGrid>
      <w:tr>
        <w:trPr/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2"/>
        <w:gridCol w:w="1645"/>
        <w:gridCol w:w="3675"/>
        <w:gridCol w:w="1823"/>
      </w:tblGrid>
      <w:tr>
        <w:trPr/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8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öbbletfoglalkoztatott felszámolóbiztos bejegyzése esetén további kötelezően csatolandó melléklet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33"/>
        <w:gridCol w:w="1559"/>
        <w:gridCol w:w="4253"/>
        <w:gridCol w:w="1223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33"/>
        <w:gridCol w:w="1559"/>
        <w:gridCol w:w="4253"/>
        <w:gridCol w:w="1223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</w:rPr>
        <w:t>✓</w:t>
      </w:r>
      <w:r>
        <w:rPr>
          <w:rFonts w:cs="Times New Roman" w:ascii="Times New Roman" w:hAnsi="Times New Roman"/>
          <w:b/>
          <w:sz w:val="20"/>
          <w:szCs w:val="20"/>
        </w:rPr>
        <w:t>) vagy hiányát (X). Amennyiben a kötelezően csatolandó dokumentumok közül valamelyik nem kerül csatolásra, abban az esetben annak indokát kérjük megjelölni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Ezt a részt abban az esetben szükséges kitölteni, ha a törölni kért ügyvezető a pályázati eljárás során tett a Korm. rendelet 3. § (11) bekezdése szerinti nyilatkozatot (pályázati formanyomtatvány)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1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felül a Korm. r. 3. § (6) bekezdés da) pontja alapján foglalkoztat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4:00Z</dcterms:created>
  <dc:creator>dr.Szeifert</dc:creator>
  <dc:description/>
  <cp:keywords/>
  <dc:language>en-US</dc:language>
  <cp:lastModifiedBy>Baráth Katalin Ágnes dr.</cp:lastModifiedBy>
  <cp:lastPrinted>2014-11-17T13:24:00Z</cp:lastPrinted>
  <dcterms:modified xsi:type="dcterms:W3CDTF">2018-12-13T12:21:00Z</dcterms:modified>
  <cp:revision>4</cp:revision>
  <dc:subject/>
  <dc:title/>
</cp:coreProperties>
</file>