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86868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88540" cy="15557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99030" cy="154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smallCaps/>
          <w:color w:val="808080"/>
        </w:rPr>
      </w:pPr>
      <w:r>
        <w:rPr>
          <w:rFonts w:cs="Cambria" w:ascii="Cambria" w:hAnsi="Cambria"/>
          <w:smallCaps/>
          <w:color w:val="808080"/>
        </w:rPr>
        <w:t>Felszámolók Névjegyzékét Vezető Hatóság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MS Mincho;ＭＳ 明朝" w:cs="Cambria"/>
          <w:smallCaps/>
          <w:color w:val="808080"/>
          <w:sz w:val="18"/>
          <w:szCs w:val="18"/>
          <w:lang w:val="en-US" w:eastAsia="en-US"/>
        </w:rPr>
      </w:pPr>
      <w:r>
        <w:rPr>
          <w:rFonts w:eastAsia="MS Mincho;ＭＳ 明朝" w:cs="Cambria" w:ascii="Cambria" w:hAnsi="Cambria"/>
          <w:smallCaps/>
          <w:color w:val="80808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ÓSÁGI BIZONYÍTVÁNY KIADÁSA IRÁNTI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felszámolók névjegyzékéről szóló 114/2006. (V. 12.) Korm. rendelet (a továbbiakban: Korm. r.) 6. § (2) bekezdésében, valamint az általános közigazgatási rendtartás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16. évi CL. törvény 95. § (1) bekezdésében hivatkozott hatósági bizonyítvány kiadása iránt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90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hatósági bizonyítványt kérő felszámoló szervezet adatai: (kötelezően kitöltendő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zámoló nev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ített elnevezés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égjegyzékszá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ezési cí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ghely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tósági bizonyítvány kiállítására vonatkozó kérelem indokának vagy a hatósági bizonyítvány felhasználási céljának megjelölése: (kötelezően kitöltendő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6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ósági bizonyítvány kiállítása iránti kérelem a Korm. r. 6. § (2) bekezdése alapján illetékköteles. Az illeték mértéke az illetékekről szóló 1990. évi XCIII. törvény (a továbbiakban: Itv.) XXI. melléklet 1. szerint: „A felszámolói névjegyzékben vezetett adatokról kiállított hatósági bizonyítvány illetéke 5 000 Ft.” Itv. 73. § (4) Elektronikus úton kezdeményezett közigazgatási hatósági eljárás esetén az eljárási illetéket az eljárás megindítását megelőzően banki átutalással vagy – a technikai feltételek megléte esetén – az elektronikus fizetési és elszámolási rendszeren keresztül történő fizetéssel kell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lleték összegét a Magyar Államkincstár által e célra létrehozott </w:t>
      </w:r>
      <w:r>
        <w:rPr>
          <w:rFonts w:cs="Times New Roman" w:ascii="Times New Roman" w:hAnsi="Times New Roman"/>
          <w:b/>
          <w:sz w:val="24"/>
          <w:szCs w:val="24"/>
        </w:rPr>
        <w:t>10032000-01012107-00000000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központosított beszedési számlájára szükséges megfi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lemény rovatba fel kell tüntetni az alábbiakat: felszámoló szervezet neve, Hatósági bizonyítvány kiadása iránti kérelem, Felszámolók Névjegyzékét Vezető Ható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kérelemhez csatolni szükséges az illeték megfizetéséről/átutalásáról szóló dokumentumot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68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1:00Z</dcterms:created>
  <dc:creator>dr.Szeifert</dc:creator>
  <dc:description/>
  <cp:keywords/>
  <dc:language>en-US</dc:language>
  <cp:lastModifiedBy>Baráth Katalin Ágnes dr.</cp:lastModifiedBy>
  <cp:lastPrinted>2014-11-17T13:24:00Z</cp:lastPrinted>
  <dcterms:modified xsi:type="dcterms:W3CDTF">2018-12-12T06:49:00Z</dcterms:modified>
  <cp:revision>6</cp:revision>
  <dc:subject/>
  <dc:title/>
</cp:coreProperties>
</file>