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36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Hatásvizsgálati 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és, tervezet cím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űncselekmények nemzetközi statisztikai célú osztályozási rendszeréről szóló…/2017. (…) MvM rendeletről </w:t>
      </w:r>
    </w:p>
    <w:p>
      <w:pPr>
        <w:pStyle w:val="Normal"/>
        <w:autoSpaceDE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Költségvetési hatások:</w:t>
      </w:r>
    </w:p>
    <w:p>
      <w:pPr>
        <w:pStyle w:val="Normal"/>
        <w:autoSpaceDE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cs a rendeletnek közvetlenül a költségvetésre gyakorolt hatása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Adminisztratív terhek:</w:t>
      </w:r>
    </w:p>
    <w:p>
      <w:pPr>
        <w:pStyle w:val="Normal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z igazságügyi statisztika gyűjtéséért és nyilvántartásáért felelős szervezetekre az irányadó nemzetközi nómenklatúra vagy a hazai jogszabályok módosításából fakadóan hárulhat adminisztratív teher. </w:t>
      </w:r>
    </w:p>
    <w:p>
      <w:pPr>
        <w:pStyle w:val="Normal"/>
        <w:autoSpaceDE w:val="false"/>
        <w:spacing w:before="24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Egyéb hatások:</w:t>
      </w:r>
    </w:p>
    <w:p>
      <w:pPr>
        <w:pStyle w:val="Normal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cs</w:t>
      </w:r>
    </w:p>
    <w:p>
      <w:pPr>
        <w:pStyle w:val="Normal"/>
        <w:autoSpaceDE w:val="false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17. május 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9"/>
      <w:gridCol w:w="3075"/>
      <w:gridCol w:w="3054"/>
    </w:tblGrid>
    <w:tr>
      <w:trPr/>
      <w:tc>
        <w:tcPr>
          <w:tcW w:w="3159" w:type="dxa"/>
          <w:tcBorders/>
        </w:tcPr>
        <w:p>
          <w:pPr>
            <w:pStyle w:val="Footer"/>
            <w:jc w:val="center"/>
            <w:rPr>
              <w:sz w:val="20"/>
              <w:szCs w:val="20"/>
              <w:lang w:eastAsia="hu-HU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észítette:</w:t>
          </w:r>
        </w:p>
      </w:tc>
      <w:tc>
        <w:tcPr>
          <w:tcW w:w="3075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látta: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054" w:type="dxa"/>
          <w:tcBorders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jóváhagyta:</w:t>
          </w:r>
        </w:p>
      </w:tc>
    </w:tr>
    <w:tr>
      <w:trPr/>
      <w:tc>
        <w:tcPr>
          <w:tcW w:w="3159" w:type="dxa"/>
          <w:tcBorders/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Dr. Tóth Szabolcs főosztályvezető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szabolcs.toth@ksh.hu</w:t>
            </w:r>
          </w:hyperlink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45-1183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Style w:val="InternetLink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Vereczkei Zoltán</w:t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főosztályvezető-helyettes</w:t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345-6541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0000FF"/>
              <w:sz w:val="20"/>
              <w:szCs w:val="20"/>
              <w:u w:val="single"/>
            </w:rPr>
            <w:t>zoltan.vereczkei@ksh.hu</w:t>
          </w:r>
        </w:p>
      </w:tc>
      <w:tc>
        <w:tcPr>
          <w:tcW w:w="307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0000FF"/>
              <w:sz w:val="20"/>
              <w:szCs w:val="20"/>
              <w:u w:val="single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Dr. Németh Zsolt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lnökhelyettes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Vidoven Árpád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özigazgatási államtitkár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305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Vukovich Gabriella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lnök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Lázár János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iniszter</w:t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Footer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0"/>
      <w:gridCol w:w="3071"/>
      <w:gridCol w:w="3057"/>
    </w:tblGrid>
    <w:tr>
      <w:trPr/>
      <w:tc>
        <w:tcPr>
          <w:tcW w:w="31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sz w:val="20"/>
              <w:szCs w:val="20"/>
              <w:lang w:eastAsia="hu-HU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észítette:</w:t>
          </w:r>
        </w:p>
      </w:tc>
      <w:tc>
        <w:tcPr>
          <w:tcW w:w="3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látta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05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jóváhagyta:</w:t>
          </w:r>
        </w:p>
      </w:tc>
    </w:tr>
    <w:tr>
      <w:trPr/>
      <w:tc>
        <w:tcPr>
          <w:tcW w:w="316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óth Judit Nikolett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osztályvezető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juditnikoletta.toth@ksh.hu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45-6972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okaji Károlyn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főosztályvezető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karolyne.tokaji@ksh.hu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45-689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0000FF"/>
              <w:sz w:val="20"/>
              <w:szCs w:val="20"/>
              <w:u w:val="single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Dr. Tóth Szabolcs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főosztályvezető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szabolcs.toth@ksh.hu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345-1183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FF"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0000FF"/>
              <w:sz w:val="20"/>
              <w:szCs w:val="20"/>
              <w:u w:val="single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Kincses Áro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lnökhelyettes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Vidoven Árpád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özigazgatási államtitkár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</w:r>
        </w:p>
      </w:tc>
      <w:tc>
        <w:tcPr>
          <w:tcW w:w="30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Vukovich Gabriell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lnök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Dr. Lázár János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miniszter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1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sz w:val="22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Times New Roman" w:cs="EUAlbertina;EU Alberti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abolcs.toth@ksh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uditnikoletta.toth@ksh.hu" TargetMode="External"/><Relationship Id="rId2" Type="http://schemas.openxmlformats.org/officeDocument/2006/relationships/hyperlink" Target="mailto:karolyne.tokaji@ksh.hu" TargetMode="External"/><Relationship Id="rId3" Type="http://schemas.openxmlformats.org/officeDocument/2006/relationships/hyperlink" Target="mailto:szabolcs.toth@ks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1:00Z</dcterms:created>
  <dc:creator>Mezősiné Rózsár Erika</dc:creator>
  <dc:description/>
  <cp:keywords/>
  <dc:language>en-US</dc:language>
  <cp:lastModifiedBy>Kapi MK</cp:lastModifiedBy>
  <cp:lastPrinted>2017-04-20T09:58:00Z</cp:lastPrinted>
  <dcterms:modified xsi:type="dcterms:W3CDTF">2017-05-23T06:51:00Z</dcterms:modified>
  <cp:revision>2</cp:revision>
  <dc:subject/>
  <dc:title/>
</cp:coreProperties>
</file>