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ind w:right="14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. Döntés a települési önkormányzatok helyi közösségi közlekedése </w:t>
      </w:r>
    </w:p>
    <w:p>
      <w:pPr>
        <w:pStyle w:val="NormlWeb"/>
        <w:spacing w:before="0" w:after="280"/>
        <w:ind w:right="14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016. évi támogatásának felosztásáról</w:t>
      </w:r>
    </w:p>
    <w:p>
      <w:pPr>
        <w:pStyle w:val="NormlWeb"/>
        <w:spacing w:before="280" w:after="120"/>
        <w:jc w:val="both"/>
        <w:rPr>
          <w:color w:val="000000"/>
        </w:rPr>
      </w:pPr>
      <w:r>
        <w:rPr>
          <w:color w:val="000000"/>
        </w:rPr>
        <w:t>A Magyarország 2016. évi központi költségvetéséről szóló 2015. évi C. törvény 3. mellékletének „A települési önkormányzatok helyi közösségi közlekedésének támogatása” című I. 5. pontjában, valamint a települési önkormányzatok helyi közösségi közlekedésének támogatásáról szóló pályázati kiírásban foglaltak alapján a települési önkormányzatok helyi közösségi közlekedésének támogatására önkormányzatonként az alább részletezett összegek megállapítását javasoljuk:</w:t>
      </w:r>
    </w:p>
    <w:p>
      <w:pPr>
        <w:pStyle w:val="NormlWeb"/>
        <w:spacing w:before="280" w:after="120"/>
        <w:jc w:val="both"/>
        <w:rPr>
          <w:color w:val="000000"/>
        </w:rPr>
      </w:pPr>
      <w:r>
        <w:rPr>
          <w:color w:val="000000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1880"/>
        <w:gridCol w:w="1701"/>
        <w:gridCol w:w="1417"/>
        <w:gridCol w:w="1286"/>
        <w:gridCol w:w="1585"/>
      </w:tblGrid>
      <w:tr>
        <w:trPr>
          <w:trHeight w:val="397" w:hRule="atLeast"/>
        </w:trPr>
        <w:tc>
          <w:tcPr>
            <w:tcW w:w="98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. évi támogatás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pülés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ársaság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zemágazat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ámogatás 2016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zer Ft)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észesedés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Önkormányzati önerő </w:t>
              <w:br/>
              <w:t>(ezer Ft)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ka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Y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7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84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0 00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ja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7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29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1 356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ssagyarmat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03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 00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tonfüred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Y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64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 00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mazújváros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M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90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841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acska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Y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3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10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taszék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7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129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ékéscsaba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7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96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7 076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cske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gió 2007 Kf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4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 664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nyhád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83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 855    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brecen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V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 25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122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418 551    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5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077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úti vasút (villamos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93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796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li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8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250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bóvá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gió 2007. Kf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21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6 865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naújváros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Y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3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75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95 415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ge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39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8 591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öd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amenti 2011. Közlekedési Kf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85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 012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ödöllő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ánbusz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29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1 354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yomaendrőd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busz Közlekedési Kf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34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8 840    </w:t>
            </w:r>
          </w:p>
        </w:tc>
      </w:tr>
      <w:tr>
        <w:trPr>
          <w:trHeight w:val="510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yömrő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ömrői TÜF Nonprofit Kf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5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 238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yöngyös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92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5 507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yő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Y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7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475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17 128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yula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3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47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 904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jdúszoboszló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M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66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 77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tvan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6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98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94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ódmezővásárhely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9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60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 335    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osvár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osvári Közlekedési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2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295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8 200    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47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züzemű autóbusz (CNG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rca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0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 469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1880"/>
        <w:gridCol w:w="1701"/>
        <w:gridCol w:w="1417"/>
        <w:gridCol w:w="1286"/>
        <w:gridCol w:w="1585"/>
      </w:tblGrid>
      <w:tr>
        <w:trPr>
          <w:trHeight w:val="340" w:hRule="atLeast"/>
        </w:trPr>
        <w:tc>
          <w:tcPr>
            <w:tcW w:w="98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. évi támogatás</w:t>
            </w:r>
          </w:p>
        </w:tc>
      </w:tr>
      <w:tr>
        <w:trPr>
          <w:trHeight w:val="624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pülés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ársaság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zemágazat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ámogatás 2016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zer Ft)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észesedés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Önkormányzati önerő </w:t>
              <w:br/>
              <w:t>(ezer Ft)</w:t>
            </w:r>
          </w:p>
        </w:tc>
      </w:tr>
      <w:tr>
        <w:trPr>
          <w:trHeight w:val="23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zincbarcika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M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66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 946  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cskemét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9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,6296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26 335    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7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16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mos és dízel-elektromos hajtású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19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680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eszthely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Y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4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50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tarcsa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kér-Transz 99 Bt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3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 20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l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5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42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 00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örmend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Y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6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 472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zőkövesd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őkövesdi VG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11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 000    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skolc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kolc Városi Közlekedési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3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312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90 000    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39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853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úti Vasút (villamos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 94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459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hács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6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 412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ó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Y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16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8 397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gykanizsa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Y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02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9 923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írbáto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ki-Tours Kf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3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 167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íregyháza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M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4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851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30 161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osháza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 46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oszlány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Y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4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1 48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zd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M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7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32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6 12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ápa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Y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9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89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5 00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écel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dari-Busz Kft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9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 197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éc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ke Busz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12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403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709 036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gótarján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46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81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80 00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árbogárd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gió 2007 Kf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57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 536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ófok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4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35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4 00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pron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Y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76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93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7 575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ülysáp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orspeed Kf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7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 400    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eged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 94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020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829 166    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gedi Közlekedési Kf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73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820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185 249    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úti Vasút (villamos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5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472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li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2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348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2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200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43 917    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63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59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züzemű autóbusz (CNG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57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41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ékesfehérvá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Y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76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690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33 216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ekszárd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6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16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 00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entes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0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 079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entmártonkáta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gió 2007 Kf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8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 011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igetvá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8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65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olnok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2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06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0 225    </w:t>
            </w:r>
          </w:p>
        </w:tc>
      </w:tr>
      <w:tr>
        <w:trPr>
          <w:trHeight w:val="340" w:hRule="atLeast"/>
        </w:trPr>
        <w:tc>
          <w:tcPr>
            <w:tcW w:w="98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. évi támogatás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pülés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ársaság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zemágazat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ámogatás 2016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zer Ft)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észesedés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Önkormányzati önerő </w:t>
              <w:br/>
              <w:t>(ezer Ft)</w:t>
            </w:r>
          </w:p>
        </w:tc>
      </w:tr>
      <w:tr>
        <w:trPr>
          <w:trHeight w:val="503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ombathel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YKK Zr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915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17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3 496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mási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7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545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polc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 Balaton Kf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7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25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 00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ta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Y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7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80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50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tabánya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Y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76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59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0 00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szafüred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0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982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szaújváros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M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7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4 536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örökbálint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I Kf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97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7 436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jfehértó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jfehértour Kf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75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 00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ác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ánbusz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3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66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0 00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árpalota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Y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74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5 500    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szprém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Y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27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67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9 643    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laegerszeg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Y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5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46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5 000    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8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65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züzemű autóbusz (CNG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82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rc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NYKK Zrt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zel autóbu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5%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952    </w:t>
            </w:r>
          </w:p>
        </w:tc>
      </w:tr>
      <w:tr>
        <w:trPr>
          <w:trHeight w:val="375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50 0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00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540 7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670" w:leader="none"/>
        </w:tabs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670" w:leader="none"/>
        </w:tabs>
        <w:spacing w:before="120" w:after="120"/>
        <w:ind w:left="3540" w:firstLine="708"/>
        <w:jc w:val="both"/>
        <w:rPr>
          <w:b/>
          <w:b/>
        </w:rPr>
      </w:pPr>
      <w:r>
        <w:rPr>
          <w:b/>
        </w:rPr>
        <w:tab/>
        <w:t>Tasó László</w:t>
      </w:r>
    </w:p>
    <w:p>
      <w:pPr>
        <w:pStyle w:val="Sender"/>
        <w:tabs>
          <w:tab w:val="clear" w:pos="708"/>
          <w:tab w:val="center" w:pos="5670" w:leader="none"/>
          <w:tab w:val="center" w:pos="7938" w:leader="none"/>
        </w:tabs>
        <w:spacing w:before="120" w:after="120"/>
        <w:rPr>
          <w:b/>
          <w:b/>
          <w:color w:val="000000"/>
        </w:rPr>
      </w:pPr>
      <w:r>
        <w:rPr>
          <w:b/>
          <w:szCs w:val="24"/>
        </w:rPr>
        <w:tab/>
        <w:t xml:space="preserve">nemzeti fejlesztési miniszter </w:t>
      </w:r>
      <w:r>
        <w:rPr>
          <w:b/>
          <w:color w:val="000000"/>
        </w:rPr>
        <w:t xml:space="preserve">nevében eljáró </w:t>
      </w:r>
    </w:p>
    <w:p>
      <w:pPr>
        <w:pStyle w:val="NormlWeb"/>
        <w:tabs>
          <w:tab w:val="clear" w:pos="708"/>
          <w:tab w:val="center" w:pos="5670" w:leader="none"/>
        </w:tabs>
        <w:spacing w:before="0" w:after="0"/>
        <w:ind w:left="-567" w:hanging="0"/>
        <w:rPr>
          <w:b/>
          <w:b/>
          <w:color w:val="000000"/>
        </w:rPr>
      </w:pPr>
      <w:r>
        <w:rPr>
          <w:b/>
        </w:rPr>
        <w:tab/>
        <w:t>közlekedéspolitikáért felelős államtitká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54:00Z</dcterms:created>
  <dc:creator>Székely Csilla</dc:creator>
  <dc:description/>
  <dc:language>en-US</dc:language>
  <cp:lastModifiedBy>bartyik</cp:lastModifiedBy>
  <dcterms:modified xsi:type="dcterms:W3CDTF">2016-08-11T12:54:00Z</dcterms:modified>
  <cp:revision>2</cp:revision>
  <dc:subject/>
  <dc:title/>
</cp:coreProperties>
</file>