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onvédelmi minisz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14. (…) H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n d e l e t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Honvédség élelmezési ellátásáról szóló 22/2006. (VIII. 8.) HM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onvédek jogállásáról szóló 2012. évi CCV. törvény 238. § (2) bekezdés 28. pontjában kapott felhatalmazás alapján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3. § és a 7. § c) pontja vonatkozásában a honvédek jogállásáról szóló 2012. évi CCV. törvény 238. § (2) bekezdés 28. pontjában, valamint a közalkalmazottak jogállásáról szóló 1992. évi XXXIII. törvény 85. § (5) bekezdés </w:t>
      </w:r>
      <w:r>
        <w:rPr>
          <w:rFonts w:cs="Times New Roman" w:ascii="Times New Roman" w:hAnsi="Times New Roman"/>
          <w:i/>
          <w:sz w:val="24"/>
          <w:szCs w:val="24"/>
        </w:rPr>
        <w:t>q)</w:t>
      </w:r>
      <w:r>
        <w:rPr>
          <w:rFonts w:cs="Times New Roman" w:ascii="Times New Roman" w:hAnsi="Times New Roman"/>
          <w:sz w:val="24"/>
          <w:szCs w:val="24"/>
        </w:rPr>
        <w:t xml:space="preserve"> pontjában és (7) bekezdés </w:t>
      </w:r>
      <w:r>
        <w:rPr>
          <w:rFonts w:cs="Times New Roman" w:ascii="Times New Roman" w:hAnsi="Times New Roman"/>
          <w:i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pont </w:t>
      </w:r>
      <w:r>
        <w:rPr>
          <w:rFonts w:cs="Times New Roman" w:ascii="Times New Roman" w:hAnsi="Times New Roman"/>
          <w:i/>
          <w:sz w:val="24"/>
          <w:szCs w:val="24"/>
        </w:rPr>
        <w:t>ab)</w:t>
      </w:r>
      <w:r>
        <w:rPr>
          <w:rFonts w:cs="Times New Roman" w:ascii="Times New Roman" w:hAnsi="Times New Roman"/>
          <w:sz w:val="24"/>
          <w:szCs w:val="24"/>
        </w:rPr>
        <w:t xml:space="preserve"> alpontjában kapott felhatalmazás alapján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7. § d) vonatkozásába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onvédek jogállásáról szóló 2012. évi CCV. törvény 238. § (2) bekezdés 28. pontjában, a honvédelemről és a Magyar Honvédségről, valamint a különleges jogrendben bevezethető intézkedésekről szóló 2011. évi CXIII. törvény 81. § (2) bekezdés 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f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ontjában, valamint a közalkalmazottak jogállásáról szóló 1992. évi XXXIII. törvény 85. § (5) bekezdés 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q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ontjában és (7) bekezdés 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a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ont 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ab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lpontjában kapott felhatalmazás alapján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nvédelemről és a Magyar Honvédségről, valamint a különleges jogrendben bevezethető intézkedésekről szóló 2011. évi CXIII. törvény egyes rendelkezéseinek végrehajtásáról szóló 290/2011. (XII. 22.) Korm. rendelet 2. § (1) bekezdésében meghatározott feladatkörömben eljárva a következőket rendelem el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Honvédség élelmezési ellátásról szóló 22/2006. (VIII. 8.) HM rendelet (a továbbiakban: R.) 4. §-a helyébe a következő rendelkezés lép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 § (1) A szerződéses legénységi állományú katona választása szerint jogosult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a szolgálatteljesítés napján a napi egyszeri térítésmentesen, természetben biztosított, az I. számú élelmezési norma részértékének megfelelő ebédre, vagy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z étkezési utalvánnyal való ellátásról szóló HM rendeletben meghatározott étkezési hozzájárulásr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zoknál a honvédelmi szervezeteknél, ahol az üzemi étkeztetés feltételei nem biztosítottak, a szerződéses legénységi állományú katona részére az (1) bekezdés </w:t>
      </w: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pontja szerinti ellátást kell biztosítan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3) A szerződéses legénységi állományú katona térítésmentes, természetbeni ebédétkeztetésben csak egy jogcímen részesülhet. Az a beosztásából adódóan étkezéstérítésre kötelezett, szerződéses legénységi állományú katona, aki az (1) bekezdés </w:t>
      </w:r>
      <w:r>
        <w:rPr>
          <w:rFonts w:cs="Times New Roman" w:ascii="Times New Roman" w:hAnsi="Times New Roman"/>
          <w:bCs/>
          <w:i/>
          <w:sz w:val="24"/>
          <w:szCs w:val="24"/>
        </w:rPr>
        <w:t>b)</w:t>
      </w:r>
      <w:r>
        <w:rPr>
          <w:rFonts w:cs="Times New Roman" w:ascii="Times New Roman" w:hAnsi="Times New Roman"/>
          <w:bCs/>
          <w:sz w:val="24"/>
          <w:szCs w:val="24"/>
        </w:rPr>
        <w:t xml:space="preserve"> pontja szerinti ellátást választotta, vagy a (7) bekezdés alapján részesül az (1) bekezdés </w:t>
      </w:r>
      <w:r>
        <w:rPr>
          <w:rFonts w:cs="Times New Roman" w:ascii="Times New Roman" w:hAnsi="Times New Roman"/>
          <w:bCs/>
          <w:i/>
          <w:sz w:val="24"/>
          <w:szCs w:val="24"/>
        </w:rPr>
        <w:t>b)</w:t>
      </w:r>
      <w:r>
        <w:rPr>
          <w:rFonts w:cs="Times New Roman" w:ascii="Times New Roman" w:hAnsi="Times New Roman"/>
          <w:bCs/>
          <w:sz w:val="24"/>
          <w:szCs w:val="24"/>
        </w:rPr>
        <w:t xml:space="preserve"> pontja szerinti ellátásban, a 24. § (4) bekezdése szerinti térítési díj megfizetésére kötelezet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4) A szerződéses legénységi állományú katona nyilatkozatot tesz az általa választott ellátási formáról. A választott ellátási formára vonatkozó nyilatkozatot évente egy alkalommal, legkésőbb a tárgyévet megelőző év december hónapjának 15. napjáig, vagy év közben történő állományba vétel esetén az állományba vételkor kell megtenni. A nyilatkozat év közben a szerződéses legénységi állományú katona kezdeményezésér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bCs/>
          <w:sz w:val="24"/>
          <w:szCs w:val="24"/>
        </w:rPr>
        <w:t xml:space="preserve"> más beosztásba történő áthelyezéskor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b)</w:t>
      </w:r>
      <w:r>
        <w:rPr>
          <w:rFonts w:cs="Times New Roman" w:ascii="Times New Roman" w:hAnsi="Times New Roman"/>
          <w:bCs/>
          <w:sz w:val="24"/>
          <w:szCs w:val="24"/>
        </w:rPr>
        <w:t xml:space="preserve"> a várhatóan három hónapot meghaladó vezénylés esetén, valamin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c)</w:t>
      </w:r>
      <w:r>
        <w:rPr>
          <w:rFonts w:cs="Times New Roman" w:ascii="Times New Roman" w:hAnsi="Times New Roman"/>
          <w:bCs/>
          <w:sz w:val="24"/>
          <w:szCs w:val="24"/>
        </w:rPr>
        <w:t xml:space="preserve"> a várhatóan 30 napot meghaladó egészségügyi szabadság esetén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ódosíthat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5) A nyilatkozat módosítását a szerződéses legénységi állományú katona a személyügyi parancs, határozat, vagy az orvosi vizsgálat eredményének kézhezvételét követően kérheti a honvédelmi szervezet személyügyi szervénél. A (4) bekezdés </w:t>
      </w:r>
      <w:r>
        <w:rPr>
          <w:rFonts w:cs="Times New Roman" w:ascii="Times New Roman" w:hAnsi="Times New Roman"/>
          <w:bCs/>
          <w:i/>
          <w:sz w:val="24"/>
          <w:szCs w:val="24"/>
        </w:rPr>
        <w:t>b)-c)</w:t>
      </w:r>
      <w:r>
        <w:rPr>
          <w:rFonts w:cs="Times New Roman" w:ascii="Times New Roman" w:hAnsi="Times New Roman"/>
          <w:bCs/>
          <w:sz w:val="24"/>
          <w:szCs w:val="24"/>
        </w:rPr>
        <w:t xml:space="preserve"> pontjában meghatározott esetek időtartamának lejártát követő 30. napig a szerződéses legénységi állományú katona ismételten módosíthatja nyilatkozatát a részére előnyösebb ellátási formára. A szerződéses legénységi állományú katona az általa választott új ellátási forma szerinti ellátásra a módosítást tartalmazó parancs, vagy határozat kiadását követő hónap első napjától jogosul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6) Az a szerződéses legénységi állományú katona, aki a (4) bekezdés szerinti, következő évre vonatkozó nyilatkozatot határidőn belül, önhibáján kívül nem tette meg, azt az akadályoztatás elhárulását követő 15. napig pótolhatja. A nyilatkoztatást a honvédelmi szervezetek személyügyi szervei hajtják végr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7) A nyilatkozat megtételének hiányában a szerződéses legénységi állományú katona részére az (1) bekezdés </w:t>
      </w:r>
      <w:r>
        <w:rPr>
          <w:rFonts w:cs="Times New Roman" w:ascii="Times New Roman" w:hAnsi="Times New Roman"/>
          <w:bCs/>
          <w:i/>
          <w:sz w:val="24"/>
          <w:szCs w:val="24"/>
        </w:rPr>
        <w:t>b)</w:t>
      </w:r>
      <w:r>
        <w:rPr>
          <w:rFonts w:cs="Times New Roman" w:ascii="Times New Roman" w:hAnsi="Times New Roman"/>
          <w:bCs/>
          <w:sz w:val="24"/>
          <w:szCs w:val="24"/>
        </w:rPr>
        <w:t xml:space="preserve"> pontja szerinti ellátást kell biztosítan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8) Az érintett honvédelmi szervezet személyügyi főnöke elkészíti a napi egyszeri természetbeni, térítésmentes ebédet választó szerződéses legénységi állomány névsorát, amelyet parancsban, illetve határozatban kell rögzíten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9)</w:t>
      </w:r>
      <w:r>
        <w:rPr>
          <w:rFonts w:cs="Times New Roman" w:ascii="Times New Roman" w:hAnsi="Times New Roman"/>
          <w:sz w:val="24"/>
          <w:szCs w:val="24"/>
        </w:rPr>
        <w:t xml:space="preserve"> A nyilatkozat tartalmát érintő, a jogszabályi környezetben évközben bekövetkező változás esetén a honvédelmi szervezetek személyügyi szervei a szerződéses legénységi állományú katonát a változás hatálybalépésétől számított 30. napig ismételten nyilatkoztatják. A nyilatkozat alapján az új ellátási forma szerinti ellátásra az érintett a módosítást tartalmazó parancs, határozat kiadását követő hónap első napjától jogosult.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8. § (9) bekezdése helyébe a következő rendelkezés lép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9) A kondicionáló-kiképzési, valamint a katonai kiképzési és oktatási célú rendezvényekről, továbbá a regeneráló pihenés és a rekreáció rendjéről szóló HM rendelet szerinti kondicionáló-kiképzési rendezvényen résztvevő ejtőernyős, búvár állomány részére III. számú élelmezési norma szerinti élelmezési ellátást kell biztosítani. Ezeken a napokon az élelmezési norma pénzértéke élelmiszer-utalvánnyal nem váltható meg.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24. §-a helyébe a következő rendelkezés lép és az R. „Élelmezési hozzájárulás szerinti ellátás” alcíme a következő 24/A. §-sal egészül ki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4. § (1) Az I. számú élelmezési norma szerinti természetbeni munkahelyi élelmezési ellátásra – a (5) bekezdésben meghatározott esetek kivételével – térítés ellenében jogosultak a (2) bekezdés szerinti, étkezéstérítésre kötelezett beosztásban szolgálatot teljesítők, illetve ilyen munkakörben munkát végzők a szolgálatteljesítési, illetve munkaidejük alatt kiosztásra kerülő étkezés vagy részétkezés eseté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(1) bekezdés alkalmazásában étkezéstérítésre kötelezett beosztásban szolgálatot teljesítőnek, illetve ilyen munkakörben munkát végzőnek minősülnek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a konyhákba és étkezdékbe, éttermekbe, büfékbe, valamint a konyhaüzemi adminisztrációba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z élelmezési anyagok beszerzésére, raktározására és kezelésére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az élelmiszerek, illetve félkész és készételek átvételére, kezelésére, melegítésére és kiosztására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az élelmezési ellátás közvetlen irányítására és felügyeleté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osztott, vagy legalább négy órában e feladatkörben rendszeresen foglalkoztatott hivatásos, szerződéses katonák, valamint közalkalmazotta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z I. számú élelmezési normától eltérő alapnormával gazdálkodó MH KORK étkezdéjében a VI. számú élelmezési norma szerinti természetbeni munkahelyi élelmezési  ellátásra – az (5) bekezdésben meghatározott esetek kivételével – térítés ellenében jogosultak az étkezéstérítésre kötelezett beosztásban, munkakörben szolgálatot teljesítők, munkát végzők az általuk igénybe vett étkezés vagy részétkezés eseté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z (1)-(3) bekezdés alapján étkezéstérítésre kötelezett személy térítési díja az igénybe vett étkezés vagy részétkezés nyersanyag-költségének összeg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) A 4. § (1) bekezdés </w:t>
      </w:r>
      <w:r>
        <w:rPr>
          <w:rFonts w:cs="Times New Roman" w:ascii="Times New Roman" w:hAnsi="Times New Roman"/>
          <w:i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pontja, valamint az 1., 2. és 4. számú melléklet alapján térítésmentes természetbeni ellátásra jogosultak a jogosultság napján mentesülnek az étkezéstérítési kötelezettség alól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/A. § (1) A 24. § alapján étkezéstérítésre kötelezett személyek élelmezési támogatásra jogosulta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(1) bekezdés szerinti élelmezési támogatás mértéke a 24. § alapján térítés ellenében igénybe vett ellátás nyersanyag-költségének 30 %-a, melyet a tárgyhónapot követő hónap 10. munkanapjáig elektronikus élelmiszer-utalvány formájában kell a jogosult részére biztosítani.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. számú melléklete az 1. melléklet szerint módosul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3. számú melléklete a 2. melléklet szerint módosul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R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33. § (4) bekezdésében a „szerződéses és tényleges szolgálatteljesítésre behívott önkéntes tartalékos katonák” szövegrész helyébe a „szerződéses legénységi állományú katonák”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1. számú melléklet 1. pontjában az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ásos, szerződéses és tényleges szolgálatteljesítésre behívott önkéntes tartalékos katonák</w:t>
      </w:r>
      <w:r>
        <w:rPr>
          <w:rFonts w:cs="Times New Roman" w:ascii="Times New Roman" w:hAnsi="Times New Roman"/>
          <w:sz w:val="24"/>
          <w:szCs w:val="24"/>
        </w:rPr>
        <w:t>” szövegrész helyébe az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ásos és szerződéses katona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1. számú melléklet 1. pontjában a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hivatásos, szerződéses és tényleges szolgálatteljesítésre behívott önkéntes tartalékos katona</w:t>
      </w:r>
      <w:r>
        <w:rPr>
          <w:rFonts w:cs="Times New Roman" w:ascii="Times New Roman" w:hAnsi="Times New Roman"/>
          <w:sz w:val="24"/>
          <w:szCs w:val="24"/>
        </w:rPr>
        <w:t>” szövegrész helyébe a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hivatásos és szerződéses katona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1. számú melléklet 2. pontjában az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thelyezett hivatásos, szerződéses és tényleges szolgálatteljesítésre behívott önkéntes tartalékos</w:t>
      </w:r>
      <w:r>
        <w:rPr>
          <w:rFonts w:cs="Times New Roman" w:ascii="Times New Roman" w:hAnsi="Times New Roman"/>
          <w:sz w:val="24"/>
          <w:szCs w:val="24"/>
        </w:rPr>
        <w:t>” szövegrész helyébe a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thelyezett hivatásos és szerződéses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1. számú melléklet 2. pontjában az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ső beosztásba helyezés, valamint a tényleges szolgálatteljesítésre történő behívás</w:t>
      </w:r>
      <w:r>
        <w:rPr>
          <w:rFonts w:cs="Times New Roman" w:ascii="Times New Roman" w:hAnsi="Times New Roman"/>
          <w:sz w:val="24"/>
          <w:szCs w:val="24"/>
        </w:rPr>
        <w:t>” szövegrész helyébe az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ső beosztásba helyezés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 lép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át veszti az R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9. § (1) bekezdés </w:t>
      </w:r>
      <w:r>
        <w:rPr>
          <w:rFonts w:cs="Times New Roman" w:ascii="Times New Roman" w:hAnsi="Times New Roman"/>
          <w:i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pontjában és 13. § </w:t>
      </w:r>
      <w:r>
        <w:rPr>
          <w:rFonts w:cs="Times New Roman" w:ascii="Times New Roman" w:hAnsi="Times New Roman"/>
          <w:i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pontjában az „ . Ebben az esetben az igényjogosult állomány a Hjt. 121. § (1) bekezdésében megállapított napidíjra nem jogosult” szövegrész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15. § (6) bekezdés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1. számú melléklet 31. pontjában az „</w:t>
      </w:r>
      <w:r>
        <w:rPr>
          <w:rFonts w:cs="Times New Roman" w:ascii="Times New Roman" w:hAnsi="Times New Roman"/>
          <w:sz w:val="24"/>
          <w:szCs w:val="24"/>
          <w:lang w:eastAsia="hu-HU"/>
        </w:rPr>
        <w:t>A feladatok végrehajtására más katonai szervezettől érkező személyi állomány napidíjra nem jogosult.” szövegrész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  <w:t>d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4. számú melléklet 8-9. pontjában az „E jogcímen berendelt állomány részére napidíj nem jár.” szövegrész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tkezési utalvánnyal való ellátásról szóló 17/2013. (XI. 3.) HM rendelet 3. § (2) bekezdés </w:t>
      </w:r>
      <w:r>
        <w:rPr>
          <w:rFonts w:cs="Times New Roman" w:ascii="Times New Roman" w:hAnsi="Times New Roman"/>
          <w:i/>
          <w:sz w:val="24"/>
          <w:szCs w:val="24"/>
        </w:rPr>
        <w:t>h)</w:t>
      </w:r>
      <w:r>
        <w:rPr>
          <w:rFonts w:cs="Times New Roman" w:ascii="Times New Roman" w:hAnsi="Times New Roman"/>
          <w:sz w:val="24"/>
          <w:szCs w:val="24"/>
        </w:rPr>
        <w:t xml:space="preserve"> pontjában a „szerződéses állomány” szövegrész helyébe a „szerződéses legénységi állomány” szöveg lép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a kihirdetését követő hónap első napján lép hatályb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                           -      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</w:tblGrid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nde Csaba</w:t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autoSpaceDE w:val="false"/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1. melléklet a …/2014. (…) HM rendelethez</w:t>
      </w:r>
    </w:p>
    <w:p>
      <w:pPr>
        <w:pStyle w:val="Normal"/>
        <w:autoSpaceDE w:val="false"/>
        <w:spacing w:lineRule="auto" w:line="240" w:before="120" w:after="120"/>
        <w:ind w:firstLine="142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120" w:after="12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z 1. számú melléklet a következő 33. ponttal egészül ki:</w:t>
      </w:r>
    </w:p>
    <w:p>
      <w:pPr>
        <w:pStyle w:val="Normal"/>
        <w:autoSpaceDE w:val="false"/>
        <w:spacing w:lineRule="auto" w:line="240" w:before="120" w:after="120"/>
        <w:ind w:firstLine="142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Az I. számú élelmezési norma szerinti térítésmentes természetbeni élelmezési ellátásra a személyi állomány az alábbiakban felsorolt esetekben jogosult:)</w:t>
      </w:r>
    </w:p>
    <w:p>
      <w:pPr>
        <w:pStyle w:val="Normal"/>
        <w:autoSpaceDE w:val="false"/>
        <w:spacing w:lineRule="auto" w:line="240" w:before="120" w:after="12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3. A tényleges szolgálatot teljesítő önkéntes tartalékos katona – kivéve a napi, illetve hétvégi hazautazókat –, ha szolgálati helye az állandó lakhelyével, vagy tartózkodási helyével nem esik egybe. Napi, illetve hétvégi hazautazás esetén a tényleges szolgálatot teljesítő önkéntes tartalékos katona a szolgálati helyén tartózkodás idejére eső részétkezésre jogosult. Az állandó lakhelyével, vagy tartózkodási helyével azonos helyőrségben tényleges szolgálatot teljesítő önkéntes tartalékos katona a szolgálatteljesítés idejére eső részétkezésre jogosult.”</w:t>
      </w:r>
      <w:r>
        <w:br w:type="page"/>
      </w:r>
    </w:p>
    <w:p>
      <w:pPr>
        <w:pStyle w:val="Normal"/>
        <w:autoSpaceDE w:val="false"/>
        <w:spacing w:lineRule="auto" w:line="240" w:before="120" w:after="120"/>
        <w:ind w:firstLine="142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. melléklet a …/2014. (…) HM rendelethez</w:t>
      </w:r>
    </w:p>
    <w:p>
      <w:pPr>
        <w:pStyle w:val="Normal"/>
        <w:autoSpaceDE w:val="false"/>
        <w:spacing w:lineRule="auto" w:line="240" w:before="120" w:after="120"/>
        <w:ind w:firstLine="142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120" w:after="120"/>
        <w:ind w:firstLine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z R. 3. számú melléklete a következő 7. ponttal egészül ki:</w:t>
      </w:r>
    </w:p>
    <w:p>
      <w:pPr>
        <w:pStyle w:val="Normal"/>
        <w:autoSpaceDE w:val="false"/>
        <w:spacing w:lineRule="auto" w:line="240" w:before="120" w:after="120"/>
        <w:ind w:firstLine="142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A III. számú élelmezési norma szerinti térítésmentes természetbeni élelmezési ellátásra a személyi állomány az alábbiakban felsorolt esetekben jogosult:)</w:t>
      </w:r>
    </w:p>
    <w:p>
      <w:pPr>
        <w:pStyle w:val="Normal"/>
        <w:autoSpaceDE w:val="false"/>
        <w:spacing w:lineRule="auto" w:line="240" w:before="120" w:after="120"/>
        <w:ind w:firstLine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A kondicionáló-kiképzési, valamint a katonai kiképzési és oktatási célú rendezvényekről, továbbá a regeneráló pihenés és a rekreáció rendjéről szóló 13/2013. (VIII. 1.) HM rendelet 4. § (1) bekezdése szerinti állomány a kondicionáló-kiképzési rendezvény idejére.”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zakmai tervezet, vezetői jóváhagyás előtt!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zakmai tervezet, vezetői jóváhagyás előtt!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9:00Z</dcterms:created>
  <dc:creator>Dr. Schober Zsófia</dc:creator>
  <dc:description/>
  <cp:keywords/>
  <dc:language>en-US</dc:language>
  <cp:lastModifiedBy>Dr. Schober Zsófia</cp:lastModifiedBy>
  <dcterms:modified xsi:type="dcterms:W3CDTF">2014-06-02T06:51:00Z</dcterms:modified>
  <cp:revision>1</cp:revision>
  <dc:subject/>
  <dc:title/>
</cp:coreProperties>
</file>