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5. melléklet a 7/2019. (XI. 29.) AM utasításhoz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3275"/>
        <w:gridCol w:w="1438"/>
        <w:gridCol w:w="1997"/>
        <w:gridCol w:w="1657"/>
        <w:gridCol w:w="1778"/>
      </w:tblGrid>
      <w:tr>
        <w:trPr>
          <w:trHeight w:val="276" w:hRule="atLeast"/>
        </w:trPr>
        <w:tc>
          <w:tcPr>
            <w:tcW w:w="10724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KÖLTSÉGTERV</w:t>
            </w:r>
          </w:p>
        </w:tc>
      </w:tr>
      <w:tr>
        <w:trPr>
          <w:trHeight w:val="276" w:hRule="atLeast"/>
        </w:trPr>
        <w:tc>
          <w:tcPr>
            <w:tcW w:w="107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1072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t>támogatás igényléséhez</w:t>
            </w:r>
          </w:p>
        </w:tc>
      </w:tr>
      <w:tr>
        <w:trPr>
          <w:trHeight w:val="131" w:hRule="atLeast"/>
        </w:trPr>
        <w:tc>
          <w:tcPr>
            <w:tcW w:w="1072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1072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t>a PTKF/………../….../2020. számú támogatói okirat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t xml:space="preserve"> 1. melléklete </w:t>
            </w:r>
          </w:p>
        </w:tc>
      </w:tr>
      <w:tr>
        <w:trPr>
          <w:trHeight w:val="142" w:hRule="atLeast"/>
        </w:trPr>
        <w:tc>
          <w:tcPr>
            <w:tcW w:w="1072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1072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Az igénylő / kedvezményezett adatai</w:t>
            </w:r>
          </w:p>
        </w:tc>
      </w:tr>
      <w:tr>
        <w:trPr>
          <w:trHeight w:val="219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neve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székhelye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adószáma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adó visszaigénylésre jogosult: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nem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épviseletre (aláírásra)  jogosult megnevezése és  beosztása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0724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72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 xml:space="preserve">A támogatott program, feladat, tevékenység, tartalom, cél </w:t>
            </w:r>
          </w:p>
        </w:tc>
      </w:tr>
      <w:tr>
        <w:trPr>
          <w:trHeight w:val="383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megnevezése (címe)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85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rövid leírása:</w:t>
            </w:r>
          </w:p>
        </w:tc>
        <w:tc>
          <w:tcPr>
            <w:tcW w:w="68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85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6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385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6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385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6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385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6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hu-HU"/>
              </w:rPr>
              <w:t>adatok forintban</w:t>
            </w:r>
          </w:p>
        </w:tc>
      </w:tr>
      <w:tr>
        <w:trPr>
          <w:trHeight w:val="38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sor-szám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költségtétel (jogcím)- részletezéssel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nettó költség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visszaigényelhető ÁFA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bruttó költség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 xml:space="preserve">igényelt támogatás 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6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7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8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9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10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07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Alulírott …………………………………………………………….., mint a(z) ……………………………………………………. (igénylő / kedvezményezett neve) vezetője / gazdasági vezetője / képviseletre jogosultja / meghatalmazottja teljes felelősségem tudatában kijelentem, hogy a jelen "KÖLTSÉGTERV" megnevezésű táblázatban rögzített adatok a PTKF/.........../......./2020. számú támogatási igény / támogatási szerződés / támogatói okirat / megállapodás / egyoldalú jognyilatkozat alapján a támogatott programnak, feladatnak, tevékenységnek, tartalomnak, célnak megfelelnek. Ezzel egyidejűleg kijelentem és aláírásommal igazolom továbbá, hogy a "KÖLTSÉGTERV" megnevezésű táblázatban foglalt tételek tervezését megalapozó és alátámasztó dokumentumok, háttérszámítások, kalkulációk teljes körűen alátámasztottak és rendelkezésre állnak.</w:t>
            </w:r>
          </w:p>
        </w:tc>
      </w:tr>
      <w:tr>
        <w:trPr>
          <w:trHeight w:val="230" w:hRule="atLeast"/>
        </w:trPr>
        <w:tc>
          <w:tcPr>
            <w:tcW w:w="107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07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07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07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07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elt: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5432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...…………………………….</w:t>
              <w:br/>
              <w:t>aláírás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áírás igénylő/kedvezményezett neve</w:t>
              <w:br/>
              <w:t>vezetője/gazdasági vezetője/képviseletre jogosultja/meghatalmazottja</w:t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543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543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19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543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26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3349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5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támogatói okirat számát a minisztérium tölti 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ályázati felhívás 2. sz. melléklet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9:00Z</dcterms:created>
  <dc:creator>Burján András</dc:creator>
  <dc:description/>
  <cp:keywords/>
  <dc:language>en-US</dc:language>
  <cp:lastModifiedBy>Gál Klára</cp:lastModifiedBy>
  <dcterms:modified xsi:type="dcterms:W3CDTF">2019-12-03T13:41:00Z</dcterms:modified>
  <cp:revision>5</cp:revision>
  <dc:subject/>
  <dc:title/>
</cp:coreProperties>
</file>